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1385"/>
        <w:gridCol w:w="1307"/>
        <w:gridCol w:w="3556"/>
      </w:tblGrid>
      <w:tr>
        <w:trPr/>
        <w:tc>
          <w:tcPr>
            <w:tcW w:w="36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36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 Praze 16. října 2019 </w:t>
            </w:r>
          </w:p>
        </w:tc>
      </w:tr>
      <w:tr>
        <w:trPr/>
        <w:tc>
          <w:tcPr>
            <w:tcW w:w="36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Čj.: 858/19</w:t>
            </w:r>
          </w:p>
        </w:tc>
      </w:tr>
      <w:tr>
        <w:trPr/>
        <w:tc>
          <w:tcPr>
            <w:tcW w:w="36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8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novisko</w:t>
            </w:r>
          </w:p>
        </w:tc>
      </w:tr>
      <w:tr>
        <w:trPr/>
        <w:tc>
          <w:tcPr>
            <w:tcW w:w="36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</w:tabs>
              <w:snapToGrid w:val="false"/>
              <w:rPr>
                <w:rFonts w:ascii="Arial" w:hAnsi="Arial" w:cs="Arial"/>
                <w:sz w:val="32"/>
                <w:szCs w:val="22"/>
              </w:rPr>
            </w:pPr>
            <w:r>
              <w:rPr>
                <w:rFonts w:cs="Arial" w:ascii="Arial" w:hAnsi="Arial"/>
                <w:sz w:val="32"/>
                <w:szCs w:val="22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6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k </w:t>
            </w:r>
            <w:r>
              <w:rPr>
                <w:rFonts w:cs="Arial" w:ascii="Arial" w:hAnsi="Arial"/>
                <w:b/>
              </w:rPr>
              <w:t>návrhu zákona o dražbách a o změně zákona č. 455/1991 Sb., o živnostenském podnikání (živnostenský zákon), ve znění pozdějších předpisů (zákon o dražbách)</w:t>
            </w:r>
            <w:r>
              <w:rPr>
                <w:rFonts w:cs="Arial" w:ascii="Arial" w:hAnsi="Arial"/>
                <w:szCs w:val="22"/>
              </w:rPr>
              <w:t xml:space="preserve"> _______________________________________________________________________________</w:t>
            </w:r>
          </w:p>
        </w:tc>
      </w:tr>
      <w:tr>
        <w:trPr/>
        <w:tc>
          <w:tcPr>
            <w:tcW w:w="988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8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</w:tabs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8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. Úvo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nového zákona o veřejných dražbách je předkládán na základě Výhledu legislativních prací vlády na léta 2019 až 2021. V současnosti je proces veřejných dražeb upraven v zákoně č. 26/2000 Sb., o veřejných dražbách, ve znění pozdějších předpisů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ředkládaný návrh nového zákona dle předkladatele upravuje především následující problematické oblasti stávající právní úprav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soulad s občanským zákoníkem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dostatečná úprava dražeb prováděných elektronicky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existující sankce při porušení zásadních zákonných povinností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dbytečná administrativní zátěž adresátů zákona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. Připomínky a návrhy změn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ředkladatel v celém textu RIA na více místech zmiňuje problém dvojkolejnosti (zákon o veřejných dražbách a občanský zákoník). Tento problém je zřejmý a je zásadní příčinou nesouladů a neuralgických prvků v celém zákoně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práva z hodnocení dopadů regulace je zpracována v souladu s Obecnými zásadami, v přehledném členění. PK RIA oceňuje věcnou a přístupnou dikci text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finice problému a cíl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</w:rPr>
        <w:t>Nesoulad s občanským zákoníkem</w:t>
      </w:r>
      <w:r>
        <w:rPr>
          <w:rFonts w:cs="Arial" w:ascii="Arial" w:hAnsi="Arial"/>
          <w:bCs/>
        </w:rPr>
        <w:t xml:space="preserve">: předkladatel zevrubně popisuje podstatu problému v právním pohledu s určitým ekonomickým přesahem. Na str. 10 uvádí stručnou tabulku o počtu dražeb (bez upřesnění časového období, ke kterému se údaje vztahují). </w:t>
      </w:r>
    </w:p>
    <w:p>
      <w:pPr>
        <w:pStyle w:val="Normal"/>
        <w:jc w:val="both"/>
        <w:rPr/>
      </w:pPr>
      <w:bookmarkStart w:id="0" w:name="_Ref523836958"/>
      <w:r>
        <w:rPr>
          <w:rFonts w:cs="Arial" w:ascii="Arial" w:hAnsi="Arial"/>
          <w:u w:val="single"/>
        </w:rPr>
        <w:t>Neexistující sankce při porušení zásadních zákonných povinností</w:t>
      </w:r>
      <w:bookmarkEnd w:id="0"/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předkladatel zde problém popisuje, dikce je spíše obecná: „</w:t>
      </w:r>
      <w:r>
        <w:rPr>
          <w:rFonts w:cs="Arial" w:ascii="Arial" w:hAnsi="Arial"/>
          <w:i/>
        </w:rPr>
        <w:t>Jedná se o přetrvávající a opakující se problém. Díky dosavadní metodické a kontrolní činnosti nejsou případy porušování ZVD v dražební praxi nikterak dramaticky rozšířené, ale z dosavadních výsledků kontrol dražebníků lze odhadovat, že existence sankčního ustanovení u vybraných porušení zákonných povinností by mohla sehrát pozitivní roli v jednotkách případů ročně (přibližně každá 5. kontrola).“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roblémy jsou zřejmé a zevrubně popsané, nicméně pro pochopení jejich (potenciálních) dopadů lze zvážit podrobnější charakteristiku důsledků současného stavu na příkladu vybraného případu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pis cílového stavu je výstižně prezentován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rianty a zvolené řešení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kladatel pro všechny 4 problémové oblasti stručně diskutuje právní varianty. Podle zásad RIA je třeba zvažovat varianty reálného řešení, ovšem u předkládaného legislativního návrhu, který řeší především nesoulad a dvojkolejnost dvou právních předpisů, je tento postup oprávněný. Volba preferované varianty je vysvětlena právní dikcí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hodnocení nákladů a přínosů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kladatel prezentuje nejen náklady, ale i přínosy (přínosy soukromému sektoru v podobě úspory nákladů), s propočty, jež staví na stanovených parametrech, k částkám dospívá precizními výpočty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Finanční náklady a přínosy jsou přehledně shrnuty v tabulce na str. 52 – 53.  K ní lze uvést doporučení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Cs/>
        </w:rPr>
        <w:t>odlišit jednorázové a opakované náklady (změna živnostenského zákona vs. úprava uveřejňování dražebních dokumentů)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nos pro veřejný sektor může mnohdy znamenat náklady pro sektor soukromý či občany – např. u zavedení peněžitých pokut je uváděn pouze přínos pro veřejný sektor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řezkum účinnosti regulace</w:t>
      </w:r>
      <w:r>
        <w:rPr>
          <w:rFonts w:cs="Arial" w:ascii="Arial" w:hAnsi="Arial"/>
          <w:bCs/>
        </w:rPr>
        <w:t xml:space="preserve"> stanoví konkrétní rámec i parametr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onzultační proces</w:t>
      </w:r>
      <w:r>
        <w:rPr>
          <w:rFonts w:cs="Arial" w:ascii="Arial" w:hAnsi="Arial"/>
        </w:rPr>
        <w:t xml:space="preserve"> je podrobně popsán, bylo využito i dotazníkového šetř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II. Shrnutí připomínek ke zprávě z hodnocení dopadů regulace (zpráva RIA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K RIA nemá ke zprávě z hodnocení dopadů regulace podstatné připomínky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III. Závě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Pracovní komise Legislativní rady vlády pro hodnocení dopadů regulace</w:t>
      </w:r>
      <w:r>
        <w:rPr>
          <w:rFonts w:cs="Arial" w:ascii="Arial" w:hAnsi="Arial"/>
          <w:b/>
          <w:color w:val="000000"/>
        </w:rPr>
        <w:t xml:space="preserve"> na základě posouzení zprávy z hodnocení dopadů regulace doporučuje </w:t>
      </w:r>
      <w:r>
        <w:rPr>
          <w:rFonts w:cs="Arial" w:ascii="Arial" w:hAnsi="Arial"/>
          <w:color w:val="000000"/>
        </w:rPr>
        <w:t>Legislativní radě vlády</w:t>
      </w:r>
      <w:r>
        <w:rPr>
          <w:rFonts w:cs="Arial" w:ascii="Arial" w:hAnsi="Arial"/>
          <w:b/>
          <w:color w:val="000000"/>
        </w:rPr>
        <w:t xml:space="preserve">, aby byl </w:t>
      </w:r>
      <w:r>
        <w:rPr>
          <w:rFonts w:cs="Arial" w:ascii="Arial" w:hAnsi="Arial"/>
          <w:b/>
          <w:szCs w:val="22"/>
        </w:rPr>
        <w:t xml:space="preserve">k </w:t>
      </w:r>
      <w:r>
        <w:rPr>
          <w:rFonts w:cs="Arial" w:ascii="Arial" w:hAnsi="Arial"/>
          <w:b/>
        </w:rPr>
        <w:t>návrhu zákona o dražbách a o změně zákona č. 455/1991 Sb., o živnostenském podnikání (živnostenský zákon), ve znění pozdějších předpisů (zákon o dražbách)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doporučen vládě ke schválení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ypracoval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36"/>
        <w:gridCol w:w="3166"/>
      </w:tblGrid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Ing. Jiřina Jílková, CSc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. r. </w:t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sedkyně komise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</w:rPr>
      <w:t xml:space="preserve">Stra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(celkem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color w:val="1F497D"/>
              <w:sz w:val="28"/>
              <w:szCs w:val="26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LEGISLATIVNÍ RADA VLÁDY ČESKÉ REPUBLIKY</w:t>
          </w:r>
        </w:p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28"/>
              <w:szCs w:val="28"/>
            </w:rPr>
          </w:pPr>
          <w:r>
            <w:rPr>
              <w:rFonts w:cs="Arial" w:ascii="Cambria" w:hAnsi="Cambria"/>
              <w:color w:val="1F497D"/>
              <w:sz w:val="28"/>
              <w:szCs w:val="26"/>
            </w:rPr>
            <w:t>PRACOVNÍ KOMISE PRO HODNOCENÍ DOPADŮ REGULACE (RIA)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2084705" cy="597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470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color w:val="FF0000"/>
      <w:sz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FF0000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Arial"/>
      <w:b/>
      <w:bCs/>
      <w:sz w:val="24"/>
      <w:szCs w:val="22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color w:val="FF0000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4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4"/>
      <w:szCs w:val="22"/>
    </w:rPr>
  </w:style>
  <w:style w:type="paragraph" w:styleId="Textkomente">
    <w:name w:val="Text komentáře"/>
    <w:basedOn w:val="Normal"/>
    <w:qFormat/>
    <w:pPr/>
    <w:rPr>
      <w:rFonts w:ascii="Arial" w:hAnsi="Arial" w:eastAsia="Calibr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00:00Z</dcterms:created>
  <dc:creator>KZ</dc:creator>
  <dc:description/>
  <cp:keywords/>
  <dc:language>en-US</dc:language>
  <cp:lastModifiedBy>Hašková Michala</cp:lastModifiedBy>
  <cp:lastPrinted>2015-09-30T10:40:00Z</cp:lastPrinted>
  <dcterms:modified xsi:type="dcterms:W3CDTF">2019-10-16T07:14:00Z</dcterms:modified>
  <cp:revision>4</cp:revision>
  <dc:subject/>
  <dc:title>V Praze 14</dc:title>
</cp:coreProperties>
</file>