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1377"/>
        <w:gridCol w:w="1300"/>
        <w:gridCol w:w="3598"/>
      </w:tblGrid>
      <w:tr>
        <w:trPr/>
        <w:tc>
          <w:tcPr>
            <w:tcW w:w="36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36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 Praze 12. října 2019   </w:t>
            </w:r>
          </w:p>
        </w:tc>
      </w:tr>
      <w:tr>
        <w:trPr/>
        <w:tc>
          <w:tcPr>
            <w:tcW w:w="36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Čj. OVA: 858/19 </w:t>
            </w:r>
          </w:p>
        </w:tc>
      </w:tr>
      <w:tr>
        <w:trPr/>
        <w:tc>
          <w:tcPr>
            <w:tcW w:w="36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8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novisko</w:t>
            </w:r>
          </w:p>
        </w:tc>
      </w:tr>
      <w:tr>
        <w:trPr/>
        <w:tc>
          <w:tcPr>
            <w:tcW w:w="36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</w:tabs>
              <w:snapToGrid w:val="false"/>
              <w:rPr>
                <w:rFonts w:ascii="Arial" w:hAnsi="Arial" w:cs="Arial"/>
                <w:sz w:val="32"/>
                <w:szCs w:val="22"/>
              </w:rPr>
            </w:pPr>
            <w:r>
              <w:rPr>
                <w:rFonts w:cs="Arial" w:ascii="Arial" w:hAnsi="Arial"/>
                <w:sz w:val="32"/>
                <w:szCs w:val="22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6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k návrhu zákona o veřejných dražbác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988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8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</w:tabs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8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  <w:szCs w:val="24"/>
        </w:rPr>
        <w:t>Komise pro veřejné právo III – Pracovní právo a sociální věci Legislativní rady vlády projednala na schůzi konané dne 11. října 2019 za účasti zástupců předkladatele z Ministerstva pro místní rozvoj Ing. Niklasové, Ing. Uhlíře, DiS, Mgr. Ing. Cucové, Mgr. Konečné, JUDr. Koreňové a Mgr. Huječka shora uvedený návrh zákona, a sděluje k němu toto stanovisko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Komise má k předloženému návrhu zákona tyto připomínky: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becné připomín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 systematice návrhu zákona</w:t>
      </w:r>
    </w:p>
    <w:p>
      <w:pPr>
        <w:pStyle w:val="Normal"/>
        <w:numPr>
          <w:ilvl w:val="0"/>
          <w:numId w:val="8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ČÁST PRVNÍ – </w:t>
      </w:r>
      <w:r>
        <w:rPr>
          <w:rFonts w:cs="Arial" w:ascii="Arial" w:hAnsi="Arial"/>
          <w:b/>
          <w:sz w:val="24"/>
          <w:szCs w:val="24"/>
        </w:rPr>
        <w:t>OBECNÁ USTANOVENÍ</w:t>
      </w:r>
      <w:r>
        <w:rPr>
          <w:rFonts w:cs="Arial" w:ascii="Arial" w:hAnsi="Arial"/>
          <w:sz w:val="24"/>
          <w:szCs w:val="24"/>
        </w:rPr>
        <w:t xml:space="preserve"> by měla obsahovat pouze ustanovení § 1.</w:t>
      </w:r>
    </w:p>
    <w:p>
      <w:pPr>
        <w:pStyle w:val="Normal"/>
        <w:numPr>
          <w:ilvl w:val="0"/>
          <w:numId w:val="8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Novou ČÁST DRUHOU, např. pod nadpisem „</w:t>
      </w:r>
      <w:r>
        <w:rPr>
          <w:rFonts w:cs="Arial" w:ascii="Arial" w:hAnsi="Arial"/>
          <w:b/>
          <w:sz w:val="24"/>
          <w:szCs w:val="24"/>
        </w:rPr>
        <w:t>PRAVIDLA VEŘEJNÝCH DRAŽEB</w:t>
      </w:r>
      <w:r>
        <w:rPr>
          <w:rFonts w:cs="Arial" w:ascii="Arial" w:hAnsi="Arial"/>
          <w:sz w:val="24"/>
          <w:szCs w:val="24"/>
        </w:rPr>
        <w:t>“, zařadit za § 1.</w:t>
      </w:r>
    </w:p>
    <w:p>
      <w:pPr>
        <w:pStyle w:val="Normal"/>
        <w:numPr>
          <w:ilvl w:val="0"/>
          <w:numId w:val="8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Dosavadní ČÁST DRUHOU pod nadpisem „</w:t>
      </w:r>
      <w:r>
        <w:rPr>
          <w:rFonts w:cs="Arial" w:ascii="Arial" w:hAnsi="Arial"/>
          <w:b/>
          <w:sz w:val="24"/>
          <w:szCs w:val="24"/>
        </w:rPr>
        <w:t>ZVLÁŠTNÍ PRAVIDLA NUCENÝCH DRAŽEB</w:t>
      </w:r>
      <w:r>
        <w:rPr>
          <w:rFonts w:cs="Arial" w:ascii="Arial" w:hAnsi="Arial"/>
          <w:sz w:val="24"/>
          <w:szCs w:val="24"/>
        </w:rPr>
        <w:t>“ označit jako ČÁST TŘETÍ.</w:t>
      </w:r>
    </w:p>
    <w:p>
      <w:pPr>
        <w:pStyle w:val="Normal"/>
        <w:numPr>
          <w:ilvl w:val="0"/>
          <w:numId w:val="8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Dosavadní ČÁST TŘETÍ označit jako ČÁST ČTVRTOU, např. pod nadpisem „</w:t>
      </w:r>
      <w:r>
        <w:rPr>
          <w:rFonts w:cs="Arial" w:ascii="Arial" w:hAnsi="Arial"/>
          <w:b/>
          <w:sz w:val="24"/>
          <w:szCs w:val="24"/>
        </w:rPr>
        <w:t>VÝKON STÁTNÍ SPRÁVY</w:t>
      </w:r>
      <w:r>
        <w:rPr>
          <w:rFonts w:cs="Arial" w:ascii="Arial" w:hAnsi="Arial"/>
          <w:sz w:val="24"/>
          <w:szCs w:val="24"/>
        </w:rPr>
        <w:t>“.</w:t>
      </w:r>
    </w:p>
    <w:p>
      <w:pPr>
        <w:pStyle w:val="Normal"/>
        <w:numPr>
          <w:ilvl w:val="0"/>
          <w:numId w:val="8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Dosavadní ČÁST ČTVRTOU označit jako novou </w:t>
      </w:r>
      <w:r>
        <w:rPr>
          <w:rFonts w:cs="Arial" w:ascii="Arial" w:hAnsi="Arial"/>
          <w:b/>
          <w:sz w:val="24"/>
          <w:szCs w:val="24"/>
        </w:rPr>
        <w:t>ČÁST PÁTO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Označení dosavadní části páté, včetně jejího nadpisu pro nadbytečnost vypustit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 rozsahu některých ustanovení návrhu zákona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Rozsah některých ustanovení návrhu zákona se podle názoru komise jeví jako příliš dlouhý, a tudíž méně přehledný. </w:t>
      </w:r>
    </w:p>
    <w:p>
      <w:pPr>
        <w:pStyle w:val="Normal"/>
        <w:spacing w:lineRule="auto" w:line="276" w:before="0" w:after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rhuje se dotčena ustanovení rozdělit do více odstavců a navazující dosavadní odstavce odpovídajícím způsobem přečíslovat. Dále viz jednotlivé připomínky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 § 10 odst. 4, § 24 odst. 4 a § 34 odst. 5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 uvedených ustanovených nahradit slovo „či“ slovem „nebo“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 § 57</w:t>
      </w:r>
    </w:p>
    <w:p>
      <w:pPr>
        <w:pStyle w:val="Normal"/>
        <w:spacing w:lineRule="auto" w:line="276" w:before="0" w:after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novení § 57 vypustit a předpokládaná zmocňovací ustanovení začlenit do § 2 odst. 4 a do § 5 odst. 5 namísto dosavadního textu tohoto ustanovení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Jednotlivé připomín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 § 1 odst. 1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ext spočívající ve slovech „právní předpis“ nahradit slovem „zákon“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 § 5</w:t>
      </w:r>
    </w:p>
    <w:p>
      <w:pPr>
        <w:pStyle w:val="Normal"/>
        <w:numPr>
          <w:ilvl w:val="0"/>
          <w:numId w:val="4"/>
        </w:numPr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odstavci 2 za slovo „rozsahu“ vložit slovo „podle“.</w:t>
      </w:r>
    </w:p>
    <w:p>
      <w:pPr>
        <w:pStyle w:val="Normal"/>
        <w:numPr>
          <w:ilvl w:val="0"/>
          <w:numId w:val="4"/>
        </w:numPr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odstavci 3 na pátém řádku zdola nahradit číslovku „2“ slovem „dvou“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 § 9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hou větu odstavce 1 koncipovat jako nový odstavec 2.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V odstavci 2 písm. a) precizovat, o jaký </w:t>
      </w:r>
      <w:r>
        <w:rPr>
          <w:rFonts w:cs="Arial" w:ascii="Arial" w:hAnsi="Arial"/>
          <w:b/>
          <w:sz w:val="24"/>
          <w:szCs w:val="24"/>
        </w:rPr>
        <w:t>jiný orgán</w:t>
      </w:r>
      <w:r>
        <w:rPr>
          <w:rFonts w:cs="Arial" w:ascii="Arial" w:hAnsi="Arial"/>
          <w:sz w:val="24"/>
          <w:szCs w:val="24"/>
        </w:rPr>
        <w:t xml:space="preserve"> se má jednat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 § 10</w:t>
      </w:r>
    </w:p>
    <w:p>
      <w:pPr>
        <w:pStyle w:val="Normal"/>
        <w:numPr>
          <w:ilvl w:val="0"/>
          <w:numId w:val="5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V odstavci 1 písm. q) vymezit odkazem na dotčená ustanovení návrhu zákona, o jaké další povinné náležitosti se má jednat.</w:t>
      </w:r>
    </w:p>
    <w:p>
      <w:pPr>
        <w:pStyle w:val="Normal"/>
        <w:numPr>
          <w:ilvl w:val="0"/>
          <w:numId w:val="5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V odstavci 2 zařadit dosavadní poslední větu za větu první. Text dosavadní věty druhé koncipovat jako nový odstavec 3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 § 17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stavec 1 rozdělit a uvést v tomto znění: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„(1) Při licitaci prováděné anglickým způsobem musí být první nabídka podána alespoň ve výši vyvolávací ceny a každá další nabídka musí být vyšší alespoň o minimální příhoz; dražebník udělí příklep účastníkovi dražby, který podal nejvyšší nabídku. Před udělením příklepu dražebník třikrát zopakuje výši poslední nabídky a zároveň vyzve účastníky dražby k podání nabídky vyšší a též vyzve k dorovnání nabídky předkupníka, účastní-li se dražby. 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(2) </w:t>
      </w:r>
      <w:r>
        <w:rPr>
          <w:rFonts w:cs="Arial" w:ascii="Arial" w:hAnsi="Arial"/>
          <w:sz w:val="24"/>
          <w:szCs w:val="24"/>
          <w:highlight w:val="yellow"/>
        </w:rPr>
        <w:t>Jde-li o</w:t>
      </w:r>
      <w:r>
        <w:rPr>
          <w:rFonts w:cs="Arial" w:ascii="Arial" w:hAnsi="Arial"/>
          <w:sz w:val="24"/>
          <w:szCs w:val="24"/>
        </w:rPr>
        <w:t xml:space="preserve"> elektronickou dražbu, </w:t>
      </w:r>
      <w:r>
        <w:rPr>
          <w:rFonts w:cs="Arial" w:ascii="Arial" w:hAnsi="Arial"/>
          <w:sz w:val="24"/>
          <w:szCs w:val="24"/>
          <w:highlight w:val="yellow"/>
        </w:rPr>
        <w:t>postup podle odstavce 1 věty druhé</w:t>
      </w:r>
      <w:r>
        <w:rPr>
          <w:rFonts w:cs="Arial" w:ascii="Arial" w:hAnsi="Arial"/>
          <w:sz w:val="24"/>
          <w:szCs w:val="24"/>
        </w:rPr>
        <w:t xml:space="preserve"> se nepoužije a příklep se udělí po uplynutí lhůty pro podávání nabídek.“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 § 18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hou větu odstavce 1 koncipovat jako nový odstavec 2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Slova „V případě“ nahradit slovy „Jde-li o“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 § 19</w:t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hou větu odstavce 4 koncipovat jako nový odstavec 5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 § 20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hou větu odstavce 1 koncipovat jako nový odstavec 2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Druhou větu odstavce 2 koncipovat jako nový odstavec 4 a zároveň odkázat na přečíslovaný odstavec 3, nikoli na větu první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 § 22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odstavci 2 uvést začátek věty třetí takto: „Byla-li stanovena …“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odstavci 4 na str. 10 posledním řádku vypustit text spočívající ve slovech „podle tohoto odstavce“, a to z důvodu nadbytečnosti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 § 23 odst. 1 a § 24 odst. 1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o nadbytečnost vypustit slovo „ustanovení“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 § 31 odst. 1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omise upozorňuje, že tak jak je ustanovení koncipováno, by se podle poštovním právních předpisů nemělo jednat o „doručenku“, nýbrž o „dodejku“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 § 32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Ustanovení uvést v tomto znění: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§ 32</w:t>
      </w:r>
    </w:p>
    <w:p>
      <w:pPr>
        <w:pStyle w:val="Normal"/>
        <w:spacing w:lineRule="auto" w:line="276" w:before="0" w:after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1) Dražebník a navrhovatel nesmí být toutéž osobou. </w:t>
      </w:r>
    </w:p>
    <w:p>
      <w:pPr>
        <w:pStyle w:val="Normal"/>
        <w:spacing w:lineRule="auto" w:line="276" w:before="0" w:after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Dražebník a navrhovatel nesmí být vzájemně osobami v příbuzenském vztahu v řadě přímé, sourozenci, manželi, registrovanými partnery nebo druhy anebo osobami </w:t>
      </w:r>
      <w:r>
        <w:rPr>
          <w:rFonts w:cs="Arial" w:ascii="Arial" w:hAnsi="Arial"/>
          <w:sz w:val="24"/>
          <w:szCs w:val="24"/>
          <w:highlight w:val="yellow"/>
        </w:rPr>
        <w:t>v základním pracovněprávním vztahu nebo obdobném právním vztahu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76" w:before="0" w:after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Dražebník nesmí být ve vztahu k navrhovateli </w:t>
      </w:r>
      <w:r>
        <w:rPr>
          <w:rFonts w:cs="Arial" w:ascii="Arial" w:hAnsi="Arial"/>
          <w:sz w:val="24"/>
          <w:szCs w:val="24"/>
          <w:highlight w:val="yellow"/>
        </w:rPr>
        <w:t>ani</w:t>
      </w:r>
      <w:r>
        <w:rPr>
          <w:rFonts w:cs="Arial" w:ascii="Arial" w:hAnsi="Arial"/>
          <w:sz w:val="24"/>
          <w:szCs w:val="24"/>
        </w:rPr>
        <w:t xml:space="preserve"> společníkem, členem, zakladatelem, osobou ovládající nebo ovládanou, osobou ovládanou stejnou ovládající osobou nebo osobou tvořící s navrhovatelem koncern anebo členem statutárního nebo jiného orgánu navrhovatele.“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Odůvodnění: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Připomínka k textu nového odstavce 2 koresponduje s § 3 zákoníku práce a komise ji považuje za podstatnou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 § 33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Druhou větu odstavce 1 koncipovat jako nový odstavec 2 a zároveň neodkazovat na větu první, nýbrž na odstavec 1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 § 36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Ustanovení uvést v tomto znění: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§ 36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známení o uzavření smlouvy o provedení nucené dražby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(1) Jde-li o nucenou dražbu na návrh dražebního věřitele, zašle dražebník oznámení o uzavření smlouvy o provedení nucené dražby do 10 pracovních dnů ode dne jejího uzavření vlastníkovi, dlužníkovi, zástavci a dražebnímu věřiteli vyjma navrhovatele. 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(2) Je-li předmětem nucené dražby nemovitá věc, která je předmětem evidence v katastru nemovitostí, zašle dražebník toto oznámení ve lhůtě </w:t>
      </w:r>
      <w:r>
        <w:rPr>
          <w:rFonts w:cs="Arial" w:ascii="Arial" w:hAnsi="Arial"/>
          <w:sz w:val="24"/>
          <w:szCs w:val="24"/>
          <w:highlight w:val="yellow"/>
        </w:rPr>
        <w:t>podle odstavce 1</w:t>
      </w:r>
      <w:r>
        <w:rPr>
          <w:rFonts w:cs="Arial" w:ascii="Arial" w:hAnsi="Arial"/>
          <w:sz w:val="24"/>
          <w:szCs w:val="24"/>
        </w:rPr>
        <w:t xml:space="preserve"> také příslušnému katastrálnímu úřadu k zápisu poznámky o uzavření smlouvy o provedení nucené dražby.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(3) Oznámení o uzavření smlouvy o provedení nucené dražby musí obsahovat informaci, že jde o nucenou dražbu, označení dražebníka, navrhovatele a předmětu nucené dražby a dále označení právního důvodu, na základě kterého je nucená dražba navržena.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(4) Od okamžiku, kdy bylo vlastníku doručeno oznámení o uzavření smlouvy o provedení nucené dražby, vlastník nesmí předmět nucené dražby zcizit, zatížit nebo činit jiná právní jednání týkající se předmětu nucené dražby, jimiž by vznikly ve vztahu k předmětu nucené dražby nové dluhy nebo závady snižující jeho hodnotu nebo omezující možnost nakládat s předmětem nucené dražby. 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(5) </w:t>
      </w:r>
      <w:r>
        <w:rPr>
          <w:rFonts w:cs="Arial" w:ascii="Arial" w:hAnsi="Arial"/>
          <w:sz w:val="24"/>
          <w:szCs w:val="24"/>
          <w:highlight w:val="yellow"/>
        </w:rPr>
        <w:t>Podle odstavce 4 se nepostupuje</w:t>
      </w:r>
      <w:r>
        <w:rPr>
          <w:rFonts w:cs="Arial" w:ascii="Arial" w:hAnsi="Arial"/>
          <w:sz w:val="24"/>
          <w:szCs w:val="24"/>
        </w:rPr>
        <w:t>, nebyl-li předmět nucené dražby vydražen nebo neuhradil-li vydražitel ve stanovené lhůtě cenu dosaženou vydražením a nekoná-li se opakovaná nucená dražba, upustil-li dražebník od nucené dražby, neprovedl-li dražebník nucenou dražbu pro překážky uvedené v § 43 odst. 1 nebo byla-li vyslovena neplatnost nucené dražby; tyto skutečnosti oznámí dražebník bez zbytečného odkladu vlastníkovi.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(6) Je-li předmětem nucené dražby nemovitá věc, která je předmětem evidence v katastru nemovitostí, a nebyla-li vydražena nebo nebyla-li zaplacena cena dosažená vydražením a nekoná-li se opakovaná nucená dražba, upustil-li dražebník od nucené dražby nebo neprovedl-li dražebník nucenou dražbu pro překážky uvedené v § 43 odst. 1, oznámí to dražebník bez zbytečného odkladu příslušnému katastrálnímu úřadu k výmazu poznámky o uzavření smlouvy o provedení nucené dražby.“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 § 37</w:t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hou větu odstavce 1 koncipovat jako nový odstavec 2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 § 41</w:t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hou větu odstavce 1 koncipovat jako nový odstavec 2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K důvodové zprávě</w:t>
      </w:r>
    </w:p>
    <w:p>
      <w:pPr>
        <w:pStyle w:val="Normal"/>
        <w:spacing w:lineRule="auto" w:line="276" w:before="0" w:after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důvodové zprávě k § 39 vysvětlit, proč jsou vypuštěni registrovaní partneři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Dr. Antonín Kottnauer, v. r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ředseda komise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sal: A. Kottnau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</w:rPr>
      <w:t xml:space="preserve">Strana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5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(celkem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5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1134"/>
      <w:gridCol w:w="4252"/>
    </w:tblGrid>
    <w:tr>
      <w:trPr>
        <w:trHeight w:val="442" w:hRule="atLeast"/>
      </w:trPr>
      <w:tc>
        <w:tcPr>
          <w:tcW w:w="425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right"/>
            <w:rPr/>
          </w:pPr>
          <w:r>
            <w:rPr>
              <w:rFonts w:cs="Arial" w:ascii="Arial" w:hAnsi="Arial"/>
              <w:sz w:val="20"/>
            </w:rPr>
            <w:t>Úřad vlády ČR</w:t>
            <w:br/>
            <w:t>nábř. Edvarda Beneše 4</w:t>
            <w:br/>
            <w:t>118 01  Praha 1</w:t>
          </w:r>
        </w:p>
      </w:tc>
      <w:tc>
        <w:tcPr>
          <w:tcW w:w="113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433070" cy="4330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3" t="-83" r="-83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3070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ústředna 224 002 111</w:t>
            <w:br/>
            <w:t>posta@vlada.cz</w:t>
            <w:br/>
            <w:t>dat. schránka ID: trfaa33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color w:val="1F497D"/>
              <w:sz w:val="28"/>
              <w:szCs w:val="26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LEGISLATIVNÍ RADA VLÁDY ČESKÉ REPUBLIKY</w:t>
          </w:r>
        </w:p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28"/>
              <w:szCs w:val="28"/>
            </w:rPr>
          </w:pPr>
          <w:r>
            <w:rPr>
              <w:rFonts w:cs="Arial" w:ascii="Cambria" w:hAnsi="Cambria"/>
              <w:color w:val="1F497D"/>
              <w:sz w:val="28"/>
              <w:szCs w:val="26"/>
            </w:rPr>
            <w:t>PRACOVNÍ KOMISE PRO VEŘEJNÉ PRÁVO III – PRACOVNÍ PRÁVO A SOCIÁLNÍ VĚCI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2084705" cy="597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470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color w:val="FF0000"/>
      <w:sz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color w:val="FF0000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Arial"/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color w:val="FF0000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4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25:00Z</dcterms:created>
  <dc:creator>KZ</dc:creator>
  <dc:description/>
  <cp:keywords/>
  <dc:language>en-US</dc:language>
  <cp:lastModifiedBy>Pavlovská Pavlína</cp:lastModifiedBy>
  <cp:lastPrinted>2015-09-30T10:41:00Z</cp:lastPrinted>
  <dcterms:modified xsi:type="dcterms:W3CDTF">2019-10-16T05:33:00Z</dcterms:modified>
  <cp:revision>3</cp:revision>
  <dc:subject/>
  <dc:title>V Praze 14</dc:title>
</cp:coreProperties>
</file>