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4"/>
          <w:szCs w:val="22"/>
          <w:lang w:val="en-US" w:eastAsia="en-US"/>
        </w:rPr>
      </w:r>
      <w:r>
        <w:rPr>
          <w:sz w:val="24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4"/>
          <w:szCs w:val="22"/>
          <w:lang w:val="en-US" w:eastAsia="en-US"/>
        </w:rPr>
        <w:t>k návrhu nařízení vlády, kterým se mění nařízení vlády č. 272/2011 Sb., o ochraně zdraví před nepříznivými účinky hluku a vibrací</w:t>
      </w:r>
      <w:r/>
      <w:r>
        <w:rPr>
          <w:sz w:val="24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4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3_2350801518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3_2350801518"/>
      <w:bookmarkStart w:id="1" w:name="__Fieldmark__3_2350801518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4_2350801518"/>
            <w:enabled/>
            <w:ddList>
              <w:result w:val="0"/>
              <w:listEntry w:val="schvaluje"/>
              <w:listEntry w:val="souhlasí"/>
              <w:listEntry w:val="bere na vědomí"/>
              <w:listEntry w:val="zrušuje"/>
              <w:listEntry w:val="mění"/>
              <w:listEntry w:val="ukládá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4_2350801518"/>
      <w:bookmarkStart w:id="4" w:name="__Fieldmark__4_2350801518"/>
      <w:bookmarkEnd w:id="2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návrh nařízení vlády, kterým se mění nařízení vlády č. 272/2011 Sb., o ochraně zdraví před nepříznivými účinky hluku a vibrací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6_2350801518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6_2350801518"/>
      <w:bookmarkStart w:id="6" w:name="__Fieldmark__6_2350801518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7_2350801518"/>
            <w:enabled/>
            <w:ddList>
              <w:result w:val="0"/>
              <w:listEntry w:val="ukládá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7_2350801518"/>
      <w:bookmarkStart w:id="8" w:name="__Fieldmark__7_2350801518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inistrovi zdravotnictví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vypracovat konečné znění nařízení vlády podle bodu I tohoto usnesení,</w:t>
      </w:r>
    </w:p>
    <w:p>
      <w:pPr>
        <w:pStyle w:val="Normal"/>
        <w:spacing w:before="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ředložit nařízení vlády podle bodu I a II/1 tohoto usnesení předsedovi vlády k podpisu.</w:t>
      </w:r>
    </w:p>
    <w:p>
      <w:pPr>
        <w:pStyle w:val="Normal"/>
        <w:spacing w:before="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9_2350801518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9" w:name="__Fieldmark__9_2350801518"/>
      <w:bookmarkStart w:id="10" w:name="__Fieldmark__9_2350801518"/>
      <w:bookmarkEnd w:id="10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inistr zdravotnictví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14_2350801518"/>
            <w:enabled/>
            <w:ddList>
              <w:result w:val="0"/>
              <w:listEntry w:val="   "/>
              <w:listEntry w:val="Na vědomí: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14_2350801518"/>
      <w:bookmarkStart w:id="12" w:name="__Fieldmark__14_2350801518"/>
      <w:bookmarkEnd w:id="12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23:00Z</dcterms:created>
  <dc:creator>Úřad vlády ČR</dc:creator>
  <dc:description/>
  <dc:language>en-US</dc:language>
  <cp:lastModifiedBy>Šporcr Jan Mgr.</cp:lastModifiedBy>
  <cp:lastPrinted>2015-03-20T10:55:00Z</cp:lastPrinted>
  <dcterms:modified xsi:type="dcterms:W3CDTF">2015-12-02T10:23:00Z</dcterms:modified>
  <cp:revision>2</cp:revision>
  <dc:subject/>
  <dc:title>VLÁDA ČESKÉ REPUBLIKY</dc:title>
</cp:coreProperties>
</file>