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086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ledna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624488700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624488700"/>
      <w:bookmarkStart w:id="1" w:name="__Fieldmark__4_3624488700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Návrh nařízení vlády, kterým se mění nařízení vlády č. 272/2011 Sb., o ochraně zdraví před nepříznivými účinky hluku a vibrací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vedení některých ustanovení zákona č. 258/2000 Sb., o ochraně veřejného zdraví a o změně některých souvisejících zákonů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62448870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624488700"/>
            <w:bookmarkStart w:id="3" w:name="__Fieldmark__7_362448870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62448870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624488700"/>
            <w:bookmarkStart w:id="5" w:name="__Fieldmark__9_362448870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62448870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624488700"/>
            <w:bookmarkStart w:id="7" w:name="__Fieldmark__11_362448870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624488700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624488700"/>
            <w:bookmarkStart w:id="9" w:name="__Fieldmark__13_362448870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624488700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624488700"/>
            <w:bookmarkStart w:id="11" w:name="__Fieldmark__15_362448870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624488700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624488700"/>
            <w:bookmarkStart w:id="13" w:name="__Fieldmark__17_362448870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Rozdílová tabulk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624488700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624488700"/>
            <w:bookmarkStart w:id="15" w:name="__Fieldmark__19_362448870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 z 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624488700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624488700"/>
            <w:bookmarkStart w:id="17" w:name="__Fieldmark__21_362448870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6244887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624488700"/>
            <w:bookmarkStart w:id="19" w:name="__Fieldmark__23_362448870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62448870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624488700"/>
            <w:bookmarkStart w:id="21" w:name="__Fieldmark__25_362448870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UDr. Svatopluk NĚMEČEK, MB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624488700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624488700"/>
      <w:bookmarkStart w:id="23" w:name="__Fieldmark__29_3624488700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83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0:17:00Z</dcterms:created>
  <dc:creator>zivcovap</dc:creator>
  <dc:description/>
  <cp:keywords/>
  <dc:language>en-US</dc:language>
  <cp:lastModifiedBy>Šporcr Jan Mgr.</cp:lastModifiedBy>
  <cp:lastPrinted>2014-05-20T17:09:00Z</cp:lastPrinted>
  <dcterms:modified xsi:type="dcterms:W3CDTF">2016-01-13T08:05:00Z</dcterms:modified>
  <cp:revision>7</cp:revision>
  <dc:subject/>
  <dc:title>Č</dc:title>
</cp:coreProperties>
</file>