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lightGray"/>
        </w:rPr>
        <w:t>II.</w:t>
      </w:r>
    </w:p>
    <w:p>
      <w:pPr>
        <w:pStyle w:val="Normal"/>
        <w:jc w:val="right"/>
        <w:rPr>
          <w:rFonts w:ascii="Arial" w:hAnsi="Arial" w:cs="Arial"/>
          <w:b/>
          <w:b/>
          <w:spacing w:val="20"/>
          <w:position w:val="6"/>
          <w:sz w:val="22"/>
          <w:szCs w:val="22"/>
        </w:rPr>
      </w:pPr>
      <w:r>
        <w:rPr>
          <w:rFonts w:cs="Arial" w:ascii="Arial" w:hAnsi="Arial"/>
          <w:b/>
          <w:spacing w:val="20"/>
          <w:position w:val="6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ACÍ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ě se předkládá, aby za účelem zmírnění dalšího rozšiřování výskytu onemocnění COVID-19 způsobené koronavirem SARS-CoV-2 rozhodla o distribuci ochranných pomůcek pedagogickým a nepedagogickým pracovníkům všech škol a školských zařízení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 ohledem na aktuální trend vývoje výskytu onemocnění COVID-19 a na vyhlášení nouzového stavu se jeví žádoucí k distribuci ochranných pomůcek přistoupit a pomůcky distribuovat prostřednictvím Hasičského záchranného sboru ČR na 14 kontaktních míst v krajích ČR a v Hlavním městě Praze, odkud další distribuci zajistí krajské samosprávy a Hlavní město Praha, a to do škol a školských zařízení podle údajů poskytnutých Ministerstvem školství, mládeže a tělovýchovy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ý počet ochranných pomůcek na jednoho pedagogického/nepedagogického pracovníka byl stanoven na 10 respirátorů. Na základě revidovaných dat MŠMT o počtech pedagogických a nepedagogických pracovníků se tedy navrhuje distribuovat celkem 2.900.000 kusů respirátorů FFP2.</w:t>
      </w:r>
    </w:p>
    <w:p>
      <w:pPr>
        <w:pStyle w:val="StylI"/>
        <w:numPr>
          <w:ilvl w:val="0"/>
          <w:numId w:val="0"/>
        </w:numPr>
        <w:ind w:left="0" w:hanging="0"/>
        <w:rPr/>
      </w:pPr>
      <w:r>
        <w:rPr/>
        <w:t>Respirátory jsou uvolňovány ze zásob Ministerstva vnitra, a to z důvodu, že prozatím nedošlo k jejich fyzickému předání z Ministerstva vnitra na Správu státních hmotných rezerv. Za tímto účelem je vládě dále předloženo usnesení, které dílčím způsobem reviduje usnesení č. 911 z 9. září 2020, a kterým dojde k dalšímu snížení počtu ochranných pomůcek převáděných z Ministerstva vnitra na Správu státních hmotných rezerv. Dále se na základě dohody se Správou státních hmotných rezerv navrhuje usnesení, kterým se jejímu předsedovi ukládá zajistit nákup ochranných pomůcek k doplnění stavu rezerv snížených o pomůcky poskytované pedagogickým a nepedagogickým pracovníkům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S ohledem na naléhavost věci se k materiálu nekonalo meziresortní připomínkové řízení. Materiál však byl po pracovní linii projednán se zástupci Ministerstva vnitra a Správou státních hmotných rezerv. Jeho předložení bylo dále projednáno na Ústředním krizovém štábu dne 1. 10. 2020.</w:t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St1z0">
    <w:name w:val="WW8NumSt1z0"/>
    <w:qFormat/>
    <w:rPr>
      <w:b/>
    </w:rPr>
  </w:style>
  <w:style w:type="character" w:styleId="WW8NumSt1z1">
    <w:name w:val="WW8NumSt1z1"/>
    <w:qFormat/>
    <w:rPr>
      <w:rFonts w:ascii="Arial" w:hAnsi="Arial" w:cs="Arial"/>
      <w:sz w:val="22"/>
    </w:rPr>
  </w:style>
  <w:style w:type="character" w:styleId="WW8NumSt1z2">
    <w:name w:val="WW8NumSt1z2"/>
    <w:qFormat/>
    <w:rPr/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1"/>
      </w:numPr>
      <w:spacing w:before="120" w:after="240"/>
      <w:ind w:left="357" w:hanging="357"/>
      <w:jc w:val="both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1"/>
      </w:numPr>
      <w:tabs>
        <w:tab w:val="clear" w:pos="708"/>
        <w:tab w:val="left" w:pos="360" w:leader="none"/>
      </w:tabs>
      <w:spacing w:before="120" w:after="240"/>
      <w:ind w:left="357" w:hanging="357"/>
      <w:jc w:val="both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1"/>
      </w:numPr>
      <w:tabs>
        <w:tab w:val="clear" w:pos="708"/>
        <w:tab w:val="left" w:pos="360" w:leader="none"/>
      </w:tabs>
      <w:spacing w:before="120" w:after="240"/>
      <w:ind w:left="357" w:hanging="357"/>
      <w:jc w:val="both"/>
    </w:pPr>
    <w:rPr>
      <w:rFonts w:ascii="Arial" w:hAnsi="Arial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51:00Z</dcterms:created>
  <dc:creator>Radka Bezděkovská</dc:creator>
  <dc:description/>
  <cp:keywords/>
  <dc:language>en-US</dc:language>
  <cp:lastModifiedBy>Seidel Antonín</cp:lastModifiedBy>
  <cp:lastPrinted>2004-05-12T12:49:00Z</cp:lastPrinted>
  <dcterms:modified xsi:type="dcterms:W3CDTF">2020-10-02T13:49:00Z</dcterms:modified>
  <cp:revision>13</cp:revision>
  <dc:subject/>
  <dc:title>"[Klepněte sem a vložte římské číslo dle čísla na obálce</dc:title>
</cp:coreProperties>
</file>