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tabs>
          <w:tab w:val="clear" w:pos="510"/>
          <w:tab w:val="left" w:pos="5940" w:leader="none"/>
        </w:tabs>
        <w:spacing w:before="480" w:after="0"/>
        <w:ind w:left="-540" w:firstLine="540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životního prostřed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MZP/2019/780/2403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1179931686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1179931686"/>
      <w:bookmarkStart w:id="1" w:name="__Fieldmark__3_117993168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2565" w:leader="none"/>
          <w:tab w:val="center" w:pos="4536" w:leader="none"/>
        </w:tabs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formace o kvalitě ovzduší a spojených zdravotních rizicích v roce 2018</w:t>
      </w:r>
    </w:p>
    <w:p>
      <w:pPr>
        <w:pStyle w:val="Normal"/>
        <w:tabs>
          <w:tab w:val="clear" w:pos="510"/>
          <w:tab w:val="left" w:pos="5940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Materiál je předkládán na základě usnesení vlády č. 630 ze dne 11. června 2007, kterým byl přijat Národní program snižování emisí a ve kterém bylo uloženo ministru životního prostředí ve spolupráci s ministrem zdravotnictví připravit do 30. listopadu 2007 a dále pak každoročně tuto informaci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17993168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1179931686"/>
            <w:bookmarkStart w:id="3" w:name="__Fieldmark__4_117993168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7993168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1179931686"/>
            <w:bookmarkStart w:id="5" w:name="__Fieldmark__6_117993168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vyhodnocení výsledků imisního monitoringu v roce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7993168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1179931686"/>
            <w:bookmarkStart w:id="7" w:name="__Fieldmark__8_117993168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hodnocení provozu smogových regulačních systémů na území České republiky v zimní sezóně 2018–2019 a v letní sezóně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7993168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1179931686"/>
            <w:bookmarkStart w:id="9" w:name="__Fieldmark__10_117993168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zdravotních rizicích spojených s kvalitou ovzduší v roce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7993168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1179931686"/>
            <w:bookmarkStart w:id="11" w:name="__Fieldmark__12_117993168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7993168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1179931686"/>
            <w:bookmarkStart w:id="13" w:name="__Fieldmark__14_117993168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7993168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1179931686"/>
            <w:bookmarkStart w:id="15" w:name="__Fieldmark__16_117993168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7993168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1179931686"/>
            <w:bookmarkStart w:id="17" w:name="__Fieldmark__18_117993168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11799316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1179931686"/>
            <w:bookmarkStart w:id="19" w:name="__Fieldmark__20_117993168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11799316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1179931686"/>
            <w:bookmarkStart w:id="21" w:name="__Fieldmark__22_117993168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Richard Brabec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životního prostřed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6_1179931686"/>
            <w:enabled/>
            <w:ddList>
              <w:result w:val="0"/>
              <w:listEntry w:val="Spolupředkládá:"/>
              <w:listEntry w:val="  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6_1179931686"/>
      <w:bookmarkStart w:id="23" w:name="__Fieldmark__26_117993168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et Mgr. Adam Vojtěch, MH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5:18:00Z</dcterms:created>
  <dc:creator>zivcovap</dc:creator>
  <dc:description/>
  <cp:keywords/>
  <dc:language>en-US</dc:language>
  <cp:lastModifiedBy>User</cp:lastModifiedBy>
  <cp:lastPrinted>2019-11-20T13:56:00Z</cp:lastPrinted>
  <dcterms:modified xsi:type="dcterms:W3CDTF">2019-11-20T12:59:00Z</dcterms:modified>
  <cp:revision>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19/780/2403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19/780/2324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9.11.2019</vt:lpwstr>
  </property>
  <property fmtid="{D5CDD505-2E9C-101B-9397-08002B2CF9AE}" pid="11" name="DisplayName_CJCol">
    <vt:lpwstr>&lt;TABLE&gt;&lt;TR&gt;&lt;TD&gt;Č.j.:&lt;/TD&gt;&lt;TD&gt;MZP/2019/780/2403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bor ochrany ovzduší</vt:lpwstr>
  </property>
  <property fmtid="{D5CDD505-2E9C-101B-9397-08002B2CF9AE}" pid="14" name="DisplayName_UserPoriz_Pisemnost">
    <vt:lpwstr>Mgr. Vojtěch Stráník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ENV/2019/112840</vt:lpwstr>
  </property>
  <property fmtid="{D5CDD505-2E9C-101B-9397-08002B2CF9AE}" pid="17" name="KRukam">
    <vt:lpwstr>{KRukam}</vt:lpwstr>
  </property>
  <property fmtid="{D5CDD505-2E9C-101B-9397-08002B2CF9AE}" pid="18" name="Key_BarCode_Pisemnost">
    <vt:lpwstr>*B00047625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MZP/2019/780/250</vt:lpwstr>
  </property>
  <property fmtid="{D5CDD505-2E9C-101B-9397-08002B2CF9AE}" pid="30" name="SkartacniZnakLhuta_PisemnostZnak">
    <vt:lpwstr>A/10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Informace o kvalitě ovzduší a spojených zdravotních rizicích v roce 2018 - vláda</vt:lpwstr>
  </property>
  <property fmtid="{D5CDD505-2E9C-101B-9397-08002B2CF9AE}" pid="36" name="Zkratka_SpisovyUzel_PoziceZodpo_Pisemnost">
    <vt:lpwstr>780</vt:lpwstr>
  </property>
</Properties>
</file>