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9. května 2012 č. 3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o materiálním zabezpečení činnosti Etické komise České republiky pro ocenění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účastníků odboje a odporu proti komunismu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>schvaluj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1. zajištění veškerých činností souvisejících s organizačním, odborným i   materiálním zabezpečením činnosti Etické komise České republiky pro ocenění       účastníků odboje a odporu proti komunismu (dále jen „Etická komise“) Úřadem vlády České republik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2. finanční zajištění výkonu činnosti Etické komise v roce 2012, a to převodem rozpočtových prostředků z kapitoly Všeobecná pokladní správa, položky Vládní rozpočtová rezerva tak, jak je uvedeno v příloze tohoto usnesení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>ukládá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 xml:space="preserve">1. ministru financí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provést na základě žádosti vedoucího Úřadu vlády přesun rozpočtových  prostředků podle bodu I/2 tohoto usnese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b) promítnout ve spolupráci s vedoucím Úřadu vlády finanční zajištění výkonu činnosti Etické komise do rozpočtu kapitoly 304 – Úřad vlády České republiky v návrhu státního rozpočtu České republiky na rok 2013 a ve střednědobém výhledu státního rozpočtu na rok 2014 a 2015 a v letech 2016 a 2017 tak, jak je uvedeno v příloze tohoto usnese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 xml:space="preserve">2. vedoucímu Úřadu vlád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zabezpečit realizaci opatření ke splnění bodu I tohoto usnese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b) do 31. prosince 2016 předložit vládě návrh dalšího postupu v souvislosti s nutností zajištění finančních prostředků pro organizační, odborné a materiální    zajištění činnosti Etické komise a související potřebou navýšení rozpočtové kapitoly Úřadu vlády České republik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rovedo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str financ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edoucí Úřadu vlád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NDr. Petr Nečas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CE obyeejn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ást %1."/>
      <w:lvlJc w:val="left"/>
      <w:pPr>
        <w:tabs>
          <w:tab w:val="num" w:pos="720"/>
        </w:tabs>
        <w:ind w:left="0" w:hanging="0"/>
      </w:pPr>
    </w:lvl>
    <w:lvl w:ilvl="1">
      <w:start w:val="1"/>
      <w:numFmt w:val="upperRoman"/>
      <w:lvlText w:val="Oddíl 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Článek %3"/>
      <w:lvlJc w:val="left"/>
      <w:pPr>
        <w:tabs>
          <w:tab w:val="num" w:pos="1368"/>
        </w:tabs>
        <w:ind w:left="720" w:hanging="432"/>
      </w:pPr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lowerLetter"/>
      <w:lvlText w:val="(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ZZEssTer12BChar">
    <w:name w:val="ZZZEssTer12B Char"/>
    <w:basedOn w:val="Standardnpsmoodstavce"/>
    <w:qFormat/>
    <w:rPr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Odd">
    <w:name w:val="Odd"/>
    <w:basedOn w:val="Normal"/>
    <w:qFormat/>
    <w:pPr>
      <w:keepLines/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sz w:val="22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Rychl1">
    <w:name w:val="Rychlý 1."/>
    <w:basedOn w:val="Normal"/>
    <w:qFormat/>
    <w:pPr>
      <w:overflowPunct w:val="true"/>
      <w:autoSpaceDE w:val="true"/>
      <w:ind w:left="720" w:hanging="720"/>
      <w:textAlignment w:val="auto"/>
    </w:pPr>
    <w:rPr>
      <w:rFonts w:ascii="Times New Roman CE obyeejné;Times New Roman" w:hAnsi="Times New Roman CE obyeejné;Times New Roman" w:cs="Times New Roman CE obyeejné;Times New Roman"/>
      <w:sz w:val="24"/>
      <w:lang w:val="en-US"/>
    </w:rPr>
  </w:style>
  <w:style w:type="paragraph" w:styleId="ZZZEssTer12B">
    <w:name w:val="ZZZEssTer12B"/>
    <w:basedOn w:val="ZZZEsster"/>
    <w:qFormat/>
    <w:pPr/>
    <w:rPr>
      <w:b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6:00Z</dcterms:created>
  <dc:creator>uvcr</dc:creator>
  <dc:description/>
  <cp:keywords/>
  <dc:language>en-US</dc:language>
  <cp:lastModifiedBy>prochav</cp:lastModifiedBy>
  <cp:lastPrinted>2012-05-11T10:15:00Z</cp:lastPrinted>
  <dcterms:modified xsi:type="dcterms:W3CDTF">2012-05-11T08:15:00Z</dcterms:modified>
  <cp:revision>6</cp:revision>
  <dc:subject/>
  <dc:title>VLÁDA ČESKÉ REPUBLIKY</dc:title>
</cp:coreProperties>
</file>