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caps/>
        </w:rPr>
      </w:pPr>
      <w:r>
        <w:rPr>
          <w:rFonts w:cs="Times New Roman" w:ascii="Times New Roman" w:hAnsi="Times New Roman"/>
          <w:b/>
          <w:caps/>
        </w:rPr>
        <w:t>V.</w:t>
      </w:r>
    </w:p>
    <w:p>
      <w:pPr>
        <w:pStyle w:val="TextBody"/>
        <w:rPr/>
      </w:pPr>
      <w:r>
        <w:rPr>
          <w:rFonts w:cs="Times New Roman" w:ascii="Times New Roman" w:hAnsi="Times New Roman"/>
          <w:b/>
          <w:caps/>
        </w:rPr>
        <w:t>Vypořádání připomínek k materiálu s názvem:</w:t>
      </w:r>
      <w:r>
        <w:rPr>
          <w:rFonts w:cs="Times New Roman" w:ascii="Times New Roman" w:hAnsi="Times New Roman"/>
          <w:b/>
          <w:bCs/>
        </w:rPr>
        <w:t xml:space="preserve"> </w:t>
        <w:tab/>
        <w:tab/>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Materiální zabezpečení činnosti Etické komise České republiky pro ocenění účastníků odboje a odporu proti komunismu dle zákona č. 262/2011 Sb., o účastnících  odboje a odporu proti komunismu“ </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opisem č.j. 5076/12-OVA ze dne 29. března 2012 předseda vlády povolil ve vztahu k předloženému materiálu výjimku z požadavku připomínkového řízení s tím, že materiál posoudí pouze Ministerstvo financí a vedoucí Úřadu vlády. Vyhodnocení tohoto řízení je uvedeno v následující tabul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5037" w:type="dxa"/>
        <w:jc w:val="left"/>
        <w:tblInd w:w="-113" w:type="dxa"/>
        <w:tblLayout w:type="fixed"/>
        <w:tblCellMar>
          <w:top w:w="0" w:type="dxa"/>
          <w:left w:w="108" w:type="dxa"/>
          <w:bottom w:w="0" w:type="dxa"/>
          <w:right w:w="108" w:type="dxa"/>
        </w:tblCellMar>
      </w:tblPr>
      <w:tblGrid>
        <w:gridCol w:w="2684"/>
        <w:gridCol w:w="5535"/>
        <w:gridCol w:w="6818"/>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Útvar </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279"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edoucí Úřad vlády</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Žádné připomínky nebyly vzneseny.</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79"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inisterstvo financí</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e nepřijatelné navyšování počtu funkčních míst kapitoly 304 – Úřad vlády České republiky, neboť Úřad vlády České republiky vykázal za rok 2011 nenaplněnost 87 míst. </w:t>
            </w:r>
          </w:p>
          <w:p>
            <w:pPr>
              <w:pStyle w:val="Normal"/>
              <w:jc w:val="both"/>
              <w:rPr>
                <w:rFonts w:ascii="Times New Roman" w:hAnsi="Times New Roman" w:cs="Times New Roman"/>
                <w:b/>
                <w:b/>
                <w:sz w:val="22"/>
                <w:szCs w:val="22"/>
              </w:rPr>
            </w:pPr>
            <w:r>
              <w:rPr>
                <w:rFonts w:cs="Times New Roman" w:ascii="Times New Roman" w:hAnsi="Times New Roman"/>
                <w:b/>
                <w:sz w:val="22"/>
                <w:szCs w:val="22"/>
              </w:rPr>
              <w:t>Doporučující připomínka.</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Připomínka akceptována a návrh zapracová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 požadavku na navyšování funkčních míst kapitoly 304- Úřadu vlády České republiky bylo upuštěno a v materiálu veškerá související ustanovení odstraněna. V rámci vypořádacích jednání bylo dohodnuto, že činnost Etické komise bude zabezpečena prostřednictvím stávajících neobsazených funkčních míst. </w:t>
            </w:r>
          </w:p>
        </w:tc>
      </w:tr>
      <w:tr>
        <w:trPr>
          <w:trHeight w:val="279"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ístopředsedkyně vlády a předsedkyně</w:t>
            </w:r>
          </w:p>
          <w:p>
            <w:pPr>
              <w:pStyle w:val="Normal"/>
              <w:rPr>
                <w:rFonts w:ascii="Times New Roman" w:hAnsi="Times New Roman" w:cs="Times New Roman"/>
                <w:sz w:val="22"/>
                <w:szCs w:val="22"/>
              </w:rPr>
            </w:pPr>
            <w:r>
              <w:rPr>
                <w:rFonts w:cs="Times New Roman" w:ascii="Times New Roman" w:hAnsi="Times New Roman"/>
                <w:sz w:val="22"/>
                <w:szCs w:val="22"/>
              </w:rPr>
              <w:t xml:space="preserve">LRV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Činnost Etické komise by mohla být zajištěna při Ministerstvu obrany. </w:t>
            </w:r>
          </w:p>
          <w:p>
            <w:pPr>
              <w:pStyle w:val="Normal"/>
              <w:tabs>
                <w:tab w:val="clear" w:pos="708"/>
                <w:tab w:val="left" w:pos="1080" w:leader="none"/>
              </w:tabs>
              <w:jc w:val="both"/>
              <w:rPr>
                <w:rFonts w:ascii="Times New Roman" w:hAnsi="Times New Roman" w:cs="Times New Roman"/>
                <w:sz w:val="22"/>
                <w:szCs w:val="22"/>
              </w:rPr>
            </w:pPr>
            <w:r>
              <w:rPr>
                <w:rFonts w:cs="Times New Roman" w:ascii="Times New Roman" w:hAnsi="Times New Roman"/>
                <w:b/>
                <w:sz w:val="22"/>
                <w:szCs w:val="22"/>
              </w:rPr>
              <w:t>Doporučujíc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8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t>Připomínka není akceptována.</w:t>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V této souvislosti je poukazováno na okolnosti, za nichž bylo do zákona č.  262/2011 Sb. zapracováno zřízení Etické komise jakožto samostatného odvolacího orgánu odlišného od standardního odvolacího orgánu MO (tj. rozkladové komise) a tím byl vyloučen standardní postup dle zákona č. 500/2004 Sb., správní řád.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79"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Místopředsedkyně vlády a předsedkyně</w:t>
            </w:r>
          </w:p>
          <w:p>
            <w:pPr>
              <w:pStyle w:val="Normal"/>
              <w:rPr>
                <w:rFonts w:ascii="Times New Roman" w:hAnsi="Times New Roman" w:cs="Times New Roman"/>
                <w:sz w:val="22"/>
                <w:szCs w:val="22"/>
              </w:rPr>
            </w:pPr>
            <w:r>
              <w:rPr>
                <w:rFonts w:cs="Times New Roman" w:ascii="Times New Roman" w:hAnsi="Times New Roman"/>
                <w:sz w:val="22"/>
                <w:szCs w:val="22"/>
              </w:rPr>
              <w:t xml:space="preserve">LRV </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108"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Výtka týkající se jmenování konkrétních osob a nedostatku    navržených kandidátů na členy Etické komise, jež jmenuje  vláda. </w:t>
            </w:r>
          </w:p>
          <w:p>
            <w:pPr>
              <w:pStyle w:val="Normal"/>
              <w:jc w:val="both"/>
              <w:rPr>
                <w:rFonts w:ascii="Times New Roman" w:hAnsi="Times New Roman" w:cs="Times New Roman"/>
                <w:sz w:val="22"/>
                <w:szCs w:val="22"/>
              </w:rPr>
            </w:pPr>
            <w:r>
              <w:rPr>
                <w:rFonts w:cs="Times New Roman" w:ascii="Times New Roman" w:hAnsi="Times New Roman"/>
                <w:b/>
                <w:sz w:val="22"/>
                <w:szCs w:val="22"/>
              </w:rPr>
              <w:t>Doporučující připomínk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81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pPr>
            <w:r>
              <w:rPr>
                <w:rFonts w:cs="Times New Roman" w:ascii="Times New Roman" w:hAnsi="Times New Roman"/>
                <w:sz w:val="22"/>
                <w:szCs w:val="22"/>
              </w:rPr>
              <w:t xml:space="preserve">Připomínka vzata na vědomí. </w:t>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jc w:val="both"/>
              <w:rPr>
                <w:rFonts w:ascii="Times New Roman" w:hAnsi="Times New Roman" w:cs="Times New Roman"/>
                <w:sz w:val="22"/>
                <w:szCs w:val="22"/>
              </w:rPr>
            </w:pPr>
            <w:r>
              <w:rPr>
                <w:rFonts w:cs="Times New Roman" w:ascii="Times New Roman" w:hAnsi="Times New Roman"/>
                <w:sz w:val="22"/>
                <w:szCs w:val="22"/>
              </w:rPr>
            </w:r>
          </w:p>
        </w:tc>
      </w:tr>
      <w:tr>
        <w:trPr>
          <w:trHeight w:val="3253"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Ministerstvo finan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Doporučení, aby Úřad vlády České republiky zabezpečoval činnost sekretariátu Etické komise v rámci rozpočtu výdajů kapitoly 304 - Úřad vlády České republiky na příslušný rok, tj. bez požadavku na navyšování rozpočtu, který považuje v předloženém znění za nepřijatelný. </w:t>
            </w:r>
          </w:p>
          <w:p>
            <w:pPr>
              <w:pStyle w:val="Normal"/>
              <w:pBdr>
                <w:left w:val="single" w:sz="4" w:space="4" w:color="000000"/>
              </w:pBdr>
              <w:tabs>
                <w:tab w:val="clear" w:pos="708"/>
                <w:tab w:val="left" w:pos="1080" w:leader="none"/>
              </w:tabs>
              <w:jc w:val="both"/>
              <w:rPr>
                <w:rFonts w:ascii="Times New Roman" w:hAnsi="Times New Roman" w:cs="Times New Roman"/>
                <w:sz w:val="22"/>
                <w:szCs w:val="22"/>
              </w:rPr>
            </w:pPr>
            <w:r>
              <w:rPr>
                <w:rFonts w:cs="Times New Roman" w:ascii="Times New Roman" w:hAnsi="Times New Roman"/>
                <w:b/>
                <w:sz w:val="22"/>
                <w:szCs w:val="22"/>
              </w:rPr>
              <w:t>Doporučující připomínka.</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řipomínka nevypořádán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Úřad vlády ČR trvá na stanovisku, že v případě, kdy bude mít materiálně zabezpečovat činnost Etické komise, je nutné, aby mu za tímto účelem byly poskytnuty potřebné finanční prostředky na pokrytí provozních nákladů (nemá k dispozici prostory ani technické vybavení) a finančního zabezpečení (platové prostředky) k tomu nově přijatých zaměstnanců. Pokud by se tak nestalo, byli by poškozeni stávající zaměstnanci, jimž by musel být jejich plat krác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Za účelem snížení požadovaných nákladů došlo z podnětu Ministerstva financí oproti původnímu návrhu ke snížení požadovaných nákladů ve smyslu stanovení nižšího počtu osob, jež bude nutno za účelem zabezpečení činnosti Etické komise přijmout, čímž došlo ke snížení požadovaných mzdových prostředků. V té souvislosti byly poměrně sníženy i požadované rozpočtové prostředky na výpočetní a kancelářskou techniku. Navíc byla snížena částka na výpočetní techniku požadovaná pro roky 2013 a následující. </w:t>
            </w:r>
          </w:p>
        </w:tc>
      </w:tr>
      <w:tr>
        <w:trPr>
          <w:trHeight w:val="2384" w:hRule="atLeast"/>
          <w:cantSplit w:val="true"/>
        </w:trPr>
        <w:tc>
          <w:tcPr>
            <w:tcW w:w="268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inisterstvo finan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Navrhovaný plat ve výši 42.778,- Kč je považován za značně nadhodnocený, neboť převyšuje platovou úroveň, která je obvyklá na ústředních orgánech státní správy.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b/>
                <w:sz w:val="22"/>
                <w:szCs w:val="22"/>
              </w:rPr>
              <w:t>Doporučující připomínka.</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řipomínka neakceptován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Úřad vlády v souvislosti s vytýkanými nepřiměřeně vysokými požadovanými náklady poukázal na skutečnost, že činnost Etické komise bude vyžadovat kvalifikované odborníky, jejichž posláním bude mj. i zastupování státu u soudních sporů a erudované historické posuzování daného případu. </w:t>
            </w:r>
          </w:p>
        </w:tc>
      </w:tr>
    </w:tbl>
    <w:p>
      <w:pPr>
        <w:pStyle w:val="Normal"/>
        <w:autoSpaceDE w:val="false"/>
        <w:rPr/>
      </w:pPr>
      <w:r>
        <w:rPr/>
      </w:r>
    </w:p>
    <w:sectPr>
      <w:footerReference w:type="default" r:id="rId2"/>
      <w:type w:val="nextPage"/>
      <w:pgSz w:orient="landscape" w:w="16838" w:h="11906"/>
      <w:pgMar w:left="1418" w:right="1418" w:gutter="0" w:header="0" w:top="899" w:footer="70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CharChar2">
    <w:name w:val=" Char Char2"/>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poradani_v002.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27:00Z</dcterms:created>
  <dc:creator>JUDr. Lenka Zvánovcová Lemingerová</dc:creator>
  <dc:description/>
  <cp:keywords/>
  <dc:language>en-US</dc:language>
  <cp:lastModifiedBy>Dagmar Deverová</cp:lastModifiedBy>
  <cp:lastPrinted>2012-04-30T15:11:00Z</cp:lastPrinted>
  <dcterms:modified xsi:type="dcterms:W3CDTF">2012-04-30T13:33:00Z</dcterms:modified>
  <cp:revision>1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