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VLÁDA ČESKÉ REPUBLIKY</w:t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Příloh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k usnesení vlád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ze dne 9. května 2012 č. 33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Finanční zajištění činnosti Etické komise ČR pro ocenění účastníků odboje a odporu proti komunismu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 roce 2012 celkem ve výši</w:t>
        <w:tab/>
        <w:t>7 647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>3 255 tis. Kč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 roce 2013 celkem ve výši</w:t>
        <w:tab/>
        <w:t>8 828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>5 493 tis. Kč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 roce 2014 celkem ve výši</w:t>
        <w:tab/>
        <w:t>8 828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 xml:space="preserve">5 493 tis. Kč 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>v roce 2015 celkem ve výši</w:t>
        <w:tab/>
        <w:t>8 828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>5 493 tis. Kč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>v roce 2016 celkem ve výši</w:t>
        <w:tab/>
        <w:t>8 828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>5 493 tis. Kč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 roce 2017 celkem ve výši</w:t>
        <w:tab/>
        <w:t>8 828 tis. Kč</w:t>
      </w:r>
    </w:p>
    <w:p>
      <w:pPr>
        <w:pStyle w:val="Normal"/>
        <w:rPr>
          <w:sz w:val="26"/>
        </w:rPr>
      </w:pPr>
      <w:r>
        <w:rPr>
          <w:sz w:val="26"/>
        </w:rPr>
        <w:t>z toho: platy, ostatní osobní výdaje včetně sociálních výdajů</w:t>
        <w:tab/>
        <w:t>5 493 tis. Kč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03:00Z</dcterms:created>
  <dc:creator>horakova</dc:creator>
  <dc:description/>
  <dc:language>en-US</dc:language>
  <cp:lastModifiedBy>Řezáčová Veronika</cp:lastModifiedBy>
  <cp:lastPrinted>2011-12-08T08:14:00Z</cp:lastPrinted>
  <dcterms:modified xsi:type="dcterms:W3CDTF">2017-01-20T09:03:00Z</dcterms:modified>
  <cp:revision>2</cp:revision>
  <dc:subject/>
  <dc:title>VLÁDA ČESKÉ REPUBLIKY</dc:title>
</cp:coreProperties>
</file>