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/>
      </w:pPr>
      <w:r>
        <w:rPr/>
        <w:t xml:space="preserve">Příloha </w:t>
      </w:r>
    </w:p>
    <w:p>
      <w:pPr>
        <w:pStyle w:val="Normal"/>
        <w:ind w:left="4956" w:firstLine="708"/>
        <w:rPr/>
      </w:pPr>
      <w:r>
        <w:rPr/>
        <w:t>k usnesení vlády</w:t>
      </w:r>
    </w:p>
    <w:p>
      <w:pPr>
        <w:pStyle w:val="Normal"/>
        <w:ind w:left="5664" w:hanging="0"/>
        <w:rPr/>
      </w:pPr>
      <w:r>
        <w:rPr/>
        <w:t>ze dne   …………. č…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Finanční zajištění činnosti Etické komise ČR pro ocenění účastníků odboje a odporu proti komunis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v roce 2012 celkem ve výši</w:t>
        <w:tab/>
        <w:t>7 647 tis. Kč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z toho: platy, ostatní osobní výdaje včetně sociálních výdajů</w:t>
        <w:tab/>
        <w:t>3 255 tis. Kč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v roce 2013 celkem ve výši</w:t>
        <w:tab/>
        <w:t>8 828 tis. Kč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z toho: platy, ostatní osobní výdaje včetně sociálních výdajů</w:t>
        <w:tab/>
        <w:t>5 493 tis. Kč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v roce 2014 celkem ve výši</w:t>
        <w:tab/>
        <w:t>8 828 tis. Kč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z toho: platy, ostatní osobní výdaje včetně sociálních výdajů</w:t>
        <w:tab/>
        <w:t xml:space="preserve">5 493 tis. Kč 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v roce 2015 celkem ve výši</w:t>
        <w:tab/>
        <w:t>8 828 tis. Kč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z toho: platy, ostatní osobní výdaje včetně sociálních výdajů</w:t>
        <w:tab/>
        <w:t>5 493 tis. Kč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v roce 2016 celkem ve výši</w:t>
        <w:tab/>
        <w:t>8 828 tis. Kč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z toho: platy, ostatní osobní výdaje včetně sociálních výdajů</w:t>
        <w:tab/>
        <w:t>5 493 tis. Kč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v roce 2017 celkem ve výši</w:t>
        <w:tab/>
        <w:t>8 828 tis. Kč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z toho: platy, ostatní osobní výdaje včetně sociálních výdajů</w:t>
        <w:tab/>
        <w:t>5 493 tis. Kč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59:00Z</dcterms:created>
  <dc:creator>hrazdilo</dc:creator>
  <dc:description/>
  <cp:keywords/>
  <dc:language>en-US</dc:language>
  <cp:lastModifiedBy>Lenka Zvánovcová Lemingerová</cp:lastModifiedBy>
  <cp:lastPrinted>2012-04-27T14:23:00Z</cp:lastPrinted>
  <dcterms:modified xsi:type="dcterms:W3CDTF">2012-04-27T14:59:00Z</dcterms:modified>
  <cp:revision>2</cp:revision>
  <dc:subject/>
  <dc:title>Příloha </dc:title>
</cp:coreProperties>
</file>