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t>ÚŘAD VLÁDY ČESKÉ REPUBLIKY</w:t>
      </w:r>
      <w:r>
        <w:rPr>
          <w:rFonts w:cs="Arial;Arial"/>
          <w:b/>
          <w:bCs/>
          <w:szCs w:val="22"/>
        </w:rPr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  <w:t>ministr pro lidská práva, rovné příležitosti a legislativu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15554/2016-EKO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31. srpna 2016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178298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;Arial"/>
        </w:rPr>
        <w:instrText xml:space="preserve"> FORMDROPDOWN </w:instrText>
      </w:r>
      <w:r>
        <w:rPr>
          <w:sz w:val="28"/>
          <w:b/>
          <w:szCs w:val="28"/>
          <w:rFonts w:cs="Arial;Arial"/>
        </w:rPr>
        <w:fldChar w:fldCharType="separate"/>
      </w:r>
      <w:bookmarkStart w:id="0" w:name="__Fieldmark__4_1417829826"/>
      <w:bookmarkStart w:id="1" w:name="__Fieldmark__4_1417829826"/>
      <w:bookmarkEnd w:id="1"/>
      <w:r>
        <w:rPr>
          <w:rFonts w:cs="Arial;Arial"/>
          <w:b/>
          <w:sz w:val="28"/>
          <w:szCs w:val="28"/>
        </w:rPr>
      </w:r>
      <w:r>
        <w:rPr>
          <w:sz w:val="28"/>
          <w:b/>
          <w:szCs w:val="28"/>
          <w:rFonts w:cs="Arial;Arial"/>
        </w:rPr>
        <w:fldChar w:fldCharType="end"/>
      </w:r>
      <w:r>
        <w:rPr>
          <w:rFonts w:cs="Arial;Arial"/>
          <w:b/>
          <w:sz w:val="28"/>
          <w:szCs w:val="28"/>
        </w:rPr>
        <w:t xml:space="preserve"> </w:t>
      </w:r>
      <w:r>
        <w:rPr>
          <w:rFonts w:cs="Arial;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 w:val="24"/>
          <w:szCs w:val="22"/>
        </w:rPr>
        <w:t>Návrh na volbu členů Etické komise České republiky pro ocenění účastníků odboje a odporu proti komunismu na funkční období let 2017-2022</w:t>
      </w:r>
      <w:r/>
      <w:r>
        <w:rPr>
          <w:sz w:val="24"/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Materiál se předkládá v souladu s ust. § 7 odst. 2 zákona č. 262/2011 Sb., o účastnících odboje a odporu proti komunismu, ve znění pozdějších předpisů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178298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7_1417829826"/>
            <w:bookmarkStart w:id="3" w:name="__Fieldmark__7_1417829826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178298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9_1417829826"/>
            <w:bookmarkStart w:id="5" w:name="__Fieldmark__9_1417829826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Předkládací zpráva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178298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1_1417829826"/>
            <w:bookmarkStart w:id="7" w:name="__Fieldmark__11_1417829826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Životopisy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178298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1417829826"/>
            <w:bookmarkStart w:id="9" w:name="__Fieldmark__13_1417829826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1782982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5_1417829826"/>
            <w:bookmarkStart w:id="11" w:name="__Fieldmark__15_1417829826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178298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7_1417829826"/>
            <w:bookmarkStart w:id="13" w:name="__Fieldmark__17_1417829826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178298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4" w:name="__Fieldmark__19_1417829826"/>
            <w:bookmarkStart w:id="15" w:name="__Fieldmark__19_1417829826"/>
            <w:bookmarkEnd w:id="1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178298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6" w:name="__Fieldmark__21_1417829826"/>
            <w:bookmarkStart w:id="17" w:name="__Fieldmark__21_1417829826"/>
            <w:bookmarkEnd w:id="1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23_14178298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8" w:name="__Fieldmark__23_1417829826"/>
            <w:bookmarkStart w:id="19" w:name="__Fieldmark__23_1417829826"/>
            <w:bookmarkEnd w:id="1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25_14178298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0" w:name="__Fieldmark__25_1417829826"/>
            <w:bookmarkStart w:id="21" w:name="__Fieldmark__25_1417829826"/>
            <w:bookmarkEnd w:id="2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gr. Jiří Dienstbier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t>ministr pro lidská práva, rovné příležitosti a legislativu</w:t>
      </w:r>
      <w:r>
        <w:rPr>
          <w:rFonts w:cs="Arial;Arial"/>
          <w:bCs/>
          <w:szCs w:val="22"/>
        </w:rPr>
      </w:r>
    </w:p>
    <w:p>
      <w:pPr>
        <w:pStyle w:val="Normal"/>
        <w:rPr>
          <w:rFonts w:cs="Arial;Arial"/>
          <w:bCs/>
          <w:szCs w:val="22"/>
        </w:rPr>
      </w:pP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43:00Z</dcterms:created>
  <dc:creator>zivcovap</dc:creator>
  <dc:description/>
  <cp:keywords/>
  <dc:language>en-US</dc:language>
  <cp:lastModifiedBy>Mička Josef</cp:lastModifiedBy>
  <cp:lastPrinted>2014-05-20T17:09:00Z</cp:lastPrinted>
  <dcterms:modified xsi:type="dcterms:W3CDTF">2016-09-01T09:46:00Z</dcterms:modified>
  <cp:revision>15</cp:revision>
  <dc:subject/>
  <dc:title>Č</dc:title>
</cp:coreProperties>
</file>