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>DODATEK K ŽÁDOSTI O NEINVESTIČNÍ DOTAC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program Úřadu vlády ČR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evence sociálního vyloučení a komunitní práce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rok 2014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kres, kraj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ázev projektu: </w:t>
            </w:r>
            <w:r>
              <w:rPr>
                <w:sz w:val="22"/>
                <w:szCs w:val="22"/>
              </w:rPr>
              <w:t>(max. pět slov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Výše dota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before="60" w:after="6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oluúčas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before="60" w:after="6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bookmarkStart w:id="0" w:name="OLE_LINK2"/>
            <w:bookmarkStart w:id="1" w:name="OLE_LINK1"/>
            <w:r>
              <w:rPr>
                <w:b/>
                <w:sz w:val="28"/>
              </w:rPr>
              <w:t>Celkový rozpočet:</w:t>
            </w:r>
            <w:bookmarkEnd w:id="0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before="60" w:after="6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vinné 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tabulky č. 2 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3.</w:t>
        <w:tab/>
        <w:t>Údaje o upraveném projektu, na který je žádána státní dotace pro rok 20..</w:t>
      </w:r>
    </w:p>
    <w:p>
      <w:pPr>
        <w:pStyle w:val="Normal"/>
        <w:rPr/>
      </w:pPr>
      <w:r>
        <w:rPr/>
        <w:t xml:space="preserve">(Žadatel vyplní všechny údaje, </w:t>
      </w:r>
      <w:r>
        <w:rPr>
          <w:u w:val="single"/>
        </w:rPr>
        <w:t xml:space="preserve">které se změnou rozpočtu mění, </w:t>
      </w:r>
      <w:r>
        <w:rPr/>
        <w:t>u ostatních položek uvede „NEMĚNÍ SE“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Upravený stručný obsah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Místo realizace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b/>
        </w:rPr>
        <w:t>Doba realizace projektu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od: </w:t>
      </w:r>
      <w:r>
        <w:rPr/>
        <w:tab/>
        <w:tab/>
        <w:tab/>
        <w:tab/>
        <w:tab/>
        <w:tab/>
        <w:tab/>
      </w:r>
      <w:r>
        <w:rPr>
          <w:b/>
        </w:rPr>
        <w:t>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  <w:i/>
          <w:i/>
        </w:rPr>
      </w:pPr>
      <w:r>
        <w:rPr>
          <w:b/>
        </w:rPr>
        <w:t>Plán činností pro rok 2014</w:t>
      </w:r>
    </w:p>
    <w:p>
      <w:pPr>
        <w:pStyle w:val="Normal"/>
        <w:ind w:left="708" w:hanging="0"/>
        <w:rPr/>
      </w:pPr>
      <w:r>
        <w:rPr/>
        <w:t xml:space="preserve">Plán realizace musí být dostatečně podrobn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4.</w:t>
        <w:tab/>
        <w:t>Personální zajištění projek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Popis personálního zajištění realizace projektu (osob pracujících v rámci celého projektu), včetně životo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tatutární zástupce potvrzuje, že dodatek k žádosti schválil a dále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ne:                                                </w:t>
      </w:r>
      <w:r>
        <w:rPr>
          <w:b/>
        </w:rPr>
        <w:t>Podpis a razít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Dodatek odešlete na adresu: </w:t>
      </w:r>
    </w:p>
    <w:p>
      <w:pPr>
        <w:pStyle w:val="Normal"/>
        <w:autoSpaceDE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>Sekce pro lidská práva - KRP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 xml:space="preserve">Úřad vlády ČR 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 xml:space="preserve">nábř. E. Beneše 4 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>118 01 Praha 1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álku viditelně označte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DODATEK - Prevence sociálního vyloučení a komunitní práce 2014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7a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26:00Z</dcterms:created>
  <dc:creator>Kalabova</dc:creator>
  <dc:description/>
  <cp:keywords/>
  <dc:language>en-US</dc:language>
  <cp:lastModifiedBy>Podrazilová Alena</cp:lastModifiedBy>
  <dcterms:modified xsi:type="dcterms:W3CDTF">2013-09-23T08:45:00Z</dcterms:modified>
  <cp:revision>3</cp:revision>
  <dc:subject/>
  <dc:title>DODATEK K ŽÁDOSTI O DOTACI</dc:title>
</cp:coreProperties>
</file>