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284" w:right="3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284" w:right="3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ind w:left="-284" w:right="50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ind w:left="-284" w:right="507" w:hanging="0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ind w:left="-284" w:right="50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-284" w:right="507" w:hanging="0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ind w:left="-284" w:right="50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-284" w:right="507" w:hanging="0"/>
        <w:jc w:val="center"/>
        <w:rPr/>
      </w:pPr>
      <w:r>
        <w:rPr>
          <w:u w:val="none"/>
        </w:rPr>
        <w:t>ROZHODNUTÍ č. …../…- SLP</w:t>
      </w:r>
    </w:p>
    <w:p>
      <w:pPr>
        <w:pStyle w:val="Normal"/>
        <w:ind w:left="-284" w:right="507" w:hanging="0"/>
        <w:jc w:val="center"/>
        <w:rPr/>
      </w:pPr>
      <w:r>
        <w:rPr/>
        <w:t xml:space="preserve">o poskytnutí neinvestiční dotace na program Podpora terénní práce ze státního rozpočtu </w:t>
      </w:r>
    </w:p>
    <w:p>
      <w:pPr>
        <w:pStyle w:val="Normal"/>
        <w:ind w:left="-284" w:right="507" w:hanging="0"/>
        <w:jc w:val="center"/>
        <w:rPr/>
      </w:pPr>
      <w:r>
        <w:rPr/>
        <w:t>na rok 2013</w:t>
      </w:r>
    </w:p>
    <w:p>
      <w:pPr>
        <w:pStyle w:val="Normal"/>
        <w:ind w:right="507" w:hanging="0"/>
        <w:rPr/>
      </w:pPr>
      <w:r>
        <w:rPr/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2"/>
        <w:gridCol w:w="2997"/>
        <w:gridCol w:w="1883"/>
        <w:gridCol w:w="1802"/>
      </w:tblGrid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dpovědná osoba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ód okresu LAU 1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 ob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vodem na účet příjemce prostřednictvím příslušného krajského úřadu v souladu s ustanovením §19 odst. 2 zákona č. 218/2000 Sb.</w:t>
            </w:r>
          </w:p>
        </w:tc>
      </w:tr>
      <w:tr>
        <w:trPr>
          <w:trHeight w:val="4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 kraj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ealizace terénní práce v sociálně vyloučených romských komunitách/lokalitách dle žádosti o dotaci.</w:t>
            </w:r>
          </w:p>
        </w:tc>
      </w:tr>
      <w:tr>
        <w:trPr>
          <w:trHeight w:val="48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tace se poskytuje v jedné splátce, která bude příjemci doručen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30ti dnů po doručení rozhodnutí.</w:t>
            </w:r>
          </w:p>
        </w:tc>
      </w:tr>
      <w:tr>
        <w:trPr>
          <w:trHeight w:val="702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  <w:tr>
        <w:trPr>
          <w:trHeight w:val="744" w:hRule="atLeast"/>
        </w:trPr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íl dotace stanovené tímto rozhodnutím je maximálně ....... % z celkově vynaložených prostředků na realizaci projektu.</w:t>
            </w:r>
          </w:p>
        </w:tc>
      </w:tr>
    </w:tbl>
    <w:p>
      <w:pPr>
        <w:pStyle w:val="Normal"/>
        <w:spacing w:before="0" w:after="240"/>
        <w:ind w:left="-360" w:hanging="360"/>
        <w:jc w:val="both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stavě podvojného účetnictví v souladu se zákonem o účetnictví a 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osobní náklady na terénní pracovníky (včetně náhrad mezd, které je zaměstnavatel povinen vyplácet, pojistného na sociální zabezpečení a příspěvek na státní politiku zaměstnanosti a pojistného na všeobecné zdravotní pojištění, které hradí zaměstnavatel za své zaměstnance, pojistného na povinné zákonné pojištění zaměstnanců hrazeného zaměstnavatelem a převodu do fondu kulturních a sociálních potřeb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provozní náklady: cestovné včetně časových kuponů na období čerpání dotace (nelze hradit výdaje spojené s cestami do zahraničí), telekomunikační služby (včetně případného připojení k internetu), kancelářské potřeb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lady spojené s rozšiřováním a prohlubováním kvalifikace terénního pracovníka (například odborné kurzy, školení, výcviky). Částka na tyto výdaje nesmí přesáhnout 12 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úhrada poplatků za účast na konferencích a seminářích. Částka na tyto výdaje nesmí přesáhnout 3 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up odborné literatury. Částka na tyto náklady nesmí přesáhnout 2 000 Kč z dotace na jednoho terénního pracovník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 xml:space="preserve">náklady spojené s motivací klientů, tj. realizace volnočasových aktivit pro dospělé klienty a jejich děti, o které terénní pracovník kontinuálně pečuje, přičemž nelze hradit pobytové akce. Částka na tyto náklady nesmí přesáhnout 15 000 Kč z dotace na jednoho terénního pracovníka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náklady spojené s nákupem takového materiálu, který bude sloužit pouze k nejnutnější údržbě a drobným opravám obydlí klientů, nikoli ke zhodnocení majetku, a poslouží především jako prostředek pro zvýšení aktivity klienta na řešení svých životních problémů. Částka na tyto náklady nesmí přesáhnout 15 000 Kč z dotace na jednoho terénního pracovníka. Podmínkou je, že se na všech těchto nákladech spolupodílí klienti ve výši 50% nákladů, celková částka na jednoho klienta, včetně jeho spoluúčasti, nesmí přesáhnout 2 000 Kč. Za spoluúčast klienta lze považovat i jeho práci, o které bude zpracován záznam s odhadem finančního ohodnocení jeho výkonu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, podepsaný terénním pracovníkem i klientem. Tento záznam slouží jako doklad o spoluúčasti klient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 xml:space="preserve">částka na úhradu nákladů spojených s řešením problémů v působnosti terénního pracovníka (např. úhrada cestovních výloh, poplatků a nákladů na pořízení fotografií souvisejících se získáním osobních dokladů nebo jiných dokumentů klientů, očkování potřebné v souvislosti s výkonem činnosti, především proti virové hepatitidě typu B) nesmí přesáhnout 3 500 Kč z dotace na jednoho terénního pracovník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řekročit 70% podíl dotace ke krytí skutečně vynaložených celkových uznatelných nákladů projektu anebo, je-li na základě žádosti stanoven podíl vyšší, nepřekročit tento podí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pokud je projekt financován dotacemi i z dalších státních zdrojů, nepřekročit 70%-ní podíl v souhrnu všech těchto dotací ke krytí skutečně vynaložených celkových uznatelných nákladů projekt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epřekročit jednotlivé skupiny položek rozpočtu dotace o více jak 20%, a to při úspoře jiné položky nebo jiných položek rozpočtu dotace ve stejném rozsahu (ve stejné absolutní částce), a při nezměněné výši poskytnuté dotace; Skupinami položek se rozumí: Materiálové náklady celkem, Energie celkem, Opravy a udržování celkem, Cestovné celkem, Ostatní služby celkem, Jiné provozní náklady celkem, Mzdové náklady celkem, Odvody na sociální a zdravotní pojištění, Ostatní sociální náklad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vynakládání uznatelných nákladů dodržovat příslušné právní předpisy, včetně zákona o 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financování projektu dotacemi z více státních zdrojů anebo i z rozpočtů územních samosprávných celků, duplicitní úhrada stejného nákladu z různých zdrojů není dovole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poskytovat prostředky z dotace jiným fyzickým nebo právnickým osobám, nejde-li o 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předložit Úřadu vlády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31. července běžného kalendářního roku na předepsaném formuláři Průběžnou zprávu o realizaci projektu za 1. pololetí běžného kalendářního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15. února následujícího kalendářního roku na předepsa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ěnu identifikačních údajů týkajících se příjemce dotace (ulice, obec, kraj, PSČ, telefon, e-mail, statutární orgán), popřípadě jiné podstatné změny, zejména ty, které mohou ohrozit realizaci projektu, a to do 15 pracovních dnů ode dne této změn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příjemce dotace o předčasném ukončení realizace projektu v průběhu kalendářního roku, na který byla dotace poskytnuta, a to do 15 pracovních dnů ode dne rozhodnutí projekt nerealizovat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ámení o provedení vratky dotace podle čl. 15 a 16 Směrnice vedoucího Úřadu vlády ČR č. 19/20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byl projekt realizován za finanční podpory Úřadu vlády České republiky a Rady vlády pro záležitosti romské menš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 xml:space="preserve">Toto rozhodnutí navazuje na Směrnici vedoucího Úřadu vlády České republiky č. 19/2011 </w:t>
      </w:r>
      <w:r>
        <w:rPr/>
        <w:br w:type="textWrapping" w:clear="all"/>
      </w:r>
      <w:r>
        <w:rPr/>
        <w:t>o poskytování neinvestičních dotací k financování programů v oblasti lidských práv a doporučuje se proto při jeho aplikaci přihlížet i k této směrn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ro posouzení oprávněnosti dotace je rozhodné dodržení sloupce Rozpočtu dotace s možnými povolenými odchylkami dle bodu 6. v části A) tohoto rozhod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 pro vratky finančních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prostředků prostřednictvím krajského úřadu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>do státního rozpočtu na základě finančního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vypořádání dotace po skončení kalendářního roku: </w:t>
        <w:tab/>
        <w:tab/>
        <w:t>ČNB 6015 - 4320001/0710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b/>
          <w:b/>
          <w:color w:val="000000"/>
        </w:rPr>
      </w:pPr>
      <w:r>
        <w:rPr>
          <w:b/>
          <w:color w:val="000000"/>
        </w:rPr>
        <w:t>Ing. Lubomír P o u l</w:t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>vedoucí Úřadu vlády Č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2240" w:h="15840"/>
      <w:pgMar w:left="1620" w:right="1043" w:gutter="0" w:header="709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K odhadu finančního ohodnocení práce klienta se použije ustanovení nařízení vlády č. 303/1995 Sb., o minimální mzdě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03:00Z</dcterms:created>
  <dc:creator>ptackova</dc:creator>
  <dc:description/>
  <cp:keywords/>
  <dc:language>en-US</dc:language>
  <cp:lastModifiedBy>Podrazilová Alena</cp:lastModifiedBy>
  <cp:lastPrinted>2011-09-19T14:03:00Z</cp:lastPrinted>
  <dcterms:modified xsi:type="dcterms:W3CDTF">2012-09-11T07:11:00Z</dcterms:modified>
  <cp:revision>7</cp:revision>
  <dc:subject/>
  <dc:title>Příloha č</dc:title>
</cp:coreProperties>
</file>