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3"/>
      </w:tblGrid>
      <w:tr>
        <w:trPr>
          <w:trHeight w:val="1918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Cs w:val="false"/>
                <w:sz w:val="36"/>
                <w:szCs w:val="36"/>
              </w:rPr>
              <w:t>ŽÁDOST O NEINVESTIČNÍ DOTACI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program Úřadu vlády Č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Podpora koordinátorů pro romské záležitost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pro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k 2015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25755</wp:posOffset>
                </wp:positionV>
                <wp:extent cx="1485900" cy="297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24pt;margin-top:25.65pt;width:116.95pt;height: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Číslo žádos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ázev žadatele </w:t>
            </w:r>
            <w:r>
              <w:rPr>
                <w:rFonts w:cs="Arial" w:ascii="Arial" w:hAnsi="Arial"/>
                <w:i/>
                <w:sz w:val="24"/>
                <w:szCs w:val="24"/>
              </w:rPr>
              <w:t>(kraj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žadovaná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vinné příloh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č. 2 – rozpočet projektu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č. 3 – rozpočet podle zdrojů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doklad vyjadřující předmět činnosti, např. stanovy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bankovní identifikaci účtu (kopie smlouvy s bankou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pravdivosti a úplnosti údajů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bezdlužnosti ve vztahu k veřejným rozpočtům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romské menšiny v kraj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inný strategický materiál v návaznosti na čl. 3 </w:t>
      </w:r>
      <w:r>
        <w:rPr>
          <w:rFonts w:cs="Arial" w:ascii="Arial" w:hAnsi="Arial"/>
          <w:i/>
          <w:sz w:val="22"/>
          <w:szCs w:val="22"/>
        </w:rPr>
        <w:t>Zvláštních ustanovení týkající se programu Podpora koordinátorů pro romské záležitosti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Žad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lný název žadatele (kraje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lná 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kraje (NUTS3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nkovní spojení ČNB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íslo účtu, kód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tatutární orgán nebo jím pověřená osoba (hejtman/hejtmanka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e: 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soba pověřená vedením koordinátor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Kontaktní údaje </w:t>
      </w:r>
      <w:r>
        <w:rPr>
          <w:rFonts w:cs="Arial" w:ascii="Arial" w:hAnsi="Arial"/>
          <w:b/>
          <w:bCs/>
          <w:sz w:val="22"/>
          <w:szCs w:val="22"/>
        </w:rPr>
        <w:t>koordinátora pro romské záležitost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řazení v útvaru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soba zodpovědná za účtování dotac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ul, jméno, příjmení:</w:t>
            </w:r>
          </w:p>
        </w:tc>
      </w:tr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</w:rPr>
        <w:t>Přehled majetkových vztahů k jiným osobám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48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s podílem v organizaci*:</w:t>
      </w:r>
    </w:p>
    <w:p>
      <w:pPr>
        <w:pStyle w:val="Normal"/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480"/>
        <w:ind w:left="284" w:hanging="2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v nichž má organizace podíl, a výše tohoto podílu*: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709" w:hanging="709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eré jsou s žadatelem o dotaci v obchodním vztahu, a mají z jeho podnikání nebo jiné výdělečné činnosti prospěch, který se liší od prospěchu, který by byl získán mezi nezávislými osobami v běžných obchodních vztazích </w:t>
        <w:br/>
        <w:t>za stejných nebo obdobných podmínek*:¨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přichází-li v úvahu, uvede se tato skutečnost</w:t>
      </w:r>
      <w:r>
        <w:rPr>
          <w:rFonts w:cs="Arial" w:ascii="Arial" w:hAnsi="Arial"/>
          <w:i/>
          <w:sz w:val="22"/>
          <w:szCs w:val="22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 Odůvodnění žádosti </w:t>
      </w:r>
      <w:r>
        <w:rPr>
          <w:rFonts w:cs="Arial" w:ascii="Arial" w:hAnsi="Arial"/>
          <w:bCs/>
          <w:sz w:val="22"/>
          <w:szCs w:val="22"/>
        </w:rPr>
        <w:t>(v rozsahu max. 2 strany textu bez příloh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7.1 Popište cíl projektu a jeho stručný obsah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2 P</w:t>
      </w:r>
      <w:r>
        <w:rPr>
          <w:rFonts w:cs="Arial" w:ascii="Arial" w:hAnsi="Arial"/>
          <w:sz w:val="22"/>
          <w:szCs w:val="22"/>
        </w:rPr>
        <w:t xml:space="preserve">opište konkrétní aktivity, které budete v příslušném kalendářním roce, na který žádáte o dotaci, realizovat v souladu s jednotlivými tematickými činnostmi koordinátora uvedených v čl. 2. odst. 4 </w:t>
      </w:r>
      <w:r>
        <w:rPr>
          <w:rFonts w:cs="Arial" w:ascii="Arial" w:hAnsi="Arial"/>
          <w:i/>
          <w:sz w:val="22"/>
          <w:szCs w:val="22"/>
        </w:rPr>
        <w:t xml:space="preserve">Zvláštních ustanovení týkající se programu Podpora koordinátorů pro romské záležitosti </w:t>
      </w:r>
      <w:r>
        <w:rPr>
          <w:rFonts w:cs="Arial" w:ascii="Arial" w:hAnsi="Arial"/>
          <w:sz w:val="22"/>
          <w:szCs w:val="22"/>
        </w:rPr>
        <w:t>včetně harmonogramu!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3 Přiložte tu část účinných koncepčních nebo strategických materiálů kraje v návaznosti na čl. 3 </w:t>
      </w:r>
      <w:r>
        <w:rPr>
          <w:rFonts w:cs="Arial" w:ascii="Arial" w:hAnsi="Arial"/>
          <w:bCs/>
          <w:i/>
          <w:sz w:val="22"/>
          <w:szCs w:val="22"/>
        </w:rPr>
        <w:t xml:space="preserve">Zvláštních ustanovení </w:t>
      </w:r>
      <w:r>
        <w:rPr>
          <w:rFonts w:cs="Arial" w:ascii="Arial" w:hAnsi="Arial"/>
          <w:i/>
          <w:sz w:val="22"/>
          <w:szCs w:val="22"/>
        </w:rPr>
        <w:t>týkající se programu Podpora koordinátorů pro romské záležitosti</w:t>
      </w:r>
      <w:r>
        <w:rPr>
          <w:rFonts w:cs="Arial" w:ascii="Arial" w:hAnsi="Arial"/>
          <w:bCs/>
          <w:sz w:val="22"/>
          <w:szCs w:val="22"/>
        </w:rPr>
        <w:t>, ze kterého vyplývají úkoly a činnost koordinátora pro příslušný kalendářní ro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7.4 Popište zařazení koordinátora do struktury krajského úřadu, jeho odborné vedení, spolupráce s odbornými útvary, jeho úkoly dle koncepčních nebo strategických materiálů kraje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2"/>
          <w:szCs w:val="22"/>
        </w:rPr>
        <w:t>7.5 Popište způsob spolupráce kraje a koordinátora s jinými institucemi a orgány veřejné správy a neziskovým sektorem. Uveďte zejména příklady plánovaného (stávajícího) propojení poskytovaných služeb pro příslušníky romské menšiny na lokální úrovni.</w:t>
      </w:r>
    </w:p>
    <w:p>
      <w:pPr>
        <w:pStyle w:val="Zkladntext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 Rozsah práce koordinátora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veďte podíl vašeho pracovního času věnovaného činnostem </w:t>
      </w:r>
      <w:r>
        <w:rPr>
          <w:rFonts w:cs="Arial" w:ascii="Arial" w:hAnsi="Arial"/>
          <w:sz w:val="22"/>
          <w:szCs w:val="22"/>
        </w:rPr>
        <w:t xml:space="preserve">souvisejícím výhradně s agendou romských záležitostí při případné kumulaci dalších činností </w:t>
        <w:br/>
        <w:t>v pracovní náplni koordinátora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0,1 – 1,0 přičemž 1,0 je 100 % času věnovaného funkci koordinátora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 dne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dpis hejtmana/hejtmanky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a razít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note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Žádost odešlete doporučeně na adresu: </w:t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e pro lidská práva - KRP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řad vlády ČR 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bř. E. Beneše 4 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Praha 1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álku viditelně označte:</w:t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ÁDOST - Podpora koordinátorů pro romské záležitosti 2015</w:t>
      </w:r>
      <w:r>
        <w:br w:type="page"/>
      </w:r>
    </w:p>
    <w:p>
      <w:pPr>
        <w:pStyle w:val="Footnot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Čestné prohlášení o</w:t>
      </w:r>
      <w:r>
        <w:rPr>
          <w:rFonts w:cs="Arial" w:ascii="Arial" w:hAnsi="Arial"/>
          <w:b/>
          <w:sz w:val="24"/>
          <w:szCs w:val="24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hejtmana/hejtmanky :……………………………. ……………….. ………………………..………………………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:       …………………………………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Adresa/Sídlo:              ………………………………………………………………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Kontakt tel.:                 …………………….   e-mail: …………………………….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IČ/DIČ:  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i, že všechny uvedené údaje v žádosti a přílohách žádosti jsou pravdivé a úplné. Svým podpisem stvrzuji závazný zájem kraje o poskytnutí dotace z programu Podpora </w:t>
      </w:r>
      <w:r>
        <w:rPr>
          <w:rFonts w:cs="Arial" w:ascii="Arial" w:hAnsi="Arial"/>
          <w:bCs/>
          <w:sz w:val="22"/>
          <w:szCs w:val="22"/>
        </w:rPr>
        <w:t xml:space="preserve">koordinátorů pro romské záležitosti </w:t>
      </w:r>
      <w:r>
        <w:rPr>
          <w:rFonts w:cs="Arial" w:ascii="Arial" w:hAnsi="Arial"/>
          <w:sz w:val="22"/>
          <w:szCs w:val="22"/>
        </w:rPr>
        <w:t>20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Čestné prohlášení o</w:t>
      </w:r>
      <w:r>
        <w:rPr>
          <w:rFonts w:cs="Arial" w:ascii="Arial" w:hAnsi="Arial"/>
          <w:b/>
          <w:sz w:val="24"/>
          <w:szCs w:val="24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hejtmana/hejtmanky: ………………………………………………..  ………..………………………..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  ……..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Kontakt tel.:   …………………………….   e-mail: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IČ/DIČ:   ……………………………………………………………………………….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..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tuace romské menšiny v kra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ručně vyhodnoťte stávající situaci romské menšiny v kraji včetně vyloučených romských lokalit – odhadovaný počet příslušníků romské menšiny včetně odhadovaného počtu sociálně vyloučených romských lokalit a jejich obyvatel; vymezení základních problémů romské menšiny v kraji; vyhodnocení pokroku v procesu integrace romské menšiny v kraji; vyhodnocení spolupráce s obcemi a s romskou menšinou v souvislosti s integrací romské menšiny v kraji; příklady dobré praxe integrační politiky v kraj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jmenujte obce, kde je zřízena funkce „romský poradce“, a aktivity koordinátora spojené s jejich koordinac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4860" w:hanging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425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7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7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Vyplňuje pracoviště SLP.</w:t>
      </w:r>
    </w:p>
    <w:p>
      <w:pPr>
        <w:pStyle w:val="Footnote"/>
        <w:rPr/>
      </w:pPr>
      <w:r>
        <w:rPr>
          <w:rStyle w:val="FootnoteCharacters"/>
          <w:rFonts w:cs="Arial" w:ascii="Arial" w:hAnsi="Arial"/>
        </w:rPr>
        <w:t>2</w:t>
      </w:r>
      <w:r>
        <w:rPr>
          <w:rFonts w:cs="Arial" w:ascii="Arial" w:hAnsi="Arial"/>
        </w:rPr>
        <w:t xml:space="preserve">Nepřikládejte, pokud byla dotace poskytnuta na běžný kalendářní rok a nedošlo ke změně údajů v těchto dokumentech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SimSun;宋体"/>
    </w:rPr>
  </w:style>
  <w:style w:type="character" w:styleId="WW8Num23z0">
    <w:name w:val="WW8Num23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9:00Z</dcterms:created>
  <dc:creator>Podrazilová</dc:creator>
  <dc:description/>
  <cp:keywords/>
  <dc:language>en-US</dc:language>
  <cp:lastModifiedBy>Podrazilová Alena</cp:lastModifiedBy>
  <cp:lastPrinted>2013-09-23T10:36:00Z</cp:lastPrinted>
  <dcterms:modified xsi:type="dcterms:W3CDTF">2014-09-25T12:14:00Z</dcterms:modified>
  <cp:revision>17</cp:revision>
  <dc:subject/>
  <dc:title>Příloha č</dc:title>
</cp:coreProperties>
</file>