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Heading1"/>
        <w:rPr>
          <w:bCs w:val="false"/>
          <w:color w:val="FF0000"/>
          <w:sz w:val="28"/>
          <w:szCs w:val="32"/>
        </w:rPr>
      </w:pPr>
      <w:r>
        <w:rPr>
          <w:bCs w:val="false"/>
          <w:color w:val="FF0000"/>
          <w:sz w:val="28"/>
          <w:szCs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</w:rPr>
        <w:t>1. ŽÁDOST O DOT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 Podpora terénní prá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o rok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148590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pt;margin-top:10pt;width:116.95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ŽADATEL:   </w:t>
            </w:r>
            <w:r>
              <w:rPr>
                <w:b/>
                <w:sz w:val="24"/>
                <w:szCs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dr w:val="single" w:sz="4" w:space="0" w:color="000000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   </w:t>
            </w:r>
          </w:p>
        </w:tc>
        <w:tc>
          <w:tcPr>
            <w:tcW w:w="58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J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 PROJEKTU: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max. pět slov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TERÉNNÍCH PRACOVNÍK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ROZPOČ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OVANÁ  DOT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Úplný název žad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Kontaktní adresa žadate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lice, č.p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, Ob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obce (LAU 2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okresu (LAU 1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kraje (NUTS 3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Bankovní spojení </w:t>
      </w:r>
      <w:r>
        <w:rPr/>
        <w:t>(číslo účtu/kód banky, název banky, příp. poboč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Statutární orgá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>
          <w:trHeight w:val="5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věřená kontaktní osoba (osoba pověřená vedením terénního pracovní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Osoba zodpovědná za účtování dot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7.  Odůvodnění žádosti</w:t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1 </w:t>
        <w:tab/>
        <w:t>Z</w:t>
      </w:r>
      <w:r>
        <w:rPr>
          <w:rFonts w:eastAsia="SimSun;宋体"/>
          <w:b/>
          <w:sz w:val="24"/>
          <w:szCs w:val="24"/>
        </w:rPr>
        <w:t xml:space="preserve">důvodnění záměru, popis vyloučených romských komunit/lokalit a navržených  klíčových aktivit (jasný a srozumitelný popis situace v obci a jasný, srozumitelný návrh jejího řešení), které má obec v rámci působení </w:t>
      </w:r>
      <w:r>
        <w:rPr>
          <w:b/>
          <w:sz w:val="24"/>
          <w:szCs w:val="24"/>
        </w:rPr>
        <w:t>terénního pracovníka v úmyslu realizovat. Odhadovaný počet příslušníků komunity/lokality, vymezení základních problémů, sociální a ekonomický stav atd</w:t>
      </w:r>
      <w:r>
        <w:rPr>
          <w:sz w:val="24"/>
          <w:szCs w:val="24"/>
        </w:rPr>
        <w:t xml:space="preserve">. 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  </w:t>
        <w:tab/>
        <w:t xml:space="preserve">Pokud žádáte o dotaci již opakovaně popište, prosím, jakým způsobem se práce terénního pracovníka osvědčila, jaké měla pro vás konkrétní přínosy a jaká máte očekávání pro rok 2010.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3 </w:t>
        <w:tab/>
        <w:t>Popis vedení terénního pracovníka a jeho zařazení do struktury obecního úřadu, jeho odborné vedení, zajištění odborné supervize a jeho úkoly dle komunitního plánu (koncepčního řešení).</w:t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 xml:space="preserve">7.4 </w:t>
        <w:tab/>
        <w:t>Popis způsobu realizace spolupráce obce a terénního pracovníka s jinými institucemi a orgány veřejné správy a neziskovým sektorem. Uveďte zejména příklady plánovaného (stávajícího) propojení poskytovaných služeb pro příslušníky Romské komunity na lokální úrovni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 xml:space="preserve">7.5 </w:t>
        <w:tab/>
        <w:t xml:space="preserve">Přiložte komunitní plán (nebo tu jeho část, ve které se řeší integrace romských komunit/lokalit včetně terénní práce) nebo strategii řešení sociální inkluze vyloučených romských </w:t>
      </w:r>
      <w:r>
        <w:rPr>
          <w:rFonts w:eastAsia="SimSun;宋体"/>
          <w:b/>
          <w:sz w:val="24"/>
          <w:szCs w:val="24"/>
        </w:rPr>
        <w:t xml:space="preserve">komunit/lokalit </w:t>
      </w:r>
      <w:r>
        <w:rPr>
          <w:b/>
          <w:sz w:val="24"/>
          <w:szCs w:val="24"/>
        </w:rPr>
        <w:t xml:space="preserve">vaší obce. </w:t>
      </w:r>
      <w:r>
        <w:rPr>
          <w:b/>
          <w:sz w:val="24"/>
          <w:szCs w:val="24"/>
          <w:u w:val="single"/>
        </w:rPr>
        <w:t>Žádáte-li o dotaci poprvé</w:t>
      </w:r>
      <w:r>
        <w:rPr>
          <w:b/>
          <w:sz w:val="24"/>
          <w:szCs w:val="24"/>
        </w:rPr>
        <w:t>, přiložte alespoň koncepční návrh řešení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8.   Stanovení základních úkolů terénních pracovníků </w:t>
      </w:r>
    </w:p>
    <w:p>
      <w:pPr>
        <w:pStyle w:val="Zkladntext3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Pracovní náplň terénního pracovníka 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1"/>
          <w:numId w:val="3"/>
        </w:numPr>
        <w:tabs>
          <w:tab w:val="clear" w:pos="708"/>
        </w:tabs>
        <w:spacing w:before="0" w:after="0"/>
        <w:ind w:left="540" w:hanging="540"/>
        <w:jc w:val="both"/>
        <w:rPr/>
      </w:pPr>
      <w:r>
        <w:rPr>
          <w:b/>
          <w:sz w:val="24"/>
          <w:szCs w:val="24"/>
        </w:rPr>
        <w:t>V případě, že hodláte zaměstnat více terénních pracovníků, je nutné stanovit úkoly pro každého z nich zvlášť, pokud se tyto úkoly liší. Označení terénních pracovníků musí být shodné s rozpočtovou částí 11.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Uveďte počet terénních pracovníků/terénních sociálních pracovníků   v jednotlivých letech a od kterého roku jste zapojeni v tomto programu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 prvního zařazení do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62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še dotace </w:t>
            </w:r>
            <w:r>
              <w:rPr>
                <w:b/>
                <w:sz w:val="18"/>
                <w:szCs w:val="18"/>
              </w:rPr>
              <w:t xml:space="preserve">RVZR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10. Uveďte na jaké období dotaci žádáte (podmínkou je, že terénní pracovník v tomto období bude zaměstnán):</w:t>
      </w:r>
    </w:p>
    <w:p>
      <w:pPr>
        <w:pStyle w:val="Zkladn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1. Rozpočet projektu dle účelu</w:t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49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zpis do položek dle Zásad a podmínek pro poskytování dotací na program Podpora terénní práce 2010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Osobní výdaje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provozními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 DOTACE Z CELKOVÉHO ROZPOČ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2 Rozpis pracovníků a mez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01" w:type="dxa"/>
        <w:jc w:val="left"/>
        <w:tblInd w:w="-11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72"/>
        <w:gridCol w:w="1080"/>
        <w:gridCol w:w="900"/>
        <w:gridCol w:w="2160"/>
        <w:gridCol w:w="1080"/>
        <w:gridCol w:w="900"/>
        <w:gridCol w:w="1080"/>
        <w:gridCol w:w="1409"/>
        <w:gridCol w:w="1260"/>
        <w:gridCol w:w="1260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rénní pracovník – jméno a příjmení</w:t>
            </w:r>
          </w:p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pokud je známo v době podání žádost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působ uzavření prac. poměru (DPČ, DPP, PS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Úvaz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zdělání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(ZŠ, SOU, SŠ, VOŠ, VŠ – Bc, VŠ – Mgr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dborn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ax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rok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latov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řída 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dobí realizace roku 201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měsíce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ěsíční hrub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bez odvodů na pojistném  za dobu realizace za 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celkem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četně odvodů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  Celkový přeh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45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účast   </w:t>
            </w:r>
            <w:r>
              <w:rPr>
                <w:sz w:val="22"/>
                <w:szCs w:val="22"/>
              </w:rPr>
              <w:t>(základ pro výpočet je celk. rozpočet projektu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      tj.             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ý rozpočet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Obec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atutám. orgánu:        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Obec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Dne: </w:t>
        <w:tab/>
        <w:t>Podpis zástupce statutárního orgá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hlášení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ind w:firstLine="708"/>
        <w:jc w:val="both"/>
        <w:rPr/>
      </w:pPr>
      <w:r>
        <w:rPr>
          <w:sz w:val="24"/>
        </w:rPr>
        <w:t>Prohlašuji, že všechny uvedené údaje v žádosti a přílohách žádosti  jsou pravdivé. Svým podpisem stvrzuji závazný zájem obce o poskytnutí dotace z programu Podpora terénní práce 2010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firstLine="708"/>
        <w:rPr/>
      </w:pPr>
      <w:r>
        <w:rPr>
          <w:sz w:val="24"/>
        </w:rPr>
        <w:t xml:space="preserve">V …………………………… dne…………..       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  <w:t xml:space="preserve">     …………………………</w:t>
      </w:r>
    </w:p>
    <w:p>
      <w:pPr>
        <w:pStyle w:val="Footnote"/>
        <w:ind w:left="5664" w:firstLine="6"/>
        <w:rPr/>
      </w:pPr>
      <w:r>
        <w:rPr/>
        <w:t xml:space="preserve">jméno a podpis statutárního orgánu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otisk razí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 závěr zkontrolujte  zpracovanou žádo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ste si jisti, zda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Cs/>
              </w:rPr>
              <w:t xml:space="preserve">jste vyplnili všechny požadované údaje v žádosti </w:t>
            </w:r>
            <w:r>
              <w:rPr>
                <w:bCs/>
                <w:u w:val="single"/>
              </w:rPr>
              <w:t>v souladu s pokyny</w:t>
            </w:r>
            <w:r>
              <w:rPr>
                <w:bCs/>
              </w:rPr>
              <w:t xml:space="preserve">, 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neuvádíte rozdílné údaj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jste přehledně a dle pokynů zpracovali a dobře propočetli rozpočet projektu,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-144" w:hanging="360"/>
              <w:rPr/>
            </w:pPr>
            <w:r>
              <w:rPr>
                <w:bCs/>
              </w:rPr>
              <w:t xml:space="preserve">přiložili požadované </w:t>
            </w:r>
            <w:r>
              <w:rPr>
                <w:bCs/>
                <w:u w:val="single"/>
              </w:rPr>
              <w:t>ověřené</w:t>
            </w:r>
            <w:r>
              <w:rPr>
                <w:bCs/>
              </w:rPr>
              <w:t xml:space="preserve"> </w:t>
            </w:r>
            <w:r>
              <w:rPr/>
              <w:t xml:space="preserve">usnesení zastupitelstva obc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-144" w:hanging="360"/>
              <w:rPr>
                <w:bCs/>
              </w:rPr>
            </w:pPr>
            <w:r>
              <w:rPr>
                <w:bCs/>
              </w:rPr>
              <w:t xml:space="preserve">přiložili strategii řešení sociální inkluze vyloučených romských lokalit/komunit nebo komunitní plán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řiložili čestné prohlášení o bezdlužnos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máte 1x originál, 2 kopie + 1x CD vyhotovení žádosti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ložena žádost o snížení nebo prominutí spoluúčasti</w:t>
        <w:tab/>
        <w:tab/>
        <w:tab/>
        <w:t>ANO / NE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Žádost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ODPORA  TERÉNNÍ   PRÁCE  2010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terénní práce 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ogram: Podpora terénní práce 20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ogram: Podpora terénní práce 201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racoviště S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PČ – dohoda o pracovní činnosti, DPP -  dohoda o provedení práce, PS – pracovní smlou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Š – základní (zahrnuje úplné i neúplné základní vzdělání získané na ZŠ i ZvŠ), SOU – střední odborné učiliště (zahrnuje vzdělání ukončené na odborném učilišti nebo učilišti – absolvent vlastní výuční list), SŠ (zahrnuje vzdělání ukončené na všech typech středních  škol – absolvent vlastní maturitní vysvědčení), VOŠ – vyšší odborné vzdělání (absolvent má označení za jménem DiS.), VŠ – Bc.: vysokoškolské vzdělání (absolvent má titul Bc.); VŠ – Mgr.: vysokoškolské vzdělání (absolvent má titul Mgr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56:00Z</dcterms:created>
  <dc:creator>kalabova</dc:creator>
  <dc:description/>
  <cp:keywords/>
  <dc:language>en-US</dc:language>
  <cp:lastModifiedBy>podrazi</cp:lastModifiedBy>
  <cp:lastPrinted>2009-07-24T08:52:00Z</cp:lastPrinted>
  <dcterms:modified xsi:type="dcterms:W3CDTF">2009-09-16T12:24:00Z</dcterms:modified>
  <cp:revision>4</cp:revision>
  <dc:subject/>
  <dc:title>Příloha č</dc:title>
</cp:coreProperties>
</file>