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Příloha č. 11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KÁ REPUBLIKA – ÚŘAD VLÁDY ČESKÉ REPUBLIK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ábřeží Edvarda Beneše 4, 118 01  Praha 1 – Malá Stran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>
          <w:rFonts w:cs="Times New Roman" w:ascii="Times New Roman" w:hAnsi="Times New Roman"/>
          <w:color w:val="000000"/>
        </w:rPr>
        <w:t>vydává podle § 14 zákona č. 218/2000 Sb., o rozpočtových pravidlech a o změně některých souvisejících zákonů (rozpočtová pravidla), ve znění pozdějších předpisů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jc w:val="center"/>
        <w:rPr/>
      </w:pPr>
      <w:r>
        <w:rPr>
          <w:u w:val="none"/>
        </w:rPr>
        <w:t>ROZHODNUTÍ č. …../…- SLP</w:t>
      </w:r>
    </w:p>
    <w:p>
      <w:pPr>
        <w:pStyle w:val="Normal"/>
        <w:jc w:val="center"/>
        <w:rPr/>
      </w:pPr>
      <w:r>
        <w:rPr/>
        <w:t xml:space="preserve">o poskytnutí neinvestiční dotace na program Prevence sociálního vyloučení a komunitní práce </w:t>
      </w:r>
    </w:p>
    <w:p>
      <w:pPr>
        <w:pStyle w:val="Normal"/>
        <w:jc w:val="center"/>
        <w:rPr/>
      </w:pPr>
      <w:r>
        <w:rPr/>
        <w:t>ze státního rozpočtu na rok ….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0"/>
        <w:gridCol w:w="3300"/>
        <w:gridCol w:w="1980"/>
        <w:gridCol w:w="1380"/>
      </w:tblGrid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jemce dotace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resa sídl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tatutární orgán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Bankovní spojení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ariabilní symbol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otace poskytnuta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evodem na účet příjemce</w:t>
            </w:r>
          </w:p>
        </w:tc>
      </w:tr>
      <w:tr>
        <w:trPr>
          <w:trHeight w:val="35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íl dotace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dpora programu zaměřeného na sociální integraci Romů formou spolufinancování činnosti realizované na základě schváleného projektu.</w:t>
            </w:r>
          </w:p>
        </w:tc>
      </w:tr>
      <w:tr>
        <w:trPr>
          <w:trHeight w:val="35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Číslo žádosti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Tématický okruh činností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ázev projektu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Lhůta, v níž má být stanoveného účelu dosaženo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latební kalendář: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tace se poskytuje v jedné splátce, která bude příjemci doručena do 30ti dnů po doručení rozhodnutí.</w:t>
            </w:r>
          </w:p>
        </w:tc>
      </w:tr>
      <w:tr>
        <w:trPr>
          <w:trHeight w:val="658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kytnutá částka dotace:                                       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-360" w:hanging="360"/>
        <w:jc w:val="both"/>
        <w:rPr/>
      </w:pPr>
      <w:r>
        <w:rPr>
          <w:b/>
        </w:rPr>
        <w:t>I.</w:t>
      </w:r>
      <w:r>
        <w:rPr/>
        <w:t xml:space="preserve">   </w:t>
      </w:r>
      <w:r>
        <w:rPr>
          <w:b/>
        </w:rPr>
        <w:t>Dotace je poskytnuta za těchto podmínek, které musí příjemce v souvislosti s použitím dotace splnit:</w:t>
      </w:r>
    </w:p>
    <w:p>
      <w:pPr>
        <w:pStyle w:val="Normal"/>
        <w:spacing w:before="0" w:after="240"/>
        <w:ind w:hanging="360"/>
        <w:jc w:val="both"/>
        <w:rPr>
          <w:b/>
          <w:b/>
        </w:rPr>
      </w:pPr>
      <w:r>
        <w:rPr>
          <w:b/>
        </w:rPr>
        <w:t>A) Podmínky, jejichž porušení má za následek odvod za porušení rozpočtové kázně v částce, v jaké byla porušena rozpočtová kázeň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ržet účel projektu, na který byla dotace poskytnuta, a v rámci něho služby nebo jiné podporované aktivity realizovat na území České republiky, nejde-li o mezinárodní projek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čtovat v soustavě podvojného účetnictví v souladu se zákonem o účetnictví a jeho prováděcími předpisy; vést úplně, průkazně a pravdivě analytické účty tak, aby jednotlivé druhy uznatelných nákladů byly vedeny odděleně od ostatních nákladů a zároveň aby byla zřejmá vazba mezi nimi a použitou dotací a dále prvotní doklady prokazující využití peněžních prostředků z dotace zřetelně označit (např. číslem rozhodnutí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kalendářním roce, na který byla dotace poskytnuta, použít dotaci pouze ke krytí uznatelných nákladů, skutečně vynaložených v přímé a bezprostřední souvislosti s realizací projektu, jimiž jsou</w:t>
      </w:r>
    </w:p>
    <w:p>
      <w:pPr>
        <w:pStyle w:val="Normal"/>
        <w:ind w:firstLine="360"/>
        <w:jc w:val="both"/>
        <w:rPr/>
      </w:pPr>
      <w:r>
        <w:rPr/>
        <w:t>a) uznatelné provozní náklady s výjimko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</w:tabs>
        <w:ind w:left="360" w:firstLine="180"/>
        <w:rPr/>
      </w:pPr>
      <w:r>
        <w:rPr/>
        <w:t>osobních nákladů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540"/>
        <w:rPr/>
      </w:pPr>
      <w:r>
        <w:rPr/>
        <w:t>ab) nákladů na stravování, včetně poukázek na stravování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c) nákladů na zahraniční pracovní cesty, nejde-li o mezinárodní projekt, který předpokládá finanční účast na jeho realizaci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d) odpisů majetku, tvorby rezerv a opravných položek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e) nákladů na reprezentaci, recepce a podobné akce (občerstvení, pohoštění, dary a obdobná plnění)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f) nákladů na vzdělávání zaměstnanců, zaměřené na administrativu a zajištění běžného chodu zaměstnavatele,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360"/>
        <w:rPr/>
      </w:pPr>
      <w:r>
        <w:rPr/>
        <w:t>ag) nákladů na provedení účetního auditu,</w:t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/>
        <w:t>ah) nákladů na sportovní, rekondiční a rekreační pobyty a vybavení na ně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rPr/>
      </w:pPr>
      <w:r>
        <w:rPr/>
        <w:t>ai) nákladů na potraviny, kromě nákupu občerstvení a pochutin pro společné akce konané pro cílovou skupinu osob, na tabákové výrobky a alkoholické nápoje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aj) daně z přidané hodnoty, u níž je možno uplatnit odpočet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ak).daní, poplatků, penále a pokut,</w:t>
      </w:r>
    </w:p>
    <w:p>
      <w:pPr>
        <w:pStyle w:val="Normal"/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al) nákladů na zdravotní péči o klienty, pokud je hrazena z veřejného zdravotního pojištění,</w:t>
      </w:r>
    </w:p>
    <w:p>
      <w:pPr>
        <w:pStyle w:val="Normal"/>
        <w:ind w:left="900" w:hanging="360"/>
        <w:jc w:val="both"/>
        <w:rPr/>
      </w:pPr>
      <w:r>
        <w:rPr/>
        <w:t xml:space="preserve">am) pořízení dlouhodobého hmotného majetku s pořizovací cenou vyšší než 40 000 Kč a provozně – technickou funkcí delší než 1 rok a dlouhodobého nehmotného majetku s pořizovací cenou vyšší než 60 000 Kč a  dobou použitelnosti delší než 1 rok, </w:t>
      </w:r>
    </w:p>
    <w:p>
      <w:pPr>
        <w:pStyle w:val="Normal"/>
        <w:ind w:left="900" w:hanging="360"/>
        <w:jc w:val="both"/>
        <w:rPr/>
      </w:pPr>
      <w:r>
        <w:rPr/>
        <w:t>an) tvorby základního kapitálu,</w:t>
      </w:r>
    </w:p>
    <w:p>
      <w:pPr>
        <w:pStyle w:val="Normal"/>
        <w:ind w:left="900" w:hanging="360"/>
        <w:jc w:val="both"/>
        <w:rPr/>
      </w:pPr>
      <w:r>
        <w:rPr/>
        <w:t>ao) nákladů spojených s placením členských příspěvků odborným společnostem a asociacím,</w:t>
      </w:r>
    </w:p>
    <w:p>
      <w:pPr>
        <w:pStyle w:val="Normal"/>
        <w:ind w:left="900" w:hanging="360"/>
        <w:rPr/>
      </w:pPr>
      <w:r>
        <w:rPr/>
        <w:t>ap) nákladů spojených s pojištěním majetku a s pořízením majetku formou leasingu,</w:t>
      </w:r>
    </w:p>
    <w:p>
      <w:pPr>
        <w:pStyle w:val="Normal"/>
        <w:ind w:left="900" w:hanging="360"/>
        <w:jc w:val="both"/>
        <w:rPr/>
      </w:pPr>
      <w:r>
        <w:rPr/>
        <w:t>aq) nákladů, jejichž zahrnutí do nákladů nelze prokázat příslušnými účetními doklady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znatelné osobní náklady, jimiž jsou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>ba) mzdy vyplácené na základě pracovněprávního vztahu, včetně náhrad mezd, které je zaměstnavatel povinen vyplácet, pro jejichž maximální výši se použije obdobně nařízení vlády č. 564/2006 Sb., ve znění pozdějších předpisů, takto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1. platové tří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340" w:hanging="1080"/>
        <w:rPr/>
      </w:pPr>
      <w:r>
        <w:rPr/>
        <w:t>nejvyšší dosažené vzdělání SŠ: nejvýše třída 9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340" w:hanging="1080"/>
        <w:rPr/>
      </w:pPr>
      <w:r>
        <w:rPr/>
        <w:t>nejvyšší dosažené vzdělání VOŠ: nejvýše třída 10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340" w:hanging="1080"/>
        <w:rPr/>
      </w:pPr>
      <w:r>
        <w:rPr/>
        <w:t>nejvyšší dosažené vzdělání VŠ tříleté (Bc.): nejvýše třída 12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340" w:hanging="1080"/>
        <w:rPr/>
      </w:pPr>
      <w:r>
        <w:rPr/>
        <w:t>nejvyšší dosažené vzdělání VŠ: nejvýše třída 13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1080" w:hanging="360"/>
        <w:rPr/>
      </w:pPr>
      <w:r>
        <w:rPr/>
        <w:t xml:space="preserve">      </w:t>
      </w:r>
      <w:r>
        <w:rPr/>
        <w:t>2. platový stupeň podle délky uznatelné praxe;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jistné na sociální zabezpečení a příspěvek na státní politiku zaměstnanosti a pojistné na všeobecné zdravotní pojištění, hrazené zaměstnavatelem za své zaměstnance, </w:t>
      </w:r>
    </w:p>
    <w:p>
      <w:pPr>
        <w:pStyle w:val="Normal"/>
        <w:ind w:firstLine="360"/>
        <w:jc w:val="both"/>
        <w:rPr/>
      </w:pPr>
      <w:r>
        <w:rPr/>
        <w:t>s výjimko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800" w:hanging="1440"/>
        <w:rPr/>
      </w:pPr>
      <w:r>
        <w:rPr/>
        <w:t>odstupného vypláceného zaměstnanců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ezd funkcionářů a odměn členů statutárních orgánů právnických osob, pokud nejsou řešiteli schváleného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překročit 70% podíl dotace ke krytí skutečně vynaložených celkových uznatelných nákladů projekt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ud je projekt financován dotacemi i z dalších státních zdrojů, nepřekročit 70%-ní podíl v souhrnu všech těchto dotací ke krytí skutečně vynaložených celkových uznatelných nákladů projekt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překročit položku rozpočtu projektu o více jak 20%, a to při úspoře jiné položky nebo jiných položek rozpočtu projektu ve stejném rozsahu (ve stejné absolutní částce), a při nezměněné výši poskytnuté dotac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vynakládání uznatelných nákladů dodržovat příslušné právní předpisy, včetně zákona o veřejných zakázká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financování projektu dotacemi z více státních zdrojů anebo i z rozpočtů územních samosprávných celků, duplicitní úhrada stejného nákladu z různých zdrojů není dovolen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sk z dotace nesmí být realizová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poskytovat prostředky z dotace jiným fyzickým nebo právnickým osobám, nejde-li o úhradu bezprostředně spojenou s realizací projektu, na který byla dotace poskytnut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ložit Úřadu vlády ČR do 15. února za uplynulý kalendářní rok podklady pro finanční vypořádání dotace v rozsahu podle vyhlášky č. 52/2008 Sb., kterou se stanoví zásady a termíny finančního vypořádání vztahů se státním rozpočtem, státními finančními aktivy nebo Národním fondem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ést vratku dotace v případech a v termínech uvedených v čl. 15 a 16 Směrnice vedoucího Úřadu vlády ČR č. 19/2011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B) Podmínky, jejichž porušení má za následek odvod za porušení rozpočtové kázně ve výši 5% z celkové částky poskytnuté do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edložit Úřadu vlády ČR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do 31. července běžného kalendářního roku na předepsaném formuláři Průběžnou zprávu o realizaci projektu za 1. pololetí běžného kalendářního roku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do 15. února následujícího kalendářního roku na předepsaném formuláři Závěrečnou zprávu o realizaci projektu za uplynulý kalendářní rok, a pokud byly při administrativní kontrole této zprávy zjištěny nedostatky, odstranit je ve stanovené lhůtě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změnu identifikačních údajů týkajících se příjemce dotace (ulice, obec, kraj, PSČ, telefon, e-mail, statutární orgán), popřípadě jiné podstatné změny, zejména ty, které mohou ohrozit realizaci projektu, a to do 15 pracovních dnů ode dne této změny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rozhodnutí příjemce dotace o předčasném ukončení realizace projektu v průběhu kalendářního roku, na který byla dotace poskytnuta, a to do 15 pracovních dnů ode dne rozhodnutí projekt nerealizovat,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informaci o  zániku příjemce dotace v průběhu kalendářního roku, na který byla dotace poskytnuta, a to nejpozději ke dni, k němuž je povinen provést účetní závěrku, nebo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oznámení o provedení vratky dotace v případech a lhůtách uvedených v čl. 15 a 16 Směrnice vedoucího Úřadu vlády České republiky č. 19/20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kytnout Úřadu vlády ČR při provádění veřejnosprávní kontroly potřebnou součinnost, zejména mu poskytnout vyžádané doklady a požadovaná vysvět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ři zveřejňování výsledků své činnosti, vycházejících z realizace projektu, na který byla dotace poskytnuta, do zveřejňovaného textu zapracovat, že „projekt byl realizován za finanční podpory Úřadu vlády České republiky a Rady vlády pro záležitosti romské menšiny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rPr>
          <w:b/>
          <w:b/>
        </w:rPr>
      </w:pPr>
      <w:r>
        <w:rPr>
          <w:b/>
        </w:rPr>
        <w:t xml:space="preserve">II.    Poučení pro příjemce dotac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oto rozhodnutí navazuje na Směrnici vedoucího Úřadu vlády České republiky č. 19/2011 </w:t>
      </w:r>
      <w:r>
        <w:rPr/>
        <w:br w:type="textWrapping" w:clear="all"/>
      </w:r>
      <w:r>
        <w:rPr/>
        <w:t>o poskytování neinvestičních dotací k financování programů v oblasti lidských práv a doporučuje se proto při jeho aplikaci přihlížet i k této směrni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kud příjemce obdrží dotaci na běžný kalendářní rok v průběhu tohoto roku, může ji použít ke krytí uznatelných nákladů vzniklých od počátku běžného kalendářního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 pro vratky finančních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prostředků do státního rozpočtu 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na základě finančního vypořádání </w:t>
      </w:r>
    </w:p>
    <w:p>
      <w:pPr>
        <w:pStyle w:val="Normal"/>
        <w:rPr/>
      </w:pPr>
      <w:r>
        <w:rPr/>
        <w:t>po skončení kalendářního roku :</w:t>
        <w:tab/>
        <w:tab/>
        <w:tab/>
        <w:t>ČNB 6015 - 4320001/0710</w:t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  <w:t>V Praze dne       …………………….</w:t>
      </w:r>
    </w:p>
    <w:p>
      <w:pPr>
        <w:pStyle w:val="Footer"/>
        <w:tabs>
          <w:tab w:val="clear" w:pos="4536"/>
          <w:tab w:val="clear" w:pos="9072"/>
          <w:tab w:val="left" w:pos="39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 a razítk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700" w:hanging="0"/>
        <w:rPr>
          <w:color w:val="000000"/>
        </w:rPr>
      </w:pPr>
      <w:r>
        <w:rPr>
          <w:b/>
          <w:color w:val="000000"/>
        </w:rPr>
        <w:t>Ing. Lubomír P o u l</w:t>
      </w:r>
    </w:p>
    <w:p>
      <w:pPr>
        <w:pStyle w:val="Normal"/>
        <w:ind w:left="520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vedoucí Úřadu vlády ČR</w:t>
      </w:r>
    </w:p>
    <w:sectPr>
      <w:footerReference w:type="default" r:id="rId2"/>
      <w:footerReference w:type="first" r:id="rId3"/>
      <w:type w:val="nextPage"/>
      <w:pgSz w:w="12240" w:h="15840"/>
      <w:pgMar w:left="1440" w:right="1262" w:gutter="0" w:header="0" w:top="1079" w:footer="709" w:bottom="135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none"/>
      <w:suff w:val="nothing"/>
      <w:lvlText w:val="aa)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a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1:00Z</dcterms:created>
  <dc:creator>ptackova</dc:creator>
  <dc:description/>
  <cp:keywords/>
  <dc:language>en-US</dc:language>
  <cp:lastModifiedBy>pokorna</cp:lastModifiedBy>
  <cp:lastPrinted>2011-09-19T14:02:00Z</cp:lastPrinted>
  <dcterms:modified xsi:type="dcterms:W3CDTF">2011-09-19T12:02:00Z</dcterms:modified>
  <cp:revision>36</cp:revision>
  <dc:subject/>
  <dc:title>Příloha č</dc:title>
</cp:coreProperties>
</file>