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říloha č. 13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KÁ REPUBLIKA – ÚŘAD VLÁDY ČESKÉ REPUBLIK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ábřeží Edvarda Beneše 4, 118 01  Praha 1 – Malá Stran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</w:rPr>
        <w:t>vydává podle § 14 zákona č. 218/2000 Sb., o rozpočtových pravidlech a o změně některých souvisejících zákonů (rozpočtová pravidla), ve znění pozdějších předpisů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jc w:val="center"/>
        <w:rPr/>
      </w:pPr>
      <w:r>
        <w:rPr>
          <w:u w:val="none"/>
        </w:rPr>
        <w:t>ROZHODNUTÍ č. …../…- SLP</w:t>
      </w:r>
    </w:p>
    <w:p>
      <w:pPr>
        <w:pStyle w:val="Normal"/>
        <w:jc w:val="center"/>
        <w:rPr>
          <w:color w:val="000000"/>
        </w:rPr>
      </w:pPr>
      <w:r>
        <w:rPr/>
        <w:t>o poskytnutí neinvestiční dotace na program Podpora</w:t>
      </w:r>
      <w:r>
        <w:rPr>
          <w:color w:val="000000"/>
        </w:rPr>
        <w:t xml:space="preserve"> koordinátorů pro romské záležitosti </w:t>
      </w:r>
    </w:p>
    <w:p>
      <w:pPr>
        <w:pStyle w:val="Normal"/>
        <w:jc w:val="center"/>
        <w:rPr/>
      </w:pPr>
      <w:r>
        <w:rPr/>
        <w:t>ze státního rozpočtu na rok …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0"/>
        <w:gridCol w:w="3300"/>
        <w:gridCol w:w="1980"/>
        <w:gridCol w:w="1220"/>
      </w:tblGrid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íjemce dotace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Č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resa sídla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tatutární orgán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dpovědná osoba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Kód kraje NUTS 3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ariabilní symbol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ankovní spojení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otace poskytnuta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převodem na účet příjemce</w:t>
            </w:r>
          </w:p>
        </w:tc>
      </w:tr>
      <w:tr>
        <w:trPr>
          <w:trHeight w:val="34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íl dotace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Zabezpečení činnosti koordinátora pro romské záležitosti na krajských úřadech.</w:t>
            </w:r>
          </w:p>
        </w:tc>
      </w:tr>
      <w:tr>
        <w:trPr>
          <w:trHeight w:val="34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Číslo žádosti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Lhůta, v níž má být stanoveného účelu dosaženo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latební kalendář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tace se poskytuje v jedné splátce, která bude příjemci doručena do 30ti dnů po doručení rozhodnutí.</w:t>
            </w:r>
          </w:p>
        </w:tc>
      </w:tr>
      <w:tr>
        <w:trPr>
          <w:trHeight w:val="70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kytnutá částka dotace:                                        Kč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-360" w:hanging="360"/>
        <w:jc w:val="both"/>
        <w:rPr/>
      </w:pPr>
      <w:r>
        <w:rPr>
          <w:b/>
        </w:rPr>
        <w:t>I.</w:t>
      </w:r>
      <w:r>
        <w:rPr/>
        <w:t xml:space="preserve">   </w:t>
      </w:r>
      <w:r>
        <w:rPr>
          <w:b/>
        </w:rPr>
        <w:t>Dotace je poskytnuta za těchto podmínek, které musí příjemce v souvislosti s použitím dotace splnit:</w:t>
      </w:r>
    </w:p>
    <w:p>
      <w:pPr>
        <w:pStyle w:val="Normal"/>
        <w:spacing w:before="0" w:after="240"/>
        <w:ind w:hanging="360"/>
        <w:jc w:val="both"/>
        <w:rPr>
          <w:b/>
          <w:b/>
        </w:rPr>
      </w:pPr>
      <w:r>
        <w:rPr>
          <w:b/>
        </w:rPr>
        <w:t>A) Podmínky, jejichž porušení má za následek odvod za porušení rozpočtové kázně v částce, v jaké byla porušena rozpočtová kázeň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ržet účel projektu, na který byla dotace poskytnuta, a v rámci něho služby nebo jiné podporované aktivity realizovat na území České republiky, nejde-li o mezinárodní projek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čtovat v soustavě podvojného účetnictví v souladu se zákonem o účetnictví a jeho prováděcími předpisy; vést úplně, průkazně a pravdivě analytické účty tak, aby jednotlivé druhy uznatelných nákladů byly vedeny odděleně od ostatních nákladů a zároveň aby byla zřejmá vazba mezi nimi a použitou dotací a dále prvotní doklady prokazující využití peněžních prostředků z dotace zřetelně označit (např. číslem rozhodnutí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kalendářním roce, na který byla dotace poskytnuta, použít dotaci pouze ke krytí uznatelných nákladů, skutečně vynaložených v přímé a bezprostřední souvislosti s realizací projektu, jimiž jso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60"/>
        <w:ind w:left="360" w:hanging="0"/>
        <w:jc w:val="both"/>
        <w:rPr/>
      </w:pPr>
      <w:r>
        <w:rPr/>
        <w:t>osobní náklady na plat koordinátora pro romské záležitosti (včetně pojistného na sociální zabezpečení a příspěvek na státní politiku zaměstnanosti a pojistného na všeobecné zdravotní pojištění, které hradí zaměstnavatel za své zaměstnance, a převodu do fondu kulturních a sociálních potřeb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/>
      </w:pPr>
      <w:r>
        <w:rPr/>
        <w:t xml:space="preserve">provozní náklady: cestovné, telekomunikační služby, kancelářský materiál, energie </w:t>
      </w:r>
      <w:r>
        <w:rPr/>
        <w:br w:type="textWrapping" w:clear="all"/>
      </w:r>
      <w:r>
        <w:rPr/>
        <w:t>a podobně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60"/>
        <w:ind w:left="720" w:hanging="360"/>
        <w:jc w:val="both"/>
        <w:rPr/>
      </w:pPr>
      <w:r>
        <w:rPr/>
        <w:t>náklady spojené s rozšiřováním a prohlubováním kvalifikace koordinátora (tj. odborné kurzy, školení, výcviky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60"/>
        <w:ind w:left="720" w:hanging="360"/>
        <w:jc w:val="both"/>
        <w:rPr/>
      </w:pPr>
      <w:r>
        <w:rPr/>
        <w:t>úhrada poplatků za účast koordinátora na konferencích a semináří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60"/>
        <w:ind w:left="720" w:hanging="360"/>
        <w:jc w:val="both"/>
        <w:rPr/>
      </w:pPr>
      <w:r>
        <w:rPr/>
        <w:t>nákup odborné literatury pro koordinátor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60"/>
        <w:ind w:left="720" w:hanging="360"/>
        <w:jc w:val="both"/>
        <w:rPr/>
      </w:pPr>
      <w:r>
        <w:rPr/>
        <w:t>náklady spojené s řešením úkolů a problémů v působnosti koordinátora (např. náklady na pracovní porady s romskými poradci včetně drobného pohoštění - s výjimkou alkoholických nápojů a cigaret, zajištění odborných služeb pro aktivity realizované koordinátorem, např. lektorské služby na poradách romských poradců apod.), částka na pohoštění nesmí překročit 2 000 Kč z poskytnuté dotac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60"/>
        <w:ind w:left="720" w:hanging="360"/>
        <w:jc w:val="both"/>
        <w:rPr/>
      </w:pPr>
      <w:r>
        <w:rPr/>
        <w:t>náklady za drobný dlouhodobý hmotný majetek do 40 000 Kč (například nákup mobilního telefonu, notebooku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užít dotaci ke krytí skutečně vynaložených celkových uznatelných nákladů projekt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překročit položku rozpočtu projektu o více jak 20%, a to při úspoře jiné položky nebo jiných položek rozpočtu projektu ve stejném rozsahu (ve stejné absolutní částce), a při nezměněné výši poskytnuté dotac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vynakládání uznatelných nákladů dodržovat příslušné právní předpisy, včetně zákona o veřejných zakázkách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isk z dotace nesmí být realizová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poskytovat prostředky z dotace jiným fyzickým nebo právnickým osobám, nejde-li o úhradu bezprostředně spojenou s realizací projektu, na který byla dotace poskytnut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ložit Úřadu vlády ČR do 15. února za uplynulý kalendářní rok podklady pro finanční vypořádání dotace v rozsahu podle vyhlášky č. 52/2008 Sb., kterou se stanoví zásady a termíny finančního vypořádání vztahů se státním rozpočtem, státními finančními aktivy nebo Národním fondem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ést vratku dotace v případech a v termínech uvedených v čl. 15 a 16 Směrnice vedoucího Úřadu vlády ČR č. 19/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>B) Podmínky, jejichž porušení má za následek odvod za porušení rozpočtové kázně ve výši 5% z celkové částky poskytnuté do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edložit Úřadu vlády Č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31. července běžného kalendářního roku na stanoveném formuláři Průběžnou zprávu o realizaci projektu za 1. pololetí běžného kalendářního ro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15. února následujícího kalendářního roku na stanoveném formuláři Závěrečnou zprávu o realizaci projektu za uplynulý kalendářní rok, a pokud byly při administrativní kontrole této zprávy zjištěny nedostatky, odstranit je ve stanovené lhůtě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ěnu identifikačních údajů týkajících se příjemce dotace (ulice, obec, kraj, PSČ, telefon, e-mail, statutární orgán), popřípadě jiné podstatné změny, zejména ty, které mohou ohrozit realizaci projektu, a to do 15 pracovních dnů ode dne této změ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hodnutí příjemce dotace o předčasném ukončení realizace projektu v průběhu kalendářního roku, na který byla dotace poskytnuta, a to do 15 pracovních dnů ode dne rozhodnutí projekt nerealizovat, neb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ámení o provedení vratky dotace v případech a lhůtách uvedených v čl. 15 a 16 Směrnice vedoucího Úřadu vlády České republiky č. 19/201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kytnout Úřadu vlády ČR při provádění veřejnosprávní kontroly potřebnou součinnost, zejména mu poskytnout vyžádané doklady a požadovaná vysvět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zveřejňování výsledků své činnosti, vycházejících z realizace projektu, na který byla dotace poskytnuta, do zveřejňovaného textu zapracovat, že „projekt byl realizován za finanční podpory Úřadu vlády České republiky a Rady vlády pro záležitosti romské menšiny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II.    Poučení pro příjemce dota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oto rozhodnutí navazuje na Směrnici vedoucího Úřadu vlády České republiky </w:t>
      </w:r>
      <w:r>
        <w:rPr/>
        <w:br w:type="textWrapping" w:clear="all"/>
      </w:r>
      <w:r>
        <w:rPr/>
        <w:t>č. 19/2011 o poskytování neinvestičních dotací k financování programů v oblasti lidských práv a doporučuje se proto při jeho aplikaci přihlížet i k této směrni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kud příjemce obdrží dotaci na běžný kalendářní rok v průběhu tohoto roku, může ji použít ke krytí uznatelných nákladů vzniklých od počátku běžného kalendářníh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ankovní spojení pro vratky finančních</w:t>
      </w:r>
    </w:p>
    <w:p>
      <w:pPr>
        <w:pStyle w:val="Normal"/>
        <w:jc w:val="both"/>
        <w:rPr/>
      </w:pPr>
      <w:r>
        <w:rPr/>
        <w:t xml:space="preserve">prostředků do státního rozpočtu 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/>
        <w:t>na základě finančního vypořádání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/>
        <w:t>po skončení kalendářního roku:</w:t>
        <w:tab/>
        <w:t>ČNB 6015 - 4320001/0710</w:t>
      </w:r>
    </w:p>
    <w:p>
      <w:pPr>
        <w:pStyle w:val="Normal"/>
        <w:spacing w:before="60" w:after="6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  <w:t>V Praze dne       …………………….</w:t>
      </w:r>
    </w:p>
    <w:p>
      <w:pPr>
        <w:pStyle w:val="Footer"/>
        <w:tabs>
          <w:tab w:val="left" w:pos="3900" w:leader="none"/>
          <w:tab w:val="center" w:pos="4536" w:leader="none"/>
          <w:tab w:val="right" w:pos="907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tabs>
          <w:tab w:val="left" w:pos="3900" w:leader="none"/>
          <w:tab w:val="center" w:pos="4536" w:leader="none"/>
          <w:tab w:val="right" w:pos="907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tabs>
          <w:tab w:val="left" w:pos="3900" w:leader="none"/>
          <w:tab w:val="center" w:pos="4536" w:leader="none"/>
          <w:tab w:val="right" w:pos="907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 a razítk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700" w:hanging="0"/>
        <w:rPr>
          <w:color w:val="000000"/>
        </w:rPr>
      </w:pPr>
      <w:r>
        <w:rPr>
          <w:b/>
          <w:color w:val="000000"/>
        </w:rPr>
        <w:t>Ing. Lubomír P o u l</w:t>
      </w:r>
    </w:p>
    <w:p>
      <w:pPr>
        <w:pStyle w:val="Normal"/>
        <w:ind w:left="520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vedoucí Úřadu vlády Č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620" w:right="1642" w:gutter="0" w:header="0" w:top="1079" w:footer="709" w:bottom="135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9:00Z</dcterms:created>
  <dc:creator>ptackova</dc:creator>
  <dc:description/>
  <cp:keywords/>
  <dc:language>en-US</dc:language>
  <cp:lastModifiedBy>pokorna</cp:lastModifiedBy>
  <cp:lastPrinted>2011-09-06T10:59:00Z</cp:lastPrinted>
  <dcterms:modified xsi:type="dcterms:W3CDTF">2011-09-19T12:06:00Z</dcterms:modified>
  <cp:revision>26</cp:revision>
  <dc:subject/>
  <dc:title>Příloha č</dc:title>
</cp:coreProperties>
</file>