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říloha 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ke Zprávě o plnění opatření </w:t>
      </w:r>
    </w:p>
    <w:p>
      <w:pPr>
        <w:pStyle w:val="Normal"/>
        <w:shd w:fill="FFFFFF" w:val="clear"/>
        <w:jc w:val="center"/>
        <w:rPr/>
      </w:pPr>
      <w:r>
        <w:rPr>
          <w:b/>
          <w:sz w:val="32"/>
          <w:szCs w:val="32"/>
        </w:rPr>
        <w:t>Národního plánu vytváření rovných příležitostí pro osoby se zdravotním postižením na období 2010-2014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 roce 2010</w:t>
      </w:r>
    </w:p>
    <w:p>
      <w:pPr>
        <w:pStyle w:val="Normal"/>
        <w:ind w:firstLine="3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3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3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3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3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3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3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3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řílohy k plnění opatření spadajících do gesce Ministerstva kultury</w:t>
      </w:r>
    </w:p>
    <w:p>
      <w:pPr>
        <w:pStyle w:val="Normal"/>
        <w:ind w:firstLine="34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Footer"/>
        <w:tabs>
          <w:tab w:val="left" w:pos="0" w:leader="none"/>
          <w:tab w:val="center" w:pos="4536" w:leader="none"/>
          <w:tab w:val="right" w:pos="9072" w:leader="none"/>
        </w:tabs>
        <w:ind w:firstLine="34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tbl>
      <w:tblPr>
        <w:tblW w:w="14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0"/>
        <w:gridCol w:w="4240"/>
        <w:gridCol w:w="1700"/>
        <w:gridCol w:w="2980"/>
        <w:gridCol w:w="1140"/>
      </w:tblGrid>
      <w:tr>
        <w:trPr>
          <w:trHeight w:val="255" w:hRule="atLeast"/>
        </w:trPr>
        <w:tc>
          <w:tcPr>
            <w:tcW w:w="1436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říloha č. 1</w:t>
            </w:r>
          </w:p>
        </w:tc>
      </w:tr>
      <w:tr>
        <w:trPr>
          <w:trHeight w:val="255" w:hRule="atLeast"/>
        </w:trPr>
        <w:tc>
          <w:tcPr>
            <w:tcW w:w="143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36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řehled dotací poskytnutých knihovnám v programu Knihovna 21. století a VISK samostatným oddělením literatury a knihoven Ministerstva kultury v roce 2010 na </w:t>
            </w:r>
            <w:r>
              <w:rPr>
                <w:b/>
              </w:rPr>
              <w:t xml:space="preserve"> nákup technických zařízení a softwarů, umožňujících zpřístupnění knihovních fondů a elektronických informačních zdrojů v knihovnách nevidomým a slabozrakým občanům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Žadatel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kt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aj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Účelové určení dotace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tace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lturní zařízení města Boskovice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vukové knihy pro zrakově postižené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homoravský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kup zvukových knih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čanské sdružení LOGO Brno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funkční knihovna pro osoby s poruchami komunikace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homoravský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kup odborné literatury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ěstská knihovna Břeclav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kup zvukových knih pro nevidomé a slabozraké uživatele v roce 20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homoravský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kup zvukových knih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ěsto Bystré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vukové knihy pro slabozraké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dubický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kup zvukových knih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ská knihovna Vysočiny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z znakového jazyka - bouráme bariér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sočin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lektorské honorář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ěsto Hodonín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ihovna otevřená všem dětem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homoravský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materiál: knihy, hra, pomůcky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ěstská knihovna v Chebu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vukové knihy pro nevidomé a slabozraké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lovarský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kup zvukových knih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ěsto Jevíčko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slíme na Vás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dubický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kup zvukových knih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ihovna Václava Čtvrtka v Jičíně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kup fondu do zvukové knihovny pro nevidomé a těžce zrakově postižené občan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álovéhradecký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kup zvukových knih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00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ská knihovna Karlovy Vary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ihovnické služby pro handicapované občany 20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lovarský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kup zvukových knih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ihovna města Mladá Boleslav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ora všeobecné dostupnosti knihovnických služeb pro občany se zdravotním postižením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ředočeský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kup zvukových knih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00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ědecká knihovna v Olomouci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vuková knihovna Vědecké knihovny v Olomouci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omoucký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kup zvukových knih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00</w:t>
            </w:r>
          </w:p>
        </w:tc>
      </w:tr>
      <w:tr>
        <w:trPr>
          <w:trHeight w:val="102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ihovna Petra Bezruče v Opavě, p.o.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víjení fondu zvukových knih, bodových knih pro nevidomé, zrakové postižené i jinak hendikepované uživatele v Knihovně Petra Bezruče v Opavě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avskoslezský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kup zvukových knih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00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ská knihovna v Pardubicích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šíření nabídky titulů pro nevidomé a slabozraké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ardubický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kup zvukových knih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lturní zařízení města Pelhřimova p.o.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vuková knihovna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sočina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kup zvukových knih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Žadatel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Projekt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Kraj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Účelové určení dotace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Dotace</w:t>
            </w:r>
          </w:p>
        </w:tc>
      </w:tr>
      <w:tr>
        <w:trPr>
          <w:trHeight w:val="76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jní a vědecká knihovna Plzeňského kraje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kup nových zvukových dokumentů na doplnění a zkvalitnění fondu Knihovny pro nevidomé při SVK PK v Plzni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zeňský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kup zvukových knih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ěstská knihovna Prachatice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ění a rozšíření zvukového fondu pro senior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hočeský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kup zvukových knih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ěstská knihovna v Přerově, p. o.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ora všeobecné dostupnosti knihovnický služeb pro občany se zdravotním postižením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omoucký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kup zvukových knih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ěstská knihovna Rožnov pod Radhoštěm, p.o.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kup knihovního fondu pro nevidomé a slabozraké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línský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ákup zvukových knih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ěsto Sedlčany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dlčanská zvuková knihovna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ředočeský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kup zvukových knih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ěstská knihovna ve Svitavách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vukové knihy pro slabozraké a nevidomé v MěK ve Svitavách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dubický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kup zvukových knih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00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ěstská knihovna Šumperk, p. o.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vukové knihy pro nevidomé a slabozraké v MěK Šumperk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omoucký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kup zvukových knih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00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ěstská knihovna v Třebíči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ihovní fondy pro nevidomé a slabozraké v roce 20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sočin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kup zvukových knih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ěstská knihovna Antonína Marka Turnov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é zvukové knihy do nově otevřené a vybavené multimediální a zvukové knihovn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erecký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materiál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00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ěstská knihovna Ústí nad Orlicí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plnění fondu zvukových knih pro nevidomé a slabozraké uživatele MěK Ústí nad Orlicí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dubický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kup zvukových knih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 000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ěstská knihovna Valašské Meziříčí, p.o.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ora všeobecné dostupnosti knihovnických služeb pro občany se zdravotním postižením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línský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ákup zvukových knih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arykova veřejná knihovna Vsetín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ihovna bez barier VIII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línský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ákup zvukových knih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00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ihovna M. J. Sychry Žďár nad Sázavou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šiřování fondu zvukových dokumentů v Knihovně M. J. Sychry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sočin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kup zvukových knih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ěstská knihovna Litomyšl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ění fondu zvukových knih v MěK Litomyšl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dubický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kup zvukových knih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 000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onální knihovna Karviná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ízení barevné stolní kamerové lupy pro slabozraké občan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avskoslezský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evná stolní lup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0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MA: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8 000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340"/>
        <w:jc w:val="both"/>
        <w:rPr/>
      </w:pPr>
      <w:r>
        <w:rPr/>
      </w:r>
    </w:p>
    <w:p>
      <w:pPr>
        <w:pStyle w:val="Footer"/>
        <w:tabs>
          <w:tab w:val="left" w:pos="0" w:leader="none"/>
          <w:tab w:val="center" w:pos="4536" w:leader="none"/>
          <w:tab w:val="right" w:pos="9072" w:leader="none"/>
        </w:tabs>
        <w:ind w:firstLine="340"/>
        <w:jc w:val="right"/>
        <w:rPr>
          <w:b/>
          <w:b/>
          <w:bCs/>
          <w:iCs/>
        </w:rPr>
      </w:pPr>
      <w:r>
        <w:rPr>
          <w:b/>
          <w:bCs/>
          <w:iCs/>
        </w:rPr>
        <w:t>Příloha č. 2</w:t>
      </w:r>
    </w:p>
    <w:p>
      <w:pPr>
        <w:pStyle w:val="Footer"/>
        <w:tabs>
          <w:tab w:val="left" w:pos="0" w:leader="none"/>
          <w:tab w:val="center" w:pos="4536" w:leader="none"/>
          <w:tab w:val="right" w:pos="9072" w:leader="none"/>
        </w:tabs>
        <w:ind w:firstLine="340"/>
        <w:jc w:val="right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4"/>
        <w:gridCol w:w="3024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edkladatel, míst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ojekt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otace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Aragonit</w:t>
            </w:r>
            <w:r>
              <w:rPr/>
              <w:t xml:space="preserve">, </w:t>
            </w:r>
            <w:r>
              <w:rPr>
                <w:lang w:val="en-US" w:eastAsia="en-US"/>
              </w:rPr>
              <w:t>Karlovy Vary - Tašovice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uznění 2010, XI. ročník mezinárodního festivalu zdravotně postižených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90 000</w:t>
            </w:r>
          </w:p>
        </w:tc>
      </w:tr>
      <w:tr>
        <w:trPr>
          <w:trHeight w:val="47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Asistence o.s.</w:t>
            </w:r>
            <w:r>
              <w:rPr/>
              <w:t xml:space="preserve">, </w:t>
            </w:r>
            <w:r>
              <w:rPr>
                <w:lang w:val="en-US" w:eastAsia="en-US"/>
              </w:rPr>
              <w:t xml:space="preserve">Praha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ako zázrakem (IV. ročník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65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ASOCIACE POLIO</w:t>
            </w:r>
            <w:r>
              <w:rPr/>
              <w:t xml:space="preserve">, </w:t>
            </w:r>
            <w:r>
              <w:rPr>
                <w:lang w:val="en-US" w:eastAsia="en-US"/>
              </w:rPr>
              <w:t xml:space="preserve">Praha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BRNÁŘI OBRNÁŘŮM A O OBRNÁŘÍCH V ROCE 201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65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BAZILIKA o.p.s.</w:t>
            </w:r>
            <w:r>
              <w:rPr/>
              <w:t xml:space="preserve">, </w:t>
            </w:r>
            <w:r>
              <w:rPr>
                <w:lang w:val="en-US" w:eastAsia="en-US"/>
              </w:rPr>
              <w:t>České Budějovice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RTETERAPEUTICKÉ KURZY PRO ZDRAVOTNĚ POSTIŽENÉ A SENIORY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50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Brněnské kulturní centrum</w:t>
            </w:r>
            <w:r>
              <w:rPr/>
              <w:t xml:space="preserve">, </w:t>
            </w:r>
            <w:r>
              <w:rPr>
                <w:lang w:val="en-US" w:eastAsia="en-US"/>
              </w:rPr>
              <w:t>Brno – střed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. Tmavomodrý festival, mezinárodní hudební přehlídka pro zrakově postižené děti a mládež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80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Centrum integrace dětí a mládeže (CID)</w:t>
            </w:r>
            <w:r>
              <w:rPr/>
              <w:t xml:space="preserve">, </w:t>
            </w:r>
            <w:r>
              <w:rPr>
                <w:lang w:val="en-US" w:eastAsia="en-US"/>
              </w:rPr>
              <w:t xml:space="preserve">Praha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rteterapeutické aktivity CID - Barevné snění 201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35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Centrum pro zdravotně postižené Libereckého kraje o.s.</w:t>
            </w:r>
            <w:r>
              <w:rPr/>
              <w:t xml:space="preserve">, </w:t>
            </w:r>
            <w:r>
              <w:rPr>
                <w:lang w:val="en-US" w:eastAsia="en-US"/>
              </w:rPr>
              <w:t>Liberec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"POSEZENÍ S BARVAMI" - 4. ročník projektu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34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Centrum pro zdravotně postižené Libereckého kraje o.s.</w:t>
            </w:r>
            <w:r>
              <w:rPr/>
              <w:t xml:space="preserve">, </w:t>
            </w:r>
            <w:r>
              <w:rPr>
                <w:lang w:val="en-US" w:eastAsia="en-US"/>
              </w:rPr>
              <w:t>Liberec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ODRÝ SLON 2010 (5. ročník celostátní soutěže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35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entrum služeb postiženým Zlín, o.p.s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ALERIE HORIZONT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33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Česká společnost pro duševní zdraví, Ostrav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"KAŽDÝ POMÁHÁ KAŽDÉMU - ARTETERAPIE"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13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Česká unie neslyšících</w:t>
            </w:r>
            <w:r>
              <w:rPr/>
              <w:t xml:space="preserve">, </w:t>
            </w:r>
            <w:r>
              <w:rPr>
                <w:lang w:val="en-US" w:eastAsia="en-US"/>
              </w:rPr>
              <w:t xml:space="preserve">Praha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ktivity kulturního rozvoje osob se sluchovým postižením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40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Českomoravská jednota neslyšících, občanské sdružení</w:t>
            </w:r>
            <w:r>
              <w:rPr/>
              <w:t xml:space="preserve">, </w:t>
            </w:r>
            <w:r>
              <w:rPr>
                <w:lang w:val="en-US" w:eastAsia="en-US"/>
              </w:rPr>
              <w:t>Br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Zájmové a vzdělávací aktivity neslyšících ve volném čase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30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Českomoravská jednota neslyšících, občanské sdružení</w:t>
            </w:r>
            <w:r>
              <w:rPr/>
              <w:t xml:space="preserve">, </w:t>
            </w:r>
            <w:r>
              <w:rPr>
                <w:lang w:val="en-US" w:eastAsia="en-US"/>
              </w:rPr>
              <w:t>Br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zvíjení kulturních aktivit neslyšících občanů, dětí a mládeže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25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DANETA, svépomocné sdružení rodičů a přátel zdravotně postižených dětí</w:t>
            </w:r>
            <w:r>
              <w:rPr/>
              <w:t xml:space="preserve">, </w:t>
            </w:r>
            <w:r>
              <w:rPr>
                <w:lang w:val="en-US" w:eastAsia="en-US"/>
              </w:rPr>
              <w:t>Hradec Králové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Zpíváme pro radost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35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DANETA, svépomocné sdružení rodičů a přátel zdravotně postižených dětí</w:t>
            </w:r>
            <w:r>
              <w:rPr/>
              <w:t xml:space="preserve">, </w:t>
            </w:r>
            <w:r>
              <w:rPr>
                <w:lang w:val="en-US" w:eastAsia="en-US"/>
              </w:rPr>
              <w:t>Hradec Králové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olnočasové aktivity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35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Dětské centrum 1990/ DC 90 o.s</w:t>
            </w:r>
            <w:r>
              <w:rPr/>
              <w:t xml:space="preserve">, </w:t>
            </w:r>
            <w:r>
              <w:rPr>
                <w:lang w:val="en-US" w:eastAsia="en-US"/>
              </w:rPr>
              <w:t>Olomouc - Topolany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ramaterapie DC 9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50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Dětské centrum 1990/ DC 90 o.s</w:t>
            </w:r>
            <w:r>
              <w:rPr/>
              <w:t xml:space="preserve">, </w:t>
            </w:r>
            <w:r>
              <w:rPr>
                <w:lang w:val="en-US" w:eastAsia="en-US"/>
              </w:rPr>
              <w:t>Olomouc - Topolany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rteterapie - neprofesionální umění osob s handicapem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100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Diakonie ČCE - středisko Rolnička</w:t>
            </w:r>
            <w:r>
              <w:rPr/>
              <w:t xml:space="preserve">, </w:t>
            </w:r>
            <w:r>
              <w:rPr>
                <w:lang w:val="en-US" w:eastAsia="en-US"/>
              </w:rPr>
              <w:t>Soběslav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rteterapie a výtvarná výchova pro děti a mladé lidi s postižením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35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Diakonie ČCE - středisko Rolnička</w:t>
            </w:r>
            <w:r>
              <w:rPr/>
              <w:t xml:space="preserve">, </w:t>
            </w:r>
            <w:r>
              <w:rPr>
                <w:lang w:val="en-US" w:eastAsia="en-US"/>
              </w:rPr>
              <w:t>Soběslav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ulturou k setkání a integraci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36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akonie ČCE - středisko Vsetín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NIORSTAR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55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ecézní charita Br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vadlo jako nástroj arteterapeutického programu pro lidi se zdravotním postižením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80 000</w:t>
            </w:r>
          </w:p>
        </w:tc>
      </w:tr>
      <w:tr>
        <w:trPr>
          <w:trHeight w:val="482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ecézní charita Br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"Umění - odraz duše"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20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vadlo loutek Ostrav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vadelní pouť bez bariér, 6. ročník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60 000</w:t>
            </w:r>
          </w:p>
        </w:tc>
      </w:tr>
      <w:tr>
        <w:trPr>
          <w:trHeight w:val="512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Divadlo Neslyším</w:t>
            </w:r>
            <w:r>
              <w:rPr/>
              <w:t xml:space="preserve">, </w:t>
            </w:r>
            <w:r>
              <w:rPr>
                <w:lang w:val="en-US" w:eastAsia="en-US"/>
              </w:rPr>
              <w:t>Br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ohádky pro všechny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200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obrovolnické centrum Kladno, o.s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voříme pro radost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40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Domov "Zvíkovecká kytička"</w:t>
            </w:r>
            <w:r>
              <w:rPr/>
              <w:t xml:space="preserve">, </w:t>
            </w:r>
            <w:r>
              <w:rPr>
                <w:lang w:val="en-US" w:eastAsia="en-US"/>
              </w:rPr>
              <w:t>Zvíkovec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estival "Zvíkovecká kytička" -přehlídka činnosti amatérského souboru zdravotně postižených členů a umělecká tvorba profesionálních a neprofesionálních umělců pro zdravotně postižené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20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Domov Ráček o.p.s.</w:t>
            </w:r>
            <w:r>
              <w:rPr/>
              <w:t xml:space="preserve">, </w:t>
            </w:r>
            <w:r>
              <w:rPr>
                <w:lang w:val="en-US" w:eastAsia="en-US"/>
              </w:rPr>
              <w:t>Rakovník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*Ráček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15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Domov Sue Ryder, o.p.s.</w:t>
            </w:r>
            <w:r>
              <w:rPr/>
              <w:t xml:space="preserve">, </w:t>
            </w:r>
            <w:r>
              <w:rPr>
                <w:lang w:val="en-US" w:eastAsia="en-US"/>
              </w:rPr>
              <w:t>Prah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rteterapie pro zdravotně postižené seniory v Domově Sue Ryder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30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Domov Sue Ryder, o.p.s.</w:t>
            </w:r>
            <w:r>
              <w:rPr/>
              <w:t xml:space="preserve">, </w:t>
            </w:r>
            <w:r>
              <w:rPr>
                <w:lang w:val="en-US" w:eastAsia="en-US"/>
              </w:rPr>
              <w:t>Prah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ulturní aktivity pro zdravotně postižené seniory v Domově Sue Ryder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25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Domov sv. K. Boromejského</w:t>
            </w:r>
            <w:r>
              <w:rPr/>
              <w:t xml:space="preserve">, </w:t>
            </w:r>
            <w:r>
              <w:rPr>
                <w:lang w:val="en-US" w:eastAsia="en-US"/>
              </w:rPr>
              <w:t>Prah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olečně - cyklus inteaktivních koncertů a divadelních představení pro seniory a děti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80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Evropské centrum pantomimy neslyšících</w:t>
            </w:r>
            <w:r>
              <w:rPr/>
              <w:t xml:space="preserve">, </w:t>
            </w:r>
            <w:r>
              <w:rPr>
                <w:lang w:val="en-US" w:eastAsia="en-US"/>
              </w:rPr>
              <w:t>Br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OHYB JAKO KOMUNIKACE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40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Evropské centrum pantomimy neslyšících</w:t>
            </w:r>
            <w:r>
              <w:rPr/>
              <w:t xml:space="preserve">, </w:t>
            </w:r>
            <w:r>
              <w:rPr>
                <w:lang w:val="en-US" w:eastAsia="en-US"/>
              </w:rPr>
              <w:t>Br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OTEVŘENO - XV. Národní přehlídka pantomimy a pohybového divadla Kolín 201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160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Federace rodičů a přátel sluchově postižených, o.s.</w:t>
            </w:r>
            <w:r>
              <w:rPr/>
              <w:t xml:space="preserve">, </w:t>
            </w:r>
            <w:r>
              <w:rPr>
                <w:lang w:val="en-US" w:eastAsia="en-US"/>
              </w:rPr>
              <w:t>Prah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"Kulturní rok s Federací rodičů a přátel sluchově postižených - 20 krát jinak"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40 000</w:t>
            </w:r>
          </w:p>
        </w:tc>
      </w:tr>
      <w:tr>
        <w:trPr>
          <w:trHeight w:val="523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Fokus - Písek, o.s.</w:t>
            </w:r>
            <w:r>
              <w:rPr/>
              <w:t xml:space="preserve">, </w:t>
            </w:r>
            <w:r>
              <w:rPr>
                <w:lang w:val="en-US" w:eastAsia="en-US"/>
              </w:rPr>
              <w:t>Písek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mění jako lék na duši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20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FOKUS Praha, o.s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"Týdny pro duševní zdraví 2010"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58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KUS Praha, o.s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IRKUS BOMBASTICO FOKU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40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KUS Ústí nad Labem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ÝDNY PRO DUŠEVNÍ ZDRAVÍ 201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30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-centrum Tábor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KTIVITY PRO SENIORY MĚSTA TÁBOR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40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Handkeho občanské sdružení</w:t>
            </w:r>
            <w:r>
              <w:rPr/>
              <w:t xml:space="preserve">, </w:t>
            </w:r>
            <w:r>
              <w:rPr>
                <w:lang w:val="en-US" w:eastAsia="en-US"/>
              </w:rPr>
              <w:t>Šternberk - Těšíkov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mění, svoboda a naděje - Šternberk 201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25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Hospic sv. Jana N. Neumanna</w:t>
            </w:r>
            <w:r>
              <w:rPr/>
              <w:t xml:space="preserve">, </w:t>
            </w:r>
            <w:r>
              <w:rPr>
                <w:lang w:val="en-US" w:eastAsia="en-US"/>
              </w:rPr>
              <w:t>Prachatice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ulturní aktivity pro nevyléčitelně nemocné pacienty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80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Hradecký venkov o.p.s.</w:t>
            </w:r>
            <w:r>
              <w:rPr/>
              <w:t xml:space="preserve">, </w:t>
            </w:r>
            <w:r>
              <w:rPr>
                <w:lang w:val="en-US" w:eastAsia="en-US"/>
              </w:rPr>
              <w:t>Nechanice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enkovská kultura pro seniory a zdravotně postižené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20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Charita Ostrav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urz výtvarných technik pro seniory v Charitním středisku Gabriel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28 000</w:t>
            </w:r>
          </w:p>
        </w:tc>
      </w:tr>
      <w:tr>
        <w:trPr>
          <w:trHeight w:val="696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harita Zábřeh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"Tvoříme spolu"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20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Iskérka</w:t>
            </w:r>
            <w:r>
              <w:rPr/>
              <w:t xml:space="preserve">, </w:t>
            </w:r>
            <w:r>
              <w:rPr>
                <w:lang w:val="en-US" w:eastAsia="en-US"/>
              </w:rPr>
              <w:t>Rožnov pod Radhoštěm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ýdny pro duševní zdrav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30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IZAP - sdružení pro integraci zdravých a postižených dětí a mládeže</w:t>
            </w:r>
            <w:r>
              <w:rPr/>
              <w:t xml:space="preserve">, </w:t>
            </w:r>
            <w:r>
              <w:rPr>
                <w:lang w:val="en-US" w:eastAsia="en-US"/>
              </w:rPr>
              <w:t>Zlín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ost přes řeku Handicap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25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JITRO, občanské sdružení rodičů a přátel postižených dětí</w:t>
            </w:r>
            <w:r>
              <w:rPr/>
              <w:t xml:space="preserve">, </w:t>
            </w:r>
            <w:r>
              <w:rPr>
                <w:lang w:val="en-US" w:eastAsia="en-US"/>
              </w:rPr>
              <w:t>Olomouc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yužití arteterapeutické funkce kultury ke kompenzaci znevýhodnění zdravotním postižením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15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Jsme tady, o.s.</w:t>
            </w:r>
            <w:r>
              <w:rPr/>
              <w:t xml:space="preserve">, </w:t>
            </w:r>
            <w:r>
              <w:rPr>
                <w:lang w:val="en-US" w:eastAsia="en-US"/>
              </w:rPr>
              <w:t>Přerov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RTETERAPIE V ŽIVOTĚ TĚŽCE ZDRAVOTNĚ POSTIŽENÉ MLÁDEŽE II. ročník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15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Kamarád - LORM</w:t>
            </w:r>
            <w:r>
              <w:rPr/>
              <w:t xml:space="preserve">, </w:t>
            </w:r>
            <w:r>
              <w:rPr>
                <w:lang w:val="en-US" w:eastAsia="en-US"/>
              </w:rPr>
              <w:t>Žatec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estival malých divadelních forem "Náš svět 2010!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30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rajská knihovna Karlovy Vary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"Kulturní aktivity pro nevidomé, neslyšící a seniory v roce 2010"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35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Krajská knihovna Vysočiny</w:t>
            </w:r>
            <w:r>
              <w:rPr/>
              <w:t xml:space="preserve">, </w:t>
            </w:r>
            <w:r>
              <w:rPr>
                <w:lang w:val="en-US" w:eastAsia="en-US"/>
              </w:rPr>
              <w:t>Havlíčkův Brod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dovolte mozku stárnout aneb Využití literatury a čtení k tréninku paměti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36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Ledovec, o.s.</w:t>
            </w:r>
            <w:r>
              <w:rPr/>
              <w:t xml:space="preserve">, </w:t>
            </w:r>
            <w:r>
              <w:rPr>
                <w:lang w:val="en-US" w:eastAsia="en-US"/>
              </w:rPr>
              <w:t>Ledce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Řemeslné a výtvarné dílny Ledovec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70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Liga vozíčkářů</w:t>
            </w:r>
            <w:r>
              <w:rPr/>
              <w:t xml:space="preserve">, </w:t>
            </w:r>
            <w:r>
              <w:rPr>
                <w:lang w:val="en-US" w:eastAsia="en-US"/>
              </w:rPr>
              <w:t>Br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ZBARIÉROVÉ DIVADLO BARKA a kulturní služba pro osoby s postižením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259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Loutky v nemocnici o.s.</w:t>
            </w:r>
            <w:r>
              <w:rPr/>
              <w:t xml:space="preserve">, </w:t>
            </w:r>
            <w:r>
              <w:rPr>
                <w:lang w:val="en-US" w:eastAsia="en-US"/>
              </w:rPr>
              <w:t>Prah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outky v nemocnici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50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Máme otevřeno?, o.s.</w:t>
            </w:r>
            <w:r>
              <w:rPr/>
              <w:t xml:space="preserve">, </w:t>
            </w:r>
            <w:r>
              <w:rPr>
                <w:lang w:val="en-US" w:eastAsia="en-US"/>
              </w:rPr>
              <w:t>Prah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ŘES UMĚNÍ K INTEGRACI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40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ěstská charita České Budějovice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HARITNÍ AMATÉRSKÉ DIVADLO (CHAD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20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ěstská charita Plzeň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ýtvarný klub "Šikovné ruce"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30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Městská knihovna Sokolov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oderní dokumenty pro zrakově handicapované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35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Městská knihovna v Praze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ýměnný fond mluveného slova pro nevidomé a slabozraké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40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Městská knihovna v Praze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Kurzy Trénování paměti a mozkového joggingu pro seniory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30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Městské divadlo Jablonec nad Nisou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olečně nejen na jevišti 201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18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ěstské informační a kulturní středisko Krnov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Arteterapeutické tvoření seniorů a osob se zdravotním postižením ve Flemmichově vile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30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Mgr. Pavla Výborná</w:t>
            </w:r>
            <w:r>
              <w:rPr/>
              <w:t xml:space="preserve">, </w:t>
            </w:r>
            <w:r>
              <w:rPr>
                <w:lang w:val="en-US" w:eastAsia="en-US"/>
              </w:rPr>
              <w:t>Prah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lujeme svět, v němž můžeme společně žít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25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Nadace Leontinka</w:t>
            </w:r>
            <w:r>
              <w:rPr/>
              <w:t xml:space="preserve">, </w:t>
            </w:r>
            <w:r>
              <w:rPr>
                <w:lang w:val="en-US" w:eastAsia="en-US"/>
              </w:rPr>
              <w:t>Prah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ontinka muzicíruje: cyklus workshopů pro zrakově postižené studenty hudby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30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NADĚJE o.s.</w:t>
            </w:r>
            <w:r>
              <w:rPr/>
              <w:t xml:space="preserve">, </w:t>
            </w:r>
            <w:r>
              <w:rPr>
                <w:lang w:val="en-US" w:eastAsia="en-US"/>
              </w:rPr>
              <w:t>Prah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ak tě vidíme a co o tobě víme, Vsetíne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20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NADĚJE o.s.</w:t>
            </w:r>
            <w:r>
              <w:rPr/>
              <w:t xml:space="preserve">, </w:t>
            </w:r>
            <w:r>
              <w:rPr>
                <w:lang w:val="en-US" w:eastAsia="en-US"/>
              </w:rPr>
              <w:t>Prah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Co pro mě znamená "naděje" a jak já ji vidím?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20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Nedomysleno, s. r. o.</w:t>
            </w:r>
            <w:r>
              <w:rPr/>
              <w:t xml:space="preserve">, </w:t>
            </w:r>
            <w:r>
              <w:rPr>
                <w:lang w:val="en-US" w:eastAsia="en-US"/>
              </w:rPr>
              <w:t>Prah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neční kurz pro zrakově postiženou mládež - 18. ročník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30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Nedomysleno, s. r. o.</w:t>
            </w:r>
            <w:r>
              <w:rPr/>
              <w:t xml:space="preserve">, </w:t>
            </w:r>
            <w:r>
              <w:rPr>
                <w:lang w:val="en-US" w:eastAsia="en-US"/>
              </w:rPr>
              <w:t>Prah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Divadelní festival Mezi ploty - 19. ročník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150 000</w:t>
            </w:r>
          </w:p>
        </w:tc>
      </w:tr>
      <w:tr>
        <w:trPr>
          <w:trHeight w:val="509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o.s. Inventura</w:t>
            </w:r>
            <w:r>
              <w:rPr/>
              <w:t xml:space="preserve">, </w:t>
            </w:r>
            <w:r>
              <w:rPr>
                <w:lang w:val="en-US" w:eastAsia="en-US"/>
              </w:rPr>
              <w:t>Prah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rmální festival 201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70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o.s. Inventura</w:t>
            </w:r>
            <w:r>
              <w:rPr/>
              <w:t xml:space="preserve">, </w:t>
            </w:r>
            <w:r>
              <w:rPr>
                <w:lang w:val="en-US" w:eastAsia="en-US"/>
              </w:rPr>
              <w:t>Prah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vůrčí dílny lidí s mentálním hendikepem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30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Občanské sdružení Green Doors</w:t>
            </w:r>
            <w:r>
              <w:rPr/>
              <w:t xml:space="preserve">, </w:t>
            </w:r>
            <w:r>
              <w:rPr>
                <w:lang w:val="en-US" w:eastAsia="en-US"/>
              </w:rPr>
              <w:t>Prah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rt &amp; Therapy - Umění v kavárně 201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40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Občanské sdružení Green Doors</w:t>
            </w:r>
            <w:r>
              <w:rPr/>
              <w:t xml:space="preserve">, </w:t>
            </w:r>
            <w:r>
              <w:rPr>
                <w:lang w:val="en-US" w:eastAsia="en-US"/>
              </w:rPr>
              <w:t>Prah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dyž to s tebou jde do kopce 201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30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Občanské sdružení "VINCENTIUM"</w:t>
            </w:r>
            <w:r>
              <w:rPr/>
              <w:t xml:space="preserve">, </w:t>
            </w:r>
            <w:r>
              <w:rPr>
                <w:lang w:val="en-US" w:eastAsia="en-US"/>
              </w:rPr>
              <w:t>Šternberk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"Bavíme se rádi společně"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25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Občanské sdružení Apogeum</w:t>
            </w:r>
            <w:r>
              <w:rPr/>
              <w:t xml:space="preserve">, </w:t>
            </w:r>
            <w:r>
              <w:rPr>
                <w:lang w:val="en-US" w:eastAsia="en-US"/>
              </w:rPr>
              <w:t>Br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lmy pro nevidomé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320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Občanské sdružení Baobab</w:t>
            </w:r>
            <w:r>
              <w:rPr/>
              <w:t xml:space="preserve">, </w:t>
            </w:r>
            <w:r>
              <w:rPr>
                <w:lang w:val="en-US" w:eastAsia="en-US"/>
              </w:rPr>
              <w:t>Prah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Výtvarný ateliér pro lidi s duševním onemocněním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50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bčanské sdružení Kamarádi Jablonné nad Orlic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Jablonský Medvídek 201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25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Občanské sdružení Kolumbus</w:t>
            </w:r>
            <w:r>
              <w:rPr/>
              <w:t xml:space="preserve">, </w:t>
            </w:r>
            <w:r>
              <w:rPr>
                <w:lang w:val="en-US" w:eastAsia="en-US"/>
              </w:rPr>
              <w:t>Ústí nad Labem - Nestěmice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vět umění za okny - Výstavy umělecké tvorby duševně nemocných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35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Občanské sdružení Mluvící kniha</w:t>
            </w:r>
            <w:r>
              <w:rPr/>
              <w:t xml:space="preserve">, </w:t>
            </w:r>
            <w:r>
              <w:rPr>
                <w:lang w:val="en-US" w:eastAsia="en-US"/>
              </w:rPr>
              <w:t>Prah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ÝROBA AUDIODĚL - ZVUKOVÉ KNIHY A DIVADLO PRO ZRAKOVĚ POSTIŽENÉ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350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Občanské sdružení na pomoc zdravotně postiženým LIPKA</w:t>
            </w:r>
            <w:r>
              <w:rPr/>
              <w:t xml:space="preserve">, </w:t>
            </w:r>
            <w:r>
              <w:rPr>
                <w:lang w:val="en-US" w:eastAsia="en-US"/>
              </w:rPr>
              <w:t>Prostějov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yužití terapeutické funkce kultury ke kompenzaci znevýhodnění zdravotním postižením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40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Občanské sdružení rodičů při Speciálních školách</w:t>
            </w:r>
            <w:r>
              <w:rPr/>
              <w:t xml:space="preserve">, </w:t>
            </w:r>
            <w:r>
              <w:rPr>
                <w:lang w:val="en-US" w:eastAsia="en-US"/>
              </w:rPr>
              <w:t>Hradec Králové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vadelní soubor Slunovrat - místo pro porozumění mezi lidmi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40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Občanské sdružení Slepíši</w:t>
            </w:r>
            <w:r>
              <w:rPr/>
              <w:t xml:space="preserve">, </w:t>
            </w:r>
            <w:r>
              <w:rPr>
                <w:lang w:val="en-US" w:eastAsia="en-US"/>
              </w:rPr>
              <w:t>Tasov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ZENTACE SOCHAŘSKÉ TVORBY NEVIDOMÝCH AUTORŮ - VÝSTAVY 201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46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Občanské sdružení TAP</w:t>
            </w:r>
            <w:r>
              <w:rPr/>
              <w:t xml:space="preserve">, </w:t>
            </w:r>
            <w:r>
              <w:rPr>
                <w:lang w:val="en-US" w:eastAsia="en-US"/>
              </w:rPr>
              <w:t>Prah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árty na kolečkách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40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blastní charita Červený Kostelec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Arteterapeutické programy a terapeutická funkce kultury pro lidi nemocné roztroušenou sklerózou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60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blastní unie neslyšících Olomouc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zentace umělecké tvorby osob se sluchovým postižením. Arteterapie a kulturní aktivity pro osoby se sluchovým postižením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20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Písničkou ke slunci</w:t>
            </w:r>
            <w:r>
              <w:rPr/>
              <w:t xml:space="preserve">, </w:t>
            </w:r>
            <w:r>
              <w:rPr>
                <w:lang w:val="en-US" w:eastAsia="en-US"/>
              </w:rPr>
              <w:t>Prostějov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zinárodní hudební festival pro děti a mládež se zdravotním postižením, 15. ročník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80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odkrkonošská společnost přátel dětí zdravotně postižených Semily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TŘÍME K SOBĚ - 13. ročník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70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Pohybové studio Cyranovy boty, o.s.</w:t>
            </w:r>
            <w:r>
              <w:rPr/>
              <w:t xml:space="preserve">, </w:t>
            </w:r>
            <w:r>
              <w:rPr>
                <w:lang w:val="en-US" w:eastAsia="en-US"/>
              </w:rPr>
              <w:t>Br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miérové večery Integrované skupiny Pohybového studia Cyranovy boty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30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Pražská organizace vozíčkářů</w:t>
            </w:r>
            <w:r>
              <w:rPr/>
              <w:t xml:space="preserve">, </w:t>
            </w:r>
            <w:r>
              <w:rPr>
                <w:lang w:val="en-US" w:eastAsia="en-US"/>
              </w:rPr>
              <w:t>Prah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Odstraňování architektonických bariér - zpřístupňování města a mapování bezbariérových objektů města Prahy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85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Regionální muzeum v Kolíně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H CHRÁNĚNÝCH DÍLEN ANEB LIDOVÁ KULTURA PRO VŠECHNY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40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MEDIUM PRAHA občanské sdružen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vadelní spolek PROMĚN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30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MEDIUM PRAHA občanské sdružen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RTETERAPEUTICKÉ DÍLNY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30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družení pro komplexní péči při dětské mozkové obrně (SDMO), o.s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Svět, jak jej vidí mladí lidé s DM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25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družení pro komplexní péči při dětské mozkové obrně (SDMO), o.s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ílna tvůrčího psaní - nástroj integrace osob s DM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12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Senior</w:t>
            </w:r>
            <w:r>
              <w:rPr/>
              <w:t xml:space="preserve">, </w:t>
            </w:r>
            <w:r>
              <w:rPr>
                <w:lang w:val="en-US" w:eastAsia="en-US"/>
              </w:rPr>
              <w:t>Děčín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rteterapie pro seniory, umělecké aktivity zdravotně postižených občanů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20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Sjednocená organizace nevidomých a slabozrakých ČR</w:t>
            </w:r>
            <w:r>
              <w:rPr/>
              <w:t xml:space="preserve">, </w:t>
            </w:r>
            <w:r>
              <w:rPr>
                <w:lang w:val="en-US" w:eastAsia="en-US"/>
              </w:rPr>
              <w:t>Prah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YFLOART 2010 - přehlídka zájmové umělecké činnosti a další kulturní a osvětová činnost nevidomých a slabozrakých občanů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100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Sjednocená organizace nevidomých a slabozrakých ČR</w:t>
            </w:r>
            <w:r>
              <w:rPr/>
              <w:t xml:space="preserve">, </w:t>
            </w:r>
            <w:r>
              <w:rPr>
                <w:lang w:val="en-US" w:eastAsia="en-US"/>
              </w:rPr>
              <w:t>Prah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Propagace a prezentace zrakově postižených umělců a rozšiřování možností jejich uplatnění v kulturním děn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100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Slezská diakonie</w:t>
            </w:r>
            <w:r>
              <w:rPr/>
              <w:t xml:space="preserve">, </w:t>
            </w:r>
            <w:r>
              <w:rPr>
                <w:lang w:val="en-US" w:eastAsia="en-US"/>
              </w:rPr>
              <w:t>Český Těšín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rteterapeutické dílny v denním stacionáři Slezské diakonie Eden II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30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Slezská diakonie</w:t>
            </w:r>
            <w:r>
              <w:rPr/>
              <w:t xml:space="preserve">, </w:t>
            </w:r>
            <w:r>
              <w:rPr>
                <w:lang w:val="en-US" w:eastAsia="en-US"/>
              </w:rPr>
              <w:t>Český Těšín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voříme s Arturem IV. aneb terapie v Denním stacionáři EUNIK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30 000</w:t>
            </w:r>
          </w:p>
        </w:tc>
      </w:tr>
      <w:tr>
        <w:trPr>
          <w:trHeight w:val="796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Slunečnice o.s.</w:t>
            </w:r>
            <w:r>
              <w:rPr/>
              <w:t xml:space="preserve">, </w:t>
            </w:r>
            <w:r>
              <w:rPr>
                <w:lang w:val="en-US" w:eastAsia="en-US"/>
              </w:rPr>
              <w:t>Děčín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ramle 2010 - 15 let festivalu spojených světů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40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ciální služby pro seniory Olomouc, příspěvková organizace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rteterapie a kulturní aktivity pro uživatele služeb chráněného bydlení a centra denních služeb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30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Společnost pro podporu lidí s mentálním postižením v ČR</w:t>
            </w:r>
            <w:r>
              <w:rPr/>
              <w:t xml:space="preserve">, </w:t>
            </w:r>
            <w:r>
              <w:rPr>
                <w:lang w:val="en-US" w:eastAsia="en-US"/>
              </w:rPr>
              <w:t>Prah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Zájmové a vzdělávací aktivity v kulturních oborech ve volném čase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70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Společnost pro podporu lidí s mentálním postižením v ČR, o.s., Prah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zentace umělecké tvorby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70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OLU Olomouc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Fimfárum - festival tvořivosti a fantazie lidí se zdravotním postižením i bez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50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OLU Olomouc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"KAPKi - Kulturní aktivity podporující kreativitu a integraci"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30 000</w:t>
            </w:r>
          </w:p>
        </w:tc>
      </w:tr>
      <w:tr>
        <w:trPr>
          <w:trHeight w:val="61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Stéblo</w:t>
            </w:r>
            <w:r>
              <w:rPr/>
              <w:t xml:space="preserve">, </w:t>
            </w:r>
            <w:r>
              <w:rPr>
                <w:lang w:val="en-US" w:eastAsia="en-US"/>
              </w:rPr>
              <w:t>Sedlčany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adiční řemesla ve Stéble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20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Střední škola, Základní škola a Mateřská škola pro sluchově postižené, Praha 5, Výmolova 169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oznávej pražské památky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20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Studio Citadela o.s.</w:t>
            </w:r>
            <w:r>
              <w:rPr/>
              <w:t xml:space="preserve">, </w:t>
            </w:r>
            <w:r>
              <w:rPr>
                <w:lang w:val="en-US" w:eastAsia="en-US"/>
              </w:rPr>
              <w:t>Prah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UDIO CITADELA - BOHNICKÁ DIVADELNÍ SPOLEČNOST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70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Studio Oáza, kulturní centrum pro lidi s mentálním postižením</w:t>
            </w:r>
            <w:r>
              <w:rPr/>
              <w:t xml:space="preserve">, </w:t>
            </w:r>
            <w:r>
              <w:rPr>
                <w:lang w:val="en-US" w:eastAsia="en-US"/>
              </w:rPr>
              <w:t>Prah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Studio Oáza - činnost výtvarného a keramického oddělení, pořádání výstavy s vernisáž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40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Studio Oáza, kulturní centrum pro lidi s mentálním postižením</w:t>
            </w:r>
            <w:r>
              <w:rPr/>
              <w:t xml:space="preserve">, </w:t>
            </w:r>
            <w:r>
              <w:rPr>
                <w:lang w:val="en-US" w:eastAsia="en-US"/>
              </w:rPr>
              <w:t>Prah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Studio Oáza - veřejná vystoupení dramatického, hudebně pohybového a baletního souboru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40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SUKUS o.s.</w:t>
            </w:r>
            <w:r>
              <w:rPr/>
              <w:t xml:space="preserve">, </w:t>
            </w:r>
            <w:r>
              <w:rPr>
                <w:lang w:val="en-US" w:eastAsia="en-US"/>
              </w:rPr>
              <w:t>Prah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. FESTIVAL INTEGRACE SLUNCE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160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Svaz neslyšících a nedoslýchavých v ČR</w:t>
            </w:r>
            <w:r>
              <w:rPr/>
              <w:t xml:space="preserve">, </w:t>
            </w:r>
            <w:r>
              <w:rPr>
                <w:lang w:val="en-US" w:eastAsia="en-US"/>
              </w:rPr>
              <w:t>Prah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NTOMIMA NESLYŠÍCÍCH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50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Svaz paraplegiků</w:t>
            </w:r>
            <w:r>
              <w:rPr/>
              <w:t xml:space="preserve">, </w:t>
            </w:r>
            <w:r>
              <w:rPr>
                <w:lang w:val="en-US" w:eastAsia="en-US"/>
              </w:rPr>
              <w:t>Prah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ýtvarné kurzy pro klienty Centra Paraple v roce 201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25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Svaz postižených civilizačními chorobami</w:t>
            </w:r>
            <w:r>
              <w:rPr/>
              <w:t xml:space="preserve">, </w:t>
            </w:r>
            <w:r>
              <w:rPr>
                <w:lang w:val="en-US" w:eastAsia="en-US"/>
              </w:rPr>
              <w:t>Prah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Zájmové a umělecké aktivity pro zdravotně postižené občany a seniory v kulturních oborech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20 000</w:t>
            </w:r>
          </w:p>
        </w:tc>
      </w:tr>
      <w:tr>
        <w:trPr>
          <w:trHeight w:val="556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Zavři uši o.s.</w:t>
            </w:r>
            <w:r>
              <w:rPr/>
              <w:t xml:space="preserve">, </w:t>
            </w:r>
            <w:r>
              <w:rPr>
                <w:lang w:val="en-US" w:eastAsia="en-US"/>
              </w:rPr>
              <w:t>Žatec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lm Deaf Festival 201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30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Židovská obec v Praze</w:t>
            </w:r>
            <w:r>
              <w:rPr/>
              <w:t xml:space="preserve">, </w:t>
            </w:r>
            <w:r>
              <w:rPr>
                <w:lang w:val="en-US" w:eastAsia="en-US"/>
              </w:rPr>
              <w:t>Prah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ulturní aktivity seniorů v Domově sociální péče Hagibor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20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Život 90</w:t>
            </w:r>
            <w:r>
              <w:rPr/>
              <w:t xml:space="preserve">, </w:t>
            </w:r>
            <w:r>
              <w:rPr>
                <w:lang w:val="en-US" w:eastAsia="en-US"/>
              </w:rPr>
              <w:t>Prah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kademie seniorů - arteterapie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35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Život bez bariér, o.s.</w:t>
            </w:r>
            <w:r>
              <w:rPr/>
              <w:t xml:space="preserve">, </w:t>
            </w:r>
            <w:r>
              <w:rPr>
                <w:lang w:val="en-US" w:eastAsia="en-US"/>
              </w:rPr>
              <w:t>Nová Pak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arní svátky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15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Život bez bariér, o.s.</w:t>
            </w:r>
            <w:r>
              <w:rPr/>
              <w:t xml:space="preserve">, </w:t>
            </w:r>
            <w:r>
              <w:rPr>
                <w:lang w:val="en-US" w:eastAsia="en-US"/>
              </w:rPr>
              <w:t>Nová Pak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ánoční svátky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15 0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  <w:color w:val="000000"/>
              </w:rPr>
              <w:t>Celkem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 948 000</w:t>
            </w:r>
          </w:p>
        </w:tc>
      </w:tr>
    </w:tbl>
    <w:p>
      <w:pPr>
        <w:pStyle w:val="Footer"/>
        <w:tabs>
          <w:tab w:val="left" w:pos="0" w:leader="none"/>
          <w:tab w:val="center" w:pos="4536" w:leader="none"/>
          <w:tab w:val="right" w:pos="9072" w:leader="none"/>
        </w:tabs>
        <w:ind w:firstLine="340"/>
        <w:jc w:val="right"/>
        <w:rPr>
          <w:b/>
          <w:b/>
          <w:bCs/>
          <w:iCs/>
        </w:rPr>
      </w:pPr>
      <w:r>
        <w:rPr>
          <w:b/>
          <w:bCs/>
          <w:iCs/>
        </w:rPr>
      </w:r>
      <w:r>
        <w:br w:type="page"/>
      </w:r>
    </w:p>
    <w:p>
      <w:pPr>
        <w:pStyle w:val="Footer"/>
        <w:tabs>
          <w:tab w:val="left" w:pos="0" w:leader="none"/>
          <w:tab w:val="center" w:pos="4536" w:leader="none"/>
          <w:tab w:val="right" w:pos="9072" w:leader="none"/>
        </w:tabs>
        <w:ind w:firstLine="340"/>
        <w:jc w:val="right"/>
        <w:rPr>
          <w:b/>
          <w:b/>
          <w:bCs/>
          <w:iCs/>
        </w:rPr>
      </w:pPr>
      <w:r>
        <w:rPr>
          <w:b/>
          <w:bCs/>
          <w:iCs/>
        </w:rPr>
        <w:t>Příloha č. 3</w:t>
      </w:r>
    </w:p>
    <w:p>
      <w:pPr>
        <w:pStyle w:val="Footer"/>
        <w:tabs>
          <w:tab w:val="left" w:pos="0" w:leader="none"/>
          <w:tab w:val="center" w:pos="4536" w:leader="none"/>
          <w:tab w:val="right" w:pos="9072" w:leader="none"/>
        </w:tabs>
        <w:ind w:firstLine="340"/>
        <w:jc w:val="righ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Footer"/>
        <w:tabs>
          <w:tab w:val="left" w:pos="0" w:leader="none"/>
          <w:tab w:val="center" w:pos="4536" w:leader="none"/>
          <w:tab w:val="right" w:pos="9072" w:leader="none"/>
        </w:tabs>
        <w:ind w:firstLine="340"/>
        <w:jc w:val="center"/>
        <w:rPr>
          <w:b/>
          <w:b/>
          <w:bCs/>
          <w:iCs/>
        </w:rPr>
      </w:pPr>
      <w:r>
        <w:rPr>
          <w:b/>
          <w:bCs/>
          <w:iCs/>
        </w:rPr>
        <w:t>Přehled slev ze vstupného na kulturní akce a do kulturních objektů v roce 2010</w:t>
      </w:r>
    </w:p>
    <w:p>
      <w:pPr>
        <w:pStyle w:val="Footer"/>
        <w:tabs>
          <w:tab w:val="left" w:pos="0" w:leader="none"/>
          <w:tab w:val="center" w:pos="4536" w:leader="none"/>
          <w:tab w:val="right" w:pos="9072" w:leader="none"/>
        </w:tabs>
        <w:ind w:firstLine="340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(zveřejněno na </w:t>
      </w:r>
      <w:hyperlink r:id="rId2">
        <w:r>
          <w:rPr>
            <w:rStyle w:val="InternetLink"/>
            <w:b/>
            <w:bCs/>
            <w:iCs/>
          </w:rPr>
          <w:t>www.mkcr.cz</w:t>
        </w:r>
      </w:hyperlink>
      <w:r>
        <w:rPr>
          <w:b/>
          <w:bCs/>
          <w:iCs/>
        </w:rPr>
        <w:t>)</w:t>
      </w:r>
    </w:p>
    <w:p>
      <w:pPr>
        <w:pStyle w:val="Footer"/>
        <w:tabs>
          <w:tab w:val="left" w:pos="0" w:leader="none"/>
          <w:tab w:val="center" w:pos="4536" w:leader="none"/>
          <w:tab w:val="right" w:pos="9072" w:leader="none"/>
        </w:tabs>
        <w:ind w:firstLine="34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Footer"/>
        <w:tabs>
          <w:tab w:val="left" w:pos="0" w:leader="none"/>
          <w:tab w:val="center" w:pos="4536" w:leader="none"/>
          <w:tab w:val="right" w:pos="9072" w:leader="none"/>
        </w:tabs>
        <w:ind w:firstLine="34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Národní filmový archiv</w:t>
      </w:r>
    </w:p>
    <w:p>
      <w:pPr>
        <w:pStyle w:val="Normal"/>
        <w:jc w:val="both"/>
        <w:rPr/>
      </w:pPr>
      <w:r>
        <w:rPr/>
        <w:t>provozuje promítací síň Ponrepo.</w:t>
      </w:r>
    </w:p>
    <w:p>
      <w:pPr>
        <w:pStyle w:val="Normal"/>
        <w:ind w:firstLine="708"/>
        <w:jc w:val="both"/>
        <w:rPr/>
      </w:pPr>
      <w:r>
        <w:rPr/>
        <w:t xml:space="preserve">Vstup je rezervován pro členy klubu Ponrepo, vybraná představení jsou přístupná bez členské legitimace. </w:t>
      </w:r>
    </w:p>
    <w:p>
      <w:pPr>
        <w:pStyle w:val="Normal"/>
        <w:ind w:firstLine="708"/>
        <w:rPr/>
      </w:pPr>
      <w:r>
        <w:rPr/>
        <w:t>Roční členskou legitimaci lze získat v pokladně kina. Existující sleva ze vstupného pro studenty a seniory na vstupenky i členské legitimace zůstává v platnosti beze změny:</w:t>
      </w:r>
    </w:p>
    <w:p>
      <w:pPr>
        <w:pStyle w:val="Normal"/>
        <w:rPr>
          <w:b/>
          <w:b/>
        </w:rPr>
      </w:pPr>
      <w:r>
        <w:rPr>
          <w:b/>
        </w:rPr>
        <w:t>Cena roční legitimace</w:t>
      </w:r>
    </w:p>
    <w:p>
      <w:pPr>
        <w:pStyle w:val="Normal"/>
        <w:rPr/>
      </w:pPr>
      <w:r>
        <w:rPr/>
        <w:t>Běžná cena</w:t>
        <w:tab/>
        <w:tab/>
        <w:tab/>
        <w:t>150 Kč</w:t>
      </w:r>
    </w:p>
    <w:p>
      <w:pPr>
        <w:pStyle w:val="Normal"/>
        <w:rPr/>
      </w:pPr>
      <w:r>
        <w:rPr/>
        <w:t>Studenti a senioři</w:t>
        <w:tab/>
        <w:tab/>
        <w:t xml:space="preserve">100 Kč </w:t>
      </w:r>
    </w:p>
    <w:p>
      <w:pPr>
        <w:pStyle w:val="Normal"/>
        <w:rPr/>
      </w:pPr>
      <w:r>
        <w:rPr/>
        <w:t>Další členové rodiny</w:t>
        <w:tab/>
        <w:tab/>
        <w:t xml:space="preserve">  50 Kč</w:t>
      </w:r>
    </w:p>
    <w:p>
      <w:pPr>
        <w:pStyle w:val="Normal"/>
        <w:rPr>
          <w:b/>
          <w:b/>
        </w:rPr>
      </w:pPr>
      <w:r>
        <w:rPr>
          <w:b/>
        </w:rPr>
        <w:t>Cena vstupenky na základě členské legitimace</w:t>
      </w:r>
    </w:p>
    <w:p>
      <w:pPr>
        <w:pStyle w:val="Normal"/>
        <w:rPr/>
      </w:pPr>
      <w:r>
        <w:rPr/>
        <w:t>Běžná cena</w:t>
        <w:tab/>
        <w:tab/>
        <w:tab/>
        <w:t xml:space="preserve">40 Kč </w:t>
      </w:r>
    </w:p>
    <w:p>
      <w:pPr>
        <w:pStyle w:val="Normal"/>
        <w:rPr/>
      </w:pPr>
      <w:r>
        <w:rPr/>
        <w:t>Studenti a senioři</w:t>
        <w:tab/>
        <w:tab/>
        <w:t>30 Kč</w:t>
      </w:r>
    </w:p>
    <w:p>
      <w:pPr>
        <w:pStyle w:val="Normlnweb"/>
        <w:rPr/>
      </w:pPr>
      <w:r>
        <w:rPr/>
        <w:t>Cena vstupenky bez členské legitimace na vybraná představení je jednotná, 60 Kč.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MUZEA A GALERIE</w:t>
      </w:r>
    </w:p>
    <w:p>
      <w:pPr>
        <w:pStyle w:val="Normal"/>
        <w:shd w:fill="FFFFFF" w:val="clea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ab/>
        <w:t xml:space="preserve">Do muzeí a galerií zřizovaných státem, kraji a obcemi mají senioři vesměs zlevněný vstup, zpravidla je sleva 50%. Ústřední instituce muzejního a galerijního typu, především Národní muzeum a Národní galerie v Praze a některá další muzea a galerie umožňují všem návštěvníkům ve stanovených předem oznámených dnech vstup zdarma, zpravidla jednou v kalendářním měsíci. Snížené vstupné seniorům poskytují i některá muzea a galerie zřizovaná jinými právnickými nebo fyzickými osobami. 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/>
      </w:pPr>
      <w:r>
        <w:rPr/>
        <w:t xml:space="preserve">Vstupné v muzeích a galeriích zřizovaných Ministerstvem kultury 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/>
          <w:u w:val="single"/>
        </w:rPr>
        <w:t xml:space="preserve">Národní muzeum </w:t>
      </w:r>
    </w:p>
    <w:p>
      <w:pPr>
        <w:pStyle w:val="Normal"/>
        <w:shd w:fill="FFFFFF" w:val="clear"/>
        <w:rPr/>
      </w:pPr>
      <w:r>
        <w:rPr>
          <w:u w:val="single"/>
        </w:rPr>
        <w:t>Hlavní budova na Václavském náměstí v Praze</w:t>
      </w:r>
      <w:r>
        <w:rPr/>
        <w:t>: základní vstupné 150 Kč, snížené pro seniory 100 Kč</w:t>
      </w:r>
    </w:p>
    <w:p>
      <w:pPr>
        <w:pStyle w:val="Normal"/>
        <w:shd w:fill="FFFFFF" w:val="clear"/>
        <w:rPr/>
      </w:pPr>
      <w:r>
        <w:rPr/>
        <w:t>Nová budova Národního Muzea: základní vstupné 100 Kč, snížené pro seniory 70 Kč</w:t>
      </w:r>
    </w:p>
    <w:p>
      <w:pPr>
        <w:pStyle w:val="Normal"/>
        <w:shd w:fill="FFFFFF" w:val="clear"/>
        <w:rPr/>
      </w:pPr>
      <w:r>
        <w:rPr/>
        <w:t>Muzaion: základní vstupné 70 Kč, snížené pro seniory 40 Kč</w:t>
      </w:r>
    </w:p>
    <w:p>
      <w:pPr>
        <w:pStyle w:val="Normal"/>
        <w:shd w:fill="FFFFFF" w:val="clear"/>
        <w:rPr/>
      </w:pPr>
      <w:r>
        <w:rPr>
          <w:u w:val="single"/>
        </w:rPr>
        <w:t>Náprstkovo muzeum v Praze</w:t>
      </w:r>
      <w:r>
        <w:rPr/>
        <w:t>: základní vstupné 80 Kč, snížené pro seniory 50 Kč</w:t>
      </w:r>
    </w:p>
    <w:p>
      <w:pPr>
        <w:pStyle w:val="Normal"/>
        <w:shd w:fill="FFFFFF" w:val="clear"/>
        <w:rPr/>
      </w:pPr>
      <w:r>
        <w:rPr>
          <w:u w:val="single"/>
        </w:rPr>
        <w:t>Památník Františka Palackého a Ladislava Riegra v Praze</w:t>
      </w:r>
      <w:r>
        <w:rPr/>
        <w:t>: základní vstupné 160 Kč, snížené pro seniory 80 Kč</w:t>
      </w:r>
    </w:p>
    <w:p>
      <w:pPr>
        <w:pStyle w:val="Normal"/>
        <w:shd w:fill="FFFFFF" w:val="clear"/>
        <w:rPr/>
      </w:pPr>
      <w:r>
        <w:rPr>
          <w:u w:val="single"/>
        </w:rPr>
        <w:t>Lapidarium Národního muzea na pražském Výstavišti</w:t>
      </w:r>
      <w:r>
        <w:rPr/>
        <w:t>: základní vstupné 50 Kč, snížené pro seniory 30 Kč</w:t>
      </w:r>
    </w:p>
    <w:p>
      <w:pPr>
        <w:pStyle w:val="Normal"/>
        <w:shd w:fill="FFFFFF" w:val="clear"/>
        <w:rPr/>
      </w:pPr>
      <w:r>
        <w:rPr>
          <w:u w:val="single"/>
        </w:rPr>
        <w:t>České muzeum hudby</w:t>
      </w:r>
      <w:r>
        <w:rPr/>
        <w:t>: základní vstupné 100 Kč, snížené pro seniory 60 Kč</w:t>
      </w:r>
    </w:p>
    <w:p>
      <w:pPr>
        <w:pStyle w:val="Normal"/>
        <w:shd w:fill="FFFFFF" w:val="clear"/>
        <w:rPr/>
      </w:pPr>
      <w:r>
        <w:rPr>
          <w:u w:val="single"/>
        </w:rPr>
        <w:t>Muzeum Antonína Dvořáka v Praze</w:t>
      </w:r>
      <w:r>
        <w:rPr/>
        <w:t>: základní vstupné 50 Kč, snížené pro seniory 25 Kč</w:t>
      </w:r>
    </w:p>
    <w:p>
      <w:pPr>
        <w:pStyle w:val="Normal"/>
        <w:shd w:fill="FFFFFF" w:val="clear"/>
        <w:rPr/>
      </w:pPr>
      <w:r>
        <w:rPr>
          <w:u w:val="single"/>
        </w:rPr>
        <w:t>Muzeum Bedřicha Smetany v Praze</w:t>
      </w:r>
      <w:r>
        <w:rPr/>
        <w:t>: základní vstupné 50 Kč, snížené pro seniory 20 Kč</w:t>
      </w:r>
    </w:p>
    <w:p>
      <w:pPr>
        <w:pStyle w:val="Normal"/>
        <w:shd w:fill="FFFFFF" w:val="clear"/>
        <w:rPr/>
      </w:pPr>
      <w:r>
        <w:rPr>
          <w:u w:val="single"/>
        </w:rPr>
        <w:t>Památník Jaroslava Ježka v Praze</w:t>
      </w:r>
      <w:r>
        <w:rPr/>
        <w:t>: základní vstupné 10 Kč, snížené pro seniory 5 Kč</w:t>
      </w:r>
    </w:p>
    <w:p>
      <w:pPr>
        <w:pStyle w:val="Normal"/>
        <w:shd w:fill="FFFFFF" w:val="clear"/>
        <w:rPr/>
      </w:pPr>
      <w:r>
        <w:rPr>
          <w:u w:val="single"/>
        </w:rPr>
        <w:t>Památník Antonína Dvořáka v Nelahozevsi</w:t>
      </w:r>
      <w:r>
        <w:rPr/>
        <w:t>: základní vstupné 30 Kč, snížené pro seniory 15 Kč</w:t>
      </w:r>
    </w:p>
    <w:p>
      <w:pPr>
        <w:pStyle w:val="Normal"/>
        <w:shd w:fill="FFFFFF" w:val="clear"/>
        <w:rPr/>
      </w:pPr>
      <w:r>
        <w:rPr>
          <w:u w:val="single"/>
        </w:rPr>
        <w:t>Památník Bedřicha Smetany v Jabkenicích</w:t>
      </w:r>
      <w:r>
        <w:rPr/>
        <w:t>: základní vstupné 50 Kč, snížené pro seniory 25 Kč</w:t>
      </w:r>
    </w:p>
    <w:p>
      <w:pPr>
        <w:pStyle w:val="Normal"/>
        <w:shd w:fill="FFFFFF" w:val="clear"/>
        <w:rPr/>
      </w:pPr>
      <w:r>
        <w:rPr>
          <w:u w:val="single"/>
        </w:rPr>
        <w:t>Zámek Vrchotovy Janovice:</w:t>
      </w:r>
      <w:r>
        <w:rPr/>
        <w:t xml:space="preserve"> základní vstupné 50 Kč, snížené pro seniory 30 Kč</w:t>
      </w:r>
    </w:p>
    <w:p>
      <w:pPr>
        <w:pStyle w:val="Normal"/>
        <w:shd w:fill="FFFFFF" w:val="clear"/>
        <w:rPr/>
      </w:pPr>
      <w:r>
        <w:rPr>
          <w:u w:val="single"/>
        </w:rPr>
        <w:t>Muzeum knihy na zámku ve Žďáru nad Sázavou</w:t>
      </w:r>
      <w:r>
        <w:rPr/>
        <w:t>: základní vstupné 50 Kč, snížené pro seniory 30 Kč</w:t>
      </w:r>
    </w:p>
    <w:p>
      <w:pPr>
        <w:pStyle w:val="Normal"/>
        <w:shd w:fill="FFFFFF" w:val="clear"/>
        <w:rPr/>
      </w:pPr>
      <w:r>
        <w:rPr>
          <w:u w:val="single"/>
        </w:rPr>
        <w:t>Památník Josefa Suka v Křečovicích</w:t>
      </w:r>
      <w:r>
        <w:rPr/>
        <w:t>: základní vstupné 50 Kč, snížené pro seniory 30 Kč</w:t>
      </w:r>
    </w:p>
    <w:p>
      <w:pPr>
        <w:pStyle w:val="Normal"/>
        <w:shd w:fill="FFFFFF" w:val="clear"/>
        <w:rPr/>
      </w:pPr>
      <w:r>
        <w:rPr>
          <w:u w:val="single"/>
        </w:rPr>
        <w:t>Muzeum české loutky v Prachaticích</w:t>
      </w:r>
      <w:r>
        <w:rPr/>
        <w:t>: základní vstupné 50 Kč, snížené pro seniory 30 Kč</w:t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rPr>
          <w:u w:val="single"/>
        </w:rPr>
      </w:pPr>
      <w:r>
        <w:rPr>
          <w:b/>
          <w:u w:val="single"/>
        </w:rPr>
        <w:t>Národní galerie v Praze</w:t>
      </w:r>
    </w:p>
    <w:p>
      <w:pPr>
        <w:pStyle w:val="Normal"/>
        <w:shd w:fill="FFFFFF" w:val="clear"/>
        <w:rPr/>
      </w:pPr>
      <w:r>
        <w:rPr>
          <w:rStyle w:val="StrongEmphasis"/>
          <w:b w:val="false"/>
          <w:u w:val="single"/>
        </w:rPr>
        <w:t>Veletržní palác:</w:t>
      </w:r>
      <w:r>
        <w:rPr>
          <w:b/>
          <w:bCs/>
          <w:u w:val="single"/>
        </w:rPr>
        <w:br/>
      </w:r>
      <w:r>
        <w:rPr/>
        <w:t xml:space="preserve">Základní vstupné: 200 Kč, </w:t>
      </w:r>
      <w:r>
        <w:rPr>
          <w:rStyle w:val="Emphasis"/>
        </w:rPr>
        <w:t>od 16.00hod.: 100 Kč</w:t>
      </w:r>
      <w:r>
        <w:rPr/>
        <w:br/>
        <w:t xml:space="preserve">Snížené: 100 Kč, </w:t>
      </w:r>
      <w:r>
        <w:rPr>
          <w:rStyle w:val="Emphasis"/>
        </w:rPr>
        <w:t>od 16.00hod.: 50 Kč</w:t>
      </w:r>
    </w:p>
    <w:p>
      <w:pPr>
        <w:pStyle w:val="Normal"/>
        <w:shd w:fill="FFFFFF" w:val="clear"/>
        <w:rPr/>
      </w:pPr>
      <w:r>
        <w:rPr>
          <w:rStyle w:val="StrongEmphasis"/>
          <w:b w:val="false"/>
          <w:u w:val="single"/>
        </w:rPr>
        <w:t>Dům U Černé Matky Boží:</w:t>
      </w:r>
      <w:r>
        <w:rPr/>
        <w:br/>
        <w:t xml:space="preserve">Základní vstupné: 100 Kč, </w:t>
      </w:r>
      <w:r>
        <w:rPr>
          <w:rStyle w:val="Emphasis"/>
        </w:rPr>
        <w:t>od 16.00hod.: 50 Kč</w:t>
      </w:r>
      <w:r>
        <w:rPr/>
        <w:br/>
        <w:t xml:space="preserve">Snížené: 50 Kč, </w:t>
      </w:r>
      <w:r>
        <w:rPr>
          <w:rStyle w:val="Emphasis"/>
        </w:rPr>
        <w:t>od 16.00hod.: 30 Kč</w:t>
      </w:r>
    </w:p>
    <w:p>
      <w:pPr>
        <w:pStyle w:val="Normal"/>
        <w:shd w:fill="FFFFFF" w:val="clear"/>
        <w:rPr>
          <w:rStyle w:val="Emphasis"/>
        </w:rPr>
      </w:pPr>
      <w:r>
        <w:rPr>
          <w:rStyle w:val="StrongEmphasis"/>
          <w:b w:val="false"/>
          <w:u w:val="single"/>
        </w:rPr>
        <w:t>Šternberský palác</w:t>
      </w:r>
      <w:r>
        <w:rPr>
          <w:b/>
          <w:u w:val="single"/>
        </w:rPr>
        <w:br/>
      </w:r>
      <w:r>
        <w:rPr/>
        <w:t xml:space="preserve">Základní vstupné: 150 Kč, </w:t>
      </w:r>
      <w:r>
        <w:rPr>
          <w:rStyle w:val="Emphasis"/>
        </w:rPr>
        <w:t>od 16.00hod.: 80 Kč</w:t>
      </w:r>
    </w:p>
    <w:p>
      <w:pPr>
        <w:pStyle w:val="Normal"/>
        <w:shd w:fill="FFFFFF" w:val="clear"/>
        <w:rPr>
          <w:rStyle w:val="Emphasis"/>
        </w:rPr>
      </w:pPr>
      <w:r>
        <w:rPr/>
        <w:t xml:space="preserve">Snížené: 80 Kč, </w:t>
      </w:r>
      <w:r>
        <w:rPr>
          <w:rStyle w:val="Emphasis"/>
        </w:rPr>
        <w:t>od 16.00hod.: 40 Kč</w:t>
      </w:r>
      <w:r>
        <w:rPr/>
        <w:br/>
      </w:r>
      <w:r>
        <w:rPr>
          <w:rStyle w:val="StrongEmphasis"/>
          <w:b w:val="false"/>
          <w:u w:val="single"/>
        </w:rPr>
        <w:t>Klášter sv. Anežky České</w:t>
      </w:r>
      <w:r>
        <w:rPr>
          <w:b/>
          <w:u w:val="single"/>
        </w:rPr>
        <w:br/>
      </w:r>
      <w:r>
        <w:rPr/>
        <w:t xml:space="preserve">Základní vstupné: 150 Kč, </w:t>
      </w:r>
      <w:r>
        <w:rPr>
          <w:rStyle w:val="Emphasis"/>
        </w:rPr>
        <w:t>od 16.00hod.: 80 Kč</w:t>
      </w:r>
    </w:p>
    <w:p>
      <w:pPr>
        <w:pStyle w:val="Normal"/>
        <w:shd w:fill="FFFFFF" w:val="clear"/>
        <w:rPr>
          <w:rStyle w:val="Emphasis"/>
        </w:rPr>
      </w:pPr>
      <w:r>
        <w:rPr/>
        <w:t xml:space="preserve">Snížené: 80 Kč, </w:t>
      </w:r>
      <w:r>
        <w:rPr>
          <w:rStyle w:val="Emphasis"/>
        </w:rPr>
        <w:t>od 16.00hod.: 40 Kč</w:t>
      </w:r>
      <w:r>
        <w:rPr/>
        <w:br/>
      </w:r>
      <w:r>
        <w:rPr>
          <w:rStyle w:val="StrongEmphasis"/>
          <w:b w:val="false"/>
          <w:u w:val="single"/>
        </w:rPr>
        <w:t>Klášter sv. Jiří</w:t>
      </w:r>
      <w:r>
        <w:rPr>
          <w:b/>
          <w:bCs/>
          <w:u w:val="single"/>
        </w:rPr>
        <w:br/>
      </w:r>
      <w:r>
        <w:rPr/>
        <w:t xml:space="preserve">Základní vstupné: 150 Kč, </w:t>
      </w:r>
      <w:r>
        <w:rPr>
          <w:rStyle w:val="Emphasis"/>
        </w:rPr>
        <w:t>od 16.00hod.: 80 Kč</w:t>
      </w:r>
    </w:p>
    <w:p>
      <w:pPr>
        <w:pStyle w:val="Normal"/>
        <w:shd w:fill="FFFFFF" w:val="clear"/>
        <w:rPr/>
      </w:pPr>
      <w:r>
        <w:rPr/>
        <w:t xml:space="preserve">Snížené: 80 Kč, </w:t>
      </w:r>
      <w:r>
        <w:rPr>
          <w:rStyle w:val="Emphasis"/>
        </w:rPr>
        <w:t>od 16.00hod.: 40 Kč</w:t>
      </w:r>
      <w:r>
        <w:rPr/>
        <w:br/>
      </w:r>
      <w:r>
        <w:rPr>
          <w:u w:val="single"/>
        </w:rPr>
        <w:t>Schwarzenberský palác</w:t>
      </w:r>
    </w:p>
    <w:p>
      <w:pPr>
        <w:pStyle w:val="Normal"/>
        <w:shd w:fill="FFFFFF" w:val="clear"/>
        <w:rPr>
          <w:rStyle w:val="Emphasis"/>
        </w:rPr>
      </w:pPr>
      <w:r>
        <w:rPr/>
        <w:t xml:space="preserve">Základní vstupné: 150 Kč, </w:t>
      </w:r>
      <w:r>
        <w:rPr>
          <w:rStyle w:val="Emphasis"/>
        </w:rPr>
        <w:t>od 16.00hod.: 80 Kč</w:t>
      </w:r>
    </w:p>
    <w:p>
      <w:pPr>
        <w:pStyle w:val="Normal"/>
        <w:shd w:fill="FFFFFF" w:val="clear"/>
        <w:rPr/>
      </w:pPr>
      <w:r>
        <w:rPr/>
        <w:t xml:space="preserve">Snížené: 80 Kč, </w:t>
      </w:r>
      <w:r>
        <w:rPr>
          <w:rStyle w:val="Emphasis"/>
        </w:rPr>
        <w:t>od 16.00hod.: 40 Kč</w:t>
      </w:r>
      <w:r>
        <w:rPr/>
        <w:br/>
      </w:r>
      <w:r>
        <w:rPr>
          <w:rStyle w:val="StrongEmphasis"/>
          <w:b w:val="false"/>
        </w:rPr>
        <w:t>KRÁTKODOBÉ VÝSTAVY:</w:t>
      </w:r>
      <w:r>
        <w:rPr>
          <w:b/>
        </w:rPr>
        <w:br/>
      </w:r>
      <w:r>
        <w:rPr/>
        <w:t>Na krátkodobé výstavy se vydávají zvláštní ceníky.</w:t>
      </w:r>
    </w:p>
    <w:p>
      <w:pPr>
        <w:pStyle w:val="Normal"/>
        <w:shd w:fill="FFFFFF" w:val="clear"/>
        <w:rPr/>
      </w:pPr>
      <w:r>
        <w:rPr>
          <w:rStyle w:val="StrongEmphasis"/>
          <w:b w:val="false"/>
        </w:rPr>
        <w:t>SLEVY A VSTUP ZDARMA:</w:t>
      </w:r>
      <w:r>
        <w:rPr>
          <w:b/>
        </w:rPr>
        <w:br/>
      </w:r>
      <w:r>
        <w:rPr/>
        <w:t>Děti do 6 let zdarma. Snížené vstupné děti 6 -15 let, studenti, senioři nad 60 let. Vstupné na jednotlivé výstavy je stanoveno zvlášť. Změny vyhrazeny.</w:t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rStyle w:val="StrongEmphasis"/>
          <w:b w:val="false"/>
        </w:rPr>
        <w:t>DEN VOLNÉHO VSTUPU:</w:t>
      </w:r>
      <w:r>
        <w:rPr>
          <w:b/>
        </w:rPr>
        <w:br/>
      </w:r>
      <w:r>
        <w:rPr/>
        <w:t>Pravidelně každou první středu v měsíci od 15 do 20 h (platí do stálých expozic a na výstavy).</w:t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/>
          <w:u w:val="single"/>
        </w:rPr>
        <w:t>Uměleckoprůmyslové muzeum v Praze</w:t>
      </w:r>
    </w:p>
    <w:p>
      <w:pPr>
        <w:pStyle w:val="Normal"/>
        <w:rPr/>
      </w:pPr>
      <w:r>
        <w:rPr/>
        <w:t>stálá expozice a výstava 120 Kč (snížené 70 Kč)</w:t>
        <w:br/>
        <w:t xml:space="preserve">výstava 80 Kč (snížené 40 Kč) </w:t>
        <w:br/>
        <w:t>rodinné vstupné — výstava 150 Kč </w:t>
        <w:br/>
        <w:t>rodinné vstupné — stálá expozice a výstava 200 Kč</w:t>
        <w:br/>
        <w:t>kombinované vstupné s Galerií Rudolfinum 180 Kč (snížené 100 Kč) — opravňuje k návštěvě celé budovy UPM a jedné výstavy v GR</w:t>
        <w:br/>
        <w:t>vstup zdarma: úterý 17—19 hodin</w:t>
        <w:br/>
        <w:t>snížené vstupné&lt;/</w:t>
        <w:br/>
        <w:t xml:space="preserve">mládež 15—18 let, studenti SŠ, VŠ, důchodci, invalidé, držitelé karet ISIC, ITIC, GO 25, ALIVE, členové KPVU, Syndikátu výtvarných umělců, Sdružení výtvarných kritiků a teoretiků, Mezinárodní organizace výtvarných umělců IAA/AIAP, AVP. </w:t>
        <w:br/>
        <w:t>Nárok musí být doložen platným průkazem.</w:t>
        <w:br/>
        <w:br/>
      </w:r>
      <w:r>
        <w:rPr>
          <w:u w:val="single"/>
        </w:rPr>
        <w:t>zdarma</w:t>
        <w:br/>
      </w:r>
      <w:r>
        <w:rPr/>
        <w:t>děti do 15 let, žáci ZŠ a víceletých gymnázií do 15 let při společné prohlídce třídy v doprovodu učitele (školy akreditované v síti škol ČR), učitelé ZŠ a SŠ doprovázející žáky při společné prohlídce třídy, novináři, průvodci CK provázející skupinu turistů, členové Společnosti přátel UPM, členové INSEA, držitelé karet AMG, NPÚ, ICOM, UHS, studenti výtvarných uměleckých škol a dějin umění, organizované výpravy AVP. Nárok musí být doložen platným průkazem.</w:t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/>
          <w:u w:val="single"/>
        </w:rPr>
        <w:t>Národní technické muzeum</w:t>
      </w:r>
    </w:p>
    <w:p>
      <w:pPr>
        <w:pStyle w:val="Normal"/>
        <w:shd w:fill="FFFFFF" w:val="clear"/>
        <w:rPr/>
      </w:pPr>
      <w:r>
        <w:rPr/>
        <w:t>Muzeum je z technických důvodů uzavřeno</w:t>
      </w:r>
    </w:p>
    <w:p>
      <w:pPr>
        <w:pStyle w:val="Normal"/>
        <w:shd w:fill="FFFFFF" w:val="clear"/>
        <w:rPr/>
      </w:pPr>
      <w:r>
        <w:rPr>
          <w:b/>
          <w:u w:val="single"/>
        </w:rPr>
        <w:t>Památník národního písemnictví</w:t>
      </w:r>
    </w:p>
    <w:p>
      <w:pPr>
        <w:pStyle w:val="Normal"/>
        <w:shd w:fill="FFFFFF" w:val="clear"/>
        <w:rPr/>
      </w:pPr>
      <w:r>
        <w:rPr>
          <w:u w:val="single"/>
        </w:rPr>
        <w:t>Strahovský klášter</w:t>
      </w:r>
      <w:r>
        <w:rPr/>
        <w:t>: základní vstupné 30 Kč, snížené pro seniory 15 Kč</w:t>
      </w:r>
    </w:p>
    <w:p>
      <w:pPr>
        <w:pStyle w:val="Normal"/>
        <w:shd w:fill="FFFFFF" w:val="clear"/>
        <w:rPr/>
      </w:pPr>
      <w:r>
        <w:rPr>
          <w:u w:val="single"/>
        </w:rPr>
        <w:t>Letohrádek Hvězda v Praze</w:t>
      </w:r>
      <w:r>
        <w:rPr/>
        <w:t>: základní vstupné 30 Kč, snížené pro seniory 15 Kč</w:t>
      </w:r>
    </w:p>
    <w:p>
      <w:pPr>
        <w:pStyle w:val="Normal"/>
        <w:shd w:fill="FFFFFF" w:val="clear"/>
        <w:rPr/>
      </w:pPr>
      <w:r>
        <w:rPr/>
        <w:t>V době konání výstavy: základní vstupné 60 Kč, snížené pro seniory 30 Kč</w:t>
      </w:r>
    </w:p>
    <w:p>
      <w:pPr>
        <w:pStyle w:val="Normal"/>
        <w:shd w:fill="FFFFFF" w:val="clear"/>
        <w:rPr/>
      </w:pPr>
      <w:r>
        <w:rPr>
          <w:u w:val="single"/>
        </w:rPr>
        <w:t>Kabinet Exlibris v Chrudimi</w:t>
      </w:r>
      <w:r>
        <w:rPr/>
        <w:t>: základní vstupné 20 Kč, snížené pro seniory 10 Kč</w:t>
      </w:r>
    </w:p>
    <w:p>
      <w:pPr>
        <w:pStyle w:val="Normal"/>
        <w:shd w:fill="FFFFFF" w:val="clear"/>
        <w:rPr/>
      </w:pPr>
      <w:r>
        <w:rPr/>
        <w:t>Staré Hrady u Jičína (pracovny spisovatelů): základní vstupné 20 Kč, snížené pro seniory 10 Kč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/>
          <w:u w:val="single"/>
        </w:rPr>
        <w:t>Moravská galerie v Brně</w:t>
      </w:r>
    </w:p>
    <w:p>
      <w:pPr>
        <w:pStyle w:val="Normal"/>
        <w:shd w:fill="FFFFFF" w:val="clear"/>
        <w:rPr/>
      </w:pPr>
      <w:r>
        <w:rPr/>
        <w:t>Moravská galerie v Brně nabízí 50% slevu ze vstupného pro seniory starší 60 let ve všech svých třech výstavních budovách. Nominální výše vstupného je různá pro expozice a krátkodobé výstavy (u těch se stanovuje individuálně dle náročnosti výstavních projektů)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/>
          <w:u w:val="single"/>
        </w:rPr>
        <w:t>Muzeum umění Olomouc</w:t>
      </w:r>
    </w:p>
    <w:p>
      <w:pPr>
        <w:pStyle w:val="Normal"/>
        <w:shd w:fill="FFFFFF" w:val="clear"/>
        <w:rPr/>
      </w:pPr>
      <w:r>
        <w:rPr>
          <w:bCs/>
        </w:rPr>
        <w:t>Vstupné plné</w:t>
      </w:r>
      <w:r>
        <w:rPr>
          <w:b/>
          <w:bCs/>
        </w:rPr>
        <w:t>:</w:t>
      </w:r>
      <w:r>
        <w:rPr/>
        <w:t xml:space="preserve"> 50,- Kč </w:t>
        <w:br/>
      </w:r>
      <w:r>
        <w:rPr>
          <w:bCs/>
        </w:rPr>
        <w:t>Vstupné se slevou</w:t>
      </w:r>
      <w:r>
        <w:rPr>
          <w:b/>
          <w:bCs/>
        </w:rPr>
        <w:t xml:space="preserve">: </w:t>
      </w:r>
      <w:r>
        <w:rPr/>
        <w:t>25,- Kč</w:t>
        <w:br/>
        <w:t>- děti od 6 do 18 let</w:t>
        <w:br/>
        <w:t>- studenti</w:t>
        <w:br/>
        <w:t>- skupiny žáků nebo studentů (min. 5 osob) včetně pedagogického dozoru</w:t>
        <w:br/>
        <w:t>- senioři</w:t>
        <w:br/>
        <w:t>- osoby se zdravotním postižením</w:t>
        <w:br/>
        <w:t>- KPVU (Klub přátel výtvarného umění) s průkazem KPVU</w:t>
        <w:br/>
        <w:t>- průkaz mezinárodní studentské karty ISIC, IYTC, ITIC, EUROBEDS</w:t>
        <w:br/>
        <w:t>- držitelé Karty mládeže EURO 26</w:t>
        <w:br/>
        <w:t xml:space="preserve">Vstupenka platí pro Arcidiecézní muzeum i Muzeum moderního umění a je platná v den zakoupení. </w:t>
      </w:r>
    </w:p>
    <w:p>
      <w:pPr>
        <w:pStyle w:val="Normal"/>
        <w:shd w:fill="FFFFFF" w:val="clear"/>
        <w:rPr/>
      </w:pPr>
      <w:r>
        <w:rPr>
          <w:bCs/>
          <w:u w:val="single"/>
        </w:rPr>
        <w:t>Volný vstup</w:t>
      </w:r>
      <w:r>
        <w:rPr>
          <w:bCs/>
        </w:rPr>
        <w:t>:</w:t>
        <w:br/>
      </w:r>
      <w:r>
        <w:rPr/>
        <w:t xml:space="preserve">- děti do 6 let </w:t>
        <w:br/>
        <w:t>- studenti výtvarných oborů Univerzity Palackého v Olomouci</w:t>
        <w:br/>
        <w:t xml:space="preserve">- pracovníci veřejných muzeí a galerií České republiky </w:t>
        <w:br/>
        <w:t>- učitelé (jen při doprovodu skupiny dětí)</w:t>
        <w:br/>
        <w:t xml:space="preserve">- členové Spolku přátel Muzea umění Olomouc </w:t>
        <w:br/>
        <w:t xml:space="preserve">- členové Uměleckohistorické společnosti v českých zemích  </w:t>
        <w:br/>
        <w:t>- držitelé průkazů ICOMOS, INSEA</w:t>
        <w:br/>
        <w:t>- majitelé karty Olomouc region Card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/>
          <w:u w:val="single"/>
        </w:rPr>
        <w:t>Moravské zemské muzeum</w:t>
      </w:r>
    </w:p>
    <w:p>
      <w:pPr>
        <w:pStyle w:val="Normal"/>
        <w:shd w:fill="FFFFFF" w:val="clear"/>
        <w:rPr/>
      </w:pPr>
      <w:r>
        <w:rPr>
          <w:u w:val="single"/>
        </w:rPr>
        <w:t>Dietrichsteinský palác v Brně</w:t>
      </w:r>
      <w:r>
        <w:rPr/>
        <w:t xml:space="preserve">, stálé expozice: </w:t>
      </w:r>
    </w:p>
    <w:p>
      <w:pPr>
        <w:pStyle w:val="Normal"/>
        <w:shd w:fill="FFFFFF" w:val="clear"/>
        <w:rPr/>
      </w:pPr>
      <w:r>
        <w:rPr/>
        <w:t>základní vstupné 50 Kč, snížené pro seniory 25 Kč, rodinné vstupné 115 Kč</w:t>
      </w:r>
    </w:p>
    <w:p>
      <w:pPr>
        <w:pStyle w:val="Normal"/>
        <w:shd w:fill="FFFFFF" w:val="clear"/>
        <w:rPr/>
      </w:pPr>
      <w:r>
        <w:rPr/>
        <w:t>výstavy: základní vstupné i snížené vstupné pro seniory se mění v souvislosti s rozsahem a náročností výstav</w:t>
      </w:r>
    </w:p>
    <w:p>
      <w:pPr>
        <w:pStyle w:val="Normal"/>
        <w:shd w:fill="FFFFFF" w:val="clear"/>
        <w:rPr/>
      </w:pPr>
      <w:r>
        <w:rPr>
          <w:u w:val="single"/>
        </w:rPr>
        <w:t>Biskupský dům v Brně</w:t>
      </w:r>
      <w:r>
        <w:rPr/>
        <w:t xml:space="preserve">: </w:t>
      </w:r>
    </w:p>
    <w:p>
      <w:pPr>
        <w:pStyle w:val="Normal"/>
        <w:shd w:fill="FFFFFF" w:val="clear"/>
        <w:rPr/>
      </w:pPr>
      <w:r>
        <w:rPr/>
        <w:t>stálé expozice: základní vstupné 50 Kč, snížené pro seniory 25 Kč, rodinné vstupné 115 Kč</w:t>
      </w:r>
    </w:p>
    <w:p>
      <w:pPr>
        <w:pStyle w:val="Normal"/>
        <w:shd w:fill="FFFFFF" w:val="clear"/>
        <w:rPr/>
      </w:pPr>
      <w:r>
        <w:rPr/>
        <w:t>výstava: základní vstupné 30 Kč, snížené pro seniory 15 Kč, rodinné vstupné 70 Kč</w:t>
      </w:r>
    </w:p>
    <w:p>
      <w:pPr>
        <w:pStyle w:val="Normal"/>
        <w:shd w:fill="FFFFFF" w:val="clear"/>
        <w:rPr/>
      </w:pPr>
      <w:r>
        <w:rPr>
          <w:u w:val="single"/>
        </w:rPr>
        <w:t>Palác šlechtičen v Brně</w:t>
      </w:r>
      <w:r>
        <w:rPr/>
        <w:t>, výstava: základní vstupné 30 Kč, snížené pro seniory 15 Kč, rodinné vstupné 70 Kč</w:t>
      </w:r>
    </w:p>
    <w:p>
      <w:pPr>
        <w:pStyle w:val="Normal"/>
        <w:shd w:fill="FFFFFF" w:val="clear"/>
        <w:rPr/>
      </w:pPr>
      <w:r>
        <w:rPr>
          <w:u w:val="single"/>
        </w:rPr>
        <w:t>Dům pánů z Kunštátu v Brně</w:t>
      </w:r>
      <w:r>
        <w:rPr/>
        <w:t>, výstava,  Památník Leoše Janáčka v Brně, expozice: základní vstupné 20 Kč, snížené pro seniory 10 Kč, rodinné vstupné 55 Kč</w:t>
      </w:r>
    </w:p>
    <w:p>
      <w:pPr>
        <w:pStyle w:val="Normal"/>
        <w:shd w:fill="FFFFFF" w:val="clear"/>
        <w:rPr/>
      </w:pPr>
      <w:r>
        <w:rPr>
          <w:u w:val="single"/>
        </w:rPr>
        <w:t>Pavilon Anthropos</w:t>
      </w:r>
      <w:r>
        <w:rPr/>
        <w:t>: výstava: základní vstupné 80 Kč, snížené pro seniory 40 Kč, rodinné vstupné 190 Kč</w:t>
      </w:r>
    </w:p>
    <w:p>
      <w:pPr>
        <w:pStyle w:val="Normal"/>
        <w:shd w:fill="FFFFFF" w:val="clear"/>
        <w:rPr/>
      </w:pPr>
      <w:r>
        <w:rPr>
          <w:u w:val="single"/>
        </w:rPr>
        <w:t>Památník Bible kralické v Brně</w:t>
      </w:r>
      <w:r>
        <w:rPr/>
        <w:t>: základní vstupné 50 Kč, snížené pro seniory 25 Kč, rodinné vstupné 120 Kč</w:t>
      </w:r>
    </w:p>
    <w:p>
      <w:pPr>
        <w:pStyle w:val="Normal"/>
        <w:shd w:fill="FFFFFF" w:val="clear"/>
        <w:rPr/>
      </w:pPr>
      <w:r>
        <w:rPr>
          <w:u w:val="single"/>
        </w:rPr>
        <w:t>Zámek Budišov u Třebíče</w:t>
      </w:r>
      <w:r>
        <w:rPr/>
        <w:t>, zpřístupněný depozitář, starý zámek v Jevišovicích u Znojma: základní vstupné 50 Kč, snížené pro seniory 25 Kč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/>
          <w:u w:val="single"/>
        </w:rPr>
        <w:t>Technické muzeum v Brně</w:t>
      </w:r>
    </w:p>
    <w:p>
      <w:pPr>
        <w:pStyle w:val="Normal"/>
        <w:shd w:fill="FFFFFF" w:val="clear"/>
        <w:rPr>
          <w:bCs/>
        </w:rPr>
      </w:pPr>
      <w:r>
        <w:rPr>
          <w:bCs/>
        </w:rPr>
        <w:t>základní vstupné: 60 Kč</w:t>
      </w:r>
    </w:p>
    <w:p>
      <w:pPr>
        <w:pStyle w:val="Normal"/>
        <w:shd w:fill="FFFFFF" w:val="clear"/>
        <w:rPr>
          <w:bCs/>
        </w:rPr>
      </w:pPr>
      <w:r>
        <w:rPr>
          <w:bCs/>
        </w:rPr>
        <w:t>zlevněné vstupné: 30 Kč</w:t>
      </w:r>
    </w:p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  <w:t>sleva se poskytuje</w:t>
      </w:r>
    </w:p>
    <w:p>
      <w:pPr>
        <w:pStyle w:val="Normal"/>
        <w:shd w:fill="FFFFFF" w:val="clear"/>
        <w:rPr>
          <w:bCs/>
        </w:rPr>
      </w:pPr>
      <w:r>
        <w:rPr>
          <w:bCs/>
        </w:rPr>
        <w:t xml:space="preserve">starobním důchodcům </w:t>
      </w:r>
    </w:p>
    <w:p>
      <w:pPr>
        <w:pStyle w:val="Normal"/>
        <w:shd w:fill="FFFFFF" w:val="clear"/>
        <w:rPr>
          <w:bCs/>
        </w:rPr>
      </w:pPr>
      <w:r>
        <w:rPr>
          <w:bCs/>
        </w:rPr>
        <w:t xml:space="preserve">žákům základních škol, učňům a studentům (řádné studium), po předložení příslušného dokladu o studiu </w:t>
      </w:r>
    </w:p>
    <w:p>
      <w:pPr>
        <w:pStyle w:val="Normal"/>
        <w:shd w:fill="FFFFFF" w:val="clear"/>
        <w:rPr/>
      </w:pPr>
      <w:r>
        <w:rPr>
          <w:bCs/>
        </w:rPr>
        <w:t xml:space="preserve">držitelům ISTC a ISIC karet </w:t>
      </w:r>
    </w:p>
    <w:p>
      <w:pPr>
        <w:pStyle w:val="Normal"/>
        <w:shd w:fill="FFFFFF" w:val="clear"/>
        <w:rPr>
          <w:bCs/>
        </w:rPr>
      </w:pPr>
      <w:r>
        <w:rPr>
          <w:bCs/>
        </w:rPr>
        <w:t xml:space="preserve">držitelům průkazů EUROBEDS </w:t>
      </w:r>
    </w:p>
    <w:p>
      <w:pPr>
        <w:pStyle w:val="Normal"/>
        <w:shd w:fill="FFFFFF" w:val="clear"/>
        <w:rPr>
          <w:bCs/>
        </w:rPr>
      </w:pPr>
      <w:r>
        <w:rPr>
          <w:bCs/>
        </w:rPr>
        <w:t xml:space="preserve">držitelům průkazů FREISTAATSACHSEN </w:t>
      </w:r>
    </w:p>
    <w:p>
      <w:pPr>
        <w:pStyle w:val="Normal"/>
        <w:shd w:fill="FFFFFF" w:val="clear"/>
        <w:rPr>
          <w:bCs/>
        </w:rPr>
      </w:pPr>
      <w:r>
        <w:rPr>
          <w:bCs/>
        </w:rPr>
        <w:t xml:space="preserve">držitelům rodinného pasu českého i rakouského (sleva 20% ze základního vstupného) </w:t>
      </w:r>
    </w:p>
    <w:p>
      <w:pPr>
        <w:pStyle w:val="Normal"/>
        <w:shd w:fill="FFFFFF" w:val="clear"/>
        <w:rPr>
          <w:bCs/>
        </w:rPr>
      </w:pPr>
      <w:r>
        <w:rPr>
          <w:bCs/>
        </w:rPr>
        <w:t xml:space="preserve">držitelům SPHERE card (sleva 20% ze základního vstupného) </w:t>
      </w:r>
    </w:p>
    <w:p>
      <w:pPr>
        <w:pStyle w:val="Normal"/>
        <w:shd w:fill="FFFFFF" w:val="clear"/>
        <w:rPr>
          <w:bCs/>
        </w:rPr>
      </w:pPr>
      <w:r>
        <w:rPr>
          <w:bCs/>
        </w:rPr>
        <w:t>volný vstup mají</w:t>
      </w:r>
    </w:p>
    <w:p>
      <w:pPr>
        <w:pStyle w:val="Normal"/>
        <w:shd w:fill="FFFFFF" w:val="clear"/>
        <w:rPr/>
      </w:pPr>
      <w:r>
        <w:rPr>
          <w:bCs/>
        </w:rPr>
        <w:t xml:space="preserve">děti do věku 6 let </w:t>
      </w:r>
    </w:p>
    <w:p>
      <w:pPr>
        <w:pStyle w:val="Normal"/>
        <w:shd w:fill="FFFFFF" w:val="clear"/>
        <w:rPr>
          <w:bCs/>
        </w:rPr>
      </w:pPr>
      <w:r>
        <w:rPr>
          <w:bCs/>
        </w:rPr>
        <w:t xml:space="preserve">držitelé průkazů ICOM, AMG a čestných vstupenek TMB </w:t>
      </w:r>
    </w:p>
    <w:p>
      <w:pPr>
        <w:pStyle w:val="Normal"/>
        <w:shd w:fill="FFFFFF" w:val="clear"/>
        <w:rPr>
          <w:bCs/>
        </w:rPr>
      </w:pPr>
      <w:r>
        <w:rPr>
          <w:bCs/>
        </w:rPr>
        <w:t xml:space="preserve">členové Klubu přátel TMB po předložení platného členského průkazu </w:t>
      </w:r>
    </w:p>
    <w:p>
      <w:pPr>
        <w:pStyle w:val="Normal"/>
        <w:shd w:fill="FFFFFF" w:val="clear"/>
        <w:rPr>
          <w:bCs/>
        </w:rPr>
      </w:pPr>
      <w:r>
        <w:rPr>
          <w:bCs/>
        </w:rPr>
        <w:t xml:space="preserve">držitelé průkazů ZTP </w:t>
      </w:r>
    </w:p>
    <w:p>
      <w:pPr>
        <w:pStyle w:val="Normal"/>
        <w:shd w:fill="FFFFFF" w:val="clear"/>
        <w:rPr>
          <w:bCs/>
        </w:rPr>
      </w:pPr>
      <w:r>
        <w:rPr>
          <w:bCs/>
        </w:rPr>
        <w:t xml:space="preserve">ZTP/P a jedna doprovázející osoba </w:t>
      </w:r>
    </w:p>
    <w:p>
      <w:pPr>
        <w:pStyle w:val="Normal"/>
        <w:shd w:fill="FFFFFF" w:val="clear"/>
        <w:rPr/>
      </w:pPr>
      <w:r>
        <w:rPr/>
        <w:t xml:space="preserve">pedagogický dozor při hromadných výpravách </w:t>
      </w:r>
    </w:p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/>
          <w:u w:val="single"/>
        </w:rPr>
        <w:t>Slezské zemské muzeum v Opavě</w:t>
      </w:r>
    </w:p>
    <w:p>
      <w:pPr>
        <w:pStyle w:val="Normal"/>
        <w:shd w:fill="FFFFFF" w:val="clear"/>
        <w:rPr/>
      </w:pPr>
      <w:r>
        <w:rPr>
          <w:u w:val="single"/>
        </w:rPr>
        <w:t>Výstavní budova v Opavě, Arboretum Nový Dvůr u Opavy a Areál čs. opevnění v Hlučíně-Darkovičkách</w:t>
      </w:r>
      <w:r>
        <w:rPr/>
        <w:t>: základní vstupné 40 Kč, snížené pro seniory 20 Kč</w:t>
      </w:r>
    </w:p>
    <w:p>
      <w:pPr>
        <w:pStyle w:val="Normal"/>
        <w:shd w:fill="FFFFFF" w:val="clear"/>
        <w:rPr/>
      </w:pPr>
      <w:r>
        <w:rPr>
          <w:u w:val="single"/>
        </w:rPr>
        <w:t>Památník II. světové války v Hrabyni</w:t>
      </w:r>
      <w:r>
        <w:rPr/>
        <w:t>: základní vstupné 50 Kč, snížené pro seniory 25 Kč</w:t>
      </w:r>
    </w:p>
    <w:p>
      <w:pPr>
        <w:pStyle w:val="Normal"/>
        <w:shd w:fill="FFFFFF" w:val="clear"/>
        <w:rPr/>
      </w:pPr>
      <w:r>
        <w:rPr>
          <w:u w:val="single"/>
        </w:rPr>
        <w:t>Srub Petra Bezruče v Opavě</w:t>
      </w:r>
      <w:r>
        <w:rPr/>
        <w:t>: základní vstupné 20 Kč, snížené pro seniory 10 Kč</w:t>
      </w:r>
    </w:p>
    <w:p>
      <w:pPr>
        <w:pStyle w:val="Normal"/>
        <w:shd w:fill="FFFFFF" w:val="clear"/>
        <w:rPr/>
      </w:pPr>
      <w:r>
        <w:rPr>
          <w:u w:val="single"/>
        </w:rPr>
        <w:t>Památník Petra Bezruče v Opavě</w:t>
      </w:r>
      <w:r>
        <w:rPr/>
        <w:t>: základní vstupné 20 Kč, snížené pro seniory 10 Kč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/>
          <w:u w:val="single"/>
        </w:rPr>
        <w:t>Valašské muzeum v přírodě v Rožnově pod Radhoštěm </w:t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u w:val="single"/>
        </w:rPr>
        <w:t>Mlýnská dolina</w:t>
      </w:r>
      <w:r>
        <w:rPr/>
        <w:t>: základní vstupné 80 Kč, snížené pro seniory do 70 let - 60 Kč,  senioři nad 70 let vstup zdarma</w:t>
      </w:r>
    </w:p>
    <w:p>
      <w:pPr>
        <w:pStyle w:val="Normal"/>
        <w:shd w:fill="FFFFFF" w:val="clear"/>
        <w:rPr/>
      </w:pPr>
      <w:r>
        <w:rPr>
          <w:u w:val="single"/>
        </w:rPr>
        <w:t>Dřevěné městečko</w:t>
      </w:r>
      <w:r>
        <w:rPr/>
        <w:t>: základní vstupné 60 Kč, snížené pro seniory do 70 let -50 Kč,  senioři nad 70 let vstup zdarma</w:t>
      </w:r>
    </w:p>
    <w:p>
      <w:pPr>
        <w:pStyle w:val="Normal"/>
        <w:shd w:fill="FFFFFF" w:val="clear"/>
        <w:rPr/>
      </w:pPr>
      <w:r>
        <w:rPr>
          <w:u w:val="single"/>
        </w:rPr>
        <w:t>Valašská dědina</w:t>
      </w:r>
      <w:r>
        <w:rPr/>
        <w:t>:  základní vstupné 100 Kč.  snížené pro seniory do 70 let - 70 Kč, senioři nad 70 let vstup zdarma</w:t>
      </w:r>
    </w:p>
    <w:p>
      <w:pPr>
        <w:pStyle w:val="Normal"/>
        <w:shd w:fill="FFFFFF" w:val="clear"/>
        <w:rPr/>
      </w:pPr>
      <w:r>
        <w:rPr>
          <w:u w:val="single"/>
        </w:rPr>
        <w:t>Okružní vstupenka do všech areálů</w:t>
      </w:r>
      <w:r>
        <w:rPr/>
        <w:t>: základní vstupné  180 Kč, snížené pro seniory do 70 let 130 Kč,  senioři nad 70 let vstup zdarma</w:t>
      </w:r>
      <w:r>
        <w:br w:type="page"/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/>
          <w:u w:val="single"/>
        </w:rPr>
        <w:t>Památník Terezín</w:t>
      </w:r>
    </w:p>
    <w:p>
      <w:pPr>
        <w:pStyle w:val="Normal"/>
        <w:shd w:fill="FFFFFF" w:val="clear"/>
        <w:rPr/>
      </w:pPr>
      <w:r>
        <w:rPr/>
        <w:t>Památník Terezín: základní vstupné 200 Kč, snížené vstupné  150 Kč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/>
          <w:u w:val="single"/>
        </w:rPr>
        <w:t>Památník Lidice</w:t>
      </w:r>
    </w:p>
    <w:p>
      <w:pPr>
        <w:pStyle w:val="Normal"/>
        <w:shd w:fill="FFFFFF" w:val="clear"/>
        <w:rPr/>
      </w:pPr>
      <w:r>
        <w:rPr/>
        <w:t>Vstupné do obou objektů: základní vstupné 80 Kč, snížené  40 Kč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/>
          <w:u w:val="single"/>
        </w:rPr>
        <w:t xml:space="preserve">Husitské muzeum v Táboře </w:t>
      </w:r>
    </w:p>
    <w:p>
      <w:pPr>
        <w:pStyle w:val="Normal"/>
        <w:shd w:fill="FFFFFF" w:val="clear"/>
        <w:rPr/>
      </w:pPr>
      <w:r>
        <w:rPr>
          <w:u w:val="single"/>
        </w:rPr>
        <w:t>Stará radnice v Táboře</w:t>
      </w:r>
      <w:r>
        <w:rPr/>
        <w:t>:</w:t>
      </w:r>
    </w:p>
    <w:p>
      <w:pPr>
        <w:pStyle w:val="Normal"/>
        <w:shd w:fill="FFFFFF" w:val="clear"/>
        <w:rPr/>
      </w:pPr>
      <w:r>
        <w:rPr/>
        <w:t>expozice „Husité“ včetně galerie a gotického sálu: základní vstupné 60 Kč, snížené pro seniory 30 Kč</w:t>
      </w:r>
    </w:p>
    <w:p>
      <w:pPr>
        <w:pStyle w:val="Normal"/>
        <w:shd w:fill="FFFFFF" w:val="clear"/>
        <w:rPr/>
      </w:pPr>
      <w:r>
        <w:rPr/>
        <w:t>galerie a gotický sál: základní vstupné 20 Kč, snížené pro seniory 10 Kč</w:t>
      </w:r>
    </w:p>
    <w:p>
      <w:pPr>
        <w:pStyle w:val="Normal"/>
        <w:shd w:fill="FFFFFF" w:val="clear"/>
        <w:rPr/>
      </w:pPr>
      <w:r>
        <w:rPr/>
        <w:t>chodby středověkého podzemí: základní vstupné 40 Kč, snížené pro seniory 20 Kč</w:t>
      </w:r>
    </w:p>
    <w:p>
      <w:pPr>
        <w:pStyle w:val="Normal"/>
        <w:shd w:fill="FFFFFF" w:val="clear"/>
        <w:rPr/>
      </w:pPr>
      <w:r>
        <w:rPr/>
        <w:t>společné vstupné pro expozici, galerii, gotický sál a chodby středověkého podzemí: základní vstupné 80 Kč, snížené pro seniory 40 Kč</w:t>
      </w:r>
    </w:p>
    <w:p>
      <w:pPr>
        <w:pStyle w:val="Normal"/>
        <w:shd w:fill="FFFFFF" w:val="clear"/>
        <w:rPr/>
      </w:pPr>
      <w:r>
        <w:rPr>
          <w:u w:val="single"/>
        </w:rPr>
        <w:t>Rožmberský dům v Soběslavi, Smrčkův dům v Soběslavi, Weisův dům ve Veselí nad Lužnic</w:t>
      </w:r>
      <w:r>
        <w:rPr/>
        <w:t>í: základní vstupné 30 Kč, snížené pro seniory 15 Kč</w:t>
      </w:r>
    </w:p>
    <w:p>
      <w:pPr>
        <w:pStyle w:val="Normal"/>
        <w:shd w:fill="FFFFFF" w:val="clear"/>
        <w:rPr/>
      </w:pPr>
      <w:r>
        <w:rPr>
          <w:u w:val="single"/>
        </w:rPr>
        <w:t>Památník Dr. Edvarda Beneše v Sezimově Ústí</w:t>
      </w:r>
      <w:r>
        <w:rPr/>
        <w:t>: základní vstupné 40 Kč, snížené 20 Kč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/>
          <w:u w:val="single"/>
        </w:rPr>
        <w:t>Muzeum skla a bižuterie v Jablonci nad Nisou</w:t>
      </w:r>
    </w:p>
    <w:p>
      <w:pPr>
        <w:pStyle w:val="Normal"/>
        <w:shd w:fill="FFFFFF" w:val="clear"/>
        <w:rPr/>
      </w:pPr>
      <w:r>
        <w:rPr>
          <w:iCs/>
        </w:rPr>
        <w:t>Hlavní budova v Jablonci nad Nisou: základní vstupné 80 Kč, snížené vstupné pro seniory 50 Kč, roční vstupné 300 Kč</w:t>
      </w:r>
    </w:p>
    <w:p>
      <w:pPr>
        <w:pStyle w:val="Normal"/>
        <w:shd w:fill="FFFFFF" w:val="clear"/>
        <w:rPr/>
      </w:pPr>
      <w:r>
        <w:rPr>
          <w:iCs/>
        </w:rPr>
        <w:t>Památník sklářství na Kristiánově: : jednotné vstupné 20 Kč</w:t>
      </w:r>
    </w:p>
    <w:p>
      <w:pPr>
        <w:pStyle w:val="Normal"/>
        <w:shd w:fill="FFFFFF" w:val="clear"/>
        <w:rPr/>
      </w:pPr>
      <w:r>
        <w:rPr>
          <w:iCs/>
        </w:rPr>
        <w:t>Galerie Belvedér v Jablonci nad Nisou: : jednotné vstupné 20 Kč</w:t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rPr/>
      </w:pPr>
      <w:r>
        <w:rPr>
          <w:b/>
          <w:u w:val="single"/>
        </w:rPr>
        <w:t>Muzeum loutkářských kultur v Chrudimi</w:t>
      </w:r>
    </w:p>
    <w:p>
      <w:pPr>
        <w:pStyle w:val="Normal"/>
        <w:shd w:fill="FFFFFF" w:val="clear"/>
        <w:rPr/>
      </w:pPr>
      <w:r>
        <w:rPr/>
        <w:t xml:space="preserve">Hlavní budova muzea v Chrudimi: </w:t>
      </w:r>
    </w:p>
    <w:p>
      <w:pPr>
        <w:pStyle w:val="Normal"/>
        <w:shd w:fill="FFFFFF" w:val="clear"/>
        <w:rPr/>
      </w:pPr>
      <w:r>
        <w:rPr/>
        <w:t>expozice + výstava v galerii: základní vstupné 40 Kč, snížené vstupné pro seniory 20 Kč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/>
          <w:u w:val="single"/>
        </w:rPr>
        <w:t>Muzeum Jana Amose Komenského v Uherském Brodě</w:t>
      </w:r>
    </w:p>
    <w:p>
      <w:pPr>
        <w:pStyle w:val="Normal"/>
        <w:shd w:fill="FFFFFF" w:val="clear"/>
        <w:rPr/>
      </w:pPr>
      <w:r>
        <w:rPr>
          <w:iCs/>
          <w:color w:val="000000"/>
        </w:rPr>
        <w:t>Hlavní budova  Muzea J. A. Komenského v Uherském Brodě:</w:t>
      </w:r>
      <w:r>
        <w:rPr>
          <w:color w:val="000000"/>
        </w:rPr>
        <w:t xml:space="preserve"> </w:t>
      </w:r>
      <w:r>
        <w:rPr>
          <w:iCs/>
          <w:color w:val="000000"/>
        </w:rPr>
        <w:t>základní vstupné 30 Kč, snížené vstupné pro seniory 20 Kč.</w:t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/>
          <w:u w:val="single"/>
        </w:rPr>
        <w:t>Muzeum romské kultury, o. p. s.</w:t>
      </w:r>
    </w:p>
    <w:p>
      <w:pPr>
        <w:pStyle w:val="Normal"/>
        <w:shd w:fill="FFFFFF" w:val="clear"/>
        <w:rPr/>
      </w:pPr>
      <w:r>
        <w:rPr/>
        <w:t>Základní vstupné 40 Kč, snížené 20 Kč.</w:t>
      </w:r>
      <w:r>
        <w:br w:type="page"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Národní památkový ústav – obecná ustanovení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/>
        <w:t>Na slevu na vstupném do památkových objektů ve správě Národního památkového ústavu mají nárok držitelé těchto průkazů a osvědčení: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-          průkazu ZTP</w:t>
      </w:r>
    </w:p>
    <w:p>
      <w:pPr>
        <w:pStyle w:val="Normal"/>
        <w:shd w:fill="FFFFFF" w:val="clear"/>
        <w:rPr/>
      </w:pPr>
      <w:r>
        <w:rPr/>
        <w:t>-          karty mládeže EURO</w:t>
      </w:r>
    </w:p>
    <w:p>
      <w:pPr>
        <w:pStyle w:val="Normal"/>
        <w:shd w:fill="FFFFFF" w:val="clear"/>
        <w:rPr/>
      </w:pPr>
      <w:r>
        <w:rPr/>
        <w:t>-          studentské karty ISIC</w:t>
      </w:r>
    </w:p>
    <w:p>
      <w:pPr>
        <w:pStyle w:val="Normal"/>
        <w:shd w:fill="FFFFFF" w:val="clear"/>
        <w:rPr/>
      </w:pPr>
      <w:r>
        <w:rPr/>
        <w:t>-          členové Klubu českých turistů (na vybraných objektech – viz příloha)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a dále: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-          děti od 6 do 15 let</w:t>
      </w:r>
    </w:p>
    <w:p>
      <w:pPr>
        <w:pStyle w:val="Normal"/>
        <w:shd w:fill="FFFFFF" w:val="clear"/>
        <w:rPr/>
      </w:pPr>
      <w:r>
        <w:rPr/>
        <w:t>-          studenti do 26 let</w:t>
      </w:r>
    </w:p>
    <w:p>
      <w:pPr>
        <w:pStyle w:val="Normal"/>
        <w:shd w:fill="FFFFFF" w:val="clear"/>
        <w:rPr/>
      </w:pPr>
      <w:r>
        <w:rPr/>
        <w:t>-          senioři od 65 let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Ke vstupu zdarma do památkových objektů ve správě Národního památkového ústavu jsou oprávnění držitelé těchto osvědčení a průkazů: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-          průkazu průvodce ZTP/P</w:t>
      </w:r>
    </w:p>
    <w:p>
      <w:pPr>
        <w:pStyle w:val="Normal"/>
        <w:shd w:fill="FFFFFF" w:val="clear"/>
        <w:rPr/>
      </w:pPr>
      <w:r>
        <w:rPr/>
        <w:t>-          karty ICOMOS – osobní průkazy</w:t>
      </w:r>
    </w:p>
    <w:p>
      <w:pPr>
        <w:pStyle w:val="Normal"/>
        <w:shd w:fill="FFFFFF" w:val="clear"/>
        <w:rPr/>
      </w:pPr>
      <w:r>
        <w:rPr/>
        <w:t>-          karty ICOM</w:t>
      </w:r>
    </w:p>
    <w:p>
      <w:pPr>
        <w:pStyle w:val="Normal"/>
        <w:shd w:fill="FFFFFF" w:val="clear"/>
        <w:rPr/>
      </w:pPr>
      <w:r>
        <w:rPr/>
        <w:t>-          průkazu Fondu ohrožených dětí</w:t>
      </w:r>
    </w:p>
    <w:p>
      <w:pPr>
        <w:pStyle w:val="Normal"/>
        <w:shd w:fill="FFFFFF" w:val="clear"/>
        <w:rPr/>
      </w:pPr>
      <w:r>
        <w:rPr/>
        <w:t>-          karty NPÚ + 3 rodinný příslušníci</w:t>
      </w:r>
    </w:p>
    <w:p>
      <w:pPr>
        <w:pStyle w:val="Normal"/>
        <w:shd w:fill="FFFFFF" w:val="clear"/>
        <w:rPr/>
      </w:pPr>
      <w:r>
        <w:rPr/>
        <w:t>-          členové Asociace muzeí a galerií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a dále: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-          novináři nahlášení správě objektu za účelem pracovní návštěvy</w:t>
      </w:r>
    </w:p>
    <w:p>
      <w:pPr>
        <w:pStyle w:val="Normal"/>
        <w:shd w:fill="FFFFFF" w:val="clear"/>
        <w:rPr/>
      </w:pPr>
      <w:r>
        <w:rPr/>
        <w:t>-          děti do 6 let mimo organizované výpravy</w:t>
      </w:r>
    </w:p>
    <w:p>
      <w:pPr>
        <w:pStyle w:val="Normal"/>
        <w:shd w:fill="FFFFFF" w:val="clear"/>
        <w:rPr/>
      </w:pPr>
      <w:r>
        <w:rPr/>
      </w:r>
      <w:r>
        <w:br w:type="page"/>
      </w:r>
    </w:p>
    <w:p>
      <w:pPr>
        <w:pStyle w:val="Normal"/>
        <w:shd w:fill="FFFFFF" w:val="clear"/>
        <w:rPr>
          <w:b/>
          <w:b/>
          <w:caps/>
        </w:rPr>
      </w:pPr>
      <w:r>
        <w:rPr>
          <w:b/>
          <w:caps/>
        </w:rPr>
        <w:t>Vstupné na státní hrady a zámky ve správě NPÚ – 2010</w:t>
      </w:r>
    </w:p>
    <w:p>
      <w:pPr>
        <w:pStyle w:val="Normal"/>
        <w:shd w:fill="FFFFFF" w:val="clear"/>
        <w:rPr>
          <w:b/>
          <w:b/>
          <w:caps/>
        </w:rPr>
      </w:pPr>
      <w:r>
        <w:rPr>
          <w:b/>
          <w:caps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6"/>
        <w:gridCol w:w="1444"/>
        <w:gridCol w:w="1154"/>
        <w:gridCol w:w="1055"/>
        <w:gridCol w:w="958"/>
        <w:gridCol w:w="1027"/>
        <w:gridCol w:w="1076"/>
      </w:tblGrid>
      <w:tr>
        <w:trPr>
          <w:trHeight w:val="230" w:hRule="atLeast"/>
        </w:trPr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bjekt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kruh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azyk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ákladní vstupné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nížené vstupné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nížené vstupné II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nížené vstupné III</w:t>
            </w:r>
          </w:p>
        </w:tc>
      </w:tr>
      <w:tr>
        <w:trPr>
          <w:trHeight w:val="259" w:hRule="atLeast"/>
        </w:trPr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aha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alácové zahrady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ákladní / snížené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dinné (2 + max. 2)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kupinové nad 10 osob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Územní odborné pracoviště Středních Čech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Březnice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1. okruh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2. okruh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1.+ 2. okruh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níšek pod Brdy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1. okruh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2. okruh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1. + 2. okruh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Hořovice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1. okruh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2. okruh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arlštejn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1. okruh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2. okruh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onopiště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1. okruh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2. okruh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3. okruh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rakovec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okruh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řivoklát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1. okruh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2. okruh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nichovo Hradiště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interiéry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lapidárium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divadlo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eltrusy</w:t>
            </w:r>
          </w:p>
        </w:tc>
        <w:tc>
          <w:tcPr>
            <w:tcW w:w="25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Až do odvolání je zámek uzavřen z důvody povodní v roce 2002.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Otevřena pouze sezónní výstava a skleníky.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očník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okruh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ázava - klášter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okruh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bečno - Hamousův statek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okruh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Žleby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1. okruh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2. okruh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Žebrák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okruh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Územní odborné pracoviště v Českých Budějovicích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Hluboká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repre. Pokoje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00 Kč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zámecká kuchyně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soukr. Apartmány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eský Krumlov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1. okruh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00 Kč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2. okruh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zámecké divadlo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ervená Lhota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00 Kč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ačice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 Kč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06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Jindřichův Hradec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orkuh A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 Kč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okrhu B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okrhu C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okruhy A, B, C</w:t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0,00 Kč</w:t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 Kč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,00 Kč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,00 Kč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ratochvíle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 Kč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andštejn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volná prohlídka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 Kč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ové Hrady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hrad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 Kč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byt panského úředníka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trasa 1. a 2.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ožmberk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hrad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00 Kč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hrad + věž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řeboň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trasa A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 Kč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trasa B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trasa C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řeboň - Schwarzenberská hrobka, Domanín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 Kč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latá Koruna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1. trasa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00 Kč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2. trasa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víkov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královský palác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 Kč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Územní odborné pracoviště v Lokti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Bečov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relikviář sv. Maura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0,- rodinné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0,- rodinné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zámecké interiéry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0,- rodinné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0,- rodinné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oba okruhy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0,- rodinné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5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0,- rodinné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ynžvart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expozice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00 Kč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5,- rodinné</w:t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5,- rodinné</w:t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Územní odborné pracoviště v Plzni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Horšovský Týn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hrad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zámek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kuchyně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purkrabství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erbovní sál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expozice Mitskuko Coudenhove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Kostel Horšov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ladruby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klášter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zámek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ozel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zámek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jízdárna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bez průvodce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ebílovy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zámek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anětín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1. okruh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lasy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konvent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 Kč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 Kč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sýpka a hodinová věž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Galerie Stretti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Výstavy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abí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palác nebo vě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00 Kč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0 Kč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palác + věž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Podzemí kostela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bez průvodce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Nádvoří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bez průvodce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3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Švihov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hrad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kuchyně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05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elhratice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hrad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0 Kč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zámek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areál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bez průvodce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Územní odborné pracoviště v Liberci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Bezděz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prohlídka hradu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psi) 10 Kč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rodinné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rýdlant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1. trasa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,00 Kč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rodinné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2. trasa (zbrojnice)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rodinné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Grabštejn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1. trasa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rodinné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rodinné 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2. trasa (zkrácená 1. trasa)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jednotné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rodinné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3. trasa (hradní sklepení)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jednotné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rodinné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4. trasa (hradní věž s vyhlídkou)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jednotné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rodinné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Okruh pro MŠ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Hrubý Rohozec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1. okruh - 1. patro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rodinné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,00 Kč</w:t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2. okruh - 2. patro, sklep, vrchnostenská kancelář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a výstava Orientální svět české šlechty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rodinné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1. + 2. okruh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rodinné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,00 Kč</w:t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sklep, vrchn. kancelář, Orientální svět české šlechty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Okruh pro MŠ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emberk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velký okruh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Š 30 Kč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rodinné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malý okruh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Š 2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rodinné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trike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trike/>
                <w:color w:val="000000"/>
                <w:sz w:val="18"/>
                <w:szCs w:val="18"/>
              </w:rPr>
              <w:t>cizojazyčně + 100%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strike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trike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ychrov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trasa A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rodinné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trasa B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rodinné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klenotnice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akvária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park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2. patro východního křídla (mimořádné prohlídky)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Svět pohádek - výstava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Drak a rytíři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Pohádkové prohlídky zámku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Noční prohlídky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Dětská trasa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rosky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hradní areál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psi) 10 Kč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Š 10 Kč</w:t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rodinné</w:t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,00 Kč</w:t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ákupy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Š 20 Kč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rodinné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Územní odborné pracoviště v Ústí nad Labem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Benešov nad Ploučnicí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I. Dolní a horní zámek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II. Horní zámek a výstavy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uchcov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I. Interiéry zámku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II. Poklady z depozitáře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III. Galerie současného umění</w:t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 Kč</w:t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Házmburk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Jezeří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I. Zámecké interiéry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II. Sklepy, strašidla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ostel Nanebevzetí P. Marie, Most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I. Loď kostela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II. Věž kostela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III. Spciální program pro děti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rásný Dvůr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ibochovice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I. Zámecké interiéry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II. Památník J. E. Purkyně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III. Zámecké sklepy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IV. Zámecké skleníky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uzeum lidové architektury, Zubrnice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1. okruh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2. okruh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3. okruh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loskovice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I. Okruh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II. Grotty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elko Březno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I. Zámecké interiéry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II. Zahrada s výkladem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III. Přízemí zámku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otunda na Řípu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Územní pracoviště v Pardubicích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unětická Hora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1. okruh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2. okruh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1. + 2. okruh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itice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itomyšl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1. okruh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2. okruh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park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Expozice Klavír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latiňany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1. okruh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2. okruh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park s výkladem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ysočina - soubor lidových staveb a řemese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Hlinsko Betlém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 Kč</w:t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0 Kč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eselý Kopec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výklad při akcích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výklad cizojazyčně</w:t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,00 Kč</w:t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00 Kč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vobodné Hamry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Územní odborné pracoviště v Josefově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Hrádek u Nechanic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1. okruh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u w:val="single"/>
              </w:rPr>
              <w:t>rodinné vstupné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7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4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u w:val="single"/>
              </w:rPr>
              <w:t>děti do 6 let ve skupinách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2. okruh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u w:val="single"/>
              </w:rPr>
              <w:t>rodinné vstupné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1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20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u w:val="single"/>
              </w:rPr>
              <w:t>děti do 6 let ve skupinách</w:t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uks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hospital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u w:val="single"/>
              </w:rPr>
              <w:t>rodinné vstupné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8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2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u w:val="single"/>
              </w:rPr>
              <w:t>děti do 6 let ve skupinách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hrobka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u w:val="single"/>
              </w:rPr>
              <w:t>rodinné vstupné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u w:val="single"/>
              </w:rPr>
              <w:t>děti do 6 let ve skupinách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Betlém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vývoj farmacie - expozice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0,00 Kč</w:t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0,00 Kč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u w:val="single"/>
              </w:rPr>
              <w:t>rodinné vstupné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0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8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u w:val="single"/>
              </w:rPr>
              <w:t>děti do 6 let ve skupinách</w:t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ácho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1. okruh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u w:val="single"/>
              </w:rPr>
              <w:t>rodinné vstupné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4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8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u w:val="single"/>
              </w:rPr>
              <w:t>děti do 6 let ve skupinách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u w:val="single"/>
              </w:rPr>
              <w:t>1. okruh (březen-listopad)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5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4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5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u w:val="single"/>
              </w:rPr>
              <w:t>rodinné vstupné (březen-listopad)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6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2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u w:val="single"/>
              </w:rPr>
              <w:t>děti do 6 let ve skupinách (březen-listopad)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2. okruh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u w:val="single"/>
              </w:rPr>
              <w:t>rodinné vstupné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25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5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u w:val="single"/>
              </w:rPr>
              <w:t>děti do 6 let ve skupinách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3. okruh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u w:val="single"/>
              </w:rPr>
              <w:t>rodinné vstupné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1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2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u w:val="single"/>
              </w:rPr>
              <w:t>děti do 6 let ve skupinách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malý okruh s věží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u w:val="single"/>
              </w:rPr>
              <w:t>rodinné vstupné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1. + 2. okruh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u w:val="single"/>
              </w:rPr>
              <w:t>rodinné vstupné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9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8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u w:val="single"/>
              </w:rPr>
              <w:t>děti do 6 let ve skupinách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1. + 3. okruh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u w:val="single"/>
              </w:rPr>
              <w:t>rodinné vstupné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75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5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u w:val="single"/>
              </w:rPr>
              <w:t>děti do 6 let ve skupinách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u w:val="single"/>
              </w:rPr>
              <w:t>noční prohlídky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u w:val="single"/>
              </w:rPr>
              <w:t>rodinné vstupné</w:t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počno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1. okruh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0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4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u w:val="single"/>
              </w:rPr>
              <w:t>rodinné vstupné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0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0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u w:val="single"/>
              </w:rPr>
              <w:t>děti do 6 let ve skupinách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2. okruh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u w:val="single"/>
              </w:rPr>
              <w:t>rodinné vstupné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1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2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u w:val="single"/>
              </w:rPr>
              <w:t>děti do 6 let ve skupinách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atibořice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zámek 1. okruh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u w:val="single"/>
              </w:rPr>
              <w:t>rodinné vstupné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5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u w:val="single"/>
              </w:rPr>
              <w:t>děti do 6 let ve skupinách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u w:val="single"/>
              </w:rPr>
              <w:t>prohlídka mimo návštěvní dobu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u w:val="single"/>
              </w:rPr>
              <w:t>prohlídka mimo návštěvní dobu (rodinné/děti)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0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zámek 2. okruh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u w:val="single"/>
              </w:rPr>
              <w:t>rodinné vstupné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5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u w:val="single"/>
              </w:rPr>
              <w:t>děti do 6 let ve skupinách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u w:val="single"/>
              </w:rPr>
              <w:t>prohlídka mimo návštěvní dobu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u w:val="single"/>
              </w:rPr>
              <w:t>prohlídka mimo návštěvní dobu (rodinné/děti)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0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zámek 1. + 2. okruh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u w:val="single"/>
              </w:rPr>
              <w:t>rodinné vstupné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4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u w:val="single"/>
              </w:rPr>
              <w:t>děti do 6 let ve skupinách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u w:val="single"/>
              </w:rPr>
              <w:t>prohlídka mimo návštěvní dobu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6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u w:val="single"/>
              </w:rPr>
              <w:t>prohlídka mimo návštěvní dobu (rodinné/děti)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8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mlýn + Staré bělidlo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u w:val="single"/>
              </w:rPr>
              <w:t>rodinné vstupné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u w:val="single"/>
              </w:rPr>
              <w:t>děti do 6 let ve skupinách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u w:val="single"/>
              </w:rPr>
              <w:t>prohlídka mimo návštěvní dobu</w:t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0,00 Kč</w:t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0,00 Kč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u w:val="single"/>
              </w:rPr>
              <w:t>prohlídka mimo návštěvní dobu (rodinné/děti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0,00 Kč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,00 Kč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mandl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 Kč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 Kč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u w:val="single"/>
              </w:rPr>
              <w:t>rodinné vstupné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u w:val="single"/>
              </w:rPr>
              <w:t>děti do 6 let ve skupinách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u w:val="single"/>
              </w:rPr>
              <w:t>prohlídka Babiččina údolí a objektů s průvodcem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u w:val="single"/>
              </w:rPr>
              <w:t>rodinné vstupné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5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u w:val="single"/>
              </w:rPr>
              <w:t>děti do 6 let ve skupinách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0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u w:val="single"/>
              </w:rPr>
              <w:t>prohlídka mimo návštěvní dobu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0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u w:val="single"/>
              </w:rPr>
              <w:t>prohlídka mimo návštěvní dobu (rodinné/děti)</w:t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00,00 Kč</w:t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0,00 Kč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Územní pracoviště v Kroměříži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roměříž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zámek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00 Kč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0 Kč</w:t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 Kč</w:t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obrazárna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0 Kč</w:t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 Kč</w:t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oba okruhy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Sala terrena s průvodce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0 Kč</w:t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vyhlídková věž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0 Kč</w:t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mincovna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ení jako samostatná trasa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Květná zahrada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 Kč</w:t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Buchlovice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expozice + areál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 Kč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0 Kč</w:t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zámeský park s průvodcem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Buchlov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velký okruh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 Kč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0 Kč</w:t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malý okruh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0 Kč</w:t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vyhlídková věž s průvodcem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kaple sv. Barbory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izovice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trasa A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00 Kč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trasa B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Územní odborné pracoviště v Brně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Bítov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hradní palác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česky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5,00 Kč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zbrojnice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česky 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5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5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hradní vězení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česky 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vodní svět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Hradní exteriéry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Bučovice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1. okruh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česky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 Kč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,00 Kč</w:t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2. okruh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 Kč</w:t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trike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18"/>
                <w:szCs w:val="18"/>
                <w:u w:val="single"/>
              </w:rPr>
              <w:t>3. okruh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trike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strike/>
                <w:color w:val="000000"/>
                <w:sz w:val="18"/>
                <w:szCs w:val="18"/>
                <w:u w:val="single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trike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18"/>
                <w:szCs w:val="18"/>
                <w:u w:val="single"/>
              </w:rPr>
              <w:t>20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trike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trike/>
                <w:color w:val="000000"/>
                <w:sz w:val="18"/>
                <w:szCs w:val="18"/>
              </w:rPr>
              <w:t>20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trike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trike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speciální okruh</w:t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 Kč</w:t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00 Kč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Janův Hrad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1. okruh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česky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0 Kč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,00 Kč</w:t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trike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trike/>
                <w:color w:val="000000"/>
                <w:sz w:val="18"/>
                <w:szCs w:val="18"/>
              </w:rPr>
              <w:t>8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trike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trike/>
                <w:color w:val="000000"/>
                <w:sz w:val="18"/>
                <w:szCs w:val="18"/>
              </w:rPr>
              <w:t>7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trike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trike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2. okruh - ochoz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česky 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trike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trike/>
                <w:color w:val="000000"/>
                <w:sz w:val="18"/>
                <w:szCs w:val="18"/>
              </w:rPr>
              <w:t>2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trike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trike/>
                <w:color w:val="000000"/>
                <w:sz w:val="18"/>
                <w:szCs w:val="18"/>
              </w:rPr>
              <w:t>2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trike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trike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ednice na Moravě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1. okruh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česky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00 Kč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0,00 Kč</w:t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,00 Kč</w:t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2. okruh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česky 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0,00 Kč</w:t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ý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0,00 Kč</w:t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zvýhodněn I. a II. okruh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0,00 Kč</w:t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ý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,00 Kč</w:t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česky 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,00 Kč</w:t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ý</w:t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,00 Kč</w:t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 Kč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 Kč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,00 Kč</w:t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ednice na Moravě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minaret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0 Kč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obrazová galerie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skleník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grotta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Apollo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ysice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1. okruh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česky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 Kč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0,00 Kč</w:t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2. okruh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česky 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0,00 Kč</w:t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3. okruh 1. až 11.6.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česky 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3. okruh 12.6. - 30.9.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česky 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4. okruh - malá síň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česky 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4. okruh - velká síň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speciální prohlídka 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česky 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noční prohlídky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česky 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ový Hrádek u Lukova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česky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unštát na Moravě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česky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,00 Kč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ilotice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0,00 Kč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noční prohlídky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ernštejn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1. okruh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00 Kč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0,00 Kč</w:t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2. okruh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3. okruh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4. okruh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Speciální prohlídky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,00 Kč</w:t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ájec nad Svitavou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I. okruh - přízemí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 Kč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,00 Kč</w:t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II. okruh - I. patro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,00 Kč</w:t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3. okruh - rozšířený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,00 Kč</w:t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kaple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 Kč</w:t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Zámecký skleník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noční prohlídky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divadlo</w:t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0 Kč</w:t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výstavy - svatební šaty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květinové výstavy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Kostýmované prohlídky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prohlídka s prtogramem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Uherčice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1. okruh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,00 Kč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altice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I. Patro + II.Patro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0,00 Kč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zámek+ sklep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zámek + Salón vín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9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Randez-vous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eveří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areál hradu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Palác s břidlicovou věží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noční prohlídky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s kul. akcí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ranov nad Dyjí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interiéry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00 Kč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5,00 Kč</w:t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kaple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sezónní výstava v kočárovně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prohlídka v zámecké zahradě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Územní odborné pracoviště v Telči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Jaroměřice nad Rokytnou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trasa A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5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 Kč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rodinné vstupné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rodinné cizojazyčné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trasa B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rodinné vstupné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rodinné cizojazyčné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trasa C - chrám sv. Markéty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rodinné vstupné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rodinné cizojazyčné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ipnice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prohlídka s průvodcem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0 Kč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rodinné vstupné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áměšť nad Oslavou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1. okruh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0 Kč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rodinné vstupné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rodinné cizojazyčné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elč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1. okruh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00 Kč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0 Kč</w:t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,00 Kč</w:t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rodinné vstupné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rodinné cizojazyčné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2. okruh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0 Kč</w:t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 Kč</w:t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rodinné vstupné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rodinné cizojazyčné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Zámecká galerie - výstava "Hračky nestárnou"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0 Kč</w:t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rodinné vstupné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Výstava "Krysáci z Večerníčku v Telči aneb ze smetiště na zámek"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elená Hora - Žďár n. Sázavou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0 Kč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 Kč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rodinné vstupné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rodinné cizojazyčné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Územní odborné pracoviště v Ostravě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Hradec nad Moravicí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1. trasa A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0,00 Kč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2. trasa B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vstupní historická expozice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- bez výkladu, jen dozor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aduň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1. trasa A - zámek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0,00 Kč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2. trasa B - oranžérie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- bez výkladu, jen dozor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ůl Michal v Ostravě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1. trasa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0,00 Kč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0,00 Kč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Územní odborné pracoviště v Olomouci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kanzen Příkazy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é</w:t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,00 Kč</w:t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 Kč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Jánský vrch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základní okruh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hospodářský okruh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elké Losiny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expozice - zámek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0 Kč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obrazárna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00 Kč</w:t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 Kč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Bouzov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1. základní okruh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2. hrad Bouzov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3. jak se staví středověký hrad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4. hrad z ptačí perspektivy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Šternberk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1. trasa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,00 Kč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 K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2. trasa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velký okruh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česky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izojazyčně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,00 Kč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,00 Kč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tbl>
      <w:tblPr>
        <w:tblW w:w="8563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1"/>
        <w:gridCol w:w="3864"/>
        <w:gridCol w:w="1008"/>
      </w:tblGrid>
      <w:tr>
        <w:trPr>
          <w:trHeight w:val="379" w:hRule="atLeast"/>
        </w:trPr>
        <w:tc>
          <w:tcPr>
            <w:tcW w:w="8563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SEZNAM PAMÁTKOVÝCH OBJEKTŮ VE SPRÁVĚ NPÚ, které poskytnou slevu Klubu českých turistů</w:t>
            </w:r>
          </w:p>
        </w:tc>
      </w:tr>
      <w:tr>
        <w:trPr>
          <w:trHeight w:val="336" w:hRule="atLeast"/>
        </w:trPr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mátkový objekt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re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raj Středočeský</w:t>
            </w:r>
          </w:p>
        </w:tc>
        <w:tc>
          <w:tcPr>
            <w:tcW w:w="3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níšek pod Brdy – zámek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áměstí F.X. Svobody 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79" w:hRule="atLeast"/>
        </w:trPr>
        <w:tc>
          <w:tcPr>
            <w:tcW w:w="369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86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2 10  Mníšek pod Brdy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nichovo Hradiště – zámek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V Lípách 14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369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86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5 01  Mnichovo Hradiště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4" w:hRule="atLeast"/>
        </w:trPr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ázava – zámek, bývalý klášter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5 22  Zruč nad Sázavou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Točník – hrad 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7 53  Žebrák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Zbečno – Hamousův statek 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0 23  Křivoklát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Žebrák – hrad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7 53  Žebrák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rakovec – hrad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0 35  Petrovic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mátkový objekt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re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ořovice – zámek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Vrbenská 2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369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86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8 01  Hořovic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řeznice – zámek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2 72  Březnic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raj Jihočeský</w:t>
            </w:r>
          </w:p>
        </w:tc>
        <w:tc>
          <w:tcPr>
            <w:tcW w:w="3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čice – zámek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avlíčkovo náměstí 85/I.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369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86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80 01  Dačic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ratochvíle – zámek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84 11  Netolic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ové Hrady – hrad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omenského 3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369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86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73 33  Nové Hrady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řeboň – zámek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79 01  Třeboň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Zlatá Koruna – klášter 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82 02  Zlatá Korun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raj Plzeňský</w:t>
            </w:r>
          </w:p>
        </w:tc>
        <w:tc>
          <w:tcPr>
            <w:tcW w:w="3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oršovský Týn – kostel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ám. Republiky 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9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86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6 01  Horšovský Týn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ladruby – klášter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9 61  Kladruby u Stříbr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nětín – zámek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1 62  Manětín 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bílovy – zámek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ebílovy 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9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86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2 04  Nezvěstic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lasy – klášter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lzeňská 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369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86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1 01  Plasy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raj Ústecký</w:t>
            </w:r>
          </w:p>
        </w:tc>
        <w:tc>
          <w:tcPr>
            <w:tcW w:w="3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uchcov – zámek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ám. Republiky 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369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86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9 19  Duchcov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Říp - rotunda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raj Liberecký</w:t>
            </w:r>
          </w:p>
        </w:tc>
        <w:tc>
          <w:tcPr>
            <w:tcW w:w="3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rýdlant – hrad a zámek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64 01  Frýdlant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rabštejn – hrad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rabštejn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369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86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63 34  Hrádek nad Nisou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rubý Rohozec – zámek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11 01  Trutnov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emberk – zámek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vová čp. 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369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86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71 25  Jablonné v Podještědí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ákupy – zámek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71 23  Zákupy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raj Královéhradecký</w:t>
            </w:r>
          </w:p>
        </w:tc>
        <w:tc>
          <w:tcPr>
            <w:tcW w:w="3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áchod – zámek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7 01  Náchod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raj Pardubický</w:t>
            </w:r>
          </w:p>
        </w:tc>
        <w:tc>
          <w:tcPr>
            <w:tcW w:w="3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itice – hrad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64 01  Litice nad Orlicí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latiňany – zámek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38 21  Slatiňany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raj Vysočina</w:t>
            </w:r>
          </w:p>
        </w:tc>
        <w:tc>
          <w:tcPr>
            <w:tcW w:w="3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aroměřice - zámek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ám. Míru 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9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86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75 51  Jaroměřice n. Rokytnou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9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mátkový objekt</w:t>
            </w:r>
          </w:p>
        </w:tc>
        <w:tc>
          <w:tcPr>
            <w:tcW w:w="386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re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ipnice - hrad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82 32 Lipnice nad Sázavou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áměšť nad Oslavou – zámek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Zámek č.l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369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86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75 71  Náměšť nad Oslavou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raj Jihomoravský</w:t>
            </w:r>
          </w:p>
        </w:tc>
        <w:tc>
          <w:tcPr>
            <w:tcW w:w="3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učovice – zámek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85 01  Bučovic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unštát – zámek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79 72  Kunštát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ilotice – zámek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96 05  Milotic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ový Hrádek u Lukova – hrad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Zámecká 9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369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86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71 03  Vranov nad Dyjí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ájec nad Svitavou – zámek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79 02  Rájec - Jestřebí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herčice – zámek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71 07  Uherčic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raj Zlínský</w:t>
            </w:r>
          </w:p>
        </w:tc>
        <w:tc>
          <w:tcPr>
            <w:tcW w:w="3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zovice – zámek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lackého nám. 37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369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86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63 12 Vizovic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raj Olomoucký</w:t>
            </w:r>
          </w:p>
        </w:tc>
        <w:tc>
          <w:tcPr>
            <w:tcW w:w="3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29" w:hRule="atLeast"/>
        </w:trPr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avorník, Jánský Vrch – zámek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0 70  Javorník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raj Moravskoslezský</w:t>
            </w:r>
          </w:p>
        </w:tc>
        <w:tc>
          <w:tcPr>
            <w:tcW w:w="3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strava – důl Michal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Čs. armády 95/41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369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86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5 00  Ostrava - Michálkovice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duň – zámek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47 61 Raduň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Heading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DIVADLO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/>
        <w:tab/>
        <w:t>Slevy na vstupném a další výhody jsou poskytovány několika</w:t>
      </w:r>
      <w:r>
        <w:rPr>
          <w:b/>
        </w:rPr>
        <w:t xml:space="preserve"> </w:t>
      </w:r>
      <w:r>
        <w:rPr/>
        <w:t>způsoby, např. slevy na běžná představení, speciální představení pro důchodce, speciální předplatné, zpřístupnění generálních zkoušek za symbolické vstupné apod. Tyto slevy však poskytují vesměs divadla zřizovaná z veřejných rozpočtů, nikoliv divadla soukromá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Příspěvkové organizace zřizované Ministerstvem kultury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Národní divadlo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1. CENY VSTUPNÉHO</w:t>
      </w:r>
    </w:p>
    <w:p>
      <w:pPr>
        <w:pStyle w:val="Normal"/>
        <w:spacing w:before="0" w:after="120"/>
        <w:jc w:val="both"/>
        <w:rPr/>
      </w:pPr>
      <w:r>
        <w:rPr/>
        <w:t>Ceny vstupného v Národním divadle, ve Stavovském divadle, v Divadle Kolowrat a na Nové scéně jsou taxativně uvedeny v příloze č. 1 tohoto příkazu ředitele. O jejich nasazení na jednotlivá konkrétní představení rozhoduje vedoucí obchodního odboru po dohodě s příslušnou uměleckou správou na základě statisticky podloženého předpokladu divácké poptávky v konkrétním období.</w:t>
      </w:r>
    </w:p>
    <w:p>
      <w:pPr>
        <w:pStyle w:val="Normal"/>
        <w:spacing w:before="0" w:after="120"/>
        <w:rPr/>
      </w:pPr>
      <w:r>
        <w:rPr/>
        <w:t>Národní divadlo poskytuje na své scény tyto slevy z ceny vstupného: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A/ při individuálním prodeji:</w:t>
      </w:r>
    </w:p>
    <w:p>
      <w:pPr>
        <w:pStyle w:val="Normal"/>
        <w:spacing w:before="0" w:after="120"/>
        <w:rPr/>
      </w:pPr>
      <w:r>
        <w:rPr/>
        <w:t xml:space="preserve">• </w:t>
      </w:r>
      <w:r>
        <w:rPr/>
        <w:t>50 % pro držitele průkazů ZTP, ZTP/P a příslušníky 1., 2. a 3. odboje</w:t>
      </w:r>
    </w:p>
    <w:p>
      <w:pPr>
        <w:pStyle w:val="Normal"/>
        <w:spacing w:before="0" w:after="120"/>
        <w:jc w:val="both"/>
        <w:rPr/>
      </w:pPr>
      <w:r>
        <w:rPr/>
        <w:t xml:space="preserve">• </w:t>
      </w:r>
      <w:r>
        <w:rPr/>
        <w:t>50 % pro držitele legitimací lSlC, ITIC, ALIVE a EURO 26 a Karty mládeže na vstupenky na I. a II. galerii v Národním a Stavovském divadle, na Nové scéně na místa v pravém a levém kraji hlediště, v Divadle Kolowrat na všechna místa</w:t>
      </w:r>
    </w:p>
    <w:p>
      <w:pPr>
        <w:pStyle w:val="Normal"/>
        <w:spacing w:before="0" w:after="120"/>
        <w:jc w:val="both"/>
        <w:rPr/>
      </w:pPr>
      <w:r>
        <w:rPr/>
        <w:t xml:space="preserve">• </w:t>
      </w:r>
      <w:r>
        <w:rPr/>
        <w:t>50 % pro bývalé zaměstnance ND pobírající starobní důchod, kteří byli zaměstnanci ND do doby odchodu do důchodu. Nárok na slevu vzniká pouze po registraci u zaměstnance ND zodpovědného za agendu FKSP, který po registraci vydá Kartu věrného diváka. Na základě této karty vzniká dotyčné osobě nárok na zakoupení 4 vstupenek se slevou v průběhu jedné divadelní sezony</w:t>
      </w:r>
    </w:p>
    <w:p>
      <w:pPr>
        <w:pStyle w:val="Normal"/>
        <w:spacing w:before="0" w:after="120"/>
        <w:jc w:val="both"/>
        <w:rPr/>
      </w:pPr>
      <w:r>
        <w:rPr/>
        <w:t xml:space="preserve">• </w:t>
      </w:r>
      <w:r>
        <w:rPr>
          <w:rFonts w:cs="Trebuchet MS"/>
        </w:rPr>
        <w:t xml:space="preserve">30 minut před začátkem každého představení všem vysokoškolským studentům a studentům konzervatoří jednorázové vstupné 50,- Kč. Studenti se musí prokázat platným dokladem o studiu. </w:t>
      </w:r>
    </w:p>
    <w:p>
      <w:pPr>
        <w:pStyle w:val="Normal"/>
        <w:spacing w:before="0" w:after="120"/>
        <w:jc w:val="both"/>
        <w:rPr/>
      </w:pPr>
      <w:r>
        <w:rPr/>
        <w:t xml:space="preserve">• </w:t>
      </w:r>
      <w:r>
        <w:rPr/>
        <w:t>pro předplatitele ND ve výši 10 až 50 % dle rozpisu jednotlivých skupin předplatného</w:t>
      </w:r>
    </w:p>
    <w:p>
      <w:pPr>
        <w:pStyle w:val="Normal"/>
        <w:spacing w:before="0" w:after="120"/>
        <w:jc w:val="both"/>
        <w:rPr/>
      </w:pPr>
      <w:r>
        <w:rPr/>
        <w:t xml:space="preserve">• </w:t>
      </w:r>
      <w:r>
        <w:rPr/>
        <w:t>5 % až 50 % při předložení Karty věrného diváka. Karta může být uplatněna vždy pro nákup 2 vstupenek na 1 představení. Na první dvě představení je poskytována sleva 5 %, na další dvě 20 % a slevy se dále zvyšují podle počtu použití karty. Po dvanácti použitích Karta věrného diváka umožňuje slevu 50 %.</w:t>
      </w:r>
    </w:p>
    <w:p>
      <w:pPr>
        <w:pStyle w:val="Normal"/>
        <w:spacing w:before="0" w:after="120"/>
        <w:jc w:val="both"/>
        <w:rPr/>
      </w:pPr>
      <w:r>
        <w:rPr/>
        <w:t xml:space="preserve">• </w:t>
      </w:r>
      <w:r>
        <w:rPr/>
        <w:t>20 % rodinné vstupné pro děti do 12 let na vybraná představení</w:t>
      </w:r>
    </w:p>
    <w:p>
      <w:pPr>
        <w:pStyle w:val="Normal"/>
        <w:spacing w:before="0" w:after="120"/>
        <w:jc w:val="both"/>
        <w:rPr/>
      </w:pPr>
      <w:r>
        <w:rPr/>
        <w:t xml:space="preserve">• </w:t>
      </w:r>
      <w:r>
        <w:rPr/>
        <w:t>30 % pro držitele abonentních karet České filharmonie na představení z repertoáru Národního divadla</w:t>
      </w:r>
    </w:p>
    <w:p>
      <w:pPr>
        <w:pStyle w:val="Normal"/>
        <w:spacing w:before="0" w:after="120"/>
        <w:jc w:val="both"/>
        <w:rPr/>
      </w:pPr>
      <w:r>
        <w:rPr/>
        <w:t>•</w:t>
      </w:r>
      <w:r>
        <w:rPr/>
        <w:t xml:space="preserve">10 – 50% na vstupenky pro představení s nízkou návštěvností za účelem zvýšení výnosů z prodeje představení. Tuto slevu lze uplatnit při vyhlášení speciálních časově omezených obchodních akcích </w:t>
      </w:r>
      <w:r>
        <w:rPr>
          <w:color w:val="0000FF"/>
        </w:rPr>
        <w:t> </w:t>
      </w:r>
      <w:r>
        <w:rPr/>
        <w:t>vyhlášených obchodním odborem ND na vybraná představení po schválení příslušnou uměleckou správou</w:t>
      </w:r>
    </w:p>
    <w:p>
      <w:pPr>
        <w:pStyle w:val="Normal"/>
        <w:spacing w:before="0" w:after="120"/>
        <w:jc w:val="both"/>
        <w:rPr/>
      </w:pPr>
      <w:r>
        <w:rPr/>
        <w:t xml:space="preserve">• </w:t>
      </w:r>
      <w:r>
        <w:rPr/>
        <w:t>pro členy Mecenášského klubu ND (kategorie Patron, Mecenáš, Stříbrný mecenáš, Zlatý mecenáš) procentní sleva na 1 vstupenku odpovídající výši věku mecenáše, pokud je vstupenka zakoupena v den narozenin mecenáše</w:t>
      </w:r>
    </w:p>
    <w:p>
      <w:pPr>
        <w:pStyle w:val="Normal"/>
        <w:spacing w:before="0" w:after="120"/>
        <w:jc w:val="both"/>
        <w:rPr/>
      </w:pPr>
      <w:r>
        <w:rPr/>
        <w:t xml:space="preserve">• </w:t>
      </w:r>
      <w:r>
        <w:rPr>
          <w:rFonts w:cs="Trebuchet MS"/>
        </w:rPr>
        <w:t>všechny výše uvedené slevy se automaticky nevztahují na pronájmy a představení hostujících souborů</w:t>
      </w:r>
    </w:p>
    <w:p>
      <w:pPr>
        <w:pStyle w:val="Normal"/>
        <w:spacing w:before="0" w:after="120"/>
        <w:jc w:val="both"/>
        <w:rPr>
          <w:rFonts w:cs="Trebuchet MS"/>
          <w:b/>
          <w:b/>
        </w:rPr>
      </w:pPr>
      <w:r>
        <w:rPr>
          <w:rFonts w:cs="Trebuchet MS"/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B/ u hromadných objednávek:</w:t>
      </w:r>
    </w:p>
    <w:p>
      <w:pPr>
        <w:pStyle w:val="Normal"/>
        <w:spacing w:before="0" w:after="120"/>
        <w:jc w:val="both"/>
        <w:rPr>
          <w:color w:val="FF0000"/>
        </w:rPr>
      </w:pPr>
      <w:r>
        <w:rPr/>
        <w:t xml:space="preserve">• </w:t>
      </w:r>
      <w:r>
        <w:rPr/>
        <w:t xml:space="preserve">50 % pro Klub mladého diváka na základě jejich objednávek na I. a II. galerii a 20 % na vstupenky vyšších cenových kategorií </w:t>
      </w:r>
    </w:p>
    <w:p>
      <w:pPr>
        <w:pStyle w:val="Normal"/>
        <w:spacing w:before="0" w:after="120"/>
        <w:jc w:val="both"/>
        <w:rPr/>
      </w:pPr>
      <w:r>
        <w:rPr/>
        <w:t xml:space="preserve">• </w:t>
      </w:r>
      <w:r>
        <w:rPr/>
        <w:t>pro důchodce, žáky a studenty základních, středních a vysokých škol a středních učilišť s doprovodem učitelů nebo vychovatelů a dále zaměstnancům vybraných obchodních partnerů a soukromých společností na představení, která mají nižší návštěvnost. O poskytnutí této slevy rozhoduje vedoucí obchodního odboru.</w:t>
      </w:r>
    </w:p>
    <w:p>
      <w:pPr>
        <w:pStyle w:val="Normal"/>
        <w:spacing w:before="0" w:after="120"/>
        <w:jc w:val="both"/>
        <w:rPr>
          <w:color w:val="FF0000"/>
        </w:rPr>
      </w:pPr>
      <w:r>
        <w:rPr/>
        <w:t xml:space="preserve">• </w:t>
      </w:r>
      <w:r>
        <w:rPr/>
        <w:t>20 % pro Klub přátel činohry (KPČ) na představení činohry ND zveřejněná v aktuální nabídce KPČ, dále jednotné vstupné na představení činohry ND spojená s aktivitou KPČ (premiéra, derniéra, veřejná generálka). O poskytnutí této slevy rozhoduje vedoucí umělecké správy po konzultaci s vedoucím obchodního odboru.</w:t>
      </w:r>
    </w:p>
    <w:p>
      <w:pPr>
        <w:pStyle w:val="Normal"/>
        <w:spacing w:before="0" w:after="120"/>
        <w:jc w:val="both"/>
        <w:rPr/>
      </w:pPr>
      <w:r>
        <w:rPr/>
        <w:t xml:space="preserve">• </w:t>
      </w:r>
      <w:r>
        <w:rPr/>
        <w:t>smluvním partnerům podle platných smluv</w:t>
      </w:r>
    </w:p>
    <w:p>
      <w:pPr>
        <w:pStyle w:val="Normal"/>
        <w:spacing w:before="0" w:after="120"/>
        <w:jc w:val="both"/>
        <w:rPr/>
      </w:pPr>
      <w:r>
        <w:rPr/>
        <w:t xml:space="preserve">• </w:t>
      </w:r>
      <w:r>
        <w:rPr/>
        <w:t>18% pro vybrané partnery při zakoupení představení Laterny magiky na Nové scéně</w:t>
      </w:r>
    </w:p>
    <w:p>
      <w:pPr>
        <w:pStyle w:val="Normal"/>
        <w:spacing w:before="0" w:after="120"/>
        <w:jc w:val="both"/>
        <w:rPr/>
      </w:pPr>
      <w:r>
        <w:rPr/>
        <w:t>O poskytnutých slevách vedou zaměstnanci obchodního odboru řádnou evidenci.</w:t>
      </w:r>
    </w:p>
    <w:p>
      <w:pPr>
        <w:pStyle w:val="Normal"/>
        <w:rPr>
          <w:b/>
          <w:b/>
        </w:rPr>
      </w:pPr>
      <w:r>
        <w:rPr>
          <w:b/>
        </w:rPr>
        <w:t xml:space="preserve">Státní opera Praha </w:t>
      </w:r>
    </w:p>
    <w:p>
      <w:pPr>
        <w:pStyle w:val="Normal"/>
        <w:rPr/>
      </w:pPr>
      <w:r>
        <w:rPr/>
        <w:t>Poskytuje výrazné slevy především v celoročních a vánočních abonentních cyklech:</w:t>
      </w:r>
    </w:p>
    <w:p>
      <w:pPr>
        <w:pStyle w:val="Normal"/>
        <w:rPr/>
      </w:pPr>
      <w:r>
        <w:rPr/>
        <w:t>Premiéry   10 %</w:t>
      </w:r>
    </w:p>
    <w:p>
      <w:pPr>
        <w:pStyle w:val="Normal"/>
        <w:rPr/>
      </w:pPr>
      <w:r>
        <w:rPr/>
        <w:t>Světové operní hity   50 %</w:t>
      </w:r>
    </w:p>
    <w:p>
      <w:pPr>
        <w:pStyle w:val="Normal"/>
        <w:rPr/>
      </w:pPr>
      <w:r>
        <w:rPr/>
        <w:t>Velká řada  65 %</w:t>
      </w:r>
    </w:p>
    <w:p>
      <w:pPr>
        <w:pStyle w:val="Normal"/>
        <w:rPr/>
      </w:pPr>
      <w:r>
        <w:rPr/>
        <w:t>Malá řada   60 %</w:t>
      </w:r>
    </w:p>
    <w:p>
      <w:pPr>
        <w:pStyle w:val="Normal"/>
        <w:rPr/>
      </w:pPr>
      <w:r>
        <w:rPr/>
        <w:t>Rodiny      80 %</w:t>
      </w:r>
    </w:p>
    <w:p>
      <w:pPr>
        <w:pStyle w:val="Normal"/>
        <w:rPr/>
      </w:pPr>
      <w:r>
        <w:rPr/>
        <w:t>Odpoledne v opeře 75 %</w:t>
      </w:r>
    </w:p>
    <w:p>
      <w:pPr>
        <w:pStyle w:val="Normal"/>
        <w:rPr/>
      </w:pPr>
      <w:r>
        <w:rPr/>
        <w:t>Senioři   80 %</w:t>
      </w:r>
    </w:p>
    <w:p>
      <w:pPr>
        <w:pStyle w:val="Normal"/>
        <w:rPr/>
      </w:pPr>
      <w:r>
        <w:rPr/>
        <w:t>Nové inscenace  73 %</w:t>
      </w:r>
    </w:p>
    <w:p>
      <w:pPr>
        <w:pStyle w:val="Normal"/>
        <w:rPr/>
      </w:pPr>
      <w:r>
        <w:rPr/>
        <w:t>Divadlo pro děti  65 %</w:t>
      </w:r>
    </w:p>
    <w:p>
      <w:pPr>
        <w:pStyle w:val="Normal"/>
        <w:rPr/>
      </w:pPr>
      <w:r>
        <w:rPr/>
        <w:t>Studentská  80 %</w:t>
      </w:r>
    </w:p>
    <w:p>
      <w:pPr>
        <w:pStyle w:val="Normal"/>
        <w:rPr/>
      </w:pPr>
      <w:r>
        <w:rPr/>
        <w:t>Vánoční dárek (4 cykly)  60 %</w:t>
      </w:r>
    </w:p>
    <w:p>
      <w:pPr>
        <w:pStyle w:val="Normal"/>
        <w:jc w:val="both"/>
        <w:rPr/>
      </w:pPr>
      <w:r>
        <w:rPr/>
        <w:t xml:space="preserve">Na všechna repertoárová představení poskytuje pro studenty a seniory (nad 65 let věku) vstupenky na II. balkon (s výjimkou postranních sedadel) s 50% slevou. </w:t>
      </w:r>
    </w:p>
    <w:p>
      <w:pPr>
        <w:pStyle w:val="Normal"/>
        <w:jc w:val="both"/>
        <w:rPr/>
      </w:pPr>
      <w:r>
        <w:rPr/>
        <w:t>Na všechna repertoárová představení poskytuje studentům středních a vysokých uměleckých škol vstupenky na II. balkon za 20 Kč.</w:t>
      </w:r>
    </w:p>
    <w:p>
      <w:pPr>
        <w:pStyle w:val="Normal"/>
        <w:jc w:val="both"/>
        <w:rPr/>
      </w:pPr>
      <w:r>
        <w:rPr/>
        <w:t>Na všechna repertoárová představení poskytuje 10 minut před začátkem představení studentům středních a vysokých uměleckých škol vstupenky na všechna volná místa v hledišti za 20 Kč.</w:t>
      </w:r>
    </w:p>
    <w:p>
      <w:pPr>
        <w:pStyle w:val="Normal"/>
        <w:jc w:val="both"/>
        <w:rPr/>
      </w:pPr>
      <w:r>
        <w:rPr/>
        <w:t>Na některá představení poskytuje vstupenky školám za jednotné vstupné. Během sezony lze mimořádně na určitá vybraná představení zakoupit vstupenky s 50 % slevou. Dále poskytuje 50 % slevu držitelům ZTP a ZTP/P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ONCERTY</w:t>
      </w:r>
    </w:p>
    <w:p>
      <w:pPr>
        <w:pStyle w:val="Normal"/>
        <w:jc w:val="both"/>
        <w:rPr/>
      </w:pPr>
      <w:r>
        <w:rPr/>
        <w:t>Příspěvková  organizace zřizovaná  Ministerstvem kultury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Česká filharmonie </w:t>
      </w:r>
    </w:p>
    <w:p>
      <w:pPr>
        <w:pStyle w:val="Normal"/>
        <w:jc w:val="both"/>
        <w:rPr/>
      </w:pPr>
      <w:r>
        <w:rPr>
          <w:b/>
        </w:rPr>
        <w:t>50%</w:t>
        <w:tab/>
        <w:t>osoby ZTP/ ZTP-P</w:t>
      </w:r>
      <w:r>
        <w:rPr/>
        <w:t xml:space="preserve"> na jednotlivé vstupenky i na ABO, sleva platí i pro doprovod. Ve Dvořákově síni je sleva v V. cenovém pásmu pro posluchače na vozících již započítána, v Sukově síni se poskytuje sleva z ceníkových cen druhé kategorie, do které jsou místa pro vozíky zařazena.</w:t>
      </w:r>
    </w:p>
    <w:p>
      <w:pPr>
        <w:pStyle w:val="Normal"/>
        <w:jc w:val="both"/>
        <w:rPr/>
      </w:pPr>
      <w:r>
        <w:rPr>
          <w:b/>
        </w:rPr>
        <w:t>50%</w:t>
        <w:tab/>
        <w:t>důchodci</w:t>
      </w:r>
      <w:r>
        <w:rPr/>
        <w:t xml:space="preserve"> na jednotlivé koncerty cyklů D, E, F a na mimořádné koncerty 8. 10. a 11. 12. 2010. tato sleva se nevztahuje na abonentní vstupenku</w:t>
      </w:r>
    </w:p>
    <w:p>
      <w:pPr>
        <w:pStyle w:val="Normal"/>
        <w:jc w:val="both"/>
        <w:rPr/>
      </w:pPr>
      <w:r>
        <w:rPr>
          <w:b/>
        </w:rPr>
        <w:t>50%</w:t>
        <w:tab/>
        <w:t>studenti SŠ a VŠ</w:t>
      </w:r>
      <w:r>
        <w:rPr/>
        <w:t xml:space="preserve"> ve všech cenových pásmech, </w:t>
      </w:r>
    </w:p>
    <w:p>
      <w:pPr>
        <w:pStyle w:val="Normal"/>
        <w:jc w:val="both"/>
        <w:rPr>
          <w:b/>
          <w:b/>
        </w:rPr>
      </w:pPr>
      <w:r>
        <w:rPr>
          <w:b/>
        </w:rPr>
        <w:t>50%</w:t>
        <w:tab/>
        <w:t>děti do 15. roku věku</w:t>
      </w:r>
    </w:p>
    <w:p>
      <w:pPr>
        <w:pStyle w:val="Normal"/>
        <w:jc w:val="both"/>
        <w:rPr/>
      </w:pPr>
      <w:r>
        <w:rPr>
          <w:b/>
        </w:rPr>
        <w:t>50%</w:t>
        <w:tab/>
        <w:t xml:space="preserve">last minute pro firmy </w:t>
      </w:r>
      <w:r>
        <w:rPr/>
        <w:t>– zahájen v pondělí týdne konání koncertu</w:t>
      </w:r>
    </w:p>
    <w:p>
      <w:pPr>
        <w:pStyle w:val="Normal"/>
        <w:jc w:val="both"/>
        <w:rPr/>
      </w:pPr>
      <w:r>
        <w:rPr>
          <w:b/>
        </w:rPr>
        <w:t>30%</w:t>
        <w:tab/>
        <w:t>abonentům Národního</w:t>
      </w:r>
      <w:r>
        <w:rPr/>
        <w:t xml:space="preserve"> </w:t>
      </w:r>
      <w:r>
        <w:rPr>
          <w:b/>
        </w:rPr>
        <w:t>divadla</w:t>
      </w:r>
      <w:r>
        <w:rPr/>
        <w:t xml:space="preserve"> – recipročně</w:t>
      </w:r>
    </w:p>
    <w:p>
      <w:pPr>
        <w:pStyle w:val="Normal"/>
        <w:jc w:val="both"/>
        <w:rPr>
          <w:b/>
          <w:b/>
        </w:rPr>
      </w:pPr>
      <w:r>
        <w:rPr>
          <w:b/>
        </w:rPr>
        <w:t>20%</w:t>
        <w:tab/>
        <w:t>abonentům České filharmonie</w:t>
      </w:r>
    </w:p>
    <w:p>
      <w:pPr>
        <w:pStyle w:val="Normal"/>
        <w:jc w:val="both"/>
        <w:rPr>
          <w:b/>
          <w:b/>
        </w:rPr>
      </w:pPr>
      <w:r>
        <w:rPr>
          <w:b/>
        </w:rPr>
        <w:t>20%</w:t>
        <w:tab/>
        <w:t>cestovní kanceláře, předprodejní agentury, průvodci</w:t>
      </w:r>
    </w:p>
    <w:p>
      <w:pPr>
        <w:pStyle w:val="Normal"/>
        <w:jc w:val="both"/>
        <w:rPr/>
      </w:pPr>
      <w:r>
        <w:rPr>
          <w:b/>
        </w:rPr>
        <w:t>20%</w:t>
        <w:tab/>
        <w:t xml:space="preserve">držitelé slevového kuponu </w:t>
      </w:r>
      <w:r>
        <w:rPr/>
        <w:t>použitého na propagačních materiálech ČF a jiné promo</w:t>
      </w:r>
    </w:p>
    <w:p>
      <w:pPr>
        <w:pStyle w:val="Normal"/>
        <w:jc w:val="both"/>
        <w:rPr/>
      </w:pPr>
      <w:r>
        <w:rPr>
          <w:b/>
        </w:rPr>
        <w:t>5%</w:t>
        <w:tab/>
        <w:t>z ceny objednávky</w:t>
      </w:r>
      <w:r>
        <w:rPr/>
        <w:t xml:space="preserve"> vstupenek v hodnotě nad 5000 Kč</w:t>
      </w:r>
    </w:p>
    <w:p>
      <w:pPr>
        <w:pStyle w:val="Normal"/>
        <w:jc w:val="both"/>
        <w:rPr/>
      </w:pPr>
      <w:r>
        <w:rPr>
          <w:b/>
        </w:rPr>
        <w:t>sleva na 100 Kč</w:t>
      </w:r>
      <w:r>
        <w:rPr/>
        <w:tab/>
        <w:t>last minute pro školy všech vzdělávacích stupňů – zahájen v pondělí týdne konání koncertu</w:t>
      </w:r>
    </w:p>
    <w:p>
      <w:pPr>
        <w:pStyle w:val="Normal"/>
        <w:jc w:val="both"/>
        <w:rPr/>
      </w:pPr>
      <w:r>
        <w:rPr>
          <w:b/>
        </w:rPr>
        <w:t>sleva na 100 Kč</w:t>
      </w:r>
      <w:r>
        <w:rPr/>
        <w:tab/>
        <w:t>při hromadné objednávce vstupenek na generálku (více než 6 lidí)</w:t>
      </w:r>
    </w:p>
    <w:p>
      <w:pPr>
        <w:pStyle w:val="Footer"/>
        <w:tabs>
          <w:tab w:val="left" w:pos="0" w:leader="none"/>
          <w:tab w:val="center" w:pos="4536" w:leader="none"/>
          <w:tab w:val="right" w:pos="9072" w:leader="none"/>
        </w:tabs>
        <w:ind w:firstLine="340"/>
        <w:rPr>
          <w:b/>
          <w:b/>
          <w:bCs/>
          <w:iCs/>
        </w:rPr>
      </w:pPr>
      <w:r>
        <w:rPr>
          <w:b/>
          <w:bCs/>
          <w:iCs/>
        </w:rPr>
      </w:r>
    </w:p>
    <w:sect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>
      <w:sz w:val="24"/>
      <w:szCs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Zkladntext2">
    <w:name w:val="WW-Základní text 2"/>
    <w:basedOn w:val="Normal"/>
    <w:qFormat/>
    <w:pPr>
      <w:suppressAutoHyphens w:val="true"/>
      <w:spacing w:before="0" w:after="1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ypedudocument">
    <w:name w:val="Type du document"/>
    <w:basedOn w:val="Normal"/>
    <w:next w:val="Normal"/>
    <w:qFormat/>
    <w:pPr>
      <w:widowControl w:val="false"/>
      <w:autoSpaceDE w:val="false"/>
      <w:spacing w:before="360" w:after="0"/>
      <w:jc w:val="center"/>
    </w:pPr>
    <w:rPr>
      <w:b/>
      <w:bCs/>
    </w:rPr>
  </w:style>
  <w:style w:type="paragraph" w:styleId="Styl1">
    <w:name w:val="Styl1"/>
    <w:basedOn w:val="Normal"/>
    <w:qFormat/>
    <w:pPr>
      <w:widowControl w:val="false"/>
    </w:pPr>
    <w:rPr>
      <w:rFonts w:ascii="Arial" w:hAnsi="Arial" w:cs="Arial"/>
    </w:rPr>
  </w:style>
  <w:style w:type="paragraph" w:styleId="WWZkladntextodsazen2">
    <w:name w:val="WW-Základní text odsazený 2"/>
    <w:basedOn w:val="Normal"/>
    <w:qFormat/>
    <w:pPr>
      <w:suppressAutoHyphens w:val="true"/>
      <w:ind w:firstLine="540"/>
      <w:jc w:val="both"/>
    </w:pPr>
    <w:rPr>
      <w:rFonts w:ascii="Arial" w:hAnsi="Arial" w:cs="Arial"/>
    </w:rPr>
  </w:style>
  <w:style w:type="paragraph" w:styleId="WWZkladntext3">
    <w:name w:val="WW-Základní text 3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NormlnsWWW">
    <w:name w:val="Normální (síť WWW)"/>
    <w:basedOn w:val="Normal"/>
    <w:qFormat/>
    <w:pPr>
      <w:suppressAutoHyphens w:val="true"/>
      <w:spacing w:before="280" w:after="280"/>
    </w:pPr>
    <w:rPr>
      <w:rFonts w:ascii="Arial Unicode MS;Arial" w:hAnsi="Arial Unicode MS;Arial" w:cs="Arial Unicode MS;Arial"/>
      <w:color w:val="000000"/>
    </w:rPr>
  </w:style>
  <w:style w:type="paragraph" w:styleId="WWProsttext">
    <w:name w:val="WW-Prostý text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Odrkysmezerou">
    <w:name w:val="odrážky s mezerou"/>
    <w:basedOn w:val="Normal"/>
    <w:qFormat/>
    <w:pPr>
      <w:suppressAutoHyphens w:val="true"/>
      <w:spacing w:before="120" w:after="0"/>
      <w:jc w:val="both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Institutionquiagit">
    <w:name w:val="Institution qui agit"/>
    <w:basedOn w:val="Normal"/>
    <w:next w:val="Normal"/>
    <w:qFormat/>
    <w:pPr>
      <w:keepNext w:val="true"/>
      <w:autoSpaceDE w:val="false"/>
      <w:spacing w:before="600" w:after="1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harChar1CharCharCharCharCharCharCharCharCharChar">
    <w:name w:val=" Char Char1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Char4CharCharCharCharCharCharCharCharCharCharCharCharCharCharCharCharCharCharChar">
    <w:name w:val=" Char4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kcr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20:00:00Z</dcterms:created>
  <dc:creator>Ptacnik</dc:creator>
  <dc:description/>
  <cp:keywords/>
  <dc:language>en-US</dc:language>
  <cp:lastModifiedBy>kasikova</cp:lastModifiedBy>
  <cp:lastPrinted>2011-02-16T13:30:00Z</cp:lastPrinted>
  <dcterms:modified xsi:type="dcterms:W3CDTF">2011-05-06T12:34:00Z</dcterms:modified>
  <cp:revision>13</cp:revision>
  <dc:subject/>
  <dc:title>NÁRODNÍ PLÁN VYTVÁŘENÍ ROVNÝCH PŘÍLEŽITOSTÍ PRO OBČANY SE ZDRAVOTNÍM POSTIŽENÍM</dc:title>
</cp:coreProperties>
</file>