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Požadavky Svazu obchodu a cestovního ruchu ČR </w:t>
      </w:r>
    </w:p>
    <w:p>
      <w:pPr>
        <w:pStyle w:val="Odstavecseseznamem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a Vládu České republiky</w:t>
      </w:r>
    </w:p>
    <w:p>
      <w:pPr>
        <w:pStyle w:val="Odstavecseseznamem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 souvislosti s přípravou Návrhu jejího programového prohlášení</w:t>
      </w:r>
    </w:p>
    <w:p>
      <w:pPr>
        <w:pStyle w:val="Odstavecseseznamem"/>
        <w:spacing w:lineRule="auto" w:line="240" w:before="0" w:after="0"/>
        <w:ind w:left="-36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Odstavecseseznamem"/>
        <w:spacing w:lineRule="auto" w:line="240" w:before="0" w:after="0"/>
        <w:ind w:lef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á Vláda ČR se v příslušné koaliční dohodě dotýká sektoru obchodu v několika oblastech. Ekonomická koncepce zahrnuje spotřební podněty oznámené již v roce v r. 2013 (např. levnější energie, zmrazené daně, úlevy ve financování zdravotní péče).</w:t>
      </w:r>
    </w:p>
    <w:p>
      <w:pPr>
        <w:pStyle w:val="Odstavecseseznamem"/>
        <w:spacing w:lineRule="auto" w:line="240" w:before="0" w:after="0"/>
        <w:ind w:lef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 roku 2015 budou přijata některá rozhodnutí, zvyšující kupní sílu populace. Mělo by dojít ke zvyšování důchodů. Tato opatření chápeme jako národní podněty ovlivňující spotřebu, chování spotřebitele a současně významnou šanci pro sektor obchodu v naplňování spotřebitelských požadavků. </w:t>
      </w:r>
    </w:p>
    <w:p>
      <w:pPr>
        <w:pStyle w:val="Odstavecseseznamem"/>
        <w:spacing w:lineRule="auto" w:line="240" w:before="0" w:after="0"/>
        <w:ind w:lef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nikatelé ve vnitřním obchodu a cestovním ruchu jsou připraveni podpořit rozumná a vyvážená opatření a rozhodnutí, která přispějí ke zdárnému zvládání stávající ekonomické situace, nutných úsporných opatření a dalších kroků vedoucích ke zlepšování výsledků české ekonomiky, růstu spotřeby domácností a celospolečenskému rozvoji. </w:t>
      </w:r>
    </w:p>
    <w:p>
      <w:pPr>
        <w:pStyle w:val="Odstavecseseznamem"/>
        <w:spacing w:lineRule="auto" w:line="240" w:before="0" w:after="0"/>
        <w:ind w:lef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nikatelé ve vnitřním obchodu a cestovním ruchu mají v této souvislosti na Vládu ČR následující požadavky:</w:t>
      </w:r>
    </w:p>
    <w:p>
      <w:pPr>
        <w:pStyle w:val="Odstavecseseznamem"/>
        <w:spacing w:lineRule="auto" w:line="240" w:before="0" w:after="0"/>
        <w:ind w:lef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makroekonomické obla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spektovat, že výdaje domácností výrazně přispívají k celkové výkonnosti ekonomiky a spotřební chování domácností je také ovlivněno politickou a ekonomickou situac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skutečňovat takovou politiku a přijímat taková rozhodnutí, která povzbudí spotřebitelskou poptávku a zbrzdí pesimismus, který stlačuje spotřebitelská nákupní rozhodnutí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 rozhodování zohledňovat otázku vývoje konečné spotřeby nejen s ohledem na vliv na tvorbu HDP, ale i kvality života a přitom přihlížet k názoru podnikatelů, kteří rozhodně mají zájem na tom, aby se  občanům a české ekonomice dařilo co nejlép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dpořit spotřebu domácností degresí DPH u citlivých položek vč. základních potravin 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ořit rozvoj cestovního ruchu jako významného a perspektivního odvětví pro tvorbu HDP, zaměstnanost a rozvoj regionů, jakož i pro životní úroveň obyvatel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uvolnit dostatečné prostředky pro podporu cestovního ruchu na národní úrovni – například prostřednictvím agentury CzechTouris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ijímaná ekonomická rozhodnutí lépe komunikovat s veřejností a zbytečně nedémonizovat situaci o zadluženosti</w:t>
      </w:r>
      <w:r>
        <w:rPr>
          <w:b/>
        </w:rPr>
        <w:t xml:space="preserve"> </w:t>
      </w:r>
      <w:r>
        <w:rPr/>
        <w:t>Č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místo úvah o úpravách daní se soustředit na razantní zlepšení jejich výběr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ílit prosazování zásad evropského společného trhu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 legislativní obla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užitím platných norem a samoregulací předcházet regulaci obchodování; regulaci používat  pouze jako nejzazší nástroj pro řešení objektivního problému a po řádném vyhodnocení dopadu nejen na podnikatelské prostředí, ale zejm. spotřebite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připustit, aby legislativní opatření „vytrhávala“ obchod z ekonomického celku (např. dodavatelský řetězec) a stavěla ho tak proti ostatním soutěžitelům (viz např. zákon „O významné tržní síle“ a některé pasáže předložené novely Zákona o potravinách, apod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mplementaci legislativy EU do českého právního řádu dělat s nulovou toleranci pro „gold-plating“, aby pro podnikatele v ČR nebyla náročnější pravidla, než vyžaduje legislativa EU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vážit, aby povinné hodnocení dopadu RIA u předkládaných právních norem platilo rovněž pro návrhy zákonů ze strany poslanců a Senátu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dokončit přípravu zákona o podpoře rozvoje cestovního ruchu tak, aby byl vyvážený poměr mezi pravomocemi krajů a států, ale zároveň dán zákonný rámec pro koncepční plánování rozvoje cestovního ruchu. Jednotlivé koncepce na krajské a národní úrovni by měly mít jasnou návaznos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pravit nesoulad zákonů týkajících se cestovního ruchu a upravit je tak, aby byla náležitě zajištěna ochrana spotřebitele a omezen prostor pro černé podnikání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oblasti vnitřního obchodu a cestovního ruch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chodní sektor a cestovní ruch vnímat jako výrazný potenciál ekonomického růstu a zaměstnano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chovat flexibilitu a otevřenou soutěž v dodavatelském řetězci, což je ku prospěchu spotřebitelů a zajišťuje dlouhodobé zdraví dodavatelů a obchodníků</w:t>
      </w:r>
    </w:p>
    <w:p>
      <w:pPr>
        <w:pStyle w:val="Normal"/>
        <w:numPr>
          <w:ilvl w:val="0"/>
          <w:numId w:val="1"/>
        </w:numPr>
        <w:rPr/>
      </w:pPr>
      <w:r>
        <w:rPr/>
        <w:t>reflektovat  na dobrovolné přístupy (samoregulace) pro zajištění transparentních obchodních (B2B) vztahů napříč dodavatelským potravinovým řetězcem jako princip spravedlivého obchodování, podpořené decentralizovanými mechanismy sloužícími k řešení konfliktů</w:t>
      </w:r>
    </w:p>
    <w:p>
      <w:pPr>
        <w:pStyle w:val="Normal"/>
        <w:numPr>
          <w:ilvl w:val="0"/>
          <w:numId w:val="1"/>
        </w:numPr>
        <w:rPr/>
      </w:pPr>
      <w:r>
        <w:rPr/>
        <w:t>pokračovat v politice a legislativě pro ochranu spotřebitelů podporující důvěru spotřebitele v nové formy obchodování, proporční regulaci ochrany dat a moderní a efektivní způsoby poskytování informací spotřebitelům</w:t>
      </w:r>
    </w:p>
    <w:p>
      <w:pPr>
        <w:pStyle w:val="Normal"/>
        <w:numPr>
          <w:ilvl w:val="0"/>
          <w:numId w:val="1"/>
        </w:numPr>
        <w:rPr/>
      </w:pPr>
      <w:r>
        <w:rPr/>
        <w:t>respektovat, že prodejní doba obchodů (tak jako u řady jiných služeb) je přizpůsobena zájmu zákazníků v závislosti na ekonomických podmínkách provozovatelů</w:t>
      </w:r>
    </w:p>
    <w:p>
      <w:pPr>
        <w:pStyle w:val="Normal"/>
        <w:numPr>
          <w:ilvl w:val="0"/>
          <w:numId w:val="1"/>
        </w:numPr>
        <w:rPr/>
      </w:pPr>
      <w:r>
        <w:rPr/>
        <w:t>přihlédnout k tomu, že obchod je často nerovnoměrně zatížen požadavky na provádění opatření k bezpečnosti potravin a produktů, poskytování informací, atd. Odpovědnost musí být sdílená všemi články dodavatelského řetězce</w:t>
      </w:r>
    </w:p>
    <w:p>
      <w:pPr>
        <w:pStyle w:val="Normal"/>
        <w:numPr>
          <w:ilvl w:val="0"/>
          <w:numId w:val="1"/>
        </w:numPr>
        <w:rPr/>
      </w:pPr>
      <w:r>
        <w:rPr/>
        <w:t>zaměřit se na efektivnost čerpání prostředků, koordinaci a návaznost projektů v propagaci ČR, efektivnost projektů zvyšování kvality služeb a na zvyšování konkurenceschopnosti cestovního ruchu ČR. Za prioritu považovat kvalitní lukrativní formy cestovního ruchu a omezovat masové devastování turistického potenciálu ČR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omezit komerční podnikání státem dotovaných zařízení – např. jídelny, které zároveň prodávají pokrmy firmám za dumpingové ceny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zefektivnit kontrolu černé zaměstnanosti a využívání minimální mzdy jako oficiálně deklarovaného platu zaměstnanců s tím, že další část dostávají mimo přiznané mzdy a bez odvádění daní, sociálního a zdravotního pojištění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zajistit, aby část finančních prostředků, která je generována turisty, například z místních poplatků, byla efektivně vynakládána na podporu cestovního ruchu v místě, kde byla odváděna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zmírnit, resp. zpružnit vízovou politiku pro organizovanou turistiku z perspektivních východních trhů tak, aby ČR nepromarnila existující zájem o ČR z rychle rostoucích a zejména perspektivních zdrojových zemí. (</w:t>
      </w:r>
      <w:r>
        <w:rPr>
          <w:rFonts w:cs="Times New Roman" w:ascii="Times New Roman" w:hAnsi="Times New Roman"/>
          <w:iCs/>
          <w:sz w:val="24"/>
          <w:szCs w:val="24"/>
        </w:rPr>
        <w:t>Rusko, SNS, Čína, Indie)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 oblasti podnikatelského prostředí </w:t>
      </w:r>
      <w:r>
        <w:rPr>
          <w:rFonts w:cs="Times New Roman" w:ascii="Times New Roman" w:hAnsi="Times New Roman"/>
          <w:sz w:val="24"/>
          <w:szCs w:val="24"/>
        </w:rPr>
        <w:t>(s přihlédnutím k závěrům Analytického týmu při PT RHSD pro vnitřní trh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varovat se znejišťování podnikatelské budoucnosti nepředvídanými změnami v daňové a fiskální politice</w:t>
      </w:r>
    </w:p>
    <w:p>
      <w:pPr>
        <w:pStyle w:val="Normal"/>
        <w:numPr>
          <w:ilvl w:val="0"/>
          <w:numId w:val="2"/>
        </w:numPr>
        <w:rPr/>
      </w:pPr>
      <w:r>
        <w:rPr/>
        <w:t>urychleně řešit srovnání podmínek pro podnikání mezi jednotlivými skupinami daňových poplatníků (zejm. v relaci zaměstnanci x OSVČ)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nížit hranici DPH pro plátce DPH na 450 tis. Kč/rok, tj. cca. na úroveň Německa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razně zpřísnit postup v oblasti DPH, zlegalizovat možnost nařízení evidence u této daně přechodným rozšířením pravomocí na straně FŘ a příslušných FÚ v regionu (bez ohledu na sídlo podnikatele dle Výpisu z OR) v případech, kdy zjevně dochází k obcházení zákona o DPH s přihlédnutím např. na předpokládaný objem výkonů, umístění a velikost provozovny, prodejní dobu, počet prodávaných položek, počet zaměstnanců aj. a to do přijetí zákona o povinném elektronickém účetnictví jako základního nástroje evidence jak pro výběr DPH, tak pro výběr Daně z příjmu, sociálního i zdravotního pojištění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ychleně připravit a přijmout zákon o elektronizaci účetních dokladů všech podnikatelských subjektů maloobchodu, velkoobchodu a veřejného stravování bez rozlišení zda-li jde o plátce či neplátce DPH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nížit možnost odpočtu daňových paušálů a zamezení jejich uplatnění u vybraných činností s nízkou přidanou hodnotou, zejména pak u maloobchodu a velkoobchodu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hodnotit nerovnoprávné zpoplatnění sociálního pojištění a částečně i zdravotního pojištění u zaměstnanců a zaměstnavatelů na straně jedné a OSVČ na straně druhé. Přiměřené by bylo navýšení sociálního pojištění na cca dvojnásobek současné částky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istit alespoň dílčí narovnání daňového zatížení daní z příjmu u fyzických osob ze závislé činnosti a OSVČ a vrátit tento poměr alespoň na úroveň roku 2008 – viz informace o činnosti Daňové správy ČR za rok 2012 z níž vyplývá, že zatímco v roce 2008 činilo daňové inkaso u OSVČ 17 749 tis. Kč, v roce 2012 to bylo pouze 3 261 tis., u fyzických osob ze závislé činnosti činilo daňové inkaso v roce 2008 115 180 tis. Kč, v roce 2012 pak 119 787 tis. Kč, přičemž poměr OSVČ a fyzických osob ze závislé činnosti zůstal cca na stejné úrovni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vést přísnější pravidla pro udělování licencí, například pro podniky prodávající alkoholické nápoje. Nově vzniklé licence získá každý, alkohol je možné prodávat i v trafikách a stáncích, aniž by například zákazník obdržel doklad o koupi. Licence by měly být přidělovány za podmínky, že podnikatel bude mít registrační pokladnu a bude plátcem DPH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zvážit současnou strukturu DPH – zachování dvou sazeb a převedení pokrmů v restauracích do snížené sazby. Jako jediný obor má stravování na vstupu sníženou sazbu a na výstupu sazbu základní, takže se daní čistá lidská práce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odstranit nelogickou diskrepanci vedoucí ke snižování výběru daní a nerovným podmínkám na trhu při prodeji přes ulici (Take away) ve stravování, který spadá do snížené sazby, zatímco pokrmy v restauraci do základ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 smyslu tohoto prohlášení je Svaz obchodu a cestovního ruchu ČR připraven podpořit potřebné racionální kroky nové vlády, které povedou k hospodářskému rozvoji země a aktivní podpoře podnikatelské sfé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ha 7. února 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g. Zdeněk Juračka, v. r.</w:t>
      </w:r>
    </w:p>
    <w:p>
      <w:pPr>
        <w:pStyle w:val="Normal"/>
        <w:jc w:val="both"/>
        <w:rPr/>
      </w:pPr>
      <w:r>
        <w:rPr/>
        <w:t>prezident</w:t>
      </w:r>
    </w:p>
    <w:p>
      <w:pPr>
        <w:pStyle w:val="Normal"/>
        <w:jc w:val="both"/>
        <w:rPr/>
      </w:pPr>
      <w:r>
        <w:rPr/>
        <w:t>Svaz obchodu a cestovního ruchu Č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13890" cy="777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1389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>
      <w:rFonts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40:00Z</dcterms:created>
  <dc:creator>hruby</dc:creator>
  <dc:description/>
  <cp:keywords/>
  <dc:language>en-US</dc:language>
  <cp:lastModifiedBy>vlckova</cp:lastModifiedBy>
  <cp:lastPrinted>2014-02-07T12:18:00Z</cp:lastPrinted>
  <dcterms:modified xsi:type="dcterms:W3CDTF">2014-02-10T13:45:00Z</dcterms:modified>
  <cp:revision>5</cp:revision>
  <dc:subject/>
  <dc:title/>
</cp:coreProperties>
</file>