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8.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17. července 2017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Příprava návrhu státního rozpočtu na rok 2018</w:t>
      </w:r>
    </w:p>
    <w:p>
      <w:pPr>
        <w:pStyle w:val="Bezmezer"/>
        <w:ind w:left="709" w:hanging="709"/>
        <w:jc w:val="both"/>
        <w:rPr>
          <w:rFonts w:ascii="Arial" w:hAnsi="Arial" w:cs="Arial"/>
          <w:b/>
          <w:b/>
          <w:szCs w:val="22"/>
        </w:rPr>
      </w:pPr>
      <w:r>
        <w:rPr>
          <w:rFonts w:cs="Arial" w:ascii="Arial" w:hAnsi="Arial"/>
          <w:b/>
          <w:szCs w:val="22"/>
        </w:rPr>
        <w:t>1.2</w:t>
        <w:tab/>
        <w:t>Strategie mýtného systému a jeho rozšíření</w:t>
      </w:r>
    </w:p>
    <w:p>
      <w:pPr>
        <w:pStyle w:val="Bezmezer"/>
        <w:ind w:left="709" w:hanging="709"/>
        <w:jc w:val="both"/>
        <w:rPr>
          <w:rFonts w:ascii="Arial" w:hAnsi="Arial" w:cs="Arial"/>
          <w:szCs w:val="22"/>
        </w:rPr>
      </w:pPr>
      <w:r>
        <w:rPr>
          <w:rFonts w:cs="Arial" w:ascii="Arial" w:hAnsi="Arial"/>
          <w:b/>
          <w:szCs w:val="22"/>
        </w:rPr>
        <w:t xml:space="preserve">1.3 </w:t>
        <w:tab/>
        <w:t>Podpora obslužnosti venkova</w:t>
      </w:r>
    </w:p>
    <w:p>
      <w:pPr>
        <w:pStyle w:val="Bezmezer"/>
        <w:ind w:left="709" w:hanging="709"/>
        <w:jc w:val="both"/>
        <w:rPr>
          <w:rFonts w:ascii="Arial" w:hAnsi="Arial" w:cs="Arial"/>
          <w:b/>
          <w:b/>
          <w:szCs w:val="22"/>
        </w:rPr>
      </w:pPr>
      <w:r>
        <w:rPr>
          <w:rFonts w:cs="Arial" w:ascii="Arial" w:hAnsi="Arial"/>
          <w:b/>
          <w:szCs w:val="22"/>
        </w:rPr>
        <w:t>1.4</w:t>
        <w:tab/>
        <w:t>Zpráva o stavu bezpečnosti a ochrany zdraví při práci za rok 2016</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Materiály pro informaci</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2.1</w:t>
        <w:tab/>
        <w:t>Příprava výstavby jaderných bloků</w:t>
      </w:r>
    </w:p>
    <w:p>
      <w:pPr>
        <w:pStyle w:val="Bezmezer"/>
        <w:ind w:left="709" w:hanging="709"/>
        <w:jc w:val="both"/>
        <w:rPr>
          <w:rFonts w:ascii="Arial" w:hAnsi="Arial" w:cs="Arial"/>
          <w:b/>
          <w:b/>
          <w:szCs w:val="22"/>
        </w:rPr>
      </w:pPr>
      <w:r>
        <w:rPr>
          <w:rFonts w:cs="Arial" w:ascii="Arial" w:hAnsi="Arial"/>
          <w:b/>
          <w:szCs w:val="22"/>
        </w:rPr>
        <w:t>2.2</w:t>
        <w:tab/>
        <w:t>Vstupní informace o potřebnosti rekodifikace veřejného stavebního práva</w:t>
      </w:r>
    </w:p>
    <w:p>
      <w:pPr>
        <w:pStyle w:val="Bezmezer"/>
        <w:ind w:left="709" w:hanging="709"/>
        <w:jc w:val="both"/>
        <w:rPr>
          <w:rFonts w:ascii="Arial" w:hAnsi="Arial" w:cs="Arial"/>
          <w:b/>
          <w:b/>
          <w:szCs w:val="22"/>
        </w:rPr>
      </w:pPr>
      <w:r>
        <w:rPr>
          <w:rFonts w:cs="Arial" w:ascii="Arial" w:hAnsi="Arial"/>
          <w:b/>
          <w:szCs w:val="22"/>
        </w:rPr>
        <w:t>2.3</w:t>
        <w:tab/>
        <w:t>Sdílená ekonomika a digitální platformy</w:t>
      </w:r>
    </w:p>
    <w:p>
      <w:pPr>
        <w:pStyle w:val="Bezmezer"/>
        <w:ind w:left="709" w:hanging="709"/>
        <w:jc w:val="both"/>
        <w:rPr>
          <w:rFonts w:ascii="Arial" w:hAnsi="Arial" w:cs="Arial"/>
          <w:b/>
          <w:b/>
          <w:szCs w:val="22"/>
        </w:rPr>
      </w:pPr>
      <w:r>
        <w:rPr>
          <w:rFonts w:cs="Arial" w:ascii="Arial" w:hAnsi="Arial"/>
          <w:b/>
          <w:szCs w:val="22"/>
        </w:rPr>
        <w:t>2.4</w:t>
        <w:tab/>
        <w:t>Informace o dalším postupu v oddlužení fyzických osob v návaznosti na novelizaci insolvenčního zákona</w:t>
      </w:r>
    </w:p>
    <w:p>
      <w:pPr>
        <w:pStyle w:val="Bezmezer"/>
        <w:ind w:left="709" w:hanging="709"/>
        <w:jc w:val="both"/>
        <w:rPr>
          <w:rFonts w:ascii="Arial" w:hAnsi="Arial" w:cs="Arial"/>
          <w:b/>
          <w:b/>
          <w:szCs w:val="22"/>
        </w:rPr>
      </w:pPr>
      <w:r>
        <w:rPr>
          <w:rFonts w:cs="Arial" w:ascii="Arial" w:hAnsi="Arial"/>
          <w:b/>
          <w:szCs w:val="22"/>
        </w:rPr>
        <w:t>2.5</w:t>
        <w:tab/>
        <w:t>Přehled investorské přípravy staveb, které mají předpokládané datum zahájení realizace v letech 2016 až 2018 a jejichž stavební náklady přesahují 300 mil. Kč</w:t>
      </w:r>
    </w:p>
    <w:p>
      <w:pPr>
        <w:pStyle w:val="Bezmezer"/>
        <w:ind w:left="709" w:hanging="709"/>
        <w:jc w:val="both"/>
        <w:rPr>
          <w:rFonts w:ascii="Arial" w:hAnsi="Arial" w:cs="Arial"/>
          <w:b/>
          <w:b/>
          <w:szCs w:val="22"/>
        </w:rPr>
      </w:pPr>
      <w:r>
        <w:rPr>
          <w:rFonts w:cs="Arial" w:ascii="Arial" w:hAnsi="Arial"/>
          <w:b/>
          <w:szCs w:val="22"/>
        </w:rPr>
        <w:t>2.6</w:t>
        <w:tab/>
        <w:t>Strategie státu při těžbě a využití zdrojů lithia</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3.</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4"/>
        </w:numPr>
        <w:jc w:val="both"/>
        <w:rPr>
          <w:rFonts w:ascii="Arial" w:hAnsi="Arial" w:cs="Arial"/>
          <w:szCs w:val="22"/>
        </w:rPr>
      </w:pPr>
      <w:r>
        <w:rPr>
          <w:rFonts w:cs="Arial" w:ascii="Arial" w:hAnsi="Arial"/>
          <w:szCs w:val="22"/>
        </w:rPr>
        <w:t>Prezenční listina</w:t>
      </w:r>
    </w:p>
    <w:p>
      <w:pPr>
        <w:pStyle w:val="Bezmezer"/>
        <w:numPr>
          <w:ilvl w:val="0"/>
          <w:numId w:val="4"/>
        </w:numPr>
        <w:jc w:val="both"/>
        <w:rPr>
          <w:rFonts w:ascii="Arial" w:hAnsi="Arial" w:cs="Arial"/>
          <w:szCs w:val="22"/>
        </w:rPr>
      </w:pPr>
      <w:r>
        <w:rPr>
          <w:rFonts w:cs="Arial" w:ascii="Arial" w:hAnsi="Arial"/>
          <w:szCs w:val="22"/>
        </w:rPr>
        <w:t>Návrhy usnesení SP ČR k bodům plenární schůze</w:t>
      </w:r>
    </w:p>
    <w:p>
      <w:pPr>
        <w:pStyle w:val="Bezmezer"/>
        <w:numPr>
          <w:ilvl w:val="0"/>
          <w:numId w:val="4"/>
        </w:numPr>
        <w:jc w:val="both"/>
        <w:rPr>
          <w:rFonts w:ascii="Arial" w:hAnsi="Arial" w:cs="Arial"/>
          <w:szCs w:val="22"/>
        </w:rPr>
      </w:pPr>
      <w:r>
        <w:rPr>
          <w:rFonts w:cs="Arial" w:ascii="Arial" w:hAnsi="Arial"/>
          <w:szCs w:val="22"/>
        </w:rPr>
        <w:t xml:space="preserve">Stanovisko KZPS ČR k podkladovým materiálům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 xml:space="preserve">Jednání zahájil a řídil předseda vlády a předseda RHSD ČR Mgr. Bohuslav Sobotka (dále jen „předsedající“), který v úvodu přivítal účastníky a informoval o rozhodnutí Předsednictva RHSD ČR o dodatečném zařazení materiálu </w:t>
      </w:r>
      <w:r>
        <w:rPr>
          <w:rFonts w:cs="Arial" w:ascii="Arial" w:hAnsi="Arial"/>
          <w:i/>
          <w:szCs w:val="22"/>
        </w:rPr>
        <w:t>„Změna ve vedení Pracovního týmu RHSD ČR pro Evropskou unii“</w:t>
      </w:r>
      <w:r>
        <w:rPr>
          <w:rFonts w:cs="Arial" w:ascii="Arial" w:hAnsi="Arial"/>
          <w:szCs w:val="22"/>
        </w:rPr>
        <w:t xml:space="preserve"> na program plenární schůze jako bodu 1.5 a o projednání bodů 2.3 a 2.6, jež byly určeny pro informaci. Předsedající také informoval o termínu příští plenární schůze, jež se uskuteční dne 18. září 2017 v 16:00 ho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Příprava návrhu státního rozpočtu na rok 2018</w:t>
      </w:r>
    </w:p>
    <w:p>
      <w:pPr>
        <w:pStyle w:val="Bezmezer"/>
        <w:jc w:val="both"/>
        <w:rPr>
          <w:rFonts w:ascii="Arial" w:hAnsi="Arial" w:cs="Arial"/>
          <w:szCs w:val="22"/>
        </w:rPr>
      </w:pPr>
      <w:r>
        <w:rPr>
          <w:rFonts w:cs="Arial" w:ascii="Arial" w:hAnsi="Arial"/>
          <w:szCs w:val="22"/>
        </w:rPr>
        <w:t>Ministr financí Ing. Ivan Pilný v úvodním slově nastínil aktuální stav procesu sestavování návrhu státního rozpočtu na rok 2018, jež je do značné míry komplikován požadavky jednotlivých resortů a mandatorními výdaji zejména v oblasti výstavby infrastruktury, obrany a bezpečnosti, vzdělávání, výzkumu a inovací. Za této situace je dodržení plánovaného rozpočtového schodku ve výši 50 mld. Kč mimořádně obtížné.</w:t>
      </w:r>
    </w:p>
    <w:p>
      <w:pPr>
        <w:pStyle w:val="Bezmezer"/>
        <w:jc w:val="both"/>
        <w:rPr>
          <w:rFonts w:ascii="Arial" w:hAnsi="Arial" w:cs="Arial"/>
          <w:szCs w:val="22"/>
        </w:rPr>
      </w:pPr>
      <w:r>
        <w:rPr>
          <w:rFonts w:cs="Arial" w:ascii="Arial" w:hAnsi="Arial"/>
          <w:szCs w:val="22"/>
        </w:rPr>
        <w:t>Předseda ČMKOS Josef Středula upozornil, že materiál v předložené podobě neobsahuje informaci, jak budou v návrhu státního rozpočtu zohledněny priority, mezi něž patří například zvýšení platů státních zaměstnanců, vzdělávání, investice do dopravní i digitální infrastruktury nebo řešení situace ve zdravotnictví. Obtíže s dodržením rozpočtového schodku vycházejí z nesprávné metodiky sestavování rozpočtů, kdy jsou rozpočtové schodky určeny na několik let dopředu v rámci rozpočtového výhledu. Rovněž prozatím nedošlo k deklarovanému navýšení prostředků v oblasti kultury na úroveň 1 % celkového objemu státní rozpočtu. Z materiálu není patrné, zda jsou rozpočtově zajištěny prostředky na financování nedávno schváleného projektu Restart pro strukturálně postižené kraje. Představil také návrh ČMKOS na zvýšení vyměřovacího základu důchodů o 1 procentní bod, což by vedlo ke snížení významu zásluhové části a posílení části solidární. Platný rozpočtový výhled neobsahuje prostředky na podporu sociálního partnerství v dostatečné výši tak, jak bylo schváleno Radou hospodářské a sociální dohody ve smyslu zákoníku práce. Obdobná situace je u prostředků na tzv. svěřenou činnost odborových organizací při kontrole bezpečnosti a ochrany zdraví při práci, kde by ve státním rozpočtu měla být zohledněna navýšená částka o cca 13 mld. Kč. Závěrem doporučil věnovat pozornost přípravě nového programového období EU po roce 2020, během něhož pravděpodobně dojde k citelnému snížení prostředků fondů EU alokovaných pro ČR, což bude mít vliv na financování činností státu.</w:t>
      </w:r>
    </w:p>
    <w:p>
      <w:pPr>
        <w:pStyle w:val="Bezmezer"/>
        <w:jc w:val="both"/>
        <w:rPr>
          <w:rFonts w:ascii="Arial" w:hAnsi="Arial" w:cs="Arial"/>
          <w:szCs w:val="22"/>
        </w:rPr>
      </w:pPr>
      <w:r>
        <w:rPr>
          <w:rFonts w:cs="Arial" w:ascii="Arial" w:hAnsi="Arial"/>
          <w:szCs w:val="22"/>
        </w:rPr>
        <w:t>Předseda ASO Bohumír Dufek avizoval podrobnější vyjádření k návrhu státního rozpočtu na příštím jednání plenární schůze.</w:t>
      </w:r>
    </w:p>
    <w:p>
      <w:pPr>
        <w:pStyle w:val="Bezmezer"/>
        <w:jc w:val="both"/>
        <w:rPr>
          <w:rFonts w:ascii="Arial" w:hAnsi="Arial" w:cs="Arial"/>
          <w:szCs w:val="22"/>
        </w:rPr>
      </w:pPr>
      <w:r>
        <w:rPr>
          <w:rFonts w:cs="Arial" w:ascii="Arial" w:hAnsi="Arial"/>
          <w:szCs w:val="22"/>
        </w:rPr>
        <w:t>Předsedkyně Odborového svazu zdravotnictví a sociální péče Bc. Dagmar Žitníková upozornila na nedostatečné zvýšení prostředků na dotace provozovatelům sociálních služeb v návrhu rozpočtu. Návrh je třeba znovu prověřit za účelem naplnění oprávněných očekávání všech zainteresovaných subjektů v návaznosti na navýšení mezd pracovníků sociálních služeb. Je třeba upravit rovněž příplatek za směnnost tak, aby nebyl určen jen pro zdravotnické pracovníky pracující bez odborného dohledu a bylo zajištěno jeho vyplacení prostřednictvím přímé platby.</w:t>
      </w:r>
    </w:p>
    <w:p>
      <w:pPr>
        <w:pStyle w:val="Bezmezer"/>
        <w:jc w:val="both"/>
        <w:rPr/>
      </w:pPr>
      <w:r>
        <w:rPr>
          <w:rFonts w:cs="Arial" w:ascii="Arial" w:hAnsi="Arial"/>
          <w:szCs w:val="22"/>
        </w:rPr>
        <w:t>Prezident SP ČR Ing. Jaroslav Hanák uvedl, že návrh rozpočtu opět neobsahuje jednoduchý tabulkový přehled klíčových ukazatelů na straně příjmů a výdajů včetně plánu a skutečnosti za uplynulé roky a apeloval na efektivní hospodaření s prostředky státního rozpočtu a nezvyšování mandatorních výdajů. Klíčová je výstavba dopravní a energetické infrastruktury i digitalizace, a to ve všech oblastech. Značný růstový potenciál má především aplikovaný výzkum, více finančních prostředků je třeba investovat i do vzdělávání včetně nárůstu platů pedagogů. Za podnikatelskou stranu opakovaně vyslovil výhrady k dlouhodobému nárůstu počtu státních úředníků.</w:t>
      </w:r>
    </w:p>
    <w:p>
      <w:pPr>
        <w:pStyle w:val="Bezmezer"/>
        <w:jc w:val="both"/>
        <w:rPr>
          <w:rFonts w:ascii="Arial" w:hAnsi="Arial" w:cs="Arial"/>
          <w:szCs w:val="22"/>
        </w:rPr>
      </w:pPr>
      <w:r>
        <w:rPr>
          <w:rFonts w:cs="Arial" w:ascii="Arial" w:hAnsi="Arial"/>
          <w:szCs w:val="22"/>
        </w:rPr>
        <w:t>Prezident KZPS ČR Jan Wiesner zdůraznil, že v návrhu musí být zejména promítnuty vládou schválené materiály a aktivity vycházející z Akčního plánu na podporu hospodářského růstu a zaměstnanosti, Akčního plánu na podporu malých a středních podniků a Akčního plánu restrukturalizace Moravskoslezského, Ústeckého a Karlovarského kraje. Nadále nejsou vytvořeny podmínky pro včasné zahájení plánovaných staveb dopravní infrastruktury, důležité je přitom také vyčlenění dostatečných prostředků na průběh a dokončení realizovaných staveb. Do příštího jednání by rozpočet dopravních staveb měl být upřesněn a konkretizován. Upozornil rovněž na nedostatečné zajištění financování programů v zemědělství.</w:t>
      </w:r>
    </w:p>
    <w:p>
      <w:pPr>
        <w:pStyle w:val="Bezmezer"/>
        <w:jc w:val="both"/>
        <w:rPr/>
      </w:pPr>
      <w:r>
        <w:rPr>
          <w:rFonts w:cs="Arial" w:ascii="Arial" w:hAnsi="Arial"/>
          <w:szCs w:val="22"/>
        </w:rPr>
        <w:t>Viceprezident KZPS ČR Ing. Václav Matyáš doplnil, že v rozpočtu Státního fondu dopravní infrastruktury chybí minimálně 21,5 mld. Kč, přičemž aktuální výše investic do výstavby je nejnižší za několik posledních let.</w:t>
      </w:r>
    </w:p>
    <w:p>
      <w:pPr>
        <w:pStyle w:val="Bezmezer"/>
        <w:jc w:val="both"/>
        <w:rPr/>
      </w:pPr>
      <w:r>
        <w:rPr>
          <w:rFonts w:cs="Arial" w:ascii="Arial" w:hAnsi="Arial"/>
          <w:szCs w:val="22"/>
        </w:rPr>
        <w:t xml:space="preserve">Viceprezident KZPS ČR Ing. Jiří Horecký, Ph.D. MBA upozornil, že platová politika vlády dlouhodobě není v souladu se státním rozpočtem, kdy rozpočet nereflektuje výsledky jednání a navýšení mezd, jež bylo dohodnuto. Na konci mandátu vlády nedojde k naplnění závazku obsaženého v programovém prohlášení navýšit výdaje na kulturu na úroveň 1 % celkového objemu státní rozpočtu. </w:t>
      </w:r>
    </w:p>
    <w:p>
      <w:pPr>
        <w:pStyle w:val="Bezmezer"/>
        <w:jc w:val="both"/>
        <w:rPr/>
      </w:pPr>
      <w:r>
        <w:rPr>
          <w:rFonts w:cs="Arial" w:ascii="Arial" w:hAnsi="Arial"/>
          <w:szCs w:val="22"/>
        </w:rPr>
        <w:t>Prezident HK ČR Ing. Vladimír Dlouhý, CSc. kritizoval zejména tristní situaci v oblasti infrastrukturních investic a nedostatečnou diferenciaci v navyšování platů ve státním sektoru. Návrh rozpočtu vychází z podhodnoceného odhadu makroekonomického vývoje a na příjmové straně tak vzniká určitá rezerva. Dlouhodobě neudržitelná je dynamika sociálních mandatorních výdajů, jež v rozpočtovém výhledu do roku 2020 předbíhá dynamiku celkových výdajů. Závěrem podpořil návrh předsedy ČMKOS Josefa Středuly na zaměření pozornosti na udržitelnost veřejných financí po očekávaném omezení objemu finančních prostředků z fondů EU.</w:t>
      </w:r>
    </w:p>
    <w:p>
      <w:pPr>
        <w:pStyle w:val="Bezmezer"/>
        <w:jc w:val="both"/>
        <w:rPr>
          <w:rFonts w:ascii="Arial" w:hAnsi="Arial" w:cs="Arial"/>
          <w:szCs w:val="22"/>
        </w:rPr>
      </w:pPr>
      <w:r>
        <w:rPr>
          <w:rFonts w:cs="Arial" w:ascii="Arial" w:hAnsi="Arial"/>
          <w:szCs w:val="22"/>
        </w:rPr>
        <w:t>Předsedající vyzval k maximálně možné míře realismu při sestavování návrhu státního rozpočtu, jenž musí vycházet z kvalifikované makroekonomické predikce. Návrh již zahrnuje přijaté sociálně motivované výdaje i prostředky na valorizaci důchodů v roce 2018. Pro příští rok považuje z hlediska výstavby dopravní infrastruktury za klíčové zajištění dostatečného objemu prostředků Státní fondu dopravní infrastruktury a evropských prostředků na zahájení a realizaci naplánovaných staveb, aby nedocházelo k jejich odkládání nebo zastavování. Zdůraznil, že pokud došlo v sociálních službách a dalších oblastech k navýšení platů, musí tuto skutečnost státní rozpočet zohlednit.</w:t>
      </w:r>
    </w:p>
    <w:p>
      <w:pPr>
        <w:pStyle w:val="Bezmezer"/>
        <w:jc w:val="both"/>
        <w:rPr>
          <w:rFonts w:ascii="Arial" w:hAnsi="Arial" w:cs="Arial"/>
          <w:szCs w:val="22"/>
        </w:rPr>
      </w:pPr>
      <w:r>
        <w:rPr>
          <w:rFonts w:cs="Arial" w:ascii="Arial" w:hAnsi="Arial"/>
          <w:szCs w:val="22"/>
        </w:rPr>
        <w:t>Ministr financí Ing. Ivan Pilný uvedl, že ještě může dojít ke změnám na výdajové straně návrhu rozpočtu, přičemž lze očekávat i rozumnou korekci na straně příjmů, a reagoval na vznesené připomínky a podněty zejména v oblasti zvyšování platů státních zaměstnanců, financování vysokých škol a posílení prostředků na aplikovaný výzkum, o němž lze uvažovat jen za předpokladu zavedení metriky zajišťující návratnost investic.</w:t>
      </w:r>
    </w:p>
    <w:p>
      <w:pPr>
        <w:pStyle w:val="Bezmezer"/>
        <w:jc w:val="both"/>
        <w:rPr>
          <w:rFonts w:ascii="Arial" w:hAnsi="Arial" w:cs="Arial"/>
          <w:szCs w:val="22"/>
        </w:rPr>
      </w:pPr>
      <w:r>
        <w:rPr>
          <w:rFonts w:cs="Arial" w:ascii="Arial" w:hAnsi="Arial"/>
          <w:szCs w:val="22"/>
        </w:rPr>
        <w:t>První náměstek ministra dopravy Ing. Tomáš Čoček, Ph.D. specifikoval návrh rozpočtu Státního fondu dopravní infrastruktury i požadavky, o nichž ještě probíhá jednání s Ministerstvem financí. Zdůraznil, že příprava výstavby dopravní infrastruktury probíhá dle schváleného harmonogramu.</w:t>
      </w:r>
    </w:p>
    <w:p>
      <w:pPr>
        <w:pStyle w:val="Bezmezer"/>
        <w:jc w:val="both"/>
        <w:rPr/>
      </w:pPr>
      <w:r>
        <w:rPr>
          <w:rFonts w:cs="Arial" w:ascii="Arial" w:hAnsi="Arial"/>
          <w:szCs w:val="22"/>
        </w:rPr>
        <w:t>Ministryně pro místní rozvoj Ing. Karla Šlechtová ujistila, že Ministerstvo pro místní rozvoj bude nárokovat prostředky na zajištění projektů Akčního plánu restrukturalizace Moravskoslezského, Ústeckého a Karlovarského kraje i v rámci střednědobého rozpočtového výhledu, a podala stručnou informaci o přípravě ČR na nové programové období EU. V této souvislosti avizovala předložení syntézy výsledků čerpání evropských fondů s dopady na veřejné rozpočty na příští plenární schůzi.</w:t>
      </w:r>
    </w:p>
    <w:p>
      <w:pPr>
        <w:pStyle w:val="Bezmezer"/>
        <w:jc w:val="both"/>
        <w:rPr>
          <w:rFonts w:ascii="Arial" w:hAnsi="Arial" w:cs="Arial"/>
          <w:szCs w:val="22"/>
        </w:rPr>
      </w:pPr>
      <w:r>
        <w:rPr>
          <w:rFonts w:cs="Arial" w:ascii="Arial" w:hAnsi="Arial"/>
          <w:szCs w:val="22"/>
        </w:rPr>
        <w:t>Ministr průmyslu a obchodu Ing. Jiří Havlíček, MBA připomněl, že výzva na program Vysokorychlostní internet Operačního programu Podnikání a inovace pro konkurenceschopnost je otevřena do 26. září 2017 a je tak ještě čas předkládat projekty. Ministerstvo průmyslu a obchodu neregistruje velký zájem o tuto výzvu, nadále však spolupracuje na přijímání dalších opatření v této oblasti.</w:t>
      </w:r>
    </w:p>
    <w:p>
      <w:pPr>
        <w:pStyle w:val="Bezmezer"/>
        <w:jc w:val="both"/>
        <w:rPr/>
      </w:pPr>
      <w:r>
        <w:rPr>
          <w:rFonts w:cs="Arial" w:ascii="Arial" w:hAnsi="Arial"/>
          <w:szCs w:val="22"/>
        </w:rPr>
        <w:t>Zástupce náměstka sekce ekonomiky Ministerstva zemědělství Ing. Jiří Havlíček potvrdil, že resort zemědělství bude mít za předpokladu přijetí návrhu v předložené podobě problém s vyplácením dotačních prostředků, a to i pokud jde o spolufinancování Programu rozvoje venkova.</w:t>
      </w:r>
    </w:p>
    <w:p>
      <w:pPr>
        <w:pStyle w:val="Bezmezer"/>
        <w:jc w:val="both"/>
        <w:rPr>
          <w:rFonts w:ascii="Arial" w:hAnsi="Arial" w:cs="Arial"/>
          <w:szCs w:val="22"/>
        </w:rPr>
      </w:pPr>
      <w:r>
        <w:rPr>
          <w:rFonts w:cs="Arial" w:ascii="Arial" w:hAnsi="Arial"/>
          <w:szCs w:val="22"/>
        </w:rPr>
        <w:t>Předseda ČMKOS Josef Středula požádal o realistický přístup k diskusi o platech s tím, že i státní úředníci si zaslouží odpovídající finanční ohodnocení jejich práce. Počty zaměstnanců jsou přitom plně v kompetenci jednotlivých resortů v rámci manažerského řízení.</w:t>
      </w:r>
    </w:p>
    <w:p>
      <w:pPr>
        <w:pStyle w:val="Bezmezer"/>
        <w:jc w:val="both"/>
        <w:rPr>
          <w:rFonts w:ascii="Arial" w:hAnsi="Arial" w:cs="Arial"/>
          <w:szCs w:val="22"/>
        </w:rPr>
      </w:pPr>
      <w:r>
        <w:rPr>
          <w:rFonts w:cs="Arial" w:ascii="Arial" w:hAnsi="Arial"/>
          <w:szCs w:val="22"/>
        </w:rPr>
        <w:t xml:space="preserve">Předseda ASO Bohumír Dufek připomněl negativní zásahy některých předchozích vlád do důchodového systému, kdy v rámci prodloužení věku odchodu do důchodu vzrostou odvody občanů, kteří by již dle předchozí úpravy byli v důchodu, na důchodový účet průměrně o 132 tis. Kč na osobu a rok, což činí za dobu, po níž nebude občan pobírat starobní důchod, průměrně 660 tis. Kč bez započítání zaplacených daní. </w:t>
      </w:r>
    </w:p>
    <w:p>
      <w:pPr>
        <w:pStyle w:val="Bezmezer"/>
        <w:jc w:val="both"/>
        <w:rPr/>
      </w:pPr>
      <w:r>
        <w:rPr>
          <w:rFonts w:cs="Arial" w:ascii="Arial" w:hAnsi="Arial"/>
          <w:szCs w:val="22"/>
        </w:rPr>
        <w:t xml:space="preserve">Prezident SP ČR Ing. Jaroslav Hanák požádal, aby návrh zákona o státním rozpočtu, jež bude předložen na příští plenární schůzi, obsahoval vytyčení zásadních priorit rozpočtu, a doporučil ministru financí vyžadovat při jednání s ministry informaci o nevyčerpaných prostředcích jednotlivých resortů v uplynulých letech. </w:t>
      </w:r>
    </w:p>
    <w:p>
      <w:pPr>
        <w:pStyle w:val="Bezmezer"/>
        <w:jc w:val="both"/>
        <w:rPr>
          <w:rFonts w:ascii="Arial" w:hAnsi="Arial" w:cs="Arial"/>
          <w:szCs w:val="22"/>
        </w:rPr>
      </w:pPr>
      <w:r>
        <w:rPr>
          <w:rFonts w:cs="Arial" w:ascii="Arial" w:hAnsi="Arial"/>
          <w:szCs w:val="22"/>
        </w:rPr>
        <w:t>Prezident HK ČR Ing. Vladimír Dlouhý, CSc. zdůraznil, že při každém projednávání státního rozpočtu je třeba brát v potaz demografický vývoj a dynamiku vývoje mandatorních výdaj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bere na vědomí předložený materiál s tím, že diskuse o návrhu státního rozpočtu na rok 2018 je přerušena a bude pokračovat na příští plenární schůzi. </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Strategie mýtného systému a jeho rozšíření</w:t>
      </w:r>
    </w:p>
    <w:p>
      <w:pPr>
        <w:pStyle w:val="Bezmezer"/>
        <w:jc w:val="both"/>
        <w:rPr>
          <w:rFonts w:ascii="Arial" w:hAnsi="Arial" w:cs="Arial"/>
          <w:szCs w:val="22"/>
        </w:rPr>
      </w:pPr>
      <w:r>
        <w:rPr>
          <w:rFonts w:cs="Arial" w:ascii="Arial" w:hAnsi="Arial"/>
          <w:szCs w:val="22"/>
        </w:rPr>
        <w:t>Náměstek ministra dopravy Ing. Tomáš Čoček, Ph.D. shrnul výsledky dlouhodobé debaty o budoucnosti mýtného systému, jež vyústila v rozhodnutí o vyhlášení zadávacího řízení. Součástí diskusí byl i rozsah zpoplatněných komunikací s tím, že systém by se měl na základě zevrubného posouzení rozšířit o cca 900 km silnic I. třídy. Zadávací řízení by mělo být ukončeno v září 2018 tak, aby po zahájení zkušebního provozu mohl být nový systém plně zprovozněn od ledna 2020. Zadávací řízení je technologicky neutrální a lze tak nabídnout mikrovlnný i satelitní systém i jejich kombinace.</w:t>
      </w:r>
    </w:p>
    <w:p>
      <w:pPr>
        <w:pStyle w:val="Bezmezer"/>
        <w:jc w:val="both"/>
        <w:rPr>
          <w:rFonts w:ascii="Arial" w:hAnsi="Arial" w:cs="Arial"/>
          <w:szCs w:val="22"/>
        </w:rPr>
      </w:pPr>
      <w:r>
        <w:rPr>
          <w:rFonts w:cs="Arial" w:ascii="Arial" w:hAnsi="Arial"/>
          <w:szCs w:val="22"/>
        </w:rPr>
        <w:t xml:space="preserve">Prezident SP ČR Ing. Jaroslav Hanák zdůraznil, že vypsání nové soutěže musí být maximálně transparentní s využitím infrastruktury státu. Vzhledem k tomu, že mýto má charakter daně s vysokou efektivitou výběru, je třeba systém podpořit. Vyslovil však zásadní nesouhlas s rozšířením mýtného systému na silnice I. třídy, neboť provedená studie, z níž Ministerstvo dopravy vycházelo, stanovila jiné priority z hlediska efektivity i ekonomiky. </w:t>
      </w:r>
    </w:p>
    <w:p>
      <w:pPr>
        <w:pStyle w:val="Bezmezer"/>
        <w:jc w:val="both"/>
        <w:rPr>
          <w:rFonts w:ascii="Arial" w:hAnsi="Arial" w:cs="Arial"/>
          <w:szCs w:val="22"/>
        </w:rPr>
      </w:pPr>
      <w:r>
        <w:rPr>
          <w:rFonts w:cs="Arial" w:ascii="Arial" w:hAnsi="Arial"/>
          <w:szCs w:val="22"/>
        </w:rPr>
        <w:t>Rovněž prezident KZPS ČR Jan Wiesner připomněl výsledky analýzy a vyslovil se pro rozšíření maximálně ve variantě o 470 km.</w:t>
      </w:r>
    </w:p>
    <w:p>
      <w:pPr>
        <w:pStyle w:val="Bezmezer"/>
        <w:jc w:val="both"/>
        <w:rPr>
          <w:rFonts w:ascii="Arial" w:hAnsi="Arial" w:cs="Arial"/>
          <w:szCs w:val="22"/>
        </w:rPr>
      </w:pPr>
      <w:r>
        <w:rPr>
          <w:rFonts w:cs="Arial" w:ascii="Arial" w:hAnsi="Arial"/>
          <w:szCs w:val="22"/>
        </w:rPr>
        <w:t>Předseda ČMKOS Josef Středula upozornil, že mýtný systém je vhodným nosičem pro využití i dalších technologií a systémů, proto je při výběru nejvhodnější varianty třeba uvažovat o jejich zachování. Vzhledem ke zkušenostem ze soutěží na zajištění dopravní obslužnosti v krajích je nezbytné zajistit, aby základním hodnoticím kritériem nebyla nejnižší cena, ale celková ekonomická výhodnost nabídky. Uvedl, že rovněž strana odborů nesouhlasí s rozšiřováním mýtného systému, na nějž není ČR v tuto chvíli připravena.</w:t>
      </w:r>
    </w:p>
    <w:p>
      <w:pPr>
        <w:pStyle w:val="Bezmezer"/>
        <w:jc w:val="both"/>
        <w:rPr/>
      </w:pPr>
      <w:r>
        <w:rPr>
          <w:rFonts w:cs="Arial" w:ascii="Arial" w:hAnsi="Arial"/>
          <w:szCs w:val="22"/>
        </w:rPr>
        <w:t xml:space="preserve">Prezident HK ČR Ing. Vladimír Dlouhý, CSc. vyslovil pochybnosti o korektnosti průběhu přípravy soutěže a vyjádřil nesouhlas s avizovaným rozšířením mýtného systému ve variantě o 900 km, přičemž za schůdné označil maximálně rozšíření ve variantě prezentované prezidentem KZPS ČR. </w:t>
      </w:r>
    </w:p>
    <w:p>
      <w:pPr>
        <w:pStyle w:val="Bezmezer"/>
        <w:jc w:val="both"/>
        <w:rPr>
          <w:rFonts w:ascii="Arial" w:hAnsi="Arial" w:cs="Arial"/>
          <w:szCs w:val="22"/>
        </w:rPr>
      </w:pPr>
      <w:r>
        <w:rPr>
          <w:rFonts w:cs="Arial" w:ascii="Arial" w:hAnsi="Arial"/>
          <w:szCs w:val="22"/>
        </w:rPr>
        <w:t>Náměstek ministra dopravy Ing. Tomáš Čoček, Ph.D. uvedl, že zvolená varianta rozšíření mýtného systému jako jediná spadá do vládou stanoveného pásma při současném zachování efektivity systému. V rámci soutěže je umožněno převzít stávající infrastrukturu mýtného systému a tuto infrastrukturu dále provozovat s tím, že o efektivitě rozhodne samotné zadávací říze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s tím, že o průběhu zadávacího řízení bude průběžně informován Pracovní tým RHSD ČR pro dopravu a dopravní infrastruktur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konstatují nesouhlasný postoj k rozšíření mýtného systému na 900 km silnic I. třídy a vyzývají k maximální efektivitě a transparentnosti probíhajícího zadávacího říze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szCs w:val="22"/>
          <w:u w:val="single"/>
        </w:rPr>
        <w:t>Podpora obslužnosti venkova</w:t>
      </w:r>
    </w:p>
    <w:p>
      <w:pPr>
        <w:pStyle w:val="Bezmezer"/>
        <w:jc w:val="both"/>
        <w:rPr>
          <w:rFonts w:ascii="Arial" w:hAnsi="Arial" w:cs="Arial"/>
          <w:szCs w:val="22"/>
        </w:rPr>
      </w:pPr>
      <w:r>
        <w:rPr>
          <w:rFonts w:cs="Arial" w:ascii="Arial" w:hAnsi="Arial"/>
          <w:szCs w:val="22"/>
        </w:rPr>
        <w:t>Náměstkyně ministra zemědělství Ing. Viera Šedivá představila předložený materiál, zejména důvody, jež vedly k jeho zpracování, a cíle, jež jsou materiálem sledovány. Především malé obce se potýkají s nedostatečnou občanskou vybaveností a úbytkem obyvatel. Problematika obslužnosti venkova je značně průřezová a do jejího řešení by měly být zapojeny všechny resorty, proto přijala vláda usnesení, podle něhož dojde k revizi materiálu ve spolupráci se všemi zainteresovanými ministerstvy ve snaze o nalezení systémového řešení.</w:t>
      </w:r>
    </w:p>
    <w:p>
      <w:pPr>
        <w:pStyle w:val="Bezmezer"/>
        <w:jc w:val="both"/>
        <w:rPr/>
      </w:pPr>
      <w:r>
        <w:rPr>
          <w:rFonts w:cs="Arial" w:ascii="Arial" w:hAnsi="Arial"/>
          <w:szCs w:val="22"/>
        </w:rPr>
        <w:t>Předseda ČMKOS Josef Středula ocenil komplexní přístup k problémům venkova a požádal o předložení revidovaného materiálu RHSD ČR. V souvislosti s projednávaným materiálem informoval o návrhu ČMKOS na rozšíření možností poskytnutí příspěvku na mzdu a rozšíření kategorie společensky účelných pracovních míst v rámci aktivní politiky zaměstnanosti pro zaměstnance prodejen v obcích do 500 obyvatel v případě, kdy se na podpoře bude ekonomicky podílet i samotná obec. Toto opatření by mohlo být obsaženo již v revidované podobě materiálu.</w:t>
      </w:r>
    </w:p>
    <w:p>
      <w:pPr>
        <w:pStyle w:val="Bezmezer"/>
        <w:jc w:val="both"/>
        <w:rPr/>
      </w:pPr>
      <w:r>
        <w:rPr>
          <w:rFonts w:cs="Arial" w:ascii="Arial" w:hAnsi="Arial"/>
          <w:szCs w:val="22"/>
        </w:rPr>
        <w:t xml:space="preserve">Předsedkyně Odborového svazu pracovníků obchodu Renata Burianová v této souvislosti upozornila, že podpora z prostředků aktivní politiky zaměstnanosti by měla být koncipována tak, aby jí bylo možno využít v rámci všech regionů ČR. </w:t>
      </w:r>
    </w:p>
    <w:p>
      <w:pPr>
        <w:pStyle w:val="Bezmezer"/>
        <w:jc w:val="both"/>
        <w:rPr>
          <w:rFonts w:ascii="Arial" w:hAnsi="Arial" w:cs="Arial"/>
          <w:szCs w:val="22"/>
        </w:rPr>
      </w:pPr>
      <w:r>
        <w:rPr>
          <w:rFonts w:cs="Arial" w:ascii="Arial" w:hAnsi="Arial"/>
          <w:szCs w:val="22"/>
        </w:rPr>
        <w:t>Předseda ASO Bohumír Dufek zdůraznil, že obslužnost venkova je třeba propojit se zemědělskou výrobou, neboť při zachování vysoké úrovně zemědělství a mezd v tomto sektoru bude v těchto obcích nadále existovat poptávka po službách. Vzhledem k tomu, že lze očekávat snížení dotací do zemědělské politiky po roce 2020, je nezbytné počítat s dalším snížením počtu zaměstnanců v zemědělské výrobě a tím i pokračování uvedeného nepříznivého vývoje.</w:t>
      </w:r>
    </w:p>
    <w:p>
      <w:pPr>
        <w:pStyle w:val="Bezmezer"/>
        <w:jc w:val="both"/>
        <w:rPr>
          <w:rFonts w:ascii="Arial" w:hAnsi="Arial" w:cs="Arial"/>
          <w:szCs w:val="22"/>
        </w:rPr>
      </w:pPr>
      <w:r>
        <w:rPr>
          <w:rFonts w:cs="Arial" w:ascii="Arial" w:hAnsi="Arial"/>
          <w:szCs w:val="22"/>
        </w:rPr>
        <w:t>Předseda Odborového svazu pracovníků hornictví, geologie a naftového průmyslu Bc. Jan Sábel upozornil na ekonomické transfery zemědělcům ze státního rozpočtu v návaznosti na ochranu území Natura 2000 a na negativní vlivy ochrany realizované na těchto územích na zemědělskou činnost a tím i na stav venkova. Obdobně negativní vliv na rozvoj venkova lze sledovat rovněž u památkové ochrany.</w:t>
      </w:r>
    </w:p>
    <w:p>
      <w:pPr>
        <w:pStyle w:val="Bezmezer"/>
        <w:jc w:val="both"/>
        <w:rPr>
          <w:rFonts w:ascii="Arial" w:hAnsi="Arial" w:cs="Arial"/>
          <w:szCs w:val="22"/>
        </w:rPr>
      </w:pPr>
      <w:r>
        <w:rPr>
          <w:rFonts w:cs="Arial" w:ascii="Arial" w:hAnsi="Arial"/>
          <w:szCs w:val="22"/>
        </w:rPr>
        <w:t>Prezidentka Svazu obchodu a cestovního ruchu ČR Ing. Marta Nováková zdůraznila, že situaci je třeba řešit strategicky, předložený materiál má přitom jen povrchně informativní charakter a neobsahuje závěry zpracované na základě důkladných analýz, například analýzy maloobchodní sítě. Problematiku nelze omezovat jen na otázku prodejen potravin, ale rovněž pošt, zdravotnictví, finančních a sociálních služeb a dalších složek obslužnosti, včetně obslužnosti a dostupnosti dopravní. Systémový přístup vyžaduje, aby do řešení bylo více zapojeno Ministerstvo pro místní rozvoj. Z uvedených důvodů požaduje Svaz obchodu a cestovního ruchu ČR přijetí dlouhodobě udržitelných opatření analyzovaných na základě nákladové náročnosti, zdrojů financování, z pohledu legislativy a dopadů na hospodářskou soutěž. Problematika by měla být trvale systematicky řešena i na úrovni RHSD ČR.</w:t>
      </w:r>
    </w:p>
    <w:p>
      <w:pPr>
        <w:pStyle w:val="Bezmezer"/>
        <w:jc w:val="both"/>
        <w:rPr>
          <w:rFonts w:ascii="Arial" w:hAnsi="Arial" w:cs="Arial"/>
          <w:szCs w:val="22"/>
        </w:rPr>
      </w:pPr>
      <w:r>
        <w:rPr>
          <w:rFonts w:cs="Arial" w:ascii="Arial" w:hAnsi="Arial"/>
          <w:szCs w:val="22"/>
        </w:rPr>
        <w:t>Předseda Svazu českých a moravských spotřebních družstev Ing. Pavel Březina upozornil, že provoz prodejen v obcích pod 500 obyvatel se již vzhledem ke své nerentabilitě stává namísto podnikatelské činnosti veřejnou službou. Uzavření těchto prodejen by představovalo pro uvedené obce velký problém vzhledem k zániku občanské vybavenosti, ale i pracovních míst. Proto je vedle okamžité pomoci zapotřebí zpracování dlouhodobější koncepce regionálního rozvoje se zapojením rozpočtů státu, krajů i obcí. K dotazu předsedajícího uvedl, že tyto prodejny slouží především pro doplňkový nákup a pro občany se sníženou možností mobility do větších obchodů. Ze strany obyvatel je však tato služba i přes malé využívání vyžadována jako základní občanská vybavenost.</w:t>
      </w:r>
    </w:p>
    <w:p>
      <w:pPr>
        <w:pStyle w:val="Bezmezer"/>
        <w:jc w:val="both"/>
        <w:rPr>
          <w:rFonts w:ascii="Arial" w:hAnsi="Arial" w:cs="Arial"/>
          <w:szCs w:val="22"/>
        </w:rPr>
      </w:pPr>
      <w:r>
        <w:rPr>
          <w:rFonts w:cs="Arial" w:ascii="Arial" w:hAnsi="Arial"/>
          <w:szCs w:val="22"/>
        </w:rPr>
        <w:t>Ministryně pro místní rozvoj Ing. Karla Šlechtová ujistila, že Ministerstvo pro místní rozvoj, jež je gestorem regionální politiky, věnuje uvedené problematice patřičnou pozornost, k přípravě předloženého materiálu však bylo přizváno až ve fázi meziresortního připomínkového řízení. Pokračovat bude i příprava důkladných analytických materiálů, a to i ve spolupráci se sociálními partnery.</w:t>
      </w:r>
    </w:p>
    <w:p>
      <w:pPr>
        <w:pStyle w:val="Bezmezer"/>
        <w:jc w:val="both"/>
        <w:rPr>
          <w:rFonts w:ascii="Arial" w:hAnsi="Arial" w:cs="Arial"/>
          <w:szCs w:val="22"/>
        </w:rPr>
      </w:pPr>
      <w:r>
        <w:rPr>
          <w:rFonts w:cs="Arial" w:ascii="Arial" w:hAnsi="Arial"/>
          <w:szCs w:val="22"/>
        </w:rPr>
        <w:t>Náměstkyně ministra zemědělství Ing. Viera Šedivá reagovala na vznesené podněty a zdůraznila, že cílem materiálu bylo vyvolat diskusi ve snaze dohodnout zapojení jednotlivých resortů a stanovení krátkodobých i dlouhodobých priorit.</w:t>
      </w:r>
    </w:p>
    <w:p>
      <w:pPr>
        <w:pStyle w:val="Bezmezer"/>
        <w:jc w:val="both"/>
        <w:rPr>
          <w:rFonts w:ascii="Arial" w:hAnsi="Arial" w:cs="Arial"/>
          <w:szCs w:val="22"/>
        </w:rPr>
      </w:pPr>
      <w:r>
        <w:rPr>
          <w:rFonts w:cs="Arial" w:ascii="Arial" w:hAnsi="Arial"/>
          <w:szCs w:val="22"/>
        </w:rPr>
        <w:t>Prezident KZPS ČR Jan Wiesner podpořil stanovisko Svazu obchodu a cestovního ruchu ČR s tím, že při řešení problematiky je zapotřebí vycházet z kvalifikovaných analýz a hlavní gesci by mělo převzít Ministerstvo pro místní rozvoj, jež zpracovává Strategii regionálního rozvoje.</w:t>
      </w:r>
    </w:p>
    <w:p>
      <w:pPr>
        <w:pStyle w:val="Bezmezer"/>
        <w:jc w:val="both"/>
        <w:rPr/>
      </w:pPr>
      <w:r>
        <w:rPr>
          <w:rFonts w:cs="Arial" w:ascii="Arial" w:hAnsi="Arial"/>
          <w:szCs w:val="22"/>
        </w:rPr>
        <w:t>Předseda ČMKOS Josef Středula doporučil zvážit zařazení národních parků mezi subjekty, jež mohou čerpat dotační prostředky.</w:t>
      </w:r>
    </w:p>
    <w:p>
      <w:pPr>
        <w:pStyle w:val="Bezmezer"/>
        <w:jc w:val="both"/>
        <w:rPr>
          <w:rFonts w:ascii="Arial" w:hAnsi="Arial" w:cs="Arial"/>
          <w:szCs w:val="22"/>
        </w:rPr>
      </w:pPr>
      <w:r>
        <w:rPr>
          <w:rFonts w:cs="Arial" w:ascii="Arial" w:hAnsi="Arial"/>
          <w:szCs w:val="22"/>
        </w:rPr>
        <w:t>Viceprezident KZPS ČR JUDr. Rostislav Dvořák upozornil, že otázku prodejen a podnikání na venkově obecně se nepodaří vyřešit bez řešení problematiky rentability a nákladovosti tohoto podnik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žádají vládu o předložení zprávy o stavu prací v návaznosti na plnění úkolů uložených usnesením vlády č. 429 ze dne 5. června 2017 na Plenární schůzi RHSD ČR včetně návrhu na rozšíření možností poskytnutí příspěvku na mzdu a rozšíření kategorie společensky účelných pracovních míst v rámci aktivní politiky zaměstnanosti pro zaměstnance prodejen v obcích do 500 obyvatel v případě, kdy se na podpoře bude ekonomicky podílet i samotná obec.</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požadují, aby revidovaný materiál obsahoval systémová a dlouhodobě udržitelná opatření včetně jejich vyhodnocení z hlediska:</w:t>
      </w:r>
    </w:p>
    <w:p>
      <w:pPr>
        <w:pStyle w:val="Bezmezer"/>
        <w:numPr>
          <w:ilvl w:val="0"/>
          <w:numId w:val="2"/>
        </w:numPr>
        <w:jc w:val="both"/>
        <w:rPr>
          <w:rFonts w:ascii="Arial" w:hAnsi="Arial" w:cs="Arial"/>
          <w:b/>
          <w:b/>
          <w:szCs w:val="22"/>
        </w:rPr>
      </w:pPr>
      <w:r>
        <w:rPr>
          <w:rFonts w:cs="Arial" w:ascii="Arial" w:hAnsi="Arial"/>
          <w:b/>
          <w:szCs w:val="22"/>
        </w:rPr>
        <w:t>vazby na regionální politiku ČR</w:t>
      </w:r>
    </w:p>
    <w:p>
      <w:pPr>
        <w:pStyle w:val="Bezmezer"/>
        <w:numPr>
          <w:ilvl w:val="0"/>
          <w:numId w:val="2"/>
        </w:numPr>
        <w:jc w:val="both"/>
        <w:rPr>
          <w:rFonts w:ascii="Arial" w:hAnsi="Arial" w:cs="Arial"/>
          <w:b/>
          <w:b/>
          <w:szCs w:val="22"/>
        </w:rPr>
      </w:pPr>
      <w:r>
        <w:rPr>
          <w:rFonts w:cs="Arial" w:ascii="Arial" w:hAnsi="Arial"/>
          <w:b/>
          <w:szCs w:val="22"/>
        </w:rPr>
        <w:t>střednědobé a dlouhodobé udržitelnosti</w:t>
      </w:r>
    </w:p>
    <w:p>
      <w:pPr>
        <w:pStyle w:val="Bezmezer"/>
        <w:numPr>
          <w:ilvl w:val="0"/>
          <w:numId w:val="2"/>
        </w:numPr>
        <w:jc w:val="both"/>
        <w:rPr>
          <w:rFonts w:ascii="Arial" w:hAnsi="Arial" w:cs="Arial"/>
          <w:b/>
          <w:b/>
          <w:szCs w:val="22"/>
        </w:rPr>
      </w:pPr>
      <w:r>
        <w:rPr>
          <w:rFonts w:cs="Arial" w:ascii="Arial" w:hAnsi="Arial"/>
          <w:b/>
          <w:szCs w:val="22"/>
        </w:rPr>
        <w:t>nákladové náročnosti a zdrojů jejich financování</w:t>
      </w:r>
    </w:p>
    <w:p>
      <w:pPr>
        <w:pStyle w:val="Bezmezer"/>
        <w:numPr>
          <w:ilvl w:val="0"/>
          <w:numId w:val="2"/>
        </w:numPr>
        <w:jc w:val="both"/>
        <w:rPr>
          <w:rFonts w:ascii="Arial" w:hAnsi="Arial" w:cs="Arial"/>
          <w:b/>
          <w:b/>
          <w:szCs w:val="22"/>
        </w:rPr>
      </w:pPr>
      <w:r>
        <w:rPr>
          <w:rFonts w:cs="Arial" w:ascii="Arial" w:hAnsi="Arial"/>
          <w:b/>
          <w:szCs w:val="22"/>
        </w:rPr>
        <w:t>legislativních pravidel a dopadů na hospodářskou soutěž.</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Zpráva o stavu bezpečnosti a ochrany zdraví při práci za rok 2016</w:t>
      </w:r>
    </w:p>
    <w:p>
      <w:pPr>
        <w:pStyle w:val="Bezmezer"/>
        <w:jc w:val="both"/>
        <w:rPr>
          <w:rFonts w:ascii="Arial" w:hAnsi="Arial" w:cs="Arial"/>
          <w:szCs w:val="22"/>
        </w:rPr>
      </w:pPr>
      <w:r>
        <w:rPr>
          <w:rFonts w:cs="Arial" w:ascii="Arial" w:hAnsi="Arial"/>
          <w:szCs w:val="22"/>
        </w:rPr>
        <w:t>Náměstek ministryně práce a sociálních věcí Mgr. Bc. Robert Baxa, LL.M. uvedl, že předložená zpráva obsahuje aktuální informace z resortu práce a sociálních věcí i ostatních resortů a uvádí aktuální aktivity v oblasti legislativy, kontrolní činnosti, vzdělávání a výzkumu a dále informace o spolupráci se sociálními partnery. Přílohou zprávy je Národní akční program bezpečnosti a ochrany zdraví při práci pro období let 2017 a 2018 a Zpráva o pracovní úrazovosti v ČR v roce 2016 zpracovaná Státním úřadem inspekce práce. Z materiálu především vyplývá, že v roce 2016 došlo k poklesu pracovní úrazovosti, a to zejména z hlediska smrtelných úrazů.</w:t>
      </w:r>
    </w:p>
    <w:p>
      <w:pPr>
        <w:pStyle w:val="Bezmezer"/>
        <w:jc w:val="both"/>
        <w:rPr>
          <w:rFonts w:ascii="Arial" w:hAnsi="Arial" w:cs="Arial"/>
          <w:szCs w:val="22"/>
        </w:rPr>
      </w:pPr>
      <w:r>
        <w:rPr>
          <w:rFonts w:cs="Arial" w:ascii="Arial" w:hAnsi="Arial"/>
          <w:szCs w:val="22"/>
        </w:rPr>
        <w:t>První viceprezident SP ČR Mgr. Jan Rafaj, MBA ocenil snížení úrazovosti v roce 2016, materiál má však statistický charakter a neobsahuje opatření navržená za účelem jejího dalšího snížení, akční kroky na národní úrovni i v jednotlivých krajích, ani důslednou identifikaci rizik. Chybí rovněž řešení problematiky nemocí z povolání, v této oblasti je třeba zahájit diskusi o předdůchodech pro některé rizikové kategorie zaměstnanců. V souvislosti s dalším snižováním pracovní úrazovosti jsou nezbytné změny v mentalitě zaměstnanců směřující k většímu využívání ochranných pomůcek, potřebného vybavení, apod. Závěrem doporučil dopracování materiálu a jeho doplnění o detailní informace z oblasti zemědělství a stavebnictví s tím, že RHSD ČR by se měla nadále zabývat vždy jen konkrétními problematickými oblastmi.</w:t>
      </w:r>
    </w:p>
    <w:p>
      <w:pPr>
        <w:pStyle w:val="Bezmezer"/>
        <w:jc w:val="both"/>
        <w:rPr>
          <w:rFonts w:ascii="Arial" w:hAnsi="Arial" w:cs="Arial"/>
          <w:szCs w:val="22"/>
        </w:rPr>
      </w:pPr>
      <w:r>
        <w:rPr>
          <w:rFonts w:cs="Arial" w:ascii="Arial" w:hAnsi="Arial"/>
          <w:szCs w:val="22"/>
        </w:rPr>
        <w:t>Předseda ČMKOS Josef Středula upozornil, že materiál sice shrnuje výši uložených pokut, není však podána informace, kolik pokut bylo skutečně vymoženo, v jaké výši, ani jak byly takto získané finanční prostředky využity. Snížení počtu smrtelných pracovních úrazů je pozitivní, cílovým stavem však musí vždy být pokles na nulu. Upozornil na vážnou situaci v hlášení pracovních úrazů, což zkresluje statistiku. Rada vlády pro bezpečnost a ochranu zdraví při práci by měla být více zapojena do procesu přípravy a uplatňování připomínek k novým právním předpisům v této oblasti. Vážná situace je v propouštění zaměstnanců, u nichž je podezření na nemoc z povolání, ještě předtím, než se toto podezření potvrdí s cílem zproštění se odpovědnosti za tohoto zaměstnance. Problematika bezpečnosti a ochrany zdraví při práci by měla být RHSD ČR projednávána pravidelně na základě podnětu Pracovního týmu RHSD ČR pro BOZP.</w:t>
      </w:r>
    </w:p>
    <w:p>
      <w:pPr>
        <w:pStyle w:val="Bezmezer"/>
        <w:jc w:val="both"/>
        <w:rPr/>
      </w:pPr>
      <w:r>
        <w:rPr>
          <w:rFonts w:cs="Arial" w:ascii="Arial" w:hAnsi="Arial"/>
          <w:szCs w:val="22"/>
        </w:rPr>
        <w:t xml:space="preserve">Předseda ASO Bohumír Dufek popsal praxi školení zaměstnanců v zemědělství s cílem maximalizovat prevenci pracovních úrazů a s ohledem na tuto činnost odborových organizací znovu požádal o navýšení prostředků poskytovaných odborovým organizacím ze státního rozpočtu. Vzhledem k problematickému množství pracovních úrazů v dopravě doporučil zintenzivnění kontrol dodržování pravidel ze strany zahraničních přepravců. </w:t>
      </w:r>
    </w:p>
    <w:p>
      <w:pPr>
        <w:pStyle w:val="Bezmezer"/>
        <w:jc w:val="both"/>
        <w:rPr/>
      </w:pPr>
      <w:r>
        <w:rPr>
          <w:rFonts w:cs="Arial" w:ascii="Arial" w:hAnsi="Arial"/>
          <w:szCs w:val="22"/>
        </w:rPr>
        <w:t>Místopředsedkyně ČMKOS Ing. Radka Sokolová ocenila shodu v oblasti bezpečnosti a ochrany zdraví při práci mezi odbory a zaměstnavateli a připomněla výzvu pracovního týmu členům vlády, aby této oblasti věnovali klíčovou pozornost. Bezpečnost a ochranu zdraví při práci i prevenci pracovních úrazů a nemocí z povolání je třeba podpořit rovněž dostatečným množstvím finančních prostředků z veřejných zdrojů.</w:t>
      </w:r>
    </w:p>
    <w:p>
      <w:pPr>
        <w:pStyle w:val="Bezmezer"/>
        <w:jc w:val="both"/>
        <w:rPr/>
      </w:pPr>
      <w:r>
        <w:rPr>
          <w:rFonts w:cs="Arial" w:ascii="Arial" w:hAnsi="Arial"/>
          <w:szCs w:val="22"/>
        </w:rPr>
        <w:t>Předsedkyně Odborového svazu zdravotnictví a sociální péče Bc. Dagmar Žitníková navrhla doplnění materiálu o konkrétní kroky prevence a upozornila na dlouhodobé přetěžování zaměstnanců ve zdravotnictví. Pozornost musí být věnována také veřejné sféře, proto by měl být materiál doplněn o zprávy resortů, jež nejsou v materiálu zahrnuty.</w:t>
      </w:r>
    </w:p>
    <w:p>
      <w:pPr>
        <w:pStyle w:val="Bezmezer"/>
        <w:jc w:val="both"/>
        <w:rPr/>
      </w:pPr>
      <w:r>
        <w:rPr>
          <w:rFonts w:cs="Arial" w:ascii="Arial" w:hAnsi="Arial"/>
          <w:szCs w:val="22"/>
        </w:rPr>
        <w:t xml:space="preserve">Místopředseda ASO MUDr. Martin Engel připomněl projekt, na němž se ASO spolu s KZPS ČR podílí a jehož cílem je zvýšení zdravotní gramotnosti. </w:t>
      </w:r>
    </w:p>
    <w:p>
      <w:pPr>
        <w:pStyle w:val="Bezmezer"/>
        <w:jc w:val="both"/>
        <w:rPr>
          <w:rFonts w:ascii="Arial" w:hAnsi="Arial" w:cs="Arial"/>
          <w:szCs w:val="22"/>
        </w:rPr>
      </w:pPr>
      <w:r>
        <w:rPr>
          <w:rFonts w:cs="Arial" w:ascii="Arial" w:hAnsi="Arial"/>
          <w:szCs w:val="22"/>
        </w:rPr>
        <w:t>Předseda OS KOVO Jaroslav Souček ocenil práci zaměstnavatelů zvyšujících prevenci rizik, na druhou stranu je třeba upozornit na praxi některých zaměstnavatelů, kteří zkreslují evidenci pracovních úrazů i za přispění zaměstnanců. Upozornil, že k přijetí návrhu na zavedení předdůchodů pro některé rizikové profese prozatím nebyla nalezena politická vůle.</w:t>
      </w:r>
    </w:p>
    <w:p>
      <w:pPr>
        <w:pStyle w:val="Bezmezer"/>
        <w:jc w:val="both"/>
        <w:rPr>
          <w:rFonts w:ascii="Arial" w:hAnsi="Arial" w:cs="Arial"/>
          <w:szCs w:val="22"/>
        </w:rPr>
      </w:pPr>
      <w:r>
        <w:rPr>
          <w:rFonts w:cs="Arial" w:ascii="Arial" w:hAnsi="Arial"/>
          <w:szCs w:val="22"/>
        </w:rPr>
        <w:t>Náměstek ministryně práce a sociálních věcí Mgr. Bc. Robert Baxa, LL.M. zdůraznil, že Ministerstvo práce a sociálních věcí věnuje problematice bezpečnosti a ochrany zdraví při práci velkou pozornost, řešení však spočívá i ve změně přístupu k pracovním úrazům, a to jak ze strany zaměstnavatelů, tak i zaměstnanců. K požadavku na navýšení objemu prostředků poskytovaných odborovým organizacím na výkon kontrolní činnosti uvedl, že Ministerstvo práce a sociálních věcí požaduje v rámci přípravy návrhu zákona o státním rozpočtu na rok 2018 navýšení prostředků o 13 mld. Kč.</w:t>
      </w:r>
    </w:p>
    <w:p>
      <w:pPr>
        <w:pStyle w:val="Bezmezer"/>
        <w:jc w:val="both"/>
        <w:rPr/>
      </w:pPr>
      <w:r>
        <w:rPr>
          <w:rFonts w:cs="Arial" w:ascii="Arial" w:hAnsi="Arial"/>
          <w:szCs w:val="22"/>
        </w:rPr>
        <w:t>Náměstek ministryně práce a sociálních věcí JUDr. Jiří Vaňásek vyjádřil připravenost zahrnout do příští zprávy konkretizovaná opatření a specifikoval legislativní opatření, jež byla přijata a jsou zmíněna v předloženém materiálu. Přislíbil rovněž dopracování materiálu o oblast nemocí z povol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w:t>
      </w:r>
    </w:p>
    <w:p>
      <w:pPr>
        <w:pStyle w:val="Bezmezer"/>
        <w:numPr>
          <w:ilvl w:val="0"/>
          <w:numId w:val="3"/>
        </w:numPr>
        <w:jc w:val="both"/>
        <w:rPr>
          <w:rFonts w:ascii="Arial" w:hAnsi="Arial" w:cs="Arial"/>
          <w:b/>
          <w:b/>
          <w:szCs w:val="22"/>
        </w:rPr>
      </w:pPr>
      <w:r>
        <w:rPr>
          <w:rFonts w:cs="Arial" w:ascii="Arial" w:hAnsi="Arial"/>
          <w:b/>
          <w:szCs w:val="22"/>
        </w:rPr>
        <w:t>děkují za zpracování podrobné informace a považují zprávu z velké části za vypovídající o činnosti uvedených resortů, byť pouze sumarizující aktuální stav,</w:t>
      </w:r>
    </w:p>
    <w:p>
      <w:pPr>
        <w:pStyle w:val="Bezmezer"/>
        <w:numPr>
          <w:ilvl w:val="0"/>
          <w:numId w:val="3"/>
        </w:numPr>
        <w:jc w:val="both"/>
        <w:rPr>
          <w:rFonts w:ascii="Arial" w:hAnsi="Arial" w:cs="Arial"/>
          <w:b/>
          <w:b/>
          <w:szCs w:val="22"/>
        </w:rPr>
      </w:pPr>
      <w:r>
        <w:rPr>
          <w:rFonts w:cs="Arial" w:ascii="Arial" w:hAnsi="Arial"/>
          <w:b/>
          <w:szCs w:val="22"/>
        </w:rPr>
        <w:t>postrádají ve zprávě návrhy konkrétních opatření jednotlivých resortů ke zlepšení situace,</w:t>
      </w:r>
    </w:p>
    <w:p>
      <w:pPr>
        <w:pStyle w:val="Bezmezer"/>
        <w:numPr>
          <w:ilvl w:val="0"/>
          <w:numId w:val="3"/>
        </w:numPr>
        <w:jc w:val="both"/>
        <w:rPr>
          <w:rFonts w:ascii="Arial" w:hAnsi="Arial" w:cs="Arial"/>
          <w:b/>
          <w:b/>
          <w:szCs w:val="22"/>
        </w:rPr>
      </w:pPr>
      <w:r>
        <w:rPr>
          <w:rFonts w:cs="Arial" w:ascii="Arial" w:hAnsi="Arial"/>
          <w:b/>
          <w:szCs w:val="22"/>
        </w:rPr>
        <w:t>doporučují, aby téma bezpečnosti a ochrany zdraví při práci bylo na plenární schůze RHSD ČR zařazováno i v budoucnosti, ale považují za zásadní, aby se projednávání této problematiky vždy zúžilo na konkrétní zadání, jehož přípravou by se mohl zabývat Pracovní tým RHSD ČR nebo Rada vlády pro bezpečnost a ochranu zdraví při práci,</w:t>
      </w:r>
    </w:p>
    <w:p>
      <w:pPr>
        <w:pStyle w:val="Bezmezer"/>
        <w:numPr>
          <w:ilvl w:val="0"/>
          <w:numId w:val="3"/>
        </w:numPr>
        <w:jc w:val="both"/>
        <w:rPr>
          <w:rFonts w:ascii="Arial" w:hAnsi="Arial" w:cs="Arial"/>
          <w:b/>
          <w:b/>
          <w:szCs w:val="22"/>
        </w:rPr>
      </w:pPr>
      <w:r>
        <w:rPr>
          <w:rFonts w:cs="Arial" w:ascii="Arial" w:hAnsi="Arial"/>
          <w:b/>
          <w:szCs w:val="22"/>
        </w:rPr>
        <w:t>požadují předložení zprávy o naplňování Národního akčního programu bezpečnosti a ochrany zdraví při práci na plenární schůzi RHSD ČR nejpozději na začátku roku 2018.</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szCs w:val="22"/>
          <w:u w:val="single"/>
        </w:rPr>
        <w:t>Změna ve vedení Pracovního týmu RHSD ČR pro Evropskou unii</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w:t>
      </w:r>
    </w:p>
    <w:p>
      <w:pPr>
        <w:pStyle w:val="Bezmezer"/>
        <w:numPr>
          <w:ilvl w:val="0"/>
          <w:numId w:val="3"/>
        </w:numPr>
        <w:jc w:val="both"/>
        <w:rPr>
          <w:rFonts w:ascii="Arial" w:hAnsi="Arial" w:cs="Arial"/>
          <w:b/>
          <w:b/>
          <w:szCs w:val="22"/>
        </w:rPr>
      </w:pPr>
      <w:r>
        <w:rPr>
          <w:rFonts w:cs="Arial" w:ascii="Arial" w:hAnsi="Arial"/>
          <w:b/>
          <w:szCs w:val="22"/>
        </w:rPr>
        <w:t>odvolává z funkce vedoucího Pracovního týmu RHSD ČR pro Evropskou unii Ing. Tomáše Prouzu, MBA;</w:t>
      </w:r>
    </w:p>
    <w:p>
      <w:pPr>
        <w:pStyle w:val="Bezmezer"/>
        <w:numPr>
          <w:ilvl w:val="0"/>
          <w:numId w:val="3"/>
        </w:numPr>
        <w:jc w:val="both"/>
        <w:rPr>
          <w:rFonts w:ascii="Arial" w:hAnsi="Arial" w:cs="Arial"/>
          <w:b/>
          <w:b/>
          <w:szCs w:val="22"/>
        </w:rPr>
      </w:pPr>
      <w:r>
        <w:rPr>
          <w:rFonts w:cs="Arial" w:ascii="Arial" w:hAnsi="Arial"/>
          <w:b/>
          <w:szCs w:val="22"/>
        </w:rPr>
        <w:t>jmenuje do funkce vedoucího Pracovního týmu RHSD ČR pro Evropskou unii Aleše Chmelaře, MSc., náměstka pro řízení Sekce pro evropské záležitosti Úřadu vlády ČR a státního tajemníka pro evropské záležitosti.</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2.1</w:t>
        <w:tab/>
      </w:r>
      <w:r>
        <w:rPr>
          <w:rFonts w:cs="Arial" w:ascii="Arial" w:hAnsi="Arial"/>
          <w:b/>
          <w:szCs w:val="22"/>
          <w:u w:val="single"/>
        </w:rPr>
        <w:t>Příprava výstavby jaderných blok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3"/>
        </w:numPr>
        <w:jc w:val="both"/>
        <w:rPr>
          <w:rFonts w:ascii="Arial" w:hAnsi="Arial" w:cs="Arial"/>
          <w:b/>
          <w:b/>
          <w:szCs w:val="22"/>
        </w:rPr>
      </w:pPr>
      <w:r>
        <w:rPr>
          <w:rFonts w:cs="Arial" w:ascii="Arial" w:hAnsi="Arial"/>
          <w:b/>
          <w:szCs w:val="22"/>
        </w:rPr>
        <w:t>požadují, aby ve vládou schváleném modelu výstavby jaderných elektráren byl vždy zachován vliv státu,</w:t>
      </w:r>
    </w:p>
    <w:p>
      <w:pPr>
        <w:pStyle w:val="Bezmezer"/>
        <w:numPr>
          <w:ilvl w:val="0"/>
          <w:numId w:val="3"/>
        </w:numPr>
        <w:jc w:val="both"/>
        <w:rPr>
          <w:rFonts w:ascii="Arial" w:hAnsi="Arial" w:cs="Arial"/>
          <w:b/>
          <w:b/>
          <w:szCs w:val="22"/>
        </w:rPr>
      </w:pPr>
      <w:r>
        <w:rPr>
          <w:rFonts w:cs="Arial" w:ascii="Arial" w:hAnsi="Arial"/>
          <w:b/>
          <w:szCs w:val="22"/>
        </w:rPr>
        <w:t>požadují, aby do realizace výstavby jaderných elektráren byly v maximálně možné míře zapojeny tuzemské firmy,</w:t>
      </w:r>
    </w:p>
    <w:p>
      <w:pPr>
        <w:pStyle w:val="Bezmezer"/>
        <w:numPr>
          <w:ilvl w:val="0"/>
          <w:numId w:val="3"/>
        </w:numPr>
        <w:jc w:val="both"/>
        <w:rPr>
          <w:rFonts w:ascii="Arial" w:hAnsi="Arial" w:cs="Arial"/>
          <w:b/>
          <w:b/>
          <w:szCs w:val="22"/>
        </w:rPr>
      </w:pPr>
      <w:r>
        <w:rPr>
          <w:rFonts w:cs="Arial" w:ascii="Arial" w:hAnsi="Arial"/>
          <w:b/>
          <w:szCs w:val="22"/>
        </w:rPr>
        <w:t>žádají, aby Ministerstvo průmyslu a obchodu uvedlo do souladu termíny odstavování uhelných elektráren se státní energetickou koncepcí a s termínem dokončení nových bloků jaderných elektráren,</w:t>
      </w:r>
    </w:p>
    <w:p>
      <w:pPr>
        <w:pStyle w:val="Bezmezer"/>
        <w:numPr>
          <w:ilvl w:val="0"/>
          <w:numId w:val="3"/>
        </w:numPr>
        <w:jc w:val="both"/>
        <w:rPr>
          <w:rFonts w:ascii="Arial" w:hAnsi="Arial" w:cs="Arial"/>
          <w:b/>
          <w:b/>
          <w:szCs w:val="22"/>
        </w:rPr>
      </w:pPr>
      <w:r>
        <w:rPr>
          <w:rFonts w:cs="Arial" w:ascii="Arial" w:hAnsi="Arial"/>
          <w:b/>
          <w:szCs w:val="22"/>
        </w:rPr>
        <w:t>plně podporují vládu ve věci vyjednání sektorové výjimky z veřejných zakázek s Evropskou komisí v souvislosti s výběrem dodavatele.</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Bod 2.3</w:t>
        <w:tab/>
      </w:r>
      <w:r>
        <w:rPr>
          <w:rFonts w:cs="Arial" w:ascii="Arial" w:hAnsi="Arial"/>
          <w:b/>
          <w:szCs w:val="22"/>
          <w:u w:val="single"/>
        </w:rPr>
        <w:t>Sdílená ekonomika a digitální platformy</w:t>
      </w:r>
    </w:p>
    <w:p>
      <w:pPr>
        <w:pStyle w:val="Bezmezer"/>
        <w:jc w:val="both"/>
        <w:rPr>
          <w:rFonts w:ascii="Arial" w:hAnsi="Arial" w:cs="Arial"/>
          <w:szCs w:val="22"/>
        </w:rPr>
      </w:pPr>
      <w:r>
        <w:rPr>
          <w:rFonts w:cs="Arial" w:ascii="Arial" w:hAnsi="Arial"/>
          <w:szCs w:val="22"/>
        </w:rPr>
        <w:t>Náměstek pro řízení Sekce pro Evropské záležitosti Úřadu vlády ČR a státní tajemník pro evropské záležitosti Aleš Chmelař, MSc. seznámil s obecnými závěry analýzy uvedené problematiky a představil další kroky v této oblasti. Jen v sektoru ubytování nabyl tento fenomén v průběhu několika posledních let stejného rozsahu, jaký mají tradiční poskytovatelé ubytovacích služeb. V nejrozšířenějších formách sdílené ekonomiky, tedy v sektoru ubytování a v případě dopravních služeb se mnohdy nejedná o sdílení, ale o podnikání, přičemž větší část takové činnosti není nijak identifikována, čímž dochází ke značným daňovým ztrátám. Proto probíhají diskuse o možné regulatorní úpravě a vytvoření legislativního rámce sdílené ekonomiky, jež však narážejí na možnosti kontinentálního práva. Jedinými subjekty, jež lze nyní kontrolovat, tak jsou jen koncoví vykonavatelé, což se jeví jako neefektivní. Teprve po zhodnocení možností legislativní úpravy a přijetí možných regulatorních opatření bude možno přistoupit ke komplexní kontrolní činnosti tak, aby nedocházelo ke znevýhodnění tradičních podnikatelských modelů.</w:t>
      </w:r>
    </w:p>
    <w:p>
      <w:pPr>
        <w:pStyle w:val="Bezmezer"/>
        <w:jc w:val="both"/>
        <w:rPr/>
      </w:pPr>
      <w:r>
        <w:rPr>
          <w:rFonts w:cs="Arial" w:ascii="Arial" w:hAnsi="Arial"/>
          <w:szCs w:val="22"/>
        </w:rPr>
        <w:t>Prezidentka Svazu obchodu a cestovního ruchu ČR Ing. Marta Nováková ocenila předložený materiál i návrh konkrétních opatření doplněný na základě projednání v Pracovním týmu RHSD ČR pro vnitřní trh. Vzhledem k tomu, že sdílenou ekonomiku není možné považovat za standardní hospodářský model, měly by být všechny související otázky řešeny na globální úrovni. Přijímaná opatření by přitom měla směřovat spíše k deregulaci podnikání, než k zavádění dalších regulací.</w:t>
      </w:r>
    </w:p>
    <w:p>
      <w:pPr>
        <w:pStyle w:val="Bezmezer"/>
        <w:jc w:val="both"/>
        <w:rPr>
          <w:rFonts w:ascii="Arial" w:hAnsi="Arial" w:cs="Arial"/>
          <w:szCs w:val="22"/>
        </w:rPr>
      </w:pPr>
      <w:r>
        <w:rPr>
          <w:rFonts w:cs="Arial" w:ascii="Arial" w:hAnsi="Arial"/>
          <w:szCs w:val="22"/>
        </w:rPr>
        <w:t xml:space="preserve">Předseda ČMKOS Josef Středula naopak uvedl, že řešení by mělo spočívat v jednoznačném určení povinných subjektů a jejich identifikaci v rámci právního prostředí ČR, čímž by došlo k eliminaci daňových úniků. Smyslem regulace pak bude ochrana těch subjektů, jež podnikají podle standardních principů. Závěrem upozornil, že v souvislosti se sdílenou ekonomikou dochází v mnoha případech k prekerizaci práce. </w:t>
      </w:r>
    </w:p>
    <w:p>
      <w:pPr>
        <w:pStyle w:val="Bezmezer"/>
        <w:jc w:val="both"/>
        <w:rPr>
          <w:rFonts w:ascii="Arial" w:hAnsi="Arial" w:cs="Arial"/>
          <w:szCs w:val="22"/>
        </w:rPr>
      </w:pPr>
      <w:r>
        <w:rPr>
          <w:rFonts w:cs="Arial" w:ascii="Arial" w:hAnsi="Arial"/>
          <w:szCs w:val="22"/>
        </w:rPr>
        <w:t>Náměstek pro řízení Sekce pro Evropské záležitosti Úřadu vlády ČR a státní tajemník pro evropské záležitosti Aleš Chmelař, MSc. požádal o předložení případných připomínek k materiálu do 21. července 2017.</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2.6</w:t>
        <w:tab/>
      </w:r>
      <w:r>
        <w:rPr>
          <w:rFonts w:cs="Arial" w:ascii="Arial" w:hAnsi="Arial"/>
          <w:b/>
          <w:szCs w:val="22"/>
          <w:u w:val="single"/>
        </w:rPr>
        <w:t>Strategie státu při těžbě a využití zdrojů lithia</w:t>
      </w:r>
    </w:p>
    <w:p>
      <w:pPr>
        <w:pStyle w:val="Bezmezer"/>
        <w:jc w:val="both"/>
        <w:rPr>
          <w:rFonts w:ascii="Arial" w:hAnsi="Arial" w:cs="Arial"/>
          <w:szCs w:val="22"/>
        </w:rPr>
      </w:pPr>
      <w:r>
        <w:rPr>
          <w:rFonts w:cs="Arial" w:ascii="Arial" w:hAnsi="Arial"/>
          <w:szCs w:val="22"/>
        </w:rPr>
        <w:t>Ministr průmyslu a obchodu Ing. Jiří Havlíček, MBA zdůraznil, že materiál byl zpracován v návaznosti na přesun zájmu k novým surovinám, mezi něž patří i lithium, na což reaguje i surovinová politika ČR. Z dostupných informací České geologické služby lze mít za to, že zdroje lithia v ČR jsou na evropské poměry nadprůměrné, a to zejména v oblasti Krušných hor. Prozatím však nelze zaručit, že k získávání zdrojů lithia, ať už cestou přetěžení odpadů nebo hlubinnou těžbou, skutečně dojde. Zájmem státu je, aby případně vytěžené lithium bylo v ČR zpracováváno až po finální produkci s cílem zachování přidané hodnoty v ČR. Vzhledem k rychlému technologickému vývoji je však při stanovování cílů namístě jistá dávka opatrnosti. Případné zapojení státního podniku DIAMO je přitom limitováno jeho posláním zahlazovat následky hornické činnosti.</w:t>
      </w:r>
    </w:p>
    <w:p>
      <w:pPr>
        <w:pStyle w:val="Bezmezer"/>
        <w:jc w:val="both"/>
        <w:rPr/>
      </w:pPr>
      <w:r>
        <w:rPr>
          <w:rFonts w:cs="Arial" w:ascii="Arial" w:hAnsi="Arial"/>
          <w:szCs w:val="22"/>
        </w:rPr>
        <w:t xml:space="preserve">Předseda ČMKOS Josef Středula ocenil otevřené informace o možnostech těžby a výtěžnosti, jež jsou v předloženém materiálu obsaženy, a doporučil vzhledem k poloze oblasti spolupracovat na celém projektu s Německem. Je třeba nadále počítat s angažovaností státních subjektů a pokračovat v diskusích o jejich možném zapojení. </w:t>
      </w:r>
    </w:p>
    <w:p>
      <w:pPr>
        <w:pStyle w:val="Bezmezer"/>
        <w:jc w:val="both"/>
        <w:rPr>
          <w:rFonts w:ascii="Arial" w:hAnsi="Arial" w:cs="Arial"/>
          <w:szCs w:val="22"/>
        </w:rPr>
      </w:pPr>
      <w:r>
        <w:rPr>
          <w:rFonts w:cs="Arial" w:ascii="Arial" w:hAnsi="Arial"/>
          <w:szCs w:val="22"/>
        </w:rPr>
        <w:t xml:space="preserve">Předseda Odborového svazu pracovníků hornictví, geologie a naftového průmyslu Bc. Jan Sábel zdůraznil, že vzhledem ke strategickému významu této suroviny by měl stát přijmout veškerá opatření k zamezení opakování chyb, k nimž došlo v případě OKD. </w:t>
      </w:r>
    </w:p>
    <w:p>
      <w:pPr>
        <w:pStyle w:val="Bezmezer"/>
        <w:jc w:val="both"/>
        <w:rPr>
          <w:rFonts w:ascii="Arial" w:hAnsi="Arial" w:cs="Arial"/>
          <w:szCs w:val="22"/>
        </w:rPr>
      </w:pPr>
      <w:r>
        <w:rPr>
          <w:rFonts w:cs="Arial" w:ascii="Arial" w:hAnsi="Arial"/>
          <w:szCs w:val="22"/>
        </w:rPr>
        <w:t xml:space="preserve">Viceprezident KZPS ČR Ing. Zdeněk Osner, CSc. upozornil, že dobývací prostor byl prozatím stanoven jen v oblasti odvalu, kde se předpokládá množství rudy v jednotkách procent. Hlavní efekt lze spatřovat pouze v těžbě hlubinné, jejíž návratnost by při současných cenách činila 30 let. Vzhledem ke značným zkušenostem s těžbou a úpravou rud by státní podnik DIAMO neměl být považován pouze za podnik zabývající se zahlazováním následků hornické činnosti, ale mohl by se přímo podílet na těžbě. </w:t>
      </w:r>
    </w:p>
    <w:p>
      <w:pPr>
        <w:pStyle w:val="Bezmezer"/>
        <w:jc w:val="both"/>
        <w:rPr>
          <w:rFonts w:ascii="Arial" w:hAnsi="Arial" w:cs="Arial"/>
          <w:szCs w:val="22"/>
        </w:rPr>
      </w:pPr>
      <w:r>
        <w:rPr>
          <w:rFonts w:cs="Arial" w:ascii="Arial" w:hAnsi="Arial"/>
          <w:szCs w:val="22"/>
        </w:rPr>
        <w:t>Předseda OS KOVO Jaroslav Souček upozornil na možná rizika spojená s nemožností predikovat další vývoj v oblasti elektromobility a dalších sektorů, v jejichž rámci je lithium možno využívat.</w:t>
      </w:r>
    </w:p>
    <w:p>
      <w:pPr>
        <w:pStyle w:val="Bezmezer"/>
        <w:jc w:val="both"/>
        <w:rPr>
          <w:rFonts w:ascii="Arial" w:hAnsi="Arial" w:cs="Arial"/>
          <w:szCs w:val="22"/>
        </w:rPr>
      </w:pPr>
      <w:r>
        <w:rPr>
          <w:rFonts w:cs="Arial" w:ascii="Arial" w:hAnsi="Arial"/>
          <w:szCs w:val="22"/>
        </w:rPr>
        <w:t>Ministr průmyslu a obchodu Ing. Jiří Havlíček, MBA poděkoval za přednesené podněty a uvedl, že možnost těžby bude dále analyzována a přípravy budou pokračovat jen v případě, že se prokáže ekonomický význam takového postupu. O dalších krocích bude RHSD ČR informován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3"/>
        </w:numPr>
        <w:jc w:val="both"/>
        <w:rPr>
          <w:rFonts w:ascii="Arial" w:hAnsi="Arial" w:cs="Arial"/>
          <w:b/>
          <w:b/>
          <w:szCs w:val="22"/>
        </w:rPr>
      </w:pPr>
      <w:r>
        <w:rPr>
          <w:rFonts w:cs="Arial" w:ascii="Arial" w:hAnsi="Arial"/>
          <w:b/>
          <w:szCs w:val="22"/>
        </w:rPr>
        <w:t>podporují pokračování prací ke zjištění možností využití lithia v ČR,</w:t>
      </w:r>
    </w:p>
    <w:p>
      <w:pPr>
        <w:pStyle w:val="Bezmezer"/>
        <w:numPr>
          <w:ilvl w:val="0"/>
          <w:numId w:val="3"/>
        </w:numPr>
        <w:jc w:val="both"/>
        <w:rPr>
          <w:rFonts w:ascii="Arial" w:hAnsi="Arial" w:cs="Arial"/>
          <w:b/>
          <w:b/>
          <w:szCs w:val="22"/>
        </w:rPr>
      </w:pPr>
      <w:r>
        <w:rPr>
          <w:rFonts w:cs="Arial" w:ascii="Arial" w:hAnsi="Arial"/>
          <w:b/>
          <w:szCs w:val="22"/>
        </w:rPr>
        <w:t>požadují, aby před strategickým rozhodnutím státu ve věci případné těžby a zpracování lithia na území ČR byly provedeny všechny potřebné analýzy, včetně klíčové komplexní ekonomické analýzy,</w:t>
      </w:r>
    </w:p>
    <w:p>
      <w:pPr>
        <w:pStyle w:val="Bezmezer"/>
        <w:numPr>
          <w:ilvl w:val="0"/>
          <w:numId w:val="3"/>
        </w:numPr>
        <w:jc w:val="both"/>
        <w:rPr>
          <w:rFonts w:ascii="Arial" w:hAnsi="Arial" w:cs="Arial"/>
          <w:b/>
          <w:b/>
          <w:szCs w:val="22"/>
        </w:rPr>
      </w:pPr>
      <w:r>
        <w:rPr>
          <w:rFonts w:cs="Arial" w:ascii="Arial" w:hAnsi="Arial"/>
          <w:b/>
          <w:szCs w:val="22"/>
        </w:rPr>
        <w:t>požadují přijetí opatření k optimálnímu zhodnocení lithia v ČR a k využití zkušeností, znalostí a stávajících kapacit z dobývání a úpravy ru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 w:hanging="1"/>
        <w:jc w:val="both"/>
        <w:rPr>
          <w:rFonts w:ascii="Arial" w:hAnsi="Arial" w:cs="Arial"/>
          <w:b/>
          <w:b/>
          <w:szCs w:val="22"/>
        </w:rPr>
      </w:pPr>
      <w:r>
        <w:rPr>
          <w:rFonts w:cs="Arial" w:ascii="Arial" w:hAnsi="Arial"/>
          <w:b/>
          <w:szCs w:val="22"/>
        </w:rPr>
      </w:r>
    </w:p>
    <w:p>
      <w:pPr>
        <w:pStyle w:val="Bezmezer"/>
        <w:ind w:left="1" w:hanging="1"/>
        <w:jc w:val="both"/>
        <w:rPr/>
      </w:pPr>
      <w:r>
        <w:rPr>
          <w:rFonts w:cs="Arial" w:ascii="Arial" w:hAnsi="Arial"/>
          <w:szCs w:val="22"/>
        </w:rPr>
        <w:t>Vzhledem k projednání všech bodů programu 138.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0616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06160" cy="2002790"/>
                    </a:xfrm>
                    <a:prstGeom prst="rect">
                      <a:avLst/>
                    </a:prstGeom>
                  </pic:spPr>
                </pic:pic>
              </a:graphicData>
            </a:graphic>
          </wp:inline>
        </w:drawing>
      </w:r>
    </w:p>
    <w:p>
      <w:pPr>
        <w:pStyle w:val="Bezmezer"/>
        <w:jc w:val="both"/>
        <w:rPr>
          <w:rFonts w:ascii="Arial" w:hAnsi="Arial" w:cs="Arial"/>
          <w:b/>
          <w:b/>
          <w:szCs w:val="22"/>
        </w:rPr>
      </w:pPr>
      <w:r>
        <w:rPr>
          <w:rFonts w:cs="Arial" w:ascii="Arial" w:hAnsi="Arial"/>
          <w:b/>
          <w:szCs w:val="22"/>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34:00Z</dcterms:created>
  <dc:creator>havlicek</dc:creator>
  <dc:description/>
  <cp:keywords/>
  <dc:language>en-US</dc:language>
  <cp:lastModifiedBy>Kryštof Jiří</cp:lastModifiedBy>
  <cp:lastPrinted>2017-01-23T15:58:00Z</cp:lastPrinted>
  <dcterms:modified xsi:type="dcterms:W3CDTF">2017-07-31T13:54:00Z</dcterms:modified>
  <cp:revision>31</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