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6.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10. dubna 2017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Role státu při zajišťování dopravní obslužnosti v železniční dopravě po roce 2019 a dopady nové legislativy na společnost České dráhy, a.s.</w:t>
      </w:r>
    </w:p>
    <w:p>
      <w:pPr>
        <w:pStyle w:val="Bezmezer"/>
        <w:ind w:left="709" w:hanging="709"/>
        <w:jc w:val="both"/>
        <w:rPr>
          <w:rFonts w:ascii="Arial" w:hAnsi="Arial" w:cs="Arial"/>
          <w:b/>
          <w:b/>
          <w:szCs w:val="22"/>
        </w:rPr>
      </w:pPr>
      <w:r>
        <w:rPr>
          <w:rFonts w:cs="Arial" w:ascii="Arial" w:hAnsi="Arial"/>
          <w:b/>
          <w:szCs w:val="22"/>
        </w:rPr>
        <w:t>1.2</w:t>
        <w:tab/>
        <w:t>Stav čerpání prostředků z fondů EU</w:t>
      </w:r>
    </w:p>
    <w:p>
      <w:pPr>
        <w:pStyle w:val="Bezmezer"/>
        <w:ind w:left="709" w:hanging="709"/>
        <w:jc w:val="both"/>
        <w:rPr>
          <w:rFonts w:ascii="Arial" w:hAnsi="Arial" w:cs="Arial"/>
          <w:szCs w:val="22"/>
        </w:rPr>
      </w:pPr>
      <w:r>
        <w:rPr>
          <w:rFonts w:cs="Arial" w:ascii="Arial" w:hAnsi="Arial"/>
          <w:b/>
          <w:szCs w:val="22"/>
        </w:rPr>
        <w:t xml:space="preserve">1.3 </w:t>
        <w:tab/>
        <w:t>Přehled investorské přípravy staveb, které mají předpokládané datum zahájení v letech 2016 až 2018 a jejichž stavební náklady přesahují 300 mil. Kč</w:t>
      </w:r>
    </w:p>
    <w:p>
      <w:pPr>
        <w:pStyle w:val="Bezmezer"/>
        <w:ind w:left="709" w:hanging="709"/>
        <w:jc w:val="both"/>
        <w:rPr>
          <w:rFonts w:ascii="Arial" w:hAnsi="Arial" w:cs="Arial"/>
          <w:b/>
          <w:b/>
          <w:szCs w:val="22"/>
        </w:rPr>
      </w:pPr>
      <w:r>
        <w:rPr>
          <w:rFonts w:cs="Arial" w:ascii="Arial" w:hAnsi="Arial"/>
          <w:b/>
          <w:szCs w:val="22"/>
        </w:rPr>
        <w:t>1.4</w:t>
        <w:tab/>
        <w:t>Aktuální otázky v oblasti školstv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2.</w:t>
        <w:tab/>
        <w:t>Materiály pro informaci</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2.1</w:t>
        <w:tab/>
        <w:t>Příprava systému elektronického hlášení pracovní neschopnosti (elektronické neschopenky)</w:t>
      </w:r>
    </w:p>
    <w:p>
      <w:pPr>
        <w:pStyle w:val="Bezmezer"/>
        <w:ind w:left="709" w:hanging="709"/>
        <w:jc w:val="both"/>
        <w:rPr>
          <w:rFonts w:ascii="Arial" w:hAnsi="Arial" w:cs="Arial"/>
          <w:b/>
          <w:b/>
          <w:szCs w:val="22"/>
        </w:rPr>
      </w:pPr>
      <w:r>
        <w:rPr>
          <w:rFonts w:cs="Arial" w:ascii="Arial" w:hAnsi="Arial"/>
          <w:b/>
          <w:szCs w:val="22"/>
        </w:rPr>
        <w:t>2.2</w:t>
        <w:tab/>
        <w:t>Příprava zákona o odpadech</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3.</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3"/>
        </w:numPr>
        <w:jc w:val="both"/>
        <w:rPr>
          <w:rFonts w:ascii="Arial" w:hAnsi="Arial" w:cs="Arial"/>
          <w:szCs w:val="22"/>
        </w:rPr>
      </w:pPr>
      <w:r>
        <w:rPr>
          <w:rFonts w:cs="Arial" w:ascii="Arial" w:hAnsi="Arial"/>
          <w:szCs w:val="22"/>
        </w:rPr>
        <w:t>Prezenční listina</w:t>
      </w:r>
    </w:p>
    <w:p>
      <w:pPr>
        <w:pStyle w:val="Bezmezer"/>
        <w:numPr>
          <w:ilvl w:val="0"/>
          <w:numId w:val="3"/>
        </w:numPr>
        <w:jc w:val="both"/>
        <w:rPr>
          <w:rFonts w:ascii="Arial" w:hAnsi="Arial" w:cs="Arial"/>
          <w:szCs w:val="22"/>
        </w:rPr>
      </w:pPr>
      <w:r>
        <w:rPr>
          <w:rFonts w:cs="Arial" w:ascii="Arial" w:hAnsi="Arial"/>
          <w:szCs w:val="22"/>
        </w:rPr>
        <w:t xml:space="preserve">Stanovisko KZPS ČR k podkladovým materiálům </w:t>
      </w:r>
    </w:p>
    <w:p>
      <w:pPr>
        <w:pStyle w:val="Bezmezer"/>
        <w:numPr>
          <w:ilvl w:val="0"/>
          <w:numId w:val="3"/>
        </w:numPr>
        <w:jc w:val="both"/>
        <w:rPr>
          <w:rFonts w:ascii="Arial" w:hAnsi="Arial" w:cs="Arial"/>
          <w:szCs w:val="22"/>
        </w:rPr>
      </w:pPr>
      <w:r>
        <w:rPr>
          <w:rFonts w:cs="Arial" w:ascii="Arial" w:hAnsi="Arial"/>
          <w:szCs w:val="22"/>
        </w:rPr>
        <w:t>Návrhy usnesení SP ČR k vybraným bodům včetně komentáře ČD k bodu 1.3</w:t>
      </w:r>
    </w:p>
    <w:p>
      <w:pPr>
        <w:pStyle w:val="Bezmezer"/>
        <w:numPr>
          <w:ilvl w:val="0"/>
          <w:numId w:val="3"/>
        </w:numPr>
        <w:jc w:val="both"/>
        <w:rPr>
          <w:rFonts w:ascii="Arial" w:hAnsi="Arial" w:cs="Arial"/>
          <w:szCs w:val="22"/>
        </w:rPr>
      </w:pPr>
      <w:r>
        <w:rPr>
          <w:rFonts w:cs="Arial" w:ascii="Arial" w:hAnsi="Arial"/>
          <w:szCs w:val="22"/>
        </w:rPr>
        <w:t>Připomínky OSŽ k bodu k bodu 1.1</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 xml:space="preserve">Jednání zahájil a řídil předseda vlády a předseda RHSD ČR Mgr. Bohuslav Sobotka (dále jen „předsedající“), který v úvodu přivítal účastníky a informoval o rozhodnutí Předsednictva RHSD ČR o dodatečném zařazení materiálu </w:t>
      </w:r>
      <w:r>
        <w:rPr>
          <w:rFonts w:cs="Arial" w:ascii="Arial" w:hAnsi="Arial"/>
          <w:i/>
          <w:szCs w:val="22"/>
        </w:rPr>
        <w:t>„Strategický rámec Česká republika 2030“</w:t>
      </w:r>
      <w:r>
        <w:rPr>
          <w:rFonts w:cs="Arial" w:ascii="Arial" w:hAnsi="Arial"/>
          <w:szCs w:val="22"/>
        </w:rPr>
        <w:t xml:space="preserve"> na program plenární schůze jako bodu 1.5. Na program budou zařazeny rovněž materiály MPSV </w:t>
      </w:r>
      <w:r>
        <w:rPr>
          <w:rFonts w:cs="Arial" w:ascii="Arial" w:hAnsi="Arial"/>
          <w:i/>
          <w:szCs w:val="22"/>
        </w:rPr>
        <w:t xml:space="preserve">„Strategie snižování počtu dlouhodobě nezaměstnaných“, „Akční plán Práce 4.0“ </w:t>
      </w:r>
      <w:r>
        <w:rPr>
          <w:rFonts w:cs="Arial" w:ascii="Arial" w:hAnsi="Arial"/>
          <w:szCs w:val="22"/>
        </w:rPr>
        <w:t>a</w:t>
      </w:r>
      <w:r>
        <w:rPr>
          <w:rFonts w:cs="Arial" w:ascii="Arial" w:hAnsi="Arial"/>
          <w:i/>
          <w:szCs w:val="22"/>
        </w:rPr>
        <w:t> „Informace o novele nařízení vlády č. 564/2006 Sb. o platových poměrech zaměstnanců ve veřejných službách a správě“</w:t>
      </w:r>
      <w:r>
        <w:rPr>
          <w:rFonts w:cs="Arial" w:ascii="Arial" w:hAnsi="Arial"/>
          <w:szCs w:val="22"/>
        </w:rPr>
        <w:t>, a to do části pro informaci. Předsedající také informoval o termínu příští plenární schůze dne 29. května 2017 v 10:00 hod. a o termínu společného jednání RHSD ČR s krajskými hospodářskými a sociálními radami dne 29. května 2017 od 14:00 hod.</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Role státu při zajišťování dopravní obslužnosti v železniční dopravě po roce 2019 a dopady nové legislativy na společnost České dráhy, a.s.</w:t>
      </w:r>
    </w:p>
    <w:p>
      <w:pPr>
        <w:pStyle w:val="Bezmezer"/>
        <w:jc w:val="both"/>
        <w:rPr>
          <w:rFonts w:ascii="Arial" w:hAnsi="Arial" w:cs="Arial"/>
          <w:szCs w:val="22"/>
        </w:rPr>
      </w:pPr>
      <w:r>
        <w:rPr>
          <w:rFonts w:cs="Arial" w:ascii="Arial" w:hAnsi="Arial"/>
          <w:szCs w:val="22"/>
        </w:rPr>
        <w:t>Ministr dopravy Ing. Dan Ťok představil předložený materiál obsahující souhrn závazků vyplývajících z legislativy na národní i evropské úrovni a potvrdil odhodlání Ministerstva dopravy nadále objednávat dálkovou železniční dopravu, jež je v gesci resortu dopravy, přímým zadáním. Vzhledem k tomu, že většina smluv končí v roce 2019, probíhají již v současnosti jednání o harmonogramu a zajištění plynulého postupu po tomto datu.</w:t>
      </w:r>
    </w:p>
    <w:p>
      <w:pPr>
        <w:pStyle w:val="Bezmezer"/>
        <w:jc w:val="both"/>
        <w:rPr>
          <w:rFonts w:ascii="Arial" w:hAnsi="Arial" w:cs="Arial"/>
          <w:szCs w:val="22"/>
        </w:rPr>
      </w:pPr>
      <w:r>
        <w:rPr>
          <w:rFonts w:cs="Arial" w:ascii="Arial" w:hAnsi="Arial"/>
          <w:szCs w:val="22"/>
        </w:rPr>
        <w:t>Náměstek ministra dopravy Ing. Ladislav Němec shrnul, že materiál definuje oblast přístupu k veřejným službám jako takovým, přičemž je konstatováno, že varianta přímého zadání je možná do roku 2023 s určitými limity z hlediska transparentnosti a hospodárnosti. Již v současnosti však tzv. alternativní dopravci podávají své nabídky na jednotlivé tratě, jež musejí být hodnoceny z hlediska jejich výhodnosti pro stát.</w:t>
      </w:r>
    </w:p>
    <w:p>
      <w:pPr>
        <w:pStyle w:val="Bezmezer"/>
        <w:jc w:val="both"/>
        <w:rPr>
          <w:rFonts w:ascii="Arial" w:hAnsi="Arial" w:cs="Arial"/>
          <w:szCs w:val="22"/>
        </w:rPr>
      </w:pPr>
      <w:r>
        <w:rPr>
          <w:rFonts w:cs="Arial" w:ascii="Arial" w:hAnsi="Arial"/>
          <w:szCs w:val="22"/>
        </w:rPr>
        <w:t>Generální ředitel ČD, a.s. Pavel Krtek M.Sc. připomněl, že společnost České dráhy nevlastní dopravní infrastrukturu a má formu obchodní společnosti, což znamená strukturu akcionářů i věřitelů. Vedení společnosti musí řešit otevírání trhu jako jeden ze segmentů, přičemž stát a Ministerstvo dopravy je významným objednatelem. Možný problém představuje paralelní provoz komerčních linek a linek v závazku veřejné služby a nabídky tzv. alternativních dopravců. Závěrem upozornil na riziko zpoždění transpozice evropských předpisů do legislativního prostředí ČR.</w:t>
      </w:r>
    </w:p>
    <w:p>
      <w:pPr>
        <w:pStyle w:val="Bezmezer"/>
        <w:jc w:val="both"/>
        <w:rPr>
          <w:rFonts w:ascii="Arial" w:hAnsi="Arial" w:cs="Arial"/>
          <w:szCs w:val="22"/>
        </w:rPr>
      </w:pPr>
      <w:r>
        <w:rPr>
          <w:rFonts w:cs="Arial" w:ascii="Arial" w:hAnsi="Arial"/>
          <w:szCs w:val="22"/>
        </w:rPr>
        <w:t>Prezident SP ČR Ing. Jaroslav Hanák zdůraznil, že zaměstnavatelská reprezentace vítá liberalizaci trhu, a připomněl, že v této fázi se liberalizace týká dálkové dopravy, což představuje jen asi třetinu problémů, jimž společnost České dráhy čelí. Ministerstvo dopravy by mělo zvážit vytvoření expertního týmu, jenž by projednával konkrétní kroky v oblasti otevírání trhu vzhledem ke skutečnosti, že stát jako akcionář odpovídá za národního dopravce. V každém případě musí být zachováno rovné podnikatelské prostředí, to znamená rovné postavení Českých drah s konkurencí. S tím souvisí i vážný sociální problém režijních jízdenek.</w:t>
      </w:r>
    </w:p>
    <w:p>
      <w:pPr>
        <w:pStyle w:val="Bezmezer"/>
        <w:jc w:val="both"/>
        <w:rPr/>
      </w:pPr>
      <w:r>
        <w:rPr>
          <w:rFonts w:cs="Arial" w:ascii="Arial" w:hAnsi="Arial"/>
          <w:szCs w:val="22"/>
        </w:rPr>
        <w:t>Předseda ASO Bohumír Dufek uvedl, že vláda by vzhledem k vlastnické struktuře a právům akcionáře měla jednoznačně preferovat národního dopravce, a požádal o vystoupení zástupce Odborového sdružení železničářů.</w:t>
      </w:r>
    </w:p>
    <w:p>
      <w:pPr>
        <w:pStyle w:val="Bezmezer"/>
        <w:jc w:val="both"/>
        <w:rPr/>
      </w:pPr>
      <w:r>
        <w:rPr>
          <w:rFonts w:cs="Arial" w:ascii="Arial" w:hAnsi="Arial"/>
          <w:szCs w:val="22"/>
        </w:rPr>
        <w:t xml:space="preserve">1. místopředseda Odborového sdružení železničářů Vladislav Vokoun upozornil, že společnost České dráhy v současné době nemá ve srovnání s konkurencí rovné podmínky zejména z pohledu historických zátěží a závazků. Procesu otevírání trhu se nelze účinně bránit, je však třeba požadovat rovné postavení národního dopravce před jeho zahájením. K otázce jízdních výhod uvedl, že tyto výhody musejí být zachovány minimálně ve vztahu k zaměstnancům, kteří byli v minulosti převedeni ze společnosti České dráhy. V tomto kontextu jsou odbory připraveny podílet se na nalezení spravedlivého řešení. Vláda by měla definovat základní principy fungování železniční dopravy v prostředí otevřeného trhu i vůči krajským objednatelům v zájmu zachování síťovosti a ve vztahu k rovnosti podmínek pro jednotlivé dopravce, zejména pokud jde o zahraniční konkurenci. Závěrem podpořil vznik expertního týmu, který se bude těmito otázkami zabývat a upozornil, že do doby vyřešení těchto otázek může otevírání trhu významným způsobem ohrozit fungování národního dopravce. </w:t>
      </w:r>
    </w:p>
    <w:p>
      <w:pPr>
        <w:pStyle w:val="Bezmezer"/>
        <w:jc w:val="both"/>
        <w:rPr>
          <w:rFonts w:ascii="Arial" w:hAnsi="Arial" w:cs="Arial"/>
          <w:szCs w:val="22"/>
        </w:rPr>
      </w:pPr>
      <w:r>
        <w:rPr>
          <w:rFonts w:cs="Arial" w:ascii="Arial" w:hAnsi="Arial"/>
          <w:szCs w:val="22"/>
        </w:rPr>
        <w:t xml:space="preserve">Ministr dopravy Ing. Dan Ťok reagoval na proběhlou diskusi a upozornil na složité postavení Ministerstva dopravy, které je objednatelem dopravy, tvůrcem zákonů i dohlížejícím subjektem nad veřejnou dopravou, na druhé straně vykonává vlastnická práva ve společnosti České dráhy. Vzhledem k tomu, že povinnost otevírání trhu vyplývá z evropských předpisů, ČR se tomuto procesu nemůže vyhnout, v opačném případě se vystavuje nejen riziku postihu ze strany orgánů EU, ale i komplikacím ze strany alternativních dopravců. Zdůraznil klíčovou roli regulátora v dopravě a ocenil nabídku odborů podílet se na řešení otázky režijních jízdenek, které by měly být zachovány, ovšem s novým nastavením. </w:t>
      </w:r>
    </w:p>
    <w:p>
      <w:pPr>
        <w:pStyle w:val="Bezmezer"/>
        <w:jc w:val="both"/>
        <w:rPr>
          <w:rFonts w:ascii="Arial" w:hAnsi="Arial" w:cs="Arial"/>
          <w:szCs w:val="22"/>
        </w:rPr>
      </w:pPr>
      <w:r>
        <w:rPr>
          <w:rFonts w:cs="Arial" w:ascii="Arial" w:hAnsi="Arial"/>
          <w:szCs w:val="22"/>
        </w:rPr>
        <w:t>Generální ředitel ČD, a.s. Pavel Krtek M.Sc. připomněl, že proces otevírání trhu je nutné chápat v celoevropském kontextu tak, aby nedošlo k nekoordinovanému otevření trhu v ČR, čehož by využili zahraniční dopravci.</w:t>
      </w:r>
    </w:p>
    <w:p>
      <w:pPr>
        <w:pStyle w:val="Bezmezer"/>
        <w:jc w:val="both"/>
        <w:rPr>
          <w:rFonts w:ascii="Arial" w:hAnsi="Arial" w:cs="Arial"/>
          <w:szCs w:val="22"/>
        </w:rPr>
      </w:pPr>
      <w:r>
        <w:rPr>
          <w:rFonts w:cs="Arial" w:ascii="Arial" w:hAnsi="Arial"/>
          <w:szCs w:val="22"/>
        </w:rPr>
        <w:t>Předseda ČMKOS Josef Středula podpořil připomínku generálního ředitele a vyzval k obezřetnosti ve směru k zahranič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 xml:space="preserve">Sociální partneři konstatují, že je potřeba zajistit připravenost státu na liberalizaci železničního trhu, a požadují: </w:t>
      </w:r>
    </w:p>
    <w:p>
      <w:pPr>
        <w:pStyle w:val="Bezmezer"/>
        <w:numPr>
          <w:ilvl w:val="0"/>
          <w:numId w:val="2"/>
        </w:numPr>
        <w:jc w:val="both"/>
        <w:rPr>
          <w:rFonts w:ascii="Arial" w:hAnsi="Arial" w:cs="Arial"/>
          <w:b/>
          <w:b/>
          <w:szCs w:val="22"/>
        </w:rPr>
      </w:pPr>
      <w:r>
        <w:rPr>
          <w:rFonts w:cs="Arial" w:ascii="Arial" w:hAnsi="Arial"/>
          <w:b/>
          <w:szCs w:val="22"/>
        </w:rPr>
        <w:t>aby Ministerstvo dopravy neprodleně zřídilo pracovní skupinu k řešení liberalizace železničního trhu, která za účasti zástupců ministerstva, společnosti České dráhy i sociálních partnerů komplexně pojmenuje a vyčíslí všechny dopady, jež se otevíráním trhu přenesou na společnost České dráhy, a zároveň navrhne řešení těchto i jiných překážek blokujících splnění harmonogramu liberalizace železnic, včetně např. režijního jízdného a historické zátěže společnosti České dráhy;</w:t>
      </w:r>
    </w:p>
    <w:p>
      <w:pPr>
        <w:pStyle w:val="Bezmezer"/>
        <w:numPr>
          <w:ilvl w:val="0"/>
          <w:numId w:val="4"/>
        </w:numPr>
        <w:jc w:val="both"/>
        <w:rPr>
          <w:rFonts w:ascii="Arial" w:hAnsi="Arial" w:cs="Arial"/>
          <w:b/>
          <w:b/>
          <w:szCs w:val="22"/>
        </w:rPr>
      </w:pPr>
      <w:r>
        <w:rPr>
          <w:rFonts w:cs="Arial" w:ascii="Arial" w:hAnsi="Arial"/>
          <w:b/>
          <w:szCs w:val="22"/>
        </w:rPr>
        <w:t>aby Ministerstvo dopravy vhodným způsobem zajistilo dostatečnou kvalitu služeb pro cestující během i po dokončení liberalizace nastavením jednoznačných kritérií přijatelnosti a pravidel síťovosti platných pro všechny dopravce i na úrovni krajské dopravy;</w:t>
      </w:r>
    </w:p>
    <w:p>
      <w:pPr>
        <w:pStyle w:val="Bezmezer"/>
        <w:numPr>
          <w:ilvl w:val="0"/>
          <w:numId w:val="4"/>
        </w:numPr>
        <w:jc w:val="both"/>
        <w:rPr>
          <w:rFonts w:ascii="Arial" w:hAnsi="Arial" w:cs="Arial"/>
          <w:b/>
          <w:b/>
          <w:szCs w:val="22"/>
        </w:rPr>
      </w:pPr>
      <w:r>
        <w:rPr>
          <w:rFonts w:cs="Arial" w:ascii="Arial" w:hAnsi="Arial"/>
          <w:b/>
          <w:szCs w:val="22"/>
        </w:rPr>
        <w:t>aby Ministerstvo dopravy v maximálně možné míře využilo prostor pro zadávání zakázek národnímu dopravci formou přímého zadání;</w:t>
      </w:r>
    </w:p>
    <w:p>
      <w:pPr>
        <w:pStyle w:val="Bezmezer"/>
        <w:numPr>
          <w:ilvl w:val="0"/>
          <w:numId w:val="4"/>
        </w:numPr>
        <w:jc w:val="both"/>
        <w:rPr>
          <w:rFonts w:ascii="Arial" w:hAnsi="Arial" w:cs="Arial"/>
          <w:b/>
          <w:b/>
          <w:szCs w:val="22"/>
        </w:rPr>
      </w:pPr>
      <w:r>
        <w:rPr>
          <w:rFonts w:cs="Arial" w:ascii="Arial" w:hAnsi="Arial"/>
          <w:b/>
          <w:szCs w:val="22"/>
        </w:rPr>
        <w:t>aby k liberalizaci a otevírání železničního trhu docházelo koordinovaně a v návaznosti na kroky činěné v okolních zemích tak, aby bylo zamezeno nerovným podmínkám mezi národním dopravcem na jedné straně a alternativními dopravci a dopravci z okolních zemí na straně druh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Stav čerpání prostředků z fondů EU</w:t>
      </w:r>
    </w:p>
    <w:p>
      <w:pPr>
        <w:pStyle w:val="Bezmezer"/>
        <w:jc w:val="both"/>
        <w:rPr>
          <w:rFonts w:ascii="Arial" w:hAnsi="Arial" w:cs="Arial"/>
          <w:szCs w:val="22"/>
        </w:rPr>
      </w:pPr>
      <w:r>
        <w:rPr>
          <w:rFonts w:cs="Arial" w:ascii="Arial" w:hAnsi="Arial"/>
          <w:szCs w:val="22"/>
        </w:rPr>
        <w:t>Náměstek ministryně pro místní rozvoj Mgr. Zdeněk Semorád informoval o využití 96 % prostředků v rámci minulého programového období a o procesu vyhlašování výzev, vydávání právních aktů, proplácení prostředků příjemcům a odeslání žádostí o platbu Evropské komisi v rámci aktuálního programového období. Bylo rovněž provedeno přehodnocení rizikovosti jednotlivých operačních programů včetně plánu na eliminaci rizik, jež ukázalo pozitivní vývoj u Operačního programu Výzkum, vývoj a vzdělávání, ke zhoršení naopak došlo u operačních programů Podnikání a inovace pro konkurenceschopnost a Praha – pól růstu.</w:t>
      </w:r>
    </w:p>
    <w:p>
      <w:pPr>
        <w:pStyle w:val="Bezmezer"/>
        <w:jc w:val="both"/>
        <w:rPr/>
      </w:pPr>
      <w:r>
        <w:rPr>
          <w:rFonts w:cs="Arial" w:ascii="Arial" w:hAnsi="Arial"/>
          <w:szCs w:val="22"/>
        </w:rPr>
        <w:t xml:space="preserve">Předseda ČMKOS Josef Středula upozornil, že současný stav programového období je horší, než tomu bylo u ve stejné fázi období minulého. Zmínil také negativní vliv návrhů Ministerstva financí na úpravu systemizace pracovníků podílejících se na implementaci evropských fondů ve smyslu úprav jejich pracovních smluv na smlouvy na dobu určitou. Zajištění dostatečné administrativní kapacity a udržení klíčových pracovníků je zásadní aspekt úspěšné implementace programů. Současné kroky Ministerstva financí tak mohou vést až ke kolapsu celého systému. </w:t>
      </w:r>
    </w:p>
    <w:p>
      <w:pPr>
        <w:pStyle w:val="Bezmezer"/>
        <w:jc w:val="both"/>
        <w:rPr>
          <w:rFonts w:ascii="Arial" w:hAnsi="Arial" w:cs="Arial"/>
          <w:szCs w:val="22"/>
        </w:rPr>
      </w:pPr>
      <w:r>
        <w:rPr>
          <w:rFonts w:cs="Arial" w:ascii="Arial" w:hAnsi="Arial"/>
          <w:szCs w:val="22"/>
        </w:rPr>
        <w:t>Rovněž prezident SP ČR Ing. Jaroslav Hanák připomněl špatný stav aktuálního programového období, což se odráží i na stavu státního rozpočtu. Doposud nedošlo ke splnění závěru z jednání plenární schůze RHSD ČR ze dne 21. listopadu 2016, v němž sociální partneři požadují předložení souboru opatření na zlepšení situace. Ve vztahu k digitalizaci se jako vysoce aktuální jeví Výzva k vysokorychlostnímu internetu a oblast eGovernmentu, těmto oblastem je nutné věnovat klíčovou pozornost. Ve vztahu k Integrovanému regionálnímu operačnímu programu upozornil, že kritéria by neměla být měněna a doplňována v průběhu procesu. Je nezbytné zvýšit tlak na čerpání prostředků i v kontextu možného negativního dopadu vystoupení Velké Británie z EU a období po roce 2020. Připomněl také požadavek na úpravu změny limitace alokace pro velké podniky v Operačním programu Podnikání a inovace pro konkurenceschopnost ve vybraných specifických cílech.</w:t>
      </w:r>
    </w:p>
    <w:p>
      <w:pPr>
        <w:pStyle w:val="Bezmezer"/>
        <w:jc w:val="both"/>
        <w:rPr/>
      </w:pPr>
      <w:r>
        <w:rPr>
          <w:rFonts w:cs="Arial" w:ascii="Arial" w:hAnsi="Arial"/>
          <w:szCs w:val="22"/>
        </w:rPr>
        <w:t xml:space="preserve">Prezident KZPS ČR Jan Wiesner vyjádřil nespokojenost s čerpáním prostředků v jednotlivých programech a konstatoval, že minulé programové období mělo z hlediska čerpání příznivější vývoj. Stále nejsou dořešeny problémy s monitorovacím systémem 2014+, problémy jsou i v oblasti posuzování projektů a v odbornosti hodnotitelů. Na druhou stranu ocenil pozitivní posuny v rámci Operačního programu Podnikání a inovace pro konkurenceschopnost. </w:t>
      </w:r>
    </w:p>
    <w:p>
      <w:pPr>
        <w:pStyle w:val="Bezmezer"/>
        <w:jc w:val="both"/>
        <w:rPr>
          <w:rFonts w:ascii="Arial" w:hAnsi="Arial" w:cs="Arial"/>
          <w:szCs w:val="22"/>
        </w:rPr>
      </w:pPr>
      <w:r>
        <w:rPr>
          <w:rFonts w:cs="Arial" w:ascii="Arial" w:hAnsi="Arial"/>
          <w:szCs w:val="22"/>
        </w:rPr>
        <w:t>Ministr průmyslu a obchodu Ing. Jiří Havlíček, MBA doplnil, že aktuální vývoj Operačního programu Podnikání a inovace pro konkurenceschopnost je příznivější a ačkoliv je stále hodnocen jako středně rizikový, je jediným programem, u něhož nehrozí riziko ztráty prostředků z hlediska kritéria n+3. V této souvislosti apeloval na žadatele o platbu, aby dodržovali stanovený harmonogram a nedocházelo k prodlevám. Závěrem uvedl, že výzva na vysokorychlostní internet byla vydána dne 31. března 2017 a po technické úpravě jednoho parametru bude možno podávat žádosti od 26. dubna 2017.</w:t>
      </w:r>
    </w:p>
    <w:p>
      <w:pPr>
        <w:pStyle w:val="Bezmezer"/>
        <w:jc w:val="both"/>
        <w:rPr/>
      </w:pPr>
      <w:r>
        <w:rPr>
          <w:rFonts w:cs="Arial" w:ascii="Arial" w:hAnsi="Arial"/>
          <w:szCs w:val="22"/>
        </w:rPr>
        <w:t xml:space="preserve">Náměstek ministryně pro místní rozvoj Mgr. Zdeněk Semorád zdůraznil velkou dynamiku čerpání v posledních týdnech. Přístup resortu financí k administrativní kapacitě operačních programů považuje Ministerstvo pro místní rozvoj za nešťastný a prosazuje zachování systému tak, aby byl pro zaměstnance dostatečně motivační.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přerušuje projednávání předloženého materiálu.</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3 </w:t>
        <w:tab/>
      </w:r>
      <w:r>
        <w:rPr>
          <w:rFonts w:cs="Arial" w:ascii="Arial" w:hAnsi="Arial"/>
          <w:b/>
          <w:szCs w:val="22"/>
          <w:u w:val="single"/>
        </w:rPr>
        <w:t>Přehled investorské přípravy staveb, které mají předpokládané datum zahájení v letech 2016 až 2018 a jejichž stavební náklady přesahují 300 mil. Kč</w:t>
      </w:r>
    </w:p>
    <w:p>
      <w:pPr>
        <w:pStyle w:val="Bezmezer"/>
        <w:jc w:val="both"/>
        <w:rPr>
          <w:rFonts w:ascii="Arial" w:hAnsi="Arial" w:cs="Arial"/>
          <w:szCs w:val="22"/>
        </w:rPr>
      </w:pPr>
      <w:r>
        <w:rPr>
          <w:rFonts w:cs="Arial" w:ascii="Arial" w:hAnsi="Arial"/>
          <w:szCs w:val="22"/>
        </w:rPr>
        <w:t xml:space="preserve">Ministr dopravy Ing. Dan Ťok konstatoval, že příprava klíčových staveb stále probíhá podle plánu, přitom největším rizikem je oblast majetkoprávní. Většina staveb, jejichž zahájení je naplánováno v letošním roce, bude letos skutečně zahájena. V této souvislosti upozornil, že při projednávání novely stavebního zákona ve třetím čtení v Poslanecké sněmovně Parlamentu ČR byla promarněna šance na zjednodušení institutu vyvlastnění ve veřejném zájmu. </w:t>
      </w:r>
    </w:p>
    <w:p>
      <w:pPr>
        <w:pStyle w:val="Bezmezer"/>
        <w:jc w:val="both"/>
        <w:rPr>
          <w:rFonts w:ascii="Arial" w:hAnsi="Arial" w:cs="Arial"/>
          <w:szCs w:val="22"/>
        </w:rPr>
      </w:pPr>
      <w:r>
        <w:rPr>
          <w:rFonts w:cs="Arial" w:ascii="Arial" w:hAnsi="Arial"/>
          <w:szCs w:val="22"/>
        </w:rPr>
        <w:t>Viceprezident KZPS ČR Ing. Václav Matyáš ocenil přístup resortů dopravy a životního prostředí k problematice vydávání závazných stanovisek a přípravy výstavby dopravní infrastruktury. Problém však spočívá v nedostatcích legislativní úpravy obsažené v novelizaci stavebního zákona, která pro urychlení výstavby z pohledu dopravní infrastruktury a investorské přípravy nic neznamená. Z tohoto důvodu navrhl přijmout ve zrychleném řízení zákonnou úpravu, jíž by došlo k podpoře konkrétně definovaných staveb dopravní infrastruktury. Součástí takové právní úpravy by byl i zjednodušený povolovací proces, zavedení institutu předběžné držby a zrušení odkladného účinku žaloby proti vyvlastnění.</w:t>
      </w:r>
    </w:p>
    <w:p>
      <w:pPr>
        <w:pStyle w:val="Bezmezer"/>
        <w:jc w:val="both"/>
        <w:rPr>
          <w:rFonts w:ascii="Arial" w:hAnsi="Arial" w:cs="Arial"/>
          <w:szCs w:val="22"/>
        </w:rPr>
      </w:pPr>
      <w:r>
        <w:rPr>
          <w:rFonts w:cs="Arial" w:ascii="Arial" w:hAnsi="Arial"/>
          <w:szCs w:val="22"/>
        </w:rPr>
        <w:t>Prezident KZPS ČR Jan Wiesner doplnil, že smyslem návrhu je urychlení výstavby klíčových staveb, u nichž už řadu let nedochází k žádnému posunu, například pražského okruhu.</w:t>
      </w:r>
    </w:p>
    <w:p>
      <w:pPr>
        <w:pStyle w:val="Bezmezer"/>
        <w:jc w:val="both"/>
        <w:rPr>
          <w:rFonts w:ascii="Arial" w:hAnsi="Arial" w:cs="Arial"/>
          <w:szCs w:val="22"/>
        </w:rPr>
      </w:pPr>
      <w:r>
        <w:rPr>
          <w:rFonts w:cs="Arial" w:ascii="Arial" w:hAnsi="Arial"/>
          <w:szCs w:val="22"/>
        </w:rPr>
        <w:t>Předseda ČMKOS Josef Středula vyslovil pochybnosti o časových možnostech přijetí takového návrhu do konce tohoto volebního období, v obsahové rovině však má návrh podporu odborů.</w:t>
      </w:r>
    </w:p>
    <w:p>
      <w:pPr>
        <w:pStyle w:val="Bezmezer"/>
        <w:jc w:val="both"/>
        <w:rPr/>
      </w:pPr>
      <w:r>
        <w:rPr>
          <w:rFonts w:cs="Arial" w:ascii="Arial" w:hAnsi="Arial"/>
          <w:szCs w:val="22"/>
        </w:rPr>
        <w:t xml:space="preserve">Předseda OS Stavba Ing. Milan Vomela poděkoval za intenzivní sociální dialog v oblasti stavebnictví, jehož výsledkem je podpis dodatku odvětvové kolektivní smlouvy, kterým došlo k navýšení minimálních mzdových tarifů o 6,5 %. </w:t>
      </w:r>
    </w:p>
    <w:p>
      <w:pPr>
        <w:pStyle w:val="Bezmezer"/>
        <w:jc w:val="both"/>
        <w:rPr>
          <w:rFonts w:ascii="Arial" w:hAnsi="Arial" w:cs="Arial"/>
          <w:szCs w:val="22"/>
        </w:rPr>
      </w:pPr>
      <w:r>
        <w:rPr>
          <w:rFonts w:cs="Arial" w:ascii="Arial" w:hAnsi="Arial"/>
          <w:szCs w:val="22"/>
        </w:rPr>
        <w:t>Předseda ASO Bohumír Dufek připomněl, že cílem pravidelného předkládání materiálu bylo vyjednání podpory pro realizaci klíčových staveb dopravní infrastruktury. Aktuálně však vázne výkup pozemků a situaci komplikuje i množství odvolání, díky nimž nelze ukončit stavební řízení a vydat stavební povolení. Institut vyvlastnění je přitom v mnoha případech jedinou cestou k majetkoprávnímu zajištění potřebných pozemků. Upozornil, že pokud k usnadnění výstavby dopravní infrastruktury nedojde ještě v průběhu mandátu současné vlády, je možné další právní úpravu vzhledem k legislativním lhůtám a začátku nového volebního období očekávat až v horizontu 2 let. Proto doporučil dosažení dohody s opozicí v této věci v zájmu zvýšení komfortu občanů a zvýšení zaměstnanosti.</w:t>
      </w:r>
    </w:p>
    <w:p>
      <w:pPr>
        <w:pStyle w:val="Bezmezer"/>
        <w:jc w:val="both"/>
        <w:rPr>
          <w:rFonts w:ascii="Arial" w:hAnsi="Arial" w:cs="Arial"/>
          <w:szCs w:val="22"/>
        </w:rPr>
      </w:pPr>
      <w:r>
        <w:rPr>
          <w:rFonts w:cs="Arial" w:ascii="Arial" w:hAnsi="Arial"/>
          <w:szCs w:val="22"/>
        </w:rPr>
        <w:t>Prezident SP ČR Ing. Jaroslav Hanák zdůraznil, že příprava novely stavebního zákona trvala příliš dlouhou dobu. Většina nových projektů zahrnuje pouze rekonstrukci dálnice D1, přitom je nutné stavět novou dopravní infrastrukturu, nikoliv jen rekonstruovat stávající.</w:t>
      </w:r>
    </w:p>
    <w:p>
      <w:pPr>
        <w:pStyle w:val="Bezmezer"/>
        <w:jc w:val="both"/>
        <w:rPr>
          <w:rFonts w:ascii="Arial" w:hAnsi="Arial" w:cs="Arial"/>
          <w:szCs w:val="22"/>
        </w:rPr>
      </w:pPr>
      <w:r>
        <w:rPr>
          <w:rFonts w:cs="Arial" w:ascii="Arial" w:hAnsi="Arial"/>
          <w:szCs w:val="22"/>
        </w:rPr>
        <w:t xml:space="preserve">Předsedající upozornil, že příprava výstavby prozatím probíhá dle přijatého harmonogramu a problémy v současnosti představuje pouze vypořádání vlastnických vztahů. V tomto kontextu je účel návrhu na přijetí specializované právní úpravy nejistý, mimo jiné vzhledem k existujícím ústavním mezím, pokud jde o institut vyvlastnění a předběžné držby. </w:t>
      </w:r>
    </w:p>
    <w:p>
      <w:pPr>
        <w:pStyle w:val="Bezmezer"/>
        <w:jc w:val="both"/>
        <w:rPr>
          <w:rFonts w:ascii="Arial" w:hAnsi="Arial" w:cs="Arial"/>
          <w:szCs w:val="22"/>
        </w:rPr>
      </w:pPr>
      <w:r>
        <w:rPr>
          <w:rFonts w:cs="Arial" w:ascii="Arial" w:hAnsi="Arial"/>
          <w:szCs w:val="22"/>
        </w:rPr>
        <w:t>Ministr dopravy Ing. Dan Ťok potvrdil, že prioritní projekty, jež by měly být zahájeny do konce roku, mají šanci být do konce roku skutečně zahájeny. Případné komplikace nespočívají v činnosti Ministerstva dopravy, ale jsou na straně vlastníků. V rámci diskuse o možnostech legislativní úpravy doporučil zaměřit se na projednání novely stavebního zákona v Senátu Parlamentu ČR, respektive na zrušení odkladného účinku žaloby proti vyvlastnění.</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Sociální partneři žádají:</w:t>
      </w:r>
    </w:p>
    <w:p>
      <w:pPr>
        <w:pStyle w:val="Bezmezer"/>
        <w:numPr>
          <w:ilvl w:val="0"/>
          <w:numId w:val="2"/>
        </w:numPr>
        <w:jc w:val="both"/>
        <w:rPr>
          <w:rFonts w:ascii="Arial" w:hAnsi="Arial" w:cs="Arial"/>
          <w:b/>
          <w:b/>
          <w:szCs w:val="22"/>
        </w:rPr>
      </w:pPr>
      <w:r>
        <w:rPr>
          <w:rFonts w:cs="Arial" w:ascii="Arial" w:hAnsi="Arial"/>
          <w:b/>
          <w:szCs w:val="22"/>
        </w:rPr>
        <w:t>Ministerstvo dopravy k vyvinutí maximálního úsilí pro dodržení harmonogramu zahájení výstavby klíčových staveb dopravní infrastruktury v roce 2017;</w:t>
      </w:r>
    </w:p>
    <w:p>
      <w:pPr>
        <w:pStyle w:val="Bezmezer"/>
        <w:numPr>
          <w:ilvl w:val="0"/>
          <w:numId w:val="4"/>
        </w:numPr>
        <w:jc w:val="both"/>
        <w:rPr>
          <w:rFonts w:ascii="Arial" w:hAnsi="Arial" w:cs="Arial"/>
          <w:b/>
          <w:b/>
          <w:szCs w:val="22"/>
        </w:rPr>
      </w:pPr>
      <w:r>
        <w:rPr>
          <w:rFonts w:cs="Arial" w:ascii="Arial" w:hAnsi="Arial"/>
          <w:b/>
          <w:szCs w:val="22"/>
        </w:rPr>
        <w:t>vládní koalici, aby vyjasnila ústavnost institutu předběžné držby a v případě kladného výsledku uplatnila v rámci projednávání novely stavebního zákona v Senátu Parlamentu ČR zařazení tohoto institutu do novely formou pozměňovacího návrhu spolu se zrušením odkladného účinku žaloby proti vyvlastnění.</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Aktuální otázky v oblasti školství</w:t>
      </w:r>
    </w:p>
    <w:p>
      <w:pPr>
        <w:pStyle w:val="Bezmezer"/>
        <w:jc w:val="both"/>
        <w:rPr>
          <w:rFonts w:ascii="Arial" w:hAnsi="Arial" w:cs="Arial"/>
          <w:szCs w:val="22"/>
        </w:rPr>
      </w:pPr>
      <w:r>
        <w:rPr>
          <w:rFonts w:cs="Arial" w:ascii="Arial" w:hAnsi="Arial"/>
          <w:szCs w:val="22"/>
        </w:rPr>
        <w:t xml:space="preserve">Ministryně školství, mládeže a tělovýchovy Mgr. Kateřina Valachová, Ph.D. představila předložený materiál, jenž reaguje na požadavky sociálních partnerů. V oblasti jazykového vzdělávání se ministerstvo zaměří na cílovou znalost 2 cizích jazyků s výukou na všech stupních vzdělávání a využitím sítě univerzit a jejich propojením se zaměstnavateli. V oblasti odborného a technického vzdělávání se daří naplňovat stanovené záměry, byly dokončeny práce na stanovení sítě páteřních středních odborných škol, jež bude předmětem dalšího jednání se zástupci krajských samospráv. Za velký přínos lze považovat program Erasmus+, do něhož se budou moci nově zapojovat i učni. Poděkovala sociálním partnerům za podporu maturitní zkoušky z matematiky s tím, že tato znalost je pro vzdělání naprosto klíčová. Dlouhodobě se nedaří dosáhnout úplné shody mezi sociálními partnery a učiteli a řediteli škol nad podobou kariérního systému učitelů, v této souvislosti vyzvala sociální partnery k toleranci kompromisního řešení. </w:t>
      </w:r>
    </w:p>
    <w:p>
      <w:pPr>
        <w:pStyle w:val="Bezmezer"/>
        <w:jc w:val="both"/>
        <w:rPr>
          <w:rFonts w:ascii="Arial" w:hAnsi="Arial" w:cs="Arial"/>
          <w:szCs w:val="22"/>
        </w:rPr>
      </w:pPr>
      <w:r>
        <w:rPr>
          <w:rFonts w:cs="Arial" w:ascii="Arial" w:hAnsi="Arial"/>
          <w:szCs w:val="22"/>
        </w:rPr>
        <w:t>Předseda ČMKOS Josef Středula vyzvedl snahu o dosažení úrovně průměrných mezd učitelů ve výši 130 % průměrné mzdy a požádal paní ministryni o podporu požadavku na zrušení nejnižších platových tarifů, neboť na základě těchto tarifů je odměňováno i mnoho nepedagogických pracovníků ve školství. Připomněl, že je dlouhodobě podceňována problematika celoživotního vzdělávání. Strana odborů dlouhodobě podporuje model duálního vzdělávání, jež by zaměstnavatelům přineslo kvalitní absolventy s praxí, podporu vyjádřil rovněž požadavku na navýšení rozpočtových prostředků ministerstva v následujících třech letech. Závěrem upozornil na některé aspekty zaměstnávání a odměňování na vysokých školách.</w:t>
      </w:r>
    </w:p>
    <w:p>
      <w:pPr>
        <w:pStyle w:val="Bezmezer"/>
        <w:jc w:val="both"/>
        <w:rPr/>
      </w:pPr>
      <w:r>
        <w:rPr>
          <w:rFonts w:cs="Arial" w:ascii="Arial" w:hAnsi="Arial"/>
          <w:szCs w:val="22"/>
        </w:rPr>
        <w:t xml:space="preserve">Místopředsedkyně Českomoravského odborového svazu pracovníků školství Mgr. Markéta Seidlová ocenila přístup resortu k vedení diskuse o návrhu novely zákona o pedagogických pracovnících. Zároveň požádala o dokončení prováděcích předpisů ke kariérnímu systému a zajištění jeho finančního zabezpečení. </w:t>
      </w:r>
    </w:p>
    <w:p>
      <w:pPr>
        <w:pStyle w:val="Bezmezer"/>
        <w:jc w:val="both"/>
        <w:rPr>
          <w:rFonts w:ascii="Arial" w:hAnsi="Arial" w:cs="Arial"/>
          <w:szCs w:val="22"/>
        </w:rPr>
      </w:pPr>
      <w:r>
        <w:rPr>
          <w:rFonts w:cs="Arial" w:ascii="Arial" w:hAnsi="Arial"/>
          <w:szCs w:val="22"/>
        </w:rPr>
        <w:t xml:space="preserve">Předseda výboru Vysokoškolského odborového svazu Mgr. Petr Baierl přivítal nový systém financování vysokých škol a zdůraznil, že tento nový systém musí být dlouhodobě udržitelný a založený na širší politické shodě. </w:t>
      </w:r>
    </w:p>
    <w:p>
      <w:pPr>
        <w:pStyle w:val="Bezmezer"/>
        <w:jc w:val="both"/>
        <w:rPr>
          <w:rFonts w:ascii="Arial" w:hAnsi="Arial" w:cs="Arial"/>
          <w:szCs w:val="22"/>
        </w:rPr>
      </w:pPr>
      <w:r>
        <w:rPr>
          <w:rFonts w:cs="Arial" w:ascii="Arial" w:hAnsi="Arial"/>
          <w:szCs w:val="22"/>
        </w:rPr>
        <w:t>1. viceprezident SP ČR Mgr. Jan Rafaj, MBA ocenil kroky realizované při podpoře kvality vzdělávání a odborného školství, včetně povinné maturitní zkoušky z matematiky, jednotných přijímacích zkoušek, daňových odpočtů na vzdělávání a vzorových smluv se žáky. Na druhou stranu vyjádřil rezervovaný postoj k připravovanému kariérnímu systému. Ministerstvo by mělo urychleně dokončit koncepci jazykového vzdělávání, debata o maturitní zkoušce z matematiky by se měla změnit v debatu o matematickém vzdělávání a zvýšení úrovně znalostí v tomto předmětu. Závěrem vyzval k urychlení přípravy výzev Operačního programu Výzkum, vývoj a vzdělávání na témata důležitá pro odborné školy a k přípravě rozvojového programu na podporu vysokoškolských oborů důležitých z hlediska strategie Průmysl 4.0.</w:t>
      </w:r>
    </w:p>
    <w:p>
      <w:pPr>
        <w:pStyle w:val="Bezmezer"/>
        <w:jc w:val="both"/>
        <w:rPr>
          <w:rFonts w:ascii="Arial" w:hAnsi="Arial" w:cs="Arial"/>
          <w:szCs w:val="22"/>
        </w:rPr>
      </w:pPr>
      <w:r>
        <w:rPr>
          <w:rFonts w:cs="Arial" w:ascii="Arial" w:hAnsi="Arial"/>
          <w:szCs w:val="22"/>
        </w:rPr>
        <w:t>Prezident KZPS ČR Jan Wiesner podpořil stanovisko SP ČR s tím, že podrobnější stanovisko bylo zpracováno písemně a bude součástí záznamu z dnešní plenární schůze. Posun v řešení problémů v oblasti školství je velice významný a spolupráce Ministerstva školství, mládeže a tělovýchovy se sociálními partnery výborná.</w:t>
      </w:r>
    </w:p>
    <w:p>
      <w:pPr>
        <w:pStyle w:val="Bezmezer"/>
        <w:jc w:val="both"/>
        <w:rPr>
          <w:rFonts w:ascii="Arial" w:hAnsi="Arial" w:cs="Arial"/>
          <w:szCs w:val="22"/>
        </w:rPr>
      </w:pPr>
      <w:r>
        <w:rPr>
          <w:rFonts w:cs="Arial" w:ascii="Arial" w:hAnsi="Arial"/>
          <w:szCs w:val="22"/>
        </w:rPr>
        <w:t>Viceprezidentka HK ČR Irena Bartoňová Pálková zmínila konkrétní příklad, na jehož základě zdůraznila nezbytnost zapojení rodilých mluvčí do procesu jazykového vzdělávání v zájmu zlepšení komunikačních dovedností v cizím jazyce. Apelovala také na celoživotní vzdělávání a otázku slaďování pracovního a rodinného života například v případě žen na mateřské dovolené.</w:t>
      </w:r>
    </w:p>
    <w:p>
      <w:pPr>
        <w:pStyle w:val="Bezmezer"/>
        <w:jc w:val="both"/>
        <w:rPr>
          <w:rFonts w:ascii="Arial" w:hAnsi="Arial" w:cs="Arial"/>
          <w:szCs w:val="22"/>
        </w:rPr>
      </w:pPr>
      <w:r>
        <w:rPr>
          <w:rFonts w:cs="Arial" w:ascii="Arial" w:hAnsi="Arial"/>
          <w:szCs w:val="22"/>
        </w:rPr>
        <w:t>Ministryně školství, mládeže a tělovýchovy Mgr. Kateřina Valachová, Ph.D. reagovala za vznesené podněty a připomínky. Ministerstvo školství, mládeže a tělovýchovy na otázce celoživotního vzdělávání průběžně pracuje, již nyní je možné tuto oblast částečně řešit formou dálkového studia, přičemž problém často není v časových, ale finančních možnostech zaměstnanců. Věcný model změn financování vysokých škol by měl být představen ještě do konce tohoto volebního období. Uvedla, že podpora jazykového vzdělávání je nezbytná s maximálním důrazem na komunikaci v cizím jazyce, k podpoře rodilých mluvčí existují speciální programy, pomoci by mohl i program Erasmus+. Ujistila, že jsou nastavena opatření v zájmu zvýšení matematické gramotnosti, jež by se měla v nejbližší době projevit na počtu úspěšných maturantů. Rovněž otázce slaďování pracovního a rodinného života věnuje ministerstvo velkou pozornost, a to formou investic do kapacit mateřských škol a školních družin.</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vyjadřují podporu navyšování výdajů rozpočtové kapitoly Ministerstva školství, mládeže a tělovýchovy již v roce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szCs w:val="22"/>
        </w:rPr>
      </w:pPr>
      <w:r>
        <w:rPr>
          <w:rFonts w:cs="Arial" w:ascii="Arial" w:hAnsi="Arial"/>
          <w:b/>
          <w:szCs w:val="22"/>
        </w:rPr>
        <w:t>Bod 1.5</w:t>
        <w:tab/>
      </w:r>
      <w:r>
        <w:rPr>
          <w:rFonts w:cs="Arial" w:ascii="Arial" w:hAnsi="Arial"/>
          <w:b/>
          <w:szCs w:val="22"/>
          <w:u w:val="single"/>
        </w:rPr>
        <w:t>Strategický rámec Česká republika 2030</w:t>
      </w:r>
    </w:p>
    <w:p>
      <w:pPr>
        <w:pStyle w:val="Bezmezer"/>
        <w:jc w:val="both"/>
        <w:rPr>
          <w:rFonts w:ascii="Arial" w:hAnsi="Arial" w:cs="Arial"/>
          <w:szCs w:val="22"/>
        </w:rPr>
      </w:pPr>
      <w:r>
        <w:rPr>
          <w:rFonts w:cs="Arial" w:ascii="Arial" w:hAnsi="Arial"/>
          <w:szCs w:val="22"/>
        </w:rPr>
        <w:t>Předsedající uvedl, že materiál byl zpracován Radou vlády pro udržitelný rozvoj jako aktualizace strategického dokumentu zpracovaného v roce 2010. Materiál byl projednán Pracovním týmem RHSD ČR pro hospodářskou politiku a bude zařazen na program schůze vlády.</w:t>
      </w:r>
    </w:p>
    <w:p>
      <w:pPr>
        <w:pStyle w:val="Bezmezer"/>
        <w:jc w:val="both"/>
        <w:rPr/>
      </w:pPr>
      <w:r>
        <w:rPr>
          <w:rFonts w:cs="Arial" w:ascii="Arial" w:hAnsi="Arial"/>
          <w:szCs w:val="22"/>
        </w:rPr>
        <w:t>Prezident KZPS ČR Jan Wiesner zdůraznil, že podstatná bude zejména implementace tohoto dokumentu a stanovení odpovědnosti za plnění jednotlivých opatření, včetně stanovení termínů a způsobu jejich financování.</w:t>
      </w:r>
    </w:p>
    <w:p>
      <w:pPr>
        <w:pStyle w:val="Bezmezer"/>
        <w:jc w:val="both"/>
        <w:rPr>
          <w:rFonts w:ascii="Arial" w:hAnsi="Arial" w:cs="Arial"/>
          <w:szCs w:val="22"/>
        </w:rPr>
      </w:pPr>
      <w:r>
        <w:rPr>
          <w:rFonts w:cs="Arial" w:ascii="Arial" w:hAnsi="Arial"/>
          <w:szCs w:val="22"/>
        </w:rPr>
        <w:t>Prezidentka SOCR ČR Ing. Marta Nováková připomněla hledání řešení v oblasti sdílené ekonomiky, jíž je zapotřebí věnovat zvýšenou pozornost napříč všemi resorty.</w:t>
      </w:r>
    </w:p>
    <w:p>
      <w:pPr>
        <w:pStyle w:val="Bezmezer"/>
        <w:jc w:val="both"/>
        <w:rPr/>
      </w:pPr>
      <w:r>
        <w:rPr>
          <w:rFonts w:cs="Arial" w:ascii="Arial" w:hAnsi="Arial"/>
          <w:szCs w:val="22"/>
        </w:rPr>
        <w:t>Předseda ČMKOS Josef Středula doporučil soustředit se na naplnění hlavního cíle, tedy aby tento materiál fungoval jako „strategie strategií“, k níž budou ostatní strategické dokumenty směřovat. Poděkoval za přípravu a ocenil podobu materiálu s tím, že velmi důležitá bude jeho implementace.</w:t>
      </w:r>
    </w:p>
    <w:p>
      <w:pPr>
        <w:pStyle w:val="Bezmezer"/>
        <w:jc w:val="both"/>
        <w:rPr/>
      </w:pPr>
      <w:r>
        <w:rPr>
          <w:rFonts w:cs="Arial" w:ascii="Arial" w:hAnsi="Arial"/>
          <w:szCs w:val="22"/>
        </w:rPr>
        <w:t>Ředitelka odboru pro udržitelný rozvoj Úřadu vlády PhDr. Anna Kárníková doplnila, že návrh usnesení vlády předpokládá schválení implementačního dokumentu ještě v průběhu funkčního období současné vlády.</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upozorňují na klíčovou úlohu implementačního dokumentu ke strategickému rámci.</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iCs/>
          <w:szCs w:val="22"/>
        </w:rPr>
        <w:t xml:space="preserve">Bod 3 </w:t>
        <w:tab/>
      </w:r>
      <w:r>
        <w:rPr>
          <w:rFonts w:cs="Arial" w:ascii="Arial" w:hAnsi="Arial"/>
          <w:b/>
          <w:iCs/>
          <w:szCs w:val="22"/>
          <w:u w:val="single"/>
        </w:rPr>
        <w:t>Různé</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t xml:space="preserve">Předseda OS KOVO Jaroslav Souček upozornil na problémy sociálního dialogu v odvětví kovoprůmyslu, kdy je v sektorech automobilového průmyslu, ocelářství i slévárenství dlouhodobě odmítáno vedení sociálního dialogu a uzavření kolektivní smlouvy vyššího stupně. Sociální dialog je veden jen v případě ekologické legislativy, antidumpingových opatření nebo čerpání prostředků z evropských fondů, teda jen v případech ohrožení odvětví, v ostatních případech ustupuje dialog do pozadí. Dlouhodobě se nedaří diskutovat zejména stanovení pracovních nebo mzdových standardů na úrovni odvětví. </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t xml:space="preserve">Předseda ČMKOS Josef Středula podal informaci o výstražné stávce v závodě Mitas ve Zlíně, jež proběhne dne 11. dubna 2017. Společnost nedodržuje rovné odměňování zaměstnanců a dlouhodobá snaha o uzavření kolektivního vyjednávání nemá odezvu ze strany zaměstnavatele. </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pPr>
      <w:r>
        <w:rPr>
          <w:rFonts w:cs="Arial" w:ascii="Arial" w:hAnsi="Arial"/>
          <w:szCs w:val="22"/>
        </w:rPr>
        <w:t>Vzhledem k projednání všech bodů programu 136. Plenární schůze Rady hospodářské a sociální dohody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drawing>
          <wp:inline distT="0" distB="0" distL="0" distR="0">
            <wp:extent cx="610870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8700" cy="209804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32:00Z</dcterms:created>
  <dc:creator>havlicek</dc:creator>
  <dc:description/>
  <cp:keywords/>
  <dc:language>en-US</dc:language>
  <cp:lastModifiedBy>Kryštof Jiří</cp:lastModifiedBy>
  <cp:lastPrinted>2017-01-23T15:58:00Z</cp:lastPrinted>
  <dcterms:modified xsi:type="dcterms:W3CDTF">2017-04-20T10:26:00Z</dcterms:modified>
  <cp:revision>44</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