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   fax: 224 109 374 </w:t>
        <w:tab/>
        <w:t xml:space="preserve">            </w:t>
        <w:tab/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 xml:space="preserve">Příloha č. 1 ke Stanovisku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17. Plenární schůzi RHSD dne 22. června 2015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anovisko Svazu podnikatelů ve stavebnictví k Připravovaným změnám v regionálním školst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vaz podnikatelů ve stavebnictví dlouhodobě poukazuje na nízkou podporu technického vzdělávání, zejména učňovského školství v ČR. Naše konzistentní stanoviska uplatňujeme nejen v rámci jednání Tripartity a vnějších připomínkových řízeních, ale i přímo na jednáních s vedením MŠMT. Bohužel musíme konstatovat, že k výraznějšímu posunu při řešení tohoto problému zatím nedošlo, realizují se pouze dílčí opatření???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les výkonnosti stavebnictví v letech 2008 – 2013 vyvolal ztrátu cca 58.000 pracovních míst v odvětví. Loňský rok byl podle názoru SPS prvním rokem rostoucí výkonnosti stavebnictví. Pro jeho další předpokládaný růst bude nedostatek pracovníků, zejména profesních, klíčovým omezení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ímto účelem SPS zpracoval koncepční materiál - Návrh konkrétních opatření k odstranění krizového stavu v oblasti středního odborného technického vzdělávání a výuky řemesel stavebního charakteru. Tento materiál byl ústně projednán s vedením MŠMT a v říjnu 2014 předán ke stanovisku. Musíme však konstatovat, že přes mnohá ujištění jsme písemnou odpověď do dnešního dne neobdrželi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K předloženému materiálu pro jednání 119. PS RHSD ČR uplatňuje SPS ČR tyto připomínky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. Reforma financování regionálního školst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MŠMT:</w:t>
      </w:r>
      <w:r>
        <w:rPr>
          <w:rFonts w:cs="Calibri" w:ascii="Calibri" w:hAnsi="Calibri"/>
          <w:sz w:val="24"/>
          <w:szCs w:val="24"/>
        </w:rPr>
        <w:t xml:space="preserve"> Mezi hlavní cíle reformy patří zvýšení efektivity financování, odstranění mezikrajových rozdílů, odstranění rozvojových programů, které se staly trvalé a zvýšení jistoty škol v oblasti financování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Stanovisko SPS</w:t>
      </w:r>
      <w:r>
        <w:rPr>
          <w:rFonts w:cs="Calibri" w:ascii="Calibri" w:hAnsi="Calibri"/>
          <w:sz w:val="24"/>
          <w:szCs w:val="24"/>
        </w:rPr>
        <w:t>: Stávající systém financování na žáka motivuje školy k přijímání maximálního možného množství žáků bez ohledu na jejich schopnosti a následně kvalitu jejich výuky. Je žádoucí vytvořit systém financování odborného technického školství založený na akcentování kvality vzdělání žáků a jejich upotřebitelnosti na trhu práce ve vazbě na specifika oborů a koncepcí rozvoje průmyslu a stavebnictví v regionech. Doporučujeme finančně podpořit méně početné a víceoborové třídy. Do systému financování odborných technických škol včlenit princip spoluúčasti firem na vzdělávacím procesu opřený o motivující daňové úlev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nutno změnit systém financování středního školství tak, aby přidělované finanční prostředky odpovídaly reálným nákladům na výuku, kryly zákonem dané náklady a aby bylo zamezeno možnosti svévolných úprav přidělovaných částek zřizovateli škol (např. na obor v jednom kraji 25 000 Kč na žáka, na tentýž obor v jiném kraji 40 000 Kč na žáka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5. Zavést výchovu k manuální zručnosti do předškolního vzdělávání a polytechnickou výchovu do základního vzdělávání, vytvářet materiální podmínky pro jejich realizaci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MŠMT: </w:t>
      </w:r>
      <w:r>
        <w:rPr>
          <w:rFonts w:cs="Calibri" w:ascii="Calibri" w:hAnsi="Calibri"/>
          <w:sz w:val="24"/>
          <w:szCs w:val="24"/>
        </w:rPr>
        <w:t>U předškolního vzdělávání zavést povinně do RVP vzdělávání k manuální zručnosti. U RVP pro základní vzdělávání je potřeba revidovat vzdělávací oblast Člověk a svět práce. V současné době se RVP na 2. stupni ZŠ orientuje zejména na výběr vhodné SŠ, nejdříve by však měla být podporována profesní orientace a teprve potom výběr vhodné SŠ. Praktická výuka by měla být na 2. stupni v RVP povinná (na 1. stupni povinná je), nyní je pouze alternativou; zde je vhodné využívat potenciál spolupráce ZŠ a SŠ. Vytvářet materiální a personální podmínk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Stanovisko SPS:</w:t>
      </w:r>
      <w:r>
        <w:rPr>
          <w:rFonts w:cs="Calibri" w:ascii="Calibri" w:hAnsi="Calibri"/>
          <w:sz w:val="24"/>
          <w:szCs w:val="24"/>
        </w:rPr>
        <w:t xml:space="preserve">  Prosadit systémovou přípravu dětí předškolního věku a žáků základních škol na budoucí povolání technického charakteru významně posílenou o prvky polytechnické výchov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ako součást předškolní výchovy dětí je nutno ve větší míře zavést používání stavebnic. Současně doporučujeme opětovné zavedení pracovní výchovy (dílny) na základních školách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3. Systémový přístup ke klíčovým předmětům – český jazyk, cizí jazyk a matematika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MŠMT:</w:t>
      </w:r>
      <w:r>
        <w:rPr>
          <w:rFonts w:cs="Calibri" w:ascii="Calibri" w:hAnsi="Calibri"/>
          <w:sz w:val="24"/>
          <w:szCs w:val="24"/>
        </w:rPr>
        <w:t xml:space="preserve"> Revidovat a sjednotit (napříč obory, diferencovaně podle kategorií oborů vzdělání) základní gramotnosti jako je český jazyk a literatura, cizí jazyk, matematika. Matematika by měla přirozeně prostupovat ostatními vzdělávacími oblastmi s akcentem na její praktické využití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tanovisko SPS:</w:t>
      </w:r>
      <w:r>
        <w:rPr>
          <w:rFonts w:cs="Calibri" w:ascii="Calibri" w:hAnsi="Calibri"/>
          <w:sz w:val="24"/>
          <w:szCs w:val="24"/>
        </w:rPr>
        <w:t xml:space="preserve"> Doporučujeme formulovat cíle učňovského školství s ohledem na požadavky praxe průmyslu a stavebnictví. Dostupnými prostředky (přednášky, film, televize, soutěže, propagace významných osobností v oboru) posilovat vědomí vysokého společenského významu odborného technického vzdělávání a výuky řemesel. Jako klíčové požadujeme rozšíření výchovy v oblasti přírodních věd, zejména matematiky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14. Podporovat vícejazyčnost a odborný cizí jaz</w:t>
      </w:r>
      <w:r>
        <w:rPr>
          <w:rFonts w:cs="Calibri" w:ascii="Calibri" w:hAnsi="Calibri"/>
          <w:sz w:val="24"/>
          <w:szCs w:val="24"/>
          <w:u w:val="single"/>
        </w:rPr>
        <w:t xml:space="preserve">yk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Založit povinnost nabídky druhého cizího jazyka na SOŠ – </w:t>
      </w:r>
      <w:r>
        <w:rPr>
          <w:rFonts w:cs="Calibri" w:ascii="Calibri" w:hAnsi="Calibri"/>
          <w:sz w:val="24"/>
          <w:szCs w:val="24"/>
          <w:u w:val="single"/>
        </w:rPr>
        <w:t>pro obory učňovských zařízení SPS nedoporučuje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15. Posílit a zkvalitnit praktickou složku vzdělávání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MŠMT:</w:t>
      </w:r>
      <w:r>
        <w:rPr>
          <w:rFonts w:cs="Calibri" w:ascii="Calibri" w:hAnsi="Calibri"/>
          <w:sz w:val="24"/>
          <w:szCs w:val="24"/>
        </w:rPr>
        <w:t xml:space="preserve"> Posílit a zkvalitnit praktickou složku vzdělávání. Místo vykonávání praktické vzdělávání není v současné době v RVP nikterak upraveno, záleží pouze na řediteli školy, zda bude toto vzdělávání realizovat ve škole nebo u zaměstnavatele na základě smlouv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Stanovisko SPS:</w:t>
      </w:r>
      <w:r>
        <w:rPr>
          <w:rFonts w:cs="Calibri" w:ascii="Calibri" w:hAnsi="Calibri"/>
          <w:sz w:val="24"/>
          <w:szCs w:val="24"/>
        </w:rPr>
        <w:t xml:space="preserve"> V učebních oborech ukončených výučním listem zajistit rozvržení teoretické a praktické výuky s důrazem na manuální zručnost a praktické poznání práce nejen ve výukových dílnách, ale především na stavbá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organizaci odborného výcviku ve stavebních řemeslných oborech respektovat sezónnost prací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 přihlédnutím na specifika stavebnictví a s ohledem na bezpečnost práce stanovit u stavebních řemeslných oborů maximální počet žáků na učitele odborného výcvi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 firmy, které spolupracují se školskými zařízeními a umožňují realizaci praxe na svých stavbách, umožnit prostřednictvím daňových úlev odečtení uznatelných nákladů, které poplatník vynaložil v daném zdaňovacím období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řednictvím výběrových řízení v režimu veřejné zakázky podpořit uchazeče, kteří se podílejí na odborném vzdělávání a posílit spolupráci škol s firmami, živnostníky, orgány místní samosprávy a státem zřízený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16. Propojit zaměstnavatele a školy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MŠMT</w:t>
      </w:r>
      <w:r>
        <w:rPr>
          <w:rFonts w:cs="Calibri" w:ascii="Calibri" w:hAnsi="Calibri"/>
          <w:sz w:val="24"/>
          <w:szCs w:val="24"/>
        </w:rPr>
        <w:t xml:space="preserve">: Memorandum o spolupráci mezi MŠMT, AKČR a svazy zaměstnavatelů: memorandum by mohlo nahradit chybějící formální vztah státní správy/samosprávy a zaměstnavatelů, který je například zaveden v zemích s duálním systémem vzdělávání. Memorandum by mělo vliv na definování jasné struktury zástupců zaměstnavatelů a vytvoření spoluzodpovědnosti za odborné vzdělávání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Stanovisko SPS:</w:t>
      </w:r>
      <w:r>
        <w:rPr>
          <w:rFonts w:cs="Calibri" w:ascii="Calibri" w:hAnsi="Calibri"/>
          <w:sz w:val="24"/>
          <w:szCs w:val="24"/>
        </w:rPr>
        <w:t xml:space="preserve">  Je velmi důležitá spolupráce státní správy s významnými firmami, která je realizována prostřednictvím zaměstnavatelských svazů.   V rámci těchto uzavřených partnerství naplňovat strategické záměry vzdělávací politiky ČR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učebních oborech ukončených výučním listem zajistit rozvržení teoretické a praktické výuky s důrazem na manuální zručnost a praktické poznání práce nejen ve výukových dílnách, ale především na stavbá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oručujeme daňově zvýhodnit firmy spolupracující se školami, dtto v oblasti veřejné zakázk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8. Vytvářet podmínky pro konání závěrečných zkoušek a profilové části maturitní zkoušky ve firemním prostředí, vytvářet podmínky pro účast zástupců firem u teoretických zkoušek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Stanovisko SPS: </w:t>
      </w:r>
      <w:r>
        <w:rPr>
          <w:rFonts w:cs="Calibri" w:ascii="Calibri" w:hAnsi="Calibri"/>
          <w:sz w:val="24"/>
          <w:szCs w:val="24"/>
        </w:rPr>
        <w:t>doporučuje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20. Oddělit kariérového poradce od výchovného poradce na ZŠ a SŠ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MŠMT</w:t>
      </w:r>
      <w:r>
        <w:rPr>
          <w:rFonts w:cs="Calibri" w:ascii="Calibri" w:hAnsi="Calibri"/>
          <w:sz w:val="24"/>
          <w:szCs w:val="24"/>
        </w:rPr>
        <w:t>: Koordinace se službami kariérového poradenství a to vše ve spolupráci se zaměstnavateli. Zajistit odpovídající kvalifikovanost kariérového poradce. Podpořit integrovaný systém kariérové poradenství, do kterého jsou zapojeny subjekty ze sféry vzdělávání a zaměstnanosti, na národní, regionální úrovni.  Podpořit koordinaci školních a školských poradenských služeb v oblasti kariérového poradenství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Stanovisko SPS: </w:t>
      </w:r>
      <w:r>
        <w:rPr>
          <w:rFonts w:cs="Calibri" w:ascii="Calibri" w:hAnsi="Calibri"/>
          <w:sz w:val="24"/>
          <w:szCs w:val="24"/>
        </w:rPr>
        <w:t xml:space="preserve">Doporučujeme vytvořit informační systém na podporu rozhodování žáků rodičů o budoucím povolání. Jako součást informačního systému ustavit strukturu kariérového poradenství s využitím institutu pedagogicko-psychologických poradců při oddělení této problematiky od výchovného poradenství. Pro zvýšení informovanosti a přehledu doporučujeme intenzívnější kontakty poradců s firmami, zvýšit informovanost žáků základních škol o stavebnictví, jeho významu a tvůrčím potenciálu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1.</w:t>
        <w:tab/>
        <w:t>Mistrovská zkoušk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MŠMT</w:t>
      </w:r>
      <w:r>
        <w:rPr>
          <w:rFonts w:cs="Calibri" w:ascii="Calibri" w:hAnsi="Calibri"/>
          <w:sz w:val="24"/>
          <w:szCs w:val="24"/>
        </w:rPr>
        <w:t xml:space="preserve">: Hlavní cíle a očekávané přínosy mistrovské zkoušky: zvýšit prestiž řemesel ve společenském vnímání; zvýšit zájem mládeže (a rodičů) o vzdělávání v řemeslných oborech; zvýšit celkovou "laťku" kvality řemeslné práce a umožnit zákazníkovi vybrat si odborníka, který mu bude schopen garantovat nejvyšší kvalitu řemeslné práce, realizovat nejnáročnější řemeslné práce a poskytnout mu služby "na klíč"; držitelům mistrovské zkoušky přinést konkurenční výhodu na trhu a zvýšit jim šanci uplatnit se jako mistři řemesla i v zahraničí - mistrovské kvalifikace budou odpovídat úrovni 5 Evropského rámce kvalifikací (EQF); umožnit držitelům mistrovské zkoušky hlásit se na vysoké školy a na vyšší odborné školy, mistrovská zkouška zaplní dosud neobsazené místo v kvalifikačním a vzdělávacím systému, které je na trhu práce nezastupitelné a přispěje k prostupnosti mezi počátečním a dalším vzděláváním.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Stanovisko SPS: </w:t>
      </w:r>
      <w:r>
        <w:rPr>
          <w:rFonts w:cs="Calibri" w:ascii="Calibri" w:hAnsi="Calibri"/>
          <w:sz w:val="24"/>
          <w:szCs w:val="24"/>
        </w:rPr>
        <w:t>Zavedení mistrovské zkoušky považujeme za aktuální téma k odborné diskuzi mezi zástupci firem, jejich zastřešujících organizací a cechů, odborných ministerstev s MŠMT. Její forma, obsah, časová náročnost, personální obsazení, profinancování, cíle jejího zavedení vyžadují nalezení širší shody a poněkud delší čas. SPS bude tyto zkoušky podporovat, protože by měly přinést vyšší jistotu pro zákazníky a trvale zvyšovat odbornou úroveň řemesel. Před zahájením bakalářského studia, doporučujeme žákům s mistrovskou zkouškou složit maturitní zkoušku. Mistrovskou zkoušku umožnit i dříve narozený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 ostatním bodům uvedeným v předloženém materiálu Připravované změny v regionálním školství SPS nemá připomíne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známka SPS: Obsah všech připomínkovaných bodů je součástí  materiálu - Návrh konkrétních opatření k odstranění krizového stavu v oblasti středního odborného technického vzdělávání a výuky řemesel stavebního charakteru. Tento materiál je uveden příloze tohoto stanovisk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říloha:</w:t>
      </w:r>
      <w:r>
        <w:rPr>
          <w:rFonts w:cs="Calibri" w:ascii="Calibri" w:hAnsi="Calibri"/>
          <w:sz w:val="24"/>
          <w:szCs w:val="24"/>
        </w:rPr>
        <w:t>Návrh konkrétních opatření k odstranění krizového stavu v oblasti středního odborného technického vzdělávání a výuky řemesel stavebního charakter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pracoval: Ing. Pavel Ševčí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web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V Praze 19. června 2015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4"/>
          <w:szCs w:val="24"/>
        </w:rPr>
        <w:t>Jan W i e s n e r</w:t>
      </w:r>
    </w:p>
    <w:p>
      <w:pPr>
        <w:pStyle w:val="Normal"/>
        <w:ind w:left="7788" w:hanging="0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prezident</w:t>
      </w:r>
      <w:bookmarkStart w:id="1" w:name="_PictureBullets"/>
      <w:bookmarkEnd w:id="1"/>
    </w:p>
    <w:sectPr>
      <w:type w:val="continuous"/>
      <w:pgSz w:w="11906" w:h="16838"/>
      <w:pgMar w:left="1247" w:right="1247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color w:val="1F497D"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bCs/>
      <w:sz w:val="24"/>
      <w:szCs w:val="24"/>
      <w:lang w:val="en-US"/>
    </w:rPr>
  </w:style>
  <w:style w:type="character" w:styleId="TunChar">
    <w:name w:val="tučné Char"/>
    <w:basedOn w:val="DefaultCha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2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3:00Z</dcterms:created>
  <dc:creator>Eva Ulrichová</dc:creator>
  <dc:description/>
  <cp:keywords/>
  <dc:language>en-US</dc:language>
  <cp:lastModifiedBy>Jan Zikeš</cp:lastModifiedBy>
  <cp:lastPrinted>2015-04-23T11:42:00Z</cp:lastPrinted>
  <dcterms:modified xsi:type="dcterms:W3CDTF">2015-06-18T13:56:00Z</dcterms:modified>
  <cp:revision>25</cp:revision>
  <dc:subject/>
  <dc:title>Konfederace zaměstnavatelských a podnikatelských svazů ČR</dc:title>
</cp:coreProperties>
</file>