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Zpráva zmocněnce vlády pro MSK a ÚK o situaci v obou krajích - shrnutí: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ocněnec vlády pro MSK a ÚK doc. Ing. Jiří Cienciala, CSc., předkládá Radě hospodářské a sociální dohody ČR Zprávu o situaci v MSK a ÚK, v níž shrnuje aktuálně diskutované problémy v obou krajích zejména ve vazbě na rozvoj podmínek pro podnikání jako základní premisy pro zajištění pracovních míst v dotčených krajích.        Ve zprávě doporučuje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 Narrow" w:ascii="Arial Narrow" w:hAnsi="Arial Narrow"/>
        </w:rPr>
        <w:t>Konkrétní opatření, o jejichž podporu žádá Radu hospodářské a sociální dohody ČR viz návrh usnesení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 Narrow" w:ascii="Arial Narrow" w:hAnsi="Arial Narrow"/>
        </w:rPr>
        <w:t>Prioritní tematické okruhy, kterými je nutné se zabývat pro řešení situace obou krajů: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vorba a udržení pracovních míst podporou rozvoje podnikání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užívání výzkumu, vývoje a inovací pro zvýšení konkurenceschopnosti výrobků a služeb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trukturalizace školství, podpora technického vzdělávání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budování regionální infrastruktury – dopravní napojení, průmyslové zóny …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jištění finančních prostředků pro MSK a ÚK. Jednak ty, které už byly přislíbeny vládními usneseními dříve (např. program revitalizace z r. 2002 aj.), a zároveň zajistit zvýhodnění v nových operačních programech, ale i národních zdrojích.</w:t>
      </w:r>
    </w:p>
    <w:p>
      <w:pPr>
        <w:pStyle w:val="Normal"/>
        <w:spacing w:before="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Návrh zmocněnce vlády pro MSK a ÚK na usnesení RHSD ČR dne 01. 12. 2014: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da hospodářské a sociální dohody ČR na základě předložené zprávy zmocněnce vlády pro MSK a ÚK doporučuje Vládě ČR následující opatření k řešení složité sociální, ekonomické a environmentální situace v Moravskoslezském a Ústeckém kraji (a s ohledem na obdobnou situaci a příčinné souvislosti části Karlovarského kraje - Sokolovsko):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šířit kompetence zmocněnce vlády na Karlovarský kraj (část Sokolovsko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lizovat soubor opatření obsažených v příloze č. 1 k využití stávajících a vzniku nových průmyslových zón v MSK a ÚK a KK včetně využití potenciálů brownfieldů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ončit naplnění usnesení vlády č. 732/2013 a vyhodnotit jeho dopady. Viz příloha č. 2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Prodloužit životnost uhelné energetiky jako významného a stále nezastupitelného zdroje pracovních míst v MSK a ÚK a současně jediné možnosti dosažení energetické bezpečnosti a soběstačnosti ČR          do dokončení výstavby jaderných zdrojů elektrické a tepelné energie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zpracovat a přijmout jednotnou koncepci správy a využívání území po zahlazení následků hornické činnosti po aktivní těžbě vyhrazených nerostů, ve kterém je rozhodujícím vlastníkem stát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Ustavit meziresortní skupinu s účastí regionálních partnerů dotčených krajů k přípravě a zpracování Koncepce „4S“ ve smyslu usnesení Evropského parlamentu ze dne 21. května 2013 o regionálních strategiích pro průmyslové oblasti v Evropské unii (2012/2100(INI). Koncepce „4S“ přispěje k nutnému dokončení restrukturalizace regionů MSK, ÚK a KK. Postup pilotně ověřený tímto procesem uplatnit v dalších hospodářky znevýhodněných regionech s průmyslovou zátěží. Viz příloha 3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V součinnosti MPSV s dalšími relevantními resorty a sociálními partnery zajistit vznik a rozvoj sítě Teritoriálních paktů zaměstnanosti v ČR. Tím zabezpečit kontinuální zdroj vzájemně porovnatelných výstupů v podobě analýz a predikcí trhu práce a doporučení pro orgány místní i krajské samosprávy      a státní správy při řešení prevence nezaměstnanosti. Tento postup pilotně ověřit v regionech MSK a ÚK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da hospodářské a sociální dohody ČR zdůrazňuje naléhavost okamžitého řešení, zejména urychlené zpracování Koncepce "4S", neboť odklady dále prohlubují problémy v dotčených krajích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oha č. 1 Návrhu zmocněnce vlády pro MSK a ÚK na usnesení RHSD ČR dne 01. 12. 2014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both"/>
        <w:outlineLvl w:val="1"/>
        <w:rPr>
          <w:rFonts w:ascii="Arial Narrow" w:hAnsi="Arial Narrow" w:eastAsia="Times New Roman" w:cs="Arial Narrow"/>
          <w:b/>
          <w:b/>
          <w:bCs/>
          <w:color w:val="4F81BD"/>
          <w:sz w:val="26"/>
          <w:szCs w:val="26"/>
        </w:rPr>
      </w:pPr>
      <w:r>
        <w:rPr>
          <w:rFonts w:eastAsia="Times New Roman" w:cs="Arial Narrow" w:ascii="Arial Narrow" w:hAnsi="Arial Narrow"/>
          <w:b/>
          <w:bCs/>
          <w:color w:val="4F81BD"/>
          <w:sz w:val="26"/>
          <w:szCs w:val="26"/>
        </w:rPr>
        <w:t>Řešení průmyslových zón a brownfieldů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  <w:b/>
          <w:b/>
          <w:bCs/>
          <w:color w:val="4F81BD"/>
          <w:sz w:val="26"/>
          <w:szCs w:val="26"/>
        </w:rPr>
      </w:pPr>
      <w:r>
        <w:rPr>
          <w:rFonts w:eastAsia="Times New Roman" w:cs="Arial Narrow" w:ascii="Arial Narrow" w:hAnsi="Arial Narrow"/>
          <w:b/>
          <w:bCs/>
          <w:color w:val="4F81BD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celerace plnění Programu řešení revitalizace po hornické a hutnické činnosti z roku 2002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ravskoslezský kraj … 20 mld. Kč - usnesení vlády č. 592/2002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stecký a Karlovarský kraj … 15 mld. Kč - usnesení vlády č. 50/2002 a 189/2002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Arial Narrow" w:ascii="Arial Narrow" w:hAnsi="Arial Narrow"/>
        </w:rPr>
        <w:t>Akcelerace likvidací starých ekologických zátěží v MSK a ÚK, ke kterým se stát zavázal při privatizacích firem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račování v přípravách a financování strategické průmyslové zóny Nad Barborou na Karvinsku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Arial Narrow" w:ascii="Arial Narrow" w:hAnsi="Arial Narrow"/>
        </w:rPr>
        <w:t>Komplexní a koncepční přístup k problému „nerostné bohatství státu vs. investor“ (viz. spor  v PZ Nové Pole v Karviné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lezení další formy motivace pro investory (zahraniční i tuzemské), kteří budou vytvářet nová pracovní místa v MSK a ÚK a motivační nástroje pro investory, kteří využijí brownfieldy v MSK a ÚK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jednocení a doplnění evidence brownfieldů v ČR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Arial Narrow" w:ascii="Arial Narrow" w:hAnsi="Arial Narrow"/>
        </w:rPr>
        <w:t>Zpracování studie a souvisejících analýzy na téma Regenerace a využití brownfieldů v MSK a ÚK, o něž zmocněnec požádal MP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oha č. 2 Návrhu zmocněnce vlády pro MSK a ÚK na usnesení RHSD ČR dne 01. 12. 2014</w:t>
      </w:r>
    </w:p>
    <w:p>
      <w:pPr>
        <w:pStyle w:val="Heading2"/>
        <w:jc w:val="both"/>
        <w:rPr>
          <w:rFonts w:ascii="Arial Narrow" w:hAnsi="Arial Narrow" w:cs="Arial Narrow"/>
          <w:i w:val="false"/>
          <w:i w:val="false"/>
          <w:iCs w:val="false"/>
          <w:color w:val="4F81BD"/>
          <w:sz w:val="26"/>
          <w:szCs w:val="26"/>
        </w:rPr>
      </w:pPr>
      <w:r>
        <w:rPr>
          <w:rFonts w:cs="Arial Narrow" w:ascii="Arial Narrow" w:hAnsi="Arial Narrow"/>
          <w:i w:val="false"/>
          <w:iCs w:val="false"/>
          <w:color w:val="4F81BD"/>
          <w:sz w:val="26"/>
          <w:szCs w:val="26"/>
        </w:rPr>
        <w:t>Dokončení naplnění usnesení vlády č. 732 z 25. 09. 2013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mocněnec požaduje splnění těchto opatření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vitalizační projekty – akcelerace připravených projektů (Příloha 1a – č.1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guny Ostramo - dokončení likvidace ekologické zátěže (Příloha 1a – č.2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ychlení likvidace starých ekologických zátěží (Příloha 1b – č.1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nížení poplatků za OZE a dalších poplatků (Příloha 1b – č.5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nížení administrativní zátěže pro investory při zahajování staveb (Příloha 1b – č.8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jednodušení postupu zadavatele podle zákona o veřejných zakázkách (Příloha 1b – č.9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tevření cílených výzev operačních programů pro Moravskoslezský a Ústecký kraj </w:t>
        <w:br/>
        <w:t>(Příloha 1b – č.12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dělení evropských peněz v novém období 2014- 2020 ve prospěch MSK a ÚK </w:t>
        <w:br/>
        <w:t>(Příloha 1b – č.13)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Příloha č. 3 Návrhu zmocněnce vlády pro MSK a ÚK na usnesení RHSD ČR dne 01. 12. 2014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both"/>
        <w:outlineLvl w:val="1"/>
        <w:rPr>
          <w:rFonts w:ascii="Arial Narrow" w:hAnsi="Arial Narrow" w:eastAsia="Times New Roman" w:cs="Arial Narrow"/>
          <w:b/>
          <w:b/>
          <w:bCs/>
          <w:color w:val="4F81BD"/>
          <w:sz w:val="26"/>
          <w:szCs w:val="26"/>
        </w:rPr>
      </w:pPr>
      <w:r>
        <w:rPr>
          <w:rFonts w:eastAsia="Times New Roman" w:cs="Arial Narrow" w:ascii="Arial Narrow" w:hAnsi="Arial Narrow"/>
          <w:b/>
          <w:bCs/>
          <w:color w:val="4F81BD"/>
          <w:sz w:val="26"/>
          <w:szCs w:val="26"/>
        </w:rPr>
        <w:t>Dokončení restrukturalizace – Koncepce „4S“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  <w:b/>
          <w:b/>
          <w:bCs/>
          <w:color w:val="4F81BD"/>
          <w:sz w:val="26"/>
          <w:szCs w:val="26"/>
        </w:rPr>
      </w:pPr>
      <w:r>
        <w:rPr>
          <w:rFonts w:eastAsia="Times New Roman" w:cs="Arial Narrow" w:ascii="Arial Narrow" w:hAnsi="Arial Narrow"/>
          <w:b/>
          <w:bCs/>
          <w:color w:val="4F81B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 Spolupráce:</w:t>
      </w:r>
      <w:r>
        <w:rPr>
          <w:rFonts w:cs="Arial Narrow" w:ascii="Arial Narrow" w:hAnsi="Arial Narrow"/>
        </w:rPr>
        <w:t xml:space="preserve">  Víceúrovňová správa – spolupráce národních a regionálních aktérů na všech úrovních při hledání společného řešení při řešení specifických klíčových problémů v obou krajích. Budování kultury spolupráce zákonodárných sborů, centrálních orgánů a místních samospráv, stejně tak jako místních zaměstnavatelů a iniciativ s cílem prosazovat zájmy nejen regionů, ale také s cílem prosazovat budoucí rozvoj těchto regionů jako národní zájem a to i ve vztahu k průmyslové politice Evropské unie. Včetně realizace společného zhodnocení již realizovaných aktivit a investic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 Scénáře vývoje</w:t>
      </w:r>
      <w:r>
        <w:rPr>
          <w:rFonts w:cs="Arial Narrow" w:ascii="Arial Narrow" w:hAnsi="Arial Narrow"/>
        </w:rPr>
        <w:t xml:space="preserve"> – Vytvoření projekce budoucího socioekonomického vývoje v obou krajích v návaznosti na demografické, společenské, ekonomické a sociální změny (zejména útlum tradičních průmyslových odvětví) a náčrt možných scénářů budoucího vývoje v krátkodobém i dlouhodobém horizontu zohledňující kvalitu života obyvatel a zároveň potřeby investic a náklady veřejných rozpočtů na zvýšení nebo alespoň zachování stávající kvality života (zejména obyvatel ohrožených ztrátou kvalifikace, chudobou a sociální exkluzí a firem, kterým hrozí ztráta mezinárodní konkurenceschopnosti), s cílem identifikovat nejpodstatnější rizika a ohrožení a potenciály rozvoje a v návaznosti na ně navrhnout logická a systematická řešení na všech úrovních státní správy a samospráv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3. Strategie pro tradiční průmyslové oblasti</w:t>
      </w:r>
      <w:r>
        <w:rPr>
          <w:rFonts w:cs="Arial Narrow" w:ascii="Arial Narrow" w:hAnsi="Arial Narrow"/>
        </w:rPr>
        <w:t xml:space="preserve"> – navrhnout specifický balík opatření reagující na možné scénáře vývoje v tradičních oblastech, vycházející z existujících iniciativ a strategií v území (Strategie rozvoje kraje, Inovační strategie, Integrované teritoriální investice, Integrované plány riozvoje zaměstnanosti, Koncepce dopravy, životního prostředí, komunitní plány a další) a respektující národní strategie a programy. Strategie, resp. návrhy opatření, resp. investiční plán, mají za cíl nabídnout konkrétní, společné a důvěryhodné řešení reagující na klíčové problémy Moravskoslezského a Ústeckého kraje, spojené s útlumem tradičního průmyslu, které budou současně reprezentovat český zájem o regeneraci těchto oblastí a český zájem o oživení těchto tradičních průmyslových oblastí a jejich potenciálu. Tento postup vychází z doporučení Evropského parlamentu členským státům EU formulovaném v usnesení Evropského parlamentu ze dne 21. května 2013 o regionálních strategiích pro průmyslové oblasti v Evropské unii (2012/2100(INI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 Sledování dopadů legislativních návrhů</w:t>
      </w:r>
      <w:r>
        <w:rPr>
          <w:rFonts w:cs="Arial Narrow" w:ascii="Arial Narrow" w:hAnsi="Arial Narrow"/>
        </w:rPr>
        <w:t xml:space="preserve">  - RIA – Vyhodnocování legislativních návrhů z hlediska dopadů na socioekonomické a environmentální prostředí v obou krajích, zejména na konkurenceschopnost místních firem, kapacitu pro tvorbu pracovních míst a společenské problémy vyvolané možným dalším zvýšením nezaměstnanosti a „nezaměstnatelnosti“ místních obyvatel a poklesu standardních příjmů domácností                 v návaznosti na hospodářský útlum.</w:t>
      </w:r>
    </w:p>
    <w:p>
      <w:pPr>
        <w:pStyle w:val="Normal"/>
        <w:spacing w:before="0" w:after="200"/>
        <w:jc w:val="both"/>
        <w:rPr/>
      </w:pPr>
      <w:r>
        <w:rPr>
          <w:rFonts w:cs="Arial Narrow" w:ascii="Arial Narrow" w:hAnsi="Arial Narrow"/>
          <w:b/>
        </w:rPr>
        <w:t xml:space="preserve">Návrh na zajištění procesu tvorby Koncepce „4S“ : v gesci MMR (metodicko-strategická role) s oporou v mezirezortní poradní skupině, v níž budou zastoupeny dotčené kraje. </w:t>
      </w:r>
    </w:p>
    <w:sectPr>
      <w:headerReference w:type="default" r:id="rId2"/>
      <w:type w:val="nextPage"/>
      <w:pgSz w:w="11906" w:h="16838"/>
      <w:pgMar w:left="1417" w:right="1417" w:gutter="0" w:header="426" w:top="48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Calibri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0670</wp:posOffset>
          </wp:positionH>
          <wp:positionV relativeFrom="paragraph">
            <wp:posOffset>94615</wp:posOffset>
          </wp:positionV>
          <wp:extent cx="1695450" cy="51054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72280</wp:posOffset>
          </wp:positionH>
          <wp:positionV relativeFrom="paragraph">
            <wp:posOffset>94615</wp:posOffset>
          </wp:positionV>
          <wp:extent cx="1784350" cy="64135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9" r="-1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78435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</w:t>
    </w:r>
  </w:p>
  <w:p>
    <w:pPr>
      <w:pStyle w:val="Normal"/>
      <w:spacing w:before="0" w:after="0"/>
      <w:jc w:val="center"/>
      <w:rPr/>
    </w:pPr>
    <w:r>
      <w:rPr/>
      <w:t>zmocněnec vlády</w:t>
    </w:r>
  </w:p>
  <w:p>
    <w:pPr>
      <w:pStyle w:val="Normal"/>
      <w:spacing w:before="0" w:after="0"/>
      <w:jc w:val="center"/>
      <w:rPr/>
    </w:pPr>
    <w:r>
      <w:rPr/>
      <w:t>pro Moravskoslezský a Ústecký kraj</w:t>
    </w:r>
  </w:p>
  <w:p>
    <w:pPr>
      <w:pStyle w:val="Normal"/>
      <w:spacing w:before="0" w:after="0"/>
      <w:jc w:val="center"/>
      <w:rPr/>
    </w:pPr>
    <w:r>
      <w:rPr/>
      <w:t>doc. Ing. Jiří Cienciala, CSc</w:t>
    </w:r>
    <w:r>
      <w:rPr>
        <w:sz w:val="20"/>
        <w:szCs w:val="20"/>
      </w:rPr>
      <w:t>.</w:t>
    </w:r>
  </w:p>
  <w:p>
    <w:pPr>
      <w:pStyle w:val="Normal"/>
      <w:spacing w:before="0" w:after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23:07:00Z</dcterms:created>
  <dc:creator>nekolova</dc:creator>
  <dc:description/>
  <cp:keywords/>
  <dc:language>en-US</dc:language>
  <cp:lastModifiedBy>User01</cp:lastModifiedBy>
  <cp:lastPrinted>2014-05-12T10:52:00Z</cp:lastPrinted>
  <dcterms:modified xsi:type="dcterms:W3CDTF">2014-11-30T21:10:00Z</dcterms:modified>
  <cp:revision>5</cp:revision>
  <dc:subject/>
  <dc:title/>
</cp:coreProperties>
</file>