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247" w:right="1247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>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3 60 Praha 1</w:t>
        <w:tab/>
        <w:tab/>
        <w:tab/>
        <w:t xml:space="preserve">fax: 224 109 374  </w:t>
        <w:tab/>
        <w:t xml:space="preserve">            </w:t>
        <w:tab/>
        <w:tab/>
        <w:t xml:space="preserve">e-mail: </w:t>
      </w:r>
      <w:hyperlink r:id="rId5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40"/>
          <w:szCs w:val="40"/>
        </w:rPr>
        <w:t xml:space="preserve">S t a n o v i s k o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onfederace zaměstnavatelských a podnikatelských svazů ČR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 bodu 1.6. Úrazové pojištění, který bude projednáván na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4"/>
          <w:szCs w:val="24"/>
        </w:rPr>
        <w:t>111. Plenárním zasedání RHSD  28.7.201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PSV zpracovalo rozhodovací materiál pro vládu o možnostech nové právní úpravy úrazového pojištění. Tento materiál je zpracován objektivně, má vysokou vypovídací hodnotu, popsána jsou stanoviska uplatněná jednotlivými připomínkovými místy.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Materiál obsahuje celkem tři varianty, varianta II. je členěna na čtyři podvarianty. Ty se od sebe liší v zásadě pouze odlišným pohledem na subjekt (subjekty), které by měly provoz úrazového pojištění zabezpečovat. Většina zúčastněných míst se přiklání k rámcové variantě II, liší se však v doporučení podvariant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Podvarianta  II. A komerční pojišťovny (otevřený pojišťovací trh)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varianta  II. B Česká správa sociálního zabezpečení nebo jiný orgán státní správy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varianta  II. C nový veřejnoprávní subjekt – Úrazová pojišťovna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varianta  II. D stávající zdravotní pojišťovny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sz w:val="28"/>
          <w:szCs w:val="28"/>
        </w:rPr>
        <w:t>KZPS navrhuje přijetí varianty II. A</w:t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Společným znakem navržených variant je: 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  <w:u w:val="single"/>
        </w:rPr>
        <w:t>odškodňování úrazů a nemocí z povolání na bázi zákoníku práce</w:t>
      </w:r>
      <w:r>
        <w:rPr>
          <w:sz w:val="24"/>
          <w:szCs w:val="24"/>
        </w:rPr>
        <w:t>, podle nového nařízení vlády o odškodnění bolesti a ztížení společenského uplatnění (náhrada za vyhl. č. 440/2001 Sb.). V tomto směru však vyjadřujeme obavu, že nařízení bude obsahovat minimální standardy odškodnění a zaměstnavatelé budou vystaveni riziku soudních sporů, kdy poškození zaměstnanci se budou domáhat plného odškodnění podle občanského zákoníku. V souvislosti s tím budou zaměstnavatelům vznikat další náklady, z případné nutnosti připojištění proti dalším rizikům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zachování systému průběžného financování,</w:t>
      </w:r>
      <w:r>
        <w:rPr>
          <w:sz w:val="24"/>
          <w:szCs w:val="24"/>
        </w:rPr>
        <w:t xml:space="preserve"> tj. zachování současného stavu, kdy aktivní saldo úrazového pojištění – rozdíl mezi vybraným pojištěním a vyplaceným odškodněním je odváděn bez dalšího určení do státního rozpočtu.</w:t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Chápeme, že okamžité vytvoření rezervotvorného systému je nereálné, přesto však považujeme tento stav za dočasný a postupně (v přechodném období) by měly být vytvořeny podmínky pro naplňování rezervních (a ostatních) fondů pojišťoven.</w:t>
      </w:r>
    </w:p>
    <w:p>
      <w:pPr>
        <w:pStyle w:val="Odstavecseseznamem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Současně doporučujeme, aby po dobu funkce systému průběžného financování byla vytvořena samostatná rozpočtová kapitola v působnosti MPSV  s alokací části aktivního salda pro financování prevence a rehabilitace po pracovním úrazu, což bylo mnohaletou snahou Rady vlády pro BOZ, kterou se prozatím nepodařilo nikdy realizovat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ateriál  MPSV nenavrhuje použití konkrétní varianty a ponechává rozhodnutí na tripartitě a vládě.</w:t>
      </w:r>
      <w:r>
        <w:rPr>
          <w:rFonts w:cs="Calibri" w:ascii="Calibri" w:hAnsi="Calibri"/>
          <w:sz w:val="24"/>
          <w:szCs w:val="24"/>
        </w:rPr>
        <w:t xml:space="preserve"> Doporučujeme, za účasti sociálních partnerů, dál rozpracovávat pouze zvolenou variantu. Nesouhlasíme, aby byly vytvářeny další pracovní skupiny, které povedou nekončící debatu o nejvhodnějším systému úrazového pojištění. Požadujeme, aby do nové právní úpravy nebyly prováděny žádné institucionální ani parametrické změny systému.</w:t>
      </w:r>
    </w:p>
    <w:p>
      <w:pPr>
        <w:pStyle w:val="Normlnweb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pracoval JUDr. Pavel Novák </w:t>
      </w:r>
    </w:p>
    <w:p>
      <w:pPr>
        <w:pStyle w:val="Normln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raze 24. července 2014</w:t>
      </w:r>
    </w:p>
    <w:p>
      <w:pPr>
        <w:pStyle w:val="Normln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Jan W i e s n e r</w:t>
      </w:r>
    </w:p>
    <w:p>
      <w:pPr>
        <w:pStyle w:val="Normal"/>
        <w:spacing w:lineRule="auto" w:line="276"/>
        <w:ind w:left="708" w:firstLine="708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prezident</w:t>
        <w:tab/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continuous"/>
      <w:pgSz w:w="11906" w:h="16838"/>
      <w:pgMar w:left="1247" w:right="1247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b/>
      <w:bCs/>
      <w:sz w:val="22"/>
      <w:szCs w:val="2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>
      <w:rFonts w:cs="Times New Roman"/>
    </w:rPr>
  </w:style>
  <w:style w:type="character" w:styleId="ZkladntextChar">
    <w:name w:val="Základní text Char"/>
    <w:basedOn w:val="Standardnpsmoodstavce"/>
    <w:qFormat/>
    <w:rPr>
      <w:rFonts w:cs="Times New Roman"/>
    </w:rPr>
  </w:style>
  <w:style w:type="character" w:styleId="Zkladntextodsazen2Char">
    <w:name w:val="Základní text odsazený 2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cs="Times New Roman"/>
    </w:rPr>
  </w:style>
  <w:style w:type="character" w:styleId="Vetsi">
    <w:name w:val="vetsi"/>
    <w:basedOn w:val="Standardnpsmoodstavce"/>
    <w:qFormat/>
    <w:rPr>
      <w:rFonts w:cs="Times New Roman"/>
    </w:rPr>
  </w:style>
  <w:style w:type="character" w:styleId="Vysledek">
    <w:name w:val="vysledek"/>
    <w:basedOn w:val="Standardnpsmoodstavce"/>
    <w:qFormat/>
    <w:rPr>
      <w:rFonts w:cs="Times New Roman"/>
    </w:rPr>
  </w:style>
  <w:style w:type="character" w:styleId="PodpisemailuChar">
    <w:name w:val="Podpis e-mailu Char"/>
    <w:basedOn w:val="Standardnpsmoodstavce"/>
    <w:qFormat/>
    <w:rPr>
      <w:rFonts w:cs="Times New Roman"/>
    </w:rPr>
  </w:style>
  <w:style w:type="character" w:styleId="StylEmailovZprvy50">
    <w:name w:val="StylE-mailovéZprávy50"/>
    <w:basedOn w:val="Standardnpsmoodstavce"/>
    <w:qFormat/>
    <w:rPr>
      <w:rFonts w:ascii="Arial" w:hAnsi="Arial" w:cs="Arial"/>
      <w:color w:val="000000"/>
      <w:sz w:val="20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Styl391">
    <w:name w:val="styl391"/>
    <w:basedOn w:val="Standardnpsmoodstavce"/>
    <w:qFormat/>
    <w:rPr>
      <w:rFonts w:ascii="Times New Roman" w:hAnsi="Times New Roman" w:cs="Times New Roman"/>
      <w:color w:val="006600"/>
    </w:rPr>
  </w:style>
  <w:style w:type="character" w:styleId="Odkaznapoznpodarou">
    <w:name w:val="Odkaz na pozn. pod čarou"/>
    <w:basedOn w:val="Standardnpsmoodstavce"/>
    <w:qFormat/>
    <w:rPr>
      <w:rFonts w:cs="Times New Roman"/>
      <w:vertAlign w:val="superscript"/>
    </w:rPr>
  </w:style>
  <w:style w:type="character" w:styleId="DefaultChar">
    <w:name w:val="Defaul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NadpisChar">
    <w:name w:val="nadpis Char"/>
    <w:basedOn w:val="Standardnpsmoodstavce"/>
    <w:qFormat/>
    <w:rPr>
      <w:b/>
      <w:bCs/>
      <w:sz w:val="24"/>
      <w:szCs w:val="24"/>
      <w:lang w:val="en-US"/>
    </w:rPr>
  </w:style>
  <w:style w:type="character" w:styleId="TunChar">
    <w:name w:val="tučné Char"/>
    <w:basedOn w:val="DefaultChar"/>
    <w:qFormat/>
    <w:rPr>
      <w:b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>
      <w:rFonts w:ascii="Calibri" w:hAnsi="Calibri" w:eastAsia="MS Mincho;ＭＳ 明朝" w:cs="Calibri"/>
      <w:b/>
      <w:i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3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uppressAutoHyphens w:val="true"/>
      <w:spacing w:before="120" w:after="0"/>
      <w:jc w:val="center"/>
    </w:pPr>
    <w:rPr>
      <w:b/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un">
    <w:name w:val="tučné"/>
    <w:basedOn w:val="Default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kzps@kzps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22:00Z</dcterms:created>
  <dc:creator>Eva Ulrichová</dc:creator>
  <dc:description/>
  <dc:language>en-US</dc:language>
  <cp:lastModifiedBy>Jan Zikeš</cp:lastModifiedBy>
  <cp:lastPrinted>2014-07-24T09:47:00Z</cp:lastPrinted>
  <dcterms:modified xsi:type="dcterms:W3CDTF">2014-07-24T07:52:00Z</dcterms:modified>
  <cp:revision>4</cp:revision>
  <dc:subject/>
  <dc:title>Konfederace zaměstnavatelských a podnikatelských svazů ČR</dc:title>
</cp:coreProperties>
</file>