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firstLine="708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ind w:left="7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417" w:right="1417" w:gutter="0" w:header="624" w:top="1417" w:footer="0" w:bottom="141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0 00 Praha 1</w:t>
        <w:tab/>
        <w:tab/>
        <w:tab/>
        <w:t xml:space="preserve">   fax: 224 109 374 </w:t>
        <w:tab/>
        <w:t xml:space="preserve">            </w:t>
        <w:tab/>
        <w:t xml:space="preserve">         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4"/>
          <w:szCs w:val="44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podkladovým materiálům na 126. Plenární schůzi RHSD dne 7. března 2016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--------------------------------------------------------------------------------------------------------</w:t>
      </w:r>
    </w:p>
    <w:p>
      <w:pPr>
        <w:pStyle w:val="Bezmezer"/>
        <w:jc w:val="both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Bezmezer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Bezmezer"/>
        <w:ind w:left="705" w:hanging="705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FF0000"/>
          <w:sz w:val="28"/>
          <w:szCs w:val="28"/>
          <w:u w:val="single"/>
        </w:rPr>
        <w:t>1.1</w:t>
        <w:tab/>
        <w:t>Situace v oblasti kultury včetně problematiky odměňování zaměstnanců v kultuře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 w:ascii="Calibri" w:hAnsi="Calibri"/>
          <w:b/>
          <w:sz w:val="24"/>
          <w:szCs w:val="24"/>
        </w:rPr>
        <w:t xml:space="preserve">Kultura patří k základním pilířům české historie, ale i společenského a politického života. Historie českého státu je založena na silné kulturní tradici a odkazu. Přesto nepatřila v minulosti oblast kultury k politickým prioritám.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I z tohoto důvodu jsme přivítali programové prohlášení této vlády v oblasti kultury a to zejména aproximace celkových výdajů na českou kulturu ve výši 1 % státního rozpočtu.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dporujeme v tomto smyslu všeobecně (s drobnými připomínkami) Aproximační strategii Ministerstva kultury, která vede k naplnění tohoto cíle. Zásadní význam má také vládou přijatá Státní kulturní politika na léta 2015 – 2020 (s výhledem do roku 2025) a její implementace, která přesně dokumentuje, do kterých oblastí kultury by měly prioritně směřovat finanční prostředky, aby byl zajištěn rozvoj české kultury.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Současný systém financování kultury vnímáme jako alarmující nejen z hlediska celkového objemu finančních prostředků a to nejen z centrální, státní, ale zejména regionální, samosprávné úrovně. Současný stav odměňování zaměstnanců v oblasti kultury je neakceptovatelný nejen z důvodu výše platů v tomto segmentu, ale i vzhledem ke kvalifikaci, vzdělávání a odbornosti.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le ISPV za I. pololetí roku 2015 např. u profese Ostatní odborní pracovníci v oblasti umění a kultury byl hrubý měsíční plat 19 820 Kč (medián)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stupující člen orchestru či herec regionálního divadla začíná pracovat s nástupním platem 15 000 Kč – 16 000 Kč. Obdobná situace je i v případě neživého umění u pracovníků galerií, knihoven, muzeí apod. Kulturní instituce od ekonomické krize nemají de facto žádné prostředky pro nenárokové, motivační složky platů a jsou známy i případy regionálních institucí, kde po navýšení platových tabulek docházelo k zavedení pásmového odměňování či snižování počtu zaměstnanců. Vedle toho existovaly případy (například Národní knihovna ČR), kde došlo od roku 2011 k plošnému snížení tarifních platů a zablokování principu tzv. věkového automatu pro zvyšování tarifů s vazbou na délku praxe. </w:t>
      </w:r>
    </w:p>
    <w:p>
      <w:pPr>
        <w:pStyle w:val="Normal"/>
        <w:ind w:firstLine="4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učasná situace v odměňování znemožňuje získávání nových a dobře kvalifikovaných pracovníků řady profesí působících v oblasti kultury. Například podstatná část absolventů vysokoškolského vzdělávání v oboru knihovnictví nikdy nenastupuje do knihoven, ale využívají svou kvalifikaci v jiných oblastech (banky, marketingové a PR agentury, informační management apod.). Důsledkem je, že více než 50 % pracovníků v knihovnách nemá knihovnickou kvalifikaci, což se zpětně odráží v kvalitě služeb poskytovaných veřejnosti a ve zpomalování změn, které si vynucuje využívání informačních technologií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42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 důvodu dlouhodobě neutěšené a dále pak neakceptovatelné situace v oblasti odměňování pracovní v kultuře požadujeme: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 minimální růst platů pro r. 2017 požadujeme 10 % a to buď zrušením přílohy č. 1 nařízení vlády č. 564/2006 Sb., o platových poměrech zaměstnanců ve veřejných službách a správě, nebo jejím parametrickém navýšení.</w:t>
      </w:r>
    </w:p>
    <w:p>
      <w:pPr>
        <w:pStyle w:val="Odstavecseseznamem"/>
        <w:spacing w:lineRule="auto" w:line="254" w:before="0" w:after="160"/>
        <w:ind w:left="42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 optimální požadavek vnímáme zrušení přílohy č. 1 nařízení vlády č. 564/2006 Sb., o platových poměrech zaměstnanců ve veřejných službách a správě, a parametrické navýšení ostatních příloh o 10 % (tato změna je již vyjednávána v jednotlivých segmentech spadajících do těchto příloh). Tyto dvě změny by představovaly meziroční skokový nárůst platů v kultuře o 20 %, čímž by se platy téměř přiblížily k celostátnímu průměru za r. 2015.</w:t>
      </w:r>
    </w:p>
    <w:p>
      <w:pPr>
        <w:pStyle w:val="Odstavecseseznamem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contextualSpacing/>
        <w:jc w:val="both"/>
        <w:rPr/>
      </w:pPr>
      <w:r>
        <w:rPr>
          <w:rFonts w:cs="Arial"/>
          <w:sz w:val="24"/>
          <w:szCs w:val="24"/>
        </w:rPr>
        <w:t>Je nezbytné zajistit kompenzaci růstu tarifních platů a to jednak zajištěním zdrojů a jednak aplikací nástrojů, aby nedošlo k paralelnímu snížení dotací a příspěvků ze samosprávných rozpočtů (dotace, granty příspěvky zřizovatelů krajů a municipalit).</w:t>
      </w:r>
    </w:p>
    <w:p>
      <w:pPr>
        <w:pStyle w:val="Odstavecseseznamem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1"/>
          <w:numId w:val="4"/>
        </w:numPr>
        <w:spacing w:lineRule="auto" w:line="254" w:before="0" w:after="1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ákladním předpokladem je kalkulace meziročního růstu nejen u organizací zřizovaných Ministerstvem kultury, nýbrž i kraji a obcemi.</w:t>
      </w:r>
    </w:p>
    <w:p>
      <w:pPr>
        <w:pStyle w:val="Odstavecseseznamem"/>
        <w:spacing w:lineRule="auto" w:line="254" w:before="0" w:after="160"/>
        <w:ind w:left="144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1"/>
          <w:numId w:val="4"/>
        </w:numPr>
        <w:spacing w:lineRule="auto" w:line="254" w:before="0" w:after="1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 nutné a nezbytné zajistit kompenzaci zvýšených nákladů v důsledku růstu platů a to jak u institucí zřizovaných MK ČR (prostřednictvím příspěvku zřizovatele), tak i u institucí zřizovaných kraji a obcemi (prostřednictvím státních podpor a programů jak živého, tak neživého umění).</w:t>
      </w:r>
    </w:p>
    <w:p>
      <w:pPr>
        <w:pStyle w:val="Odstavecseseznamem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1"/>
          <w:numId w:val="4"/>
        </w:numPr>
        <w:spacing w:lineRule="auto" w:line="254" w:before="0" w:after="1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uto kompenzaci navrhujeme realizovat pravidelným samostatným dotačním kolem stávajících programů či novým dotačním programem s účelovým vázáním na každoroční pokrytí zvýšených nákladů platů oproti stávajícímu stavu.</w:t>
      </w:r>
    </w:p>
    <w:p>
      <w:pPr>
        <w:pStyle w:val="Odstavecseseznamem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1"/>
          <w:numId w:val="4"/>
        </w:numPr>
        <w:spacing w:lineRule="auto" w:line="254" w:before="0" w:after="160"/>
        <w:contextualSpacing/>
        <w:jc w:val="both"/>
        <w:rPr/>
      </w:pPr>
      <w:r>
        <w:rPr>
          <w:rFonts w:cs="Arial"/>
          <w:sz w:val="24"/>
          <w:szCs w:val="24"/>
        </w:rPr>
        <w:t xml:space="preserve">Navrhujeme zvážení zavedení povinnosti finanční participace ze samosprávných rozpočtů u regionálních institucí (tak, jak je to běžné např. v případě státních dotací sociálních služeb) jako nástroje pro zavedení, posílení či potvrzení vícezdrojového financování kultury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Bezmezer"/>
        <w:ind w:left="705" w:hanging="705"/>
        <w:jc w:val="both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  <w:t>1.2</w:t>
        <w:tab/>
        <w:t>Principy změn financování vysokých škol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  <w:sz w:val="24"/>
          <w:szCs w:val="24"/>
        </w:rPr>
        <w:t xml:space="preserve">Materiál obsahuje část analytickou shrnující současné mechanismy financování a také shrnující důvody, které vedly postupně ke snižování výdajů na VŠ a jejich dlouhodobému podfinancování. S tím i uváděnými důvody lze souhlasit. Stojí za to podotknout, že </w:t>
      </w:r>
      <w:r>
        <w:rPr>
          <w:rFonts w:cs="Calibri" w:ascii="Calibri" w:hAnsi="Calibri"/>
          <w:b/>
          <w:sz w:val="24"/>
          <w:szCs w:val="24"/>
        </w:rPr>
        <w:t>VŠ na tuto situaci průběžně poukazovaly</w:t>
      </w:r>
      <w:r>
        <w:rPr>
          <w:rFonts w:cs="Calibri" w:ascii="Calibri" w:hAnsi="Calibri"/>
          <w:sz w:val="24"/>
          <w:szCs w:val="24"/>
        </w:rPr>
        <w:t xml:space="preserve">, ale nebyly dostatečně vyslyšeny. Pokles prostředků vynakládaných na VŠ a zejména stanovení jejich výše v dlouhodobém výhledu bylo chybným krokem. </w:t>
      </w:r>
      <w:r>
        <w:rPr>
          <w:rFonts w:cs="Calibri" w:ascii="Calibri" w:hAnsi="Calibri"/>
          <w:b/>
          <w:sz w:val="24"/>
          <w:szCs w:val="24"/>
        </w:rPr>
        <w:t>Neprovedení korekce tohoto výhledu financování také napomohlo neustálé střídání ministrů.</w:t>
      </w:r>
      <w:r>
        <w:rPr>
          <w:rFonts w:cs="Calibri" w:ascii="Calibri" w:hAnsi="Calibri"/>
          <w:sz w:val="24"/>
          <w:szCs w:val="24"/>
        </w:rPr>
        <w:t xml:space="preserve"> Jak je zmíněno na str. 3 ve čtvrtém odstavci shora, operativní řešení propadu rozpočtu VŠ jednotlivými ministry, bylo řešením situace v daném roce. </w:t>
      </w:r>
      <w:r>
        <w:rPr>
          <w:rFonts w:cs="Calibri" w:ascii="Calibri" w:hAnsi="Calibri"/>
          <w:b/>
          <w:sz w:val="24"/>
          <w:szCs w:val="24"/>
        </w:rPr>
        <w:t>Dorovnání rozpočtu a přísliby ministrů se však nepřenesly do období následujících ministrů a vycházelo se z chybného dlouhodobého výhledu s propadem financování.</w:t>
      </w:r>
      <w:r>
        <w:rPr>
          <w:rFonts w:cs="Calibri" w:ascii="Calibri" w:hAnsi="Calibri"/>
          <w:sz w:val="24"/>
          <w:szCs w:val="24"/>
        </w:rPr>
        <w:t xml:space="preserve"> To platí i o současném období, kdy s reálným pohledem na stav financování VŠ se setkáváme až po téměř 10 měsících působení ve funkci paní ministryně, přičemž už jeden rozpočet se v tomto období chystal a reálnou situaci nezohledni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  <w:sz w:val="24"/>
          <w:szCs w:val="24"/>
        </w:rPr>
        <w:t xml:space="preserve">V tomto kontextu zní povzbudivě a lze souhlasit s tvrzením na str. 5 nahoře, že jakýkoliv další pokles příjmů vysokých škol v institucionálním financování do budoucna znamená vynucenou rezignaci na uplatňování jakýchkoliv diferencujících kritérií ve výpočtu financování, a dále, že </w:t>
      </w:r>
      <w:r>
        <w:rPr>
          <w:rFonts w:cs="Calibri" w:ascii="Calibri" w:hAnsi="Calibri"/>
          <w:b/>
          <w:sz w:val="24"/>
          <w:szCs w:val="24"/>
        </w:rPr>
        <w:t>nelze dopustit další pokles prostředků</w:t>
      </w:r>
      <w:r>
        <w:rPr>
          <w:rFonts w:cs="Calibri" w:ascii="Calibri" w:hAnsi="Calibri"/>
          <w:sz w:val="24"/>
          <w:szCs w:val="24"/>
        </w:rPr>
        <w:t xml:space="preserve"> úměrně probíhajícímu demografickému poklesu, což by vedlo k nevratné destrukci pracovišť vysokých škol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  <w:sz w:val="24"/>
          <w:szCs w:val="24"/>
        </w:rPr>
        <w:t xml:space="preserve">Lze souhlasit a důsledně požadovat naplnění zmíněných návrhů korekce dlouhodobého výhledu rozpočtu VŠ, </w:t>
      </w:r>
      <w:r>
        <w:rPr>
          <w:rFonts w:cs="Calibri" w:ascii="Calibri" w:hAnsi="Calibri"/>
          <w:b/>
          <w:sz w:val="24"/>
          <w:szCs w:val="24"/>
        </w:rPr>
        <w:t>minimálně n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úroveň roku 2014 jako nepodkročitelnou mez</w:t>
      </w:r>
      <w:r>
        <w:rPr>
          <w:rFonts w:cs="Calibri" w:ascii="Calibri" w:hAnsi="Calibri"/>
          <w:sz w:val="24"/>
          <w:szCs w:val="24"/>
        </w:rPr>
        <w:t xml:space="preserve">. Paní ministryně tento záměr prezentovala v minulém měsíci na sněmu Rady vysokých škol i na České konferenci rektorů a byl </w:t>
      </w:r>
      <w:r>
        <w:rPr>
          <w:rFonts w:cs="Calibri" w:ascii="Calibri" w:hAnsi="Calibri"/>
          <w:b/>
          <w:sz w:val="24"/>
          <w:szCs w:val="24"/>
        </w:rPr>
        <w:t>přijat s podporou</w:t>
      </w:r>
      <w:r>
        <w:rPr>
          <w:rFonts w:cs="Calibri" w:ascii="Calibri" w:hAnsi="Calibri"/>
          <w:sz w:val="24"/>
          <w:szCs w:val="24"/>
        </w:rPr>
        <w:t>. Tehdy také zmínila myšlenku zafixovat podíl kapitoly rozpočtu vysokých škol v rámci rozpočtu MŠMT (na úroveň 18%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ňuje se záměr posílit hlavně rozpočtový okruh I.  Institucionální financování. Na sněmu RVŠ jsem požádal paní ministryni, aby se věnovala </w:t>
      </w:r>
      <w:r>
        <w:rPr>
          <w:rFonts w:cs="Calibri" w:ascii="Calibri" w:hAnsi="Calibri"/>
          <w:b/>
          <w:sz w:val="24"/>
          <w:szCs w:val="24"/>
        </w:rPr>
        <w:t>pozornost i rozpočtovému okruhu II. – Sociální záležitosti studentů, kde Ukazatel C tvoří stipendia pro studenty doktorských studijních programů.</w:t>
      </w:r>
      <w:r>
        <w:rPr>
          <w:rFonts w:cs="Calibri" w:ascii="Calibri" w:hAnsi="Calibri"/>
          <w:sz w:val="24"/>
          <w:szCs w:val="24"/>
        </w:rPr>
        <w:t xml:space="preserve"> V současné době je výše výpočtového stipendia v doktorském stipendiu 90 000 Kč/rok, tedy </w:t>
      </w:r>
      <w:r>
        <w:rPr>
          <w:rFonts w:cs="Calibri" w:ascii="Calibri" w:hAnsi="Calibri"/>
          <w:b/>
          <w:sz w:val="24"/>
          <w:szCs w:val="24"/>
        </w:rPr>
        <w:t>7 500 Kč na měsíc, což je o dost méně, než minimální mzda, která byla navýšena!</w:t>
      </w:r>
      <w:r>
        <w:rPr>
          <w:rFonts w:cs="Calibri" w:ascii="Calibri" w:hAnsi="Calibri"/>
          <w:sz w:val="24"/>
          <w:szCs w:val="24"/>
        </w:rPr>
        <w:t xml:space="preserve"> Přičemž doktorandi jsou zpravidla ti nejlepší absolventi, kteří mají i zajímavé nabídky z praxe. Výše tohoto stipendia je velmi nízká a nejnižší vzhledem k okolním zemím, např. Slovensko 500 EUR/ měsíc. Výše by mohla být odvozena např. od úrovně nástupních platů absolventů VŠ nebo od průměrné mzdy. Paní ministryně na sněmu RVŠ přislíbila se věnovat tomuto problému. Nicméně v předloženém dokumentu jsou doktorská stipendia zmíněna – str. 2, odstavec II., ale myšlenka zvýšit toto stipendium tu není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Navržené teze dalšího financování naznačují myšlenky, o kterých se dlouho hovořilo, snad dojde k jejich naplnění. Podrobněji nebyly teze reprezentacím představeny, těžko se tedy k detailům vyjadřovat, Každopádně je to nutné řešit. Otázku vzbuzují myšlenky jako na str. 7 třetí odrážka shora: </w:t>
      </w:r>
      <w:r>
        <w:rPr>
          <w:rFonts w:cs="Calibri" w:ascii="Calibri" w:hAnsi="Calibri"/>
          <w:i/>
          <w:sz w:val="24"/>
          <w:szCs w:val="24"/>
        </w:rPr>
        <w:t xml:space="preserve">finančně podpořit zachování výuky v oborech s významnou společenskou potřebností – </w:t>
      </w:r>
      <w:r>
        <w:rPr>
          <w:rFonts w:cs="Calibri" w:ascii="Calibri" w:hAnsi="Calibri"/>
          <w:b/>
          <w:sz w:val="24"/>
          <w:szCs w:val="24"/>
        </w:rPr>
        <w:t>Kdo a jak stanoví tu významnou společenskou potřebnost?</w:t>
      </w:r>
      <w:r>
        <w:rPr>
          <w:rFonts w:cs="Calibri" w:ascii="Calibri" w:hAnsi="Calibri"/>
          <w:sz w:val="24"/>
          <w:szCs w:val="24"/>
        </w:rPr>
        <w:t xml:space="preserve"> Nebylo by v té souvislosti </w:t>
      </w:r>
      <w:r>
        <w:rPr>
          <w:rFonts w:cs="Calibri" w:ascii="Calibri" w:hAnsi="Calibri"/>
          <w:b/>
          <w:sz w:val="24"/>
          <w:szCs w:val="24"/>
        </w:rPr>
        <w:t xml:space="preserve">systematicky vyřešit sledování a vyhodnocování uplatnitelnosti absolventů, tedy, </w:t>
      </w:r>
      <w:r>
        <w:rPr>
          <w:rFonts w:cs="Calibri" w:ascii="Calibri" w:hAnsi="Calibri"/>
          <w:b/>
          <w:sz w:val="24"/>
          <w:szCs w:val="24"/>
          <w:u w:val="single"/>
        </w:rPr>
        <w:t>zda působí v oborech, které vystudovali?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esoustředit se pouze na zaměstnanost, tedy zda mají práci, ale v úplně jiném oboru. Ukázalo by se tak, které obory připravují na požadovanou práci a představují požadovanou kvalifikaci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Kontraktované financování – před cca 2 - 3 roky to byla hlavní teze reformy financování VŠ, tady se uvádí, že cca v roce 2021 se uvidí, zda by se případně zavedlo. To je dosti odklon od této tez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left="705" w:hanging="705"/>
        <w:jc w:val="both"/>
        <w:rPr>
          <w:rFonts w:ascii="Calibri" w:hAnsi="Calibri"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Bezmezer"/>
        <w:ind w:left="705" w:hanging="705"/>
        <w:jc w:val="both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Bezmezer"/>
        <w:ind w:left="705" w:hanging="705"/>
        <w:jc w:val="both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Bezmezer"/>
        <w:ind w:left="705" w:hanging="705"/>
        <w:jc w:val="both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  <w:t>1.4</w:t>
        <w:tab/>
        <w:t>Realizace Akčního plánu cestovního ruchu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Vzhledem k řadě připomínek zaměstnavatelů v oboru cestovního ruchu k aktuálnímu Akčnímu plánu cestovního ruchu 2015 – 2016 navrhujeme 126. PS RHSD ČR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řerušit projednáním tohoto bodu do příštího jednání plenární schůze RHSD Č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věřit MMR svoláním koordinační schůzky všech zainteresovaných stran (MMR, sociální partneři, SOCR ČR, zaměstnavatele v oboru cestovního ruchu apod.) k  projednání a vypořádání připomínek všech subjektů a k tvorbě nového Akčního plánu 2017 - 2018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formovat 127. PS RHSD ČR o výsledcích jednání, zapracování připomínek vznesených na dnešním jednání včetně tvorby nového Akčního plán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7. března 201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Jan W i e s n e r</w:t>
      </w:r>
    </w:p>
    <w:p>
      <w:pPr>
        <w:pStyle w:val="Normal"/>
        <w:jc w:val="both"/>
        <w:rPr>
          <w:vanish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ezident</w:t>
      </w:r>
      <w:bookmarkStart w:id="1" w:name="_PictureBullets"/>
      <w:bookmarkEnd w:id="1"/>
    </w:p>
    <w:sectPr>
      <w:type w:val="continuous"/>
      <w:pgSz w:w="11906" w:h="16838"/>
      <w:pgMar w:left="1417" w:right="1417" w:gutter="0" w:header="624" w:top="1417" w:footer="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bCs/>
      <w:sz w:val="24"/>
      <w:szCs w:val="24"/>
      <w:lang w:val="en-US"/>
    </w:rPr>
  </w:style>
  <w:style w:type="character" w:styleId="TunChar">
    <w:name w:val="tučné Char"/>
    <w:basedOn w:val="DefaultCha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3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Arial" w:hAnsi="Arial" w:eastAsia="Calibri" w:cs="Arial"/>
      <w:b/>
      <w:color w:val="17365D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00:00Z</dcterms:created>
  <dc:creator>Eva Ulrichová</dc:creator>
  <dc:description/>
  <cp:keywords/>
  <dc:language>en-US</dc:language>
  <cp:lastModifiedBy>Jan Zikeš</cp:lastModifiedBy>
  <cp:lastPrinted>2016-03-07T11:59:00Z</cp:lastPrinted>
  <dcterms:modified xsi:type="dcterms:W3CDTF">2016-03-07T11:01:00Z</dcterms:modified>
  <cp:revision>14</cp:revision>
  <dc:subject/>
  <dc:title>Konfederace zaměstnavatelských a podnikatelských svazů ČR</dc:title>
</cp:coreProperties>
</file>