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29. Plenární schůze Rady hospodářské a sociální dohody ČR,</w:t>
      </w:r>
    </w:p>
    <w:p>
      <w:pPr>
        <w:pStyle w:val="Bezmezer"/>
        <w:jc w:val="center"/>
        <w:rPr/>
      </w:pPr>
      <w:r>
        <w:rPr>
          <w:rFonts w:cs="Arial" w:ascii="Arial" w:hAnsi="Arial"/>
          <w:b/>
          <w:szCs w:val="22"/>
          <w:u w:val="single"/>
        </w:rPr>
        <w:t>konané dne 6. června 2016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Novelizace zákoníku práce</w:t>
      </w:r>
    </w:p>
    <w:p>
      <w:pPr>
        <w:pStyle w:val="Bezmezer"/>
        <w:ind w:left="709" w:hanging="709"/>
        <w:jc w:val="both"/>
        <w:rPr>
          <w:rFonts w:ascii="Arial" w:hAnsi="Arial" w:cs="Arial"/>
          <w:b/>
          <w:b/>
          <w:szCs w:val="22"/>
        </w:rPr>
      </w:pPr>
      <w:r>
        <w:rPr>
          <w:rFonts w:cs="Arial" w:ascii="Arial" w:hAnsi="Arial"/>
          <w:b/>
          <w:szCs w:val="22"/>
        </w:rPr>
        <w:t>1.2</w:t>
        <w:tab/>
        <w:t>Informace o dočerpání prostředků EU období 2007 – 2013 a stav implementace programů období 2014 – 2020 včetně informace o plnění předběžných podmínek</w:t>
      </w:r>
    </w:p>
    <w:p>
      <w:pPr>
        <w:pStyle w:val="Bezmezer"/>
        <w:ind w:left="709" w:hanging="709"/>
        <w:jc w:val="both"/>
        <w:rPr>
          <w:rFonts w:ascii="Arial" w:hAnsi="Arial" w:cs="Arial"/>
          <w:b/>
          <w:b/>
          <w:szCs w:val="22"/>
        </w:rPr>
      </w:pPr>
      <w:r>
        <w:rPr>
          <w:rFonts w:cs="Arial" w:ascii="Arial" w:hAnsi="Arial"/>
          <w:b/>
          <w:szCs w:val="22"/>
        </w:rPr>
        <w:t xml:space="preserve">1.3 </w:t>
        <w:tab/>
        <w:t>Stav přípravy a projednávání novelizace stavebního zákona</w:t>
      </w:r>
    </w:p>
    <w:p>
      <w:pPr>
        <w:pStyle w:val="Bezmezer"/>
        <w:ind w:left="709" w:hanging="709"/>
        <w:jc w:val="both"/>
        <w:rPr>
          <w:rFonts w:ascii="Arial" w:hAnsi="Arial" w:cs="Arial"/>
          <w:b/>
          <w:b/>
          <w:szCs w:val="22"/>
        </w:rPr>
      </w:pPr>
      <w:r>
        <w:rPr>
          <w:rFonts w:cs="Arial" w:ascii="Arial" w:hAnsi="Arial"/>
          <w:b/>
          <w:szCs w:val="22"/>
        </w:rPr>
        <w:t>1.4</w:t>
        <w:tab/>
        <w:t>Národní program podpory rozvoje cestovního ruchu v regionech</w:t>
      </w:r>
    </w:p>
    <w:p>
      <w:pPr>
        <w:pStyle w:val="Bezmezer"/>
        <w:ind w:left="709" w:hanging="709"/>
        <w:jc w:val="both"/>
        <w:rPr>
          <w:rFonts w:ascii="Arial" w:hAnsi="Arial" w:cs="Arial"/>
          <w:b/>
          <w:b/>
          <w:iCs/>
          <w:szCs w:val="22"/>
        </w:rPr>
      </w:pPr>
      <w:r>
        <w:rPr>
          <w:rFonts w:cs="Arial" w:ascii="Arial" w:hAnsi="Arial"/>
          <w:b/>
          <w:szCs w:val="22"/>
        </w:rPr>
        <w:t xml:space="preserve">1.5 </w:t>
        <w:tab/>
      </w:r>
      <w:r>
        <w:rPr>
          <w:rFonts w:cs="Arial" w:ascii="Arial" w:hAnsi="Arial"/>
          <w:b/>
          <w:iCs/>
          <w:szCs w:val="22"/>
        </w:rPr>
        <w:t>Iniciativa Průmysl 4.0 – průběžná zpráva</w:t>
      </w:r>
    </w:p>
    <w:p>
      <w:pPr>
        <w:pStyle w:val="Bezmezer"/>
        <w:ind w:left="709" w:hanging="709"/>
        <w:jc w:val="both"/>
        <w:rPr>
          <w:rFonts w:ascii="Arial" w:hAnsi="Arial" w:cs="Arial"/>
          <w:b/>
          <w:b/>
          <w:iCs/>
          <w:szCs w:val="22"/>
        </w:rPr>
      </w:pPr>
      <w:r>
        <w:rPr>
          <w:rFonts w:cs="Arial" w:ascii="Arial" w:hAnsi="Arial"/>
          <w:b/>
          <w:iCs/>
          <w:szCs w:val="22"/>
        </w:rPr>
        <w:t>1.6</w:t>
        <w:tab/>
        <w:t>Aktualizace Akčního plánu podpory malých a středních podnikatelů</w:t>
      </w:r>
    </w:p>
    <w:p>
      <w:pPr>
        <w:pStyle w:val="Bezmezer"/>
        <w:jc w:val="both"/>
        <w:rPr>
          <w:rFonts w:ascii="Arial" w:hAnsi="Arial" w:cs="Arial"/>
          <w:b/>
          <w:b/>
          <w:iCs/>
          <w:szCs w:val="22"/>
        </w:rPr>
      </w:pPr>
      <w:r>
        <w:rPr>
          <w:rFonts w:cs="Arial" w:ascii="Arial" w:hAnsi="Arial"/>
          <w:b/>
          <w:iCs/>
          <w:szCs w:val="22"/>
        </w:rPr>
      </w:r>
    </w:p>
    <w:p>
      <w:pPr>
        <w:pStyle w:val="Bezmezer"/>
        <w:jc w:val="both"/>
        <w:rPr>
          <w:rFonts w:ascii="Arial" w:hAnsi="Arial" w:cs="Arial"/>
          <w:b/>
          <w:b/>
          <w:szCs w:val="22"/>
        </w:rPr>
      </w:pPr>
      <w:r>
        <w:rPr>
          <w:rFonts w:cs="Arial" w:ascii="Arial" w:hAnsi="Arial"/>
          <w:b/>
          <w:szCs w:val="22"/>
        </w:rPr>
        <w:t>2.</w:t>
        <w:tab/>
        <w:t>Materiály pro informaci</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2.1 </w:t>
        <w:tab/>
        <w:t>Aktuální situace v zemědělství</w:t>
      </w:r>
    </w:p>
    <w:p>
      <w:pPr>
        <w:pStyle w:val="Bezmezer"/>
        <w:ind w:left="709" w:hanging="709"/>
        <w:jc w:val="both"/>
        <w:rPr>
          <w:rFonts w:ascii="Arial" w:hAnsi="Arial" w:cs="Arial"/>
          <w:b/>
          <w:b/>
          <w:szCs w:val="22"/>
        </w:rPr>
      </w:pPr>
      <w:r>
        <w:rPr>
          <w:rFonts w:cs="Arial" w:ascii="Arial" w:hAnsi="Arial"/>
          <w:b/>
          <w:szCs w:val="22"/>
        </w:rPr>
        <w:t>2.2</w:t>
        <w:tab/>
        <w:t>Informace o postupu projektu Zvláštní postupy pro zaměstnance z Ukrajiny</w:t>
      </w:r>
    </w:p>
    <w:p>
      <w:pPr>
        <w:pStyle w:val="Bezmezer"/>
        <w:ind w:left="709" w:hanging="709"/>
        <w:jc w:val="both"/>
        <w:rPr>
          <w:rFonts w:ascii="Arial" w:hAnsi="Arial" w:cs="Arial"/>
          <w:b/>
          <w:b/>
          <w:szCs w:val="22"/>
        </w:rPr>
      </w:pPr>
      <w:r>
        <w:rPr>
          <w:rFonts w:cs="Arial" w:ascii="Arial" w:hAnsi="Arial"/>
          <w:b/>
          <w:szCs w:val="22"/>
        </w:rPr>
        <w:t>2.3</w:t>
        <w:tab/>
        <w:t>Informace o řešení problematiky EIA a zajištění výstavby 11 prioritních staveb</w:t>
      </w:r>
    </w:p>
    <w:p>
      <w:pPr>
        <w:pStyle w:val="Bezmezer"/>
        <w:ind w:left="709" w:hanging="709"/>
        <w:jc w:val="both"/>
        <w:rPr>
          <w:rFonts w:ascii="Arial" w:hAnsi="Arial" w:cs="Arial"/>
          <w:b/>
          <w:b/>
          <w:szCs w:val="22"/>
        </w:rPr>
      </w:pPr>
      <w:r>
        <w:rPr>
          <w:rFonts w:cs="Arial" w:ascii="Arial" w:hAnsi="Arial"/>
          <w:b/>
          <w:szCs w:val="22"/>
        </w:rPr>
        <w:t>2.4</w:t>
        <w:tab/>
        <w:t>Návrh využití nástrojů RIA při předkládání návrhů právních předpisů</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 xml:space="preserve">3. </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2"/>
        </w:numPr>
        <w:jc w:val="both"/>
        <w:rPr>
          <w:rFonts w:ascii="Arial" w:hAnsi="Arial" w:cs="Arial"/>
          <w:szCs w:val="22"/>
        </w:rPr>
      </w:pPr>
      <w:r>
        <w:rPr>
          <w:rFonts w:cs="Arial" w:ascii="Arial" w:hAnsi="Arial"/>
          <w:szCs w:val="22"/>
        </w:rPr>
        <w:t>Prezenční listina</w:t>
      </w:r>
    </w:p>
    <w:p>
      <w:pPr>
        <w:pStyle w:val="Bezmezer"/>
        <w:numPr>
          <w:ilvl w:val="0"/>
          <w:numId w:val="2"/>
        </w:numPr>
        <w:jc w:val="both"/>
        <w:rPr>
          <w:rFonts w:ascii="Arial" w:hAnsi="Arial" w:cs="Arial"/>
          <w:szCs w:val="22"/>
        </w:rPr>
      </w:pPr>
      <w:r>
        <w:rPr>
          <w:rFonts w:cs="Arial" w:ascii="Arial" w:hAnsi="Arial"/>
          <w:szCs w:val="22"/>
        </w:rPr>
        <w:t>Stanovisko KZPS ČR</w:t>
      </w:r>
    </w:p>
    <w:p>
      <w:pPr>
        <w:pStyle w:val="Bezmezer"/>
        <w:numPr>
          <w:ilvl w:val="0"/>
          <w:numId w:val="2"/>
        </w:numPr>
        <w:jc w:val="both"/>
        <w:rPr>
          <w:rFonts w:ascii="Arial" w:hAnsi="Arial" w:cs="Arial"/>
          <w:szCs w:val="22"/>
        </w:rPr>
      </w:pPr>
      <w:r>
        <w:rPr>
          <w:rFonts w:cs="Arial" w:ascii="Arial" w:hAnsi="Arial"/>
          <w:szCs w:val="22"/>
        </w:rPr>
        <w:t>Doplňující podklady Odborového svazu zdravotnictví a sociální péče ČR</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Jednání zahájil a řídil předseda vlády a předseda RHSD ČR Mgr. Bohuslav Sobotka (dále jen „předsedající“), který v úvodu přivítal účastníky a informoval o rozhodnutí Předsednictva RHSD ČR o úpravě programu plenární schůze. Body 1.2 a 1.3 byly přeřazeny do části pro informaci a do programu plenární schůze byly doplněny body 1.7 „</w:t>
      </w:r>
      <w:r>
        <w:rPr>
          <w:rFonts w:cs="Arial" w:ascii="Arial" w:hAnsi="Arial"/>
          <w:i/>
          <w:iCs/>
          <w:szCs w:val="22"/>
        </w:rPr>
        <w:t>Návrh na zřízení pracovní skupiny RHSD ČR pro řešení aktuální situace v Moravskoslezském kraji v návaznosti na vývoj ve společnosti OKD, a.s.</w:t>
      </w:r>
      <w:r>
        <w:rPr>
          <w:rFonts w:cs="Arial" w:ascii="Arial" w:hAnsi="Arial"/>
          <w:szCs w:val="22"/>
        </w:rPr>
        <w:t>“ a 1.8 „</w:t>
      </w:r>
      <w:r>
        <w:rPr>
          <w:rFonts w:cs="Arial" w:ascii="Arial" w:hAnsi="Arial"/>
          <w:i/>
          <w:szCs w:val="22"/>
        </w:rPr>
        <w:t>Akční plán Zdravotnictví 2017</w:t>
      </w:r>
      <w:r>
        <w:rPr>
          <w:rFonts w:cs="Arial" w:ascii="Arial" w:hAnsi="Arial"/>
          <w:szCs w:val="22"/>
        </w:rPr>
        <w:t>“. Předsednictvo RHSD ČR rozhodlo rovněž o konání příští plenární schůze dne 25. července 2016 od 9:00 hod. Ve stejný den se od 14:00 hod. uskuteční společné jednání RHSD ČR s krajskými tripartitami.</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Novelizace zákoníku práce</w:t>
      </w:r>
    </w:p>
    <w:p>
      <w:pPr>
        <w:pStyle w:val="Bezmezer"/>
        <w:jc w:val="both"/>
        <w:rPr>
          <w:rFonts w:ascii="Arial" w:hAnsi="Arial" w:cs="Arial"/>
          <w:szCs w:val="22"/>
        </w:rPr>
      </w:pPr>
      <w:r>
        <w:rPr>
          <w:rFonts w:cs="Arial" w:ascii="Arial" w:hAnsi="Arial"/>
          <w:szCs w:val="22"/>
        </w:rPr>
        <w:t xml:space="preserve">Ministryně práce a sociálních věcí Mgr. Michaela Marksová rekapitulovala průběh jednání mezi sociálními partnery a Ministerstvem práce a sociálních věcí o předložené novelizaci s tím, že podoba materiálu se od projednání na minulé plenární schůzi neliší. Sociální partneři přislíbili, že budou pokračovat ve vzájemných jednáních, a jednotlivé body, na nichž bude dosaženo shody, bude možno do novelizace dodatečně zařadit. </w:t>
      </w:r>
    </w:p>
    <w:p>
      <w:pPr>
        <w:pStyle w:val="Bezmezer"/>
        <w:jc w:val="both"/>
        <w:rPr>
          <w:rFonts w:ascii="Arial" w:hAnsi="Arial" w:cs="Arial"/>
          <w:szCs w:val="22"/>
        </w:rPr>
      </w:pPr>
      <w:r>
        <w:rPr>
          <w:rFonts w:cs="Arial" w:ascii="Arial" w:hAnsi="Arial"/>
          <w:szCs w:val="22"/>
        </w:rPr>
        <w:t>Předseda ČMKOS Josef Středula deklaroval připravenost strany odborů k dalšímu vyjednávání a požádal zástupce SP ČR, aby dalšímu vyjednávání byla věnována potřebná pozornost, například v otázce možnosti zastavení práce v případě ohrožení života a zdraví zaměstnanců. Upozornil na zprávu Českého statistického úřadu, z níž vyplývá velký rozdíl v odměňování žen a mužů, a navrhl zakotvení takových opatření v zákoníku práce, jež by tuto disproporci eliminovala.</w:t>
      </w:r>
    </w:p>
    <w:p>
      <w:pPr>
        <w:pStyle w:val="Bezmezer"/>
        <w:jc w:val="both"/>
        <w:rPr/>
      </w:pPr>
      <w:r>
        <w:rPr>
          <w:rFonts w:cs="Arial" w:ascii="Arial" w:hAnsi="Arial"/>
          <w:szCs w:val="22"/>
        </w:rPr>
        <w:t>Prezident SP ČR Ing. Jaroslav Hanák podpořil postoupení návrhu do dalšího legislativního procesu s tím, že jeho obsahem budou pouze body dohodnuté mezi sociálními partnery. O řešení problematiky odměňování žen a mužů je možno jednat, pokud budou k dispozici úplné a konkrétní údaje o odměňování v rámci jednotlivých sektorů.</w:t>
      </w:r>
    </w:p>
    <w:p>
      <w:pPr>
        <w:pStyle w:val="Bezmezer"/>
        <w:jc w:val="both"/>
        <w:rPr/>
      </w:pPr>
      <w:r>
        <w:rPr>
          <w:rFonts w:cs="Arial" w:ascii="Arial" w:hAnsi="Arial"/>
          <w:szCs w:val="22"/>
        </w:rPr>
        <w:t>Ministryně práce a sociálních věcí Mgr. Michaela Marksová ujistila, že návrh novelizace bude předložen ve znění dohodnutém se sociálními partnery, upozornila však na možnost změny návrhu v průběhu projednávání v Poslanecké sněmovně Parlamentu ČR. Závěrem informovala o projektu kontroly odměňování žen a mužů vytvořeném ve spolupráci s inspektoráty práce.</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podpořila postoupení návrhu novelizace zákoníku práce do dalšího legislativního procesu s tím, že sociální partneři budou pokračovat ve vyjednávání o dosud sporných bodech tak, aby v případě dosažení shody bylo možno tyto body zahrnout do novelizace v průběhu jejího dalšího projednávání.</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4</w:t>
        <w:tab/>
      </w:r>
      <w:r>
        <w:rPr>
          <w:rFonts w:cs="Arial" w:ascii="Arial" w:hAnsi="Arial"/>
          <w:b/>
          <w:szCs w:val="22"/>
          <w:u w:val="single"/>
        </w:rPr>
        <w:t>Národní program podpory rozvoje cestovního ruchu v regionech</w:t>
      </w:r>
    </w:p>
    <w:p>
      <w:pPr>
        <w:pStyle w:val="Bezmezer"/>
        <w:jc w:val="both"/>
        <w:rPr>
          <w:rFonts w:ascii="Arial" w:hAnsi="Arial" w:cs="Arial"/>
          <w:szCs w:val="22"/>
        </w:rPr>
      </w:pPr>
      <w:r>
        <w:rPr>
          <w:rFonts w:cs="Arial" w:ascii="Arial" w:hAnsi="Arial"/>
          <w:szCs w:val="22"/>
        </w:rPr>
        <w:t>Ministryně pro místní rozvoj Ing. Karla Šlechtová uvedla, že Národní program představuje nový motivační dotační titul jako inovativní nástroj zvyšování kvality služeb, konkurenceschopnosti destinací a organizace v cestovním ruchu. Prostřednictvím programu dojde k vytvoření nové organizace cestovního ruchu, která by měla přispět k větší provázanosti destinací na regiony a jejich potřeby. Dotace by měly být poskytovány maximálně do výše 50 % uznatelných nákladů projektů, přičemž mezi příjemci by měly být rovněž podnikatelské subjekty.</w:t>
      </w:r>
    </w:p>
    <w:p>
      <w:pPr>
        <w:pStyle w:val="Bezmezer"/>
        <w:jc w:val="both"/>
        <w:rPr>
          <w:rFonts w:ascii="Arial" w:hAnsi="Arial" w:cs="Arial"/>
          <w:szCs w:val="22"/>
        </w:rPr>
      </w:pPr>
      <w:r>
        <w:rPr>
          <w:rFonts w:cs="Arial" w:ascii="Arial" w:hAnsi="Arial"/>
          <w:szCs w:val="22"/>
        </w:rPr>
        <w:t>Prezidentka SOCR ČR Ing. Marta Nováková ocenila zahájení diskuse k problematice cestovního ruchu a doporučila projednání problematiky rovněž na společném jednání RHSD ČR s krajskými tripartitami.</w:t>
      </w:r>
    </w:p>
    <w:p>
      <w:pPr>
        <w:pStyle w:val="Bezmezer"/>
        <w:jc w:val="both"/>
        <w:rPr/>
      </w:pPr>
      <w:r>
        <w:rPr>
          <w:rFonts w:cs="Arial" w:ascii="Arial" w:hAnsi="Arial"/>
          <w:szCs w:val="22"/>
        </w:rPr>
        <w:t>Předseda ČMKOS Josef Středula kladně ohodnotil dynamiku růstu domácího cestovního ruchu, což představuje příležitost pro možnou náhradu pracovních míst, k jejichž ztrátě by mohlo dojít v souvislosti s přechodem na Průmysl 4.0. Připomněl pozitivní vliv zavedení elektronické evidence tržeb na sektor cestovního ruchu a doporučil podpořit domácí cestovní ruch prostřednictvím např. školních výletů a podobných aktivit. Závěrem upozornil na problematické využití prostředků získaných z poplatků za ubytování a na otázku daňového sídla právnických osob podnikajících v cestovním ruchu v jiné lokalitě.</w:t>
      </w:r>
    </w:p>
    <w:p>
      <w:pPr>
        <w:pStyle w:val="Bezmezer"/>
        <w:jc w:val="both"/>
        <w:rPr>
          <w:rFonts w:ascii="Arial" w:hAnsi="Arial" w:cs="Arial"/>
          <w:szCs w:val="22"/>
        </w:rPr>
      </w:pPr>
      <w:r>
        <w:rPr>
          <w:rFonts w:cs="Arial" w:ascii="Arial" w:hAnsi="Arial"/>
          <w:szCs w:val="22"/>
        </w:rPr>
        <w:t>Předseda ASO Bohumír Dufek doplnil, že vytvoření koncepčního nástroje podpory cestovního ruchu vnímá pozitivně, upozornil nicméně na zavedení jednotného poplatku za lůžko, což představuje existenční ohrožení pro dětské rekreace a tábory. Zdůraznil, že dětskou rekreaci není možné považovat za cestovní ruch a nelze k ní přistupovat jako k normálním ubytovacím zařízením i vzhledem k jejímu vysoce sezónnímu charakteru. Problémem je i snaha o centrální řízení podpory cestovního ruchu.</w:t>
      </w:r>
    </w:p>
    <w:p>
      <w:pPr>
        <w:pStyle w:val="Bezmezer"/>
        <w:jc w:val="both"/>
        <w:rPr>
          <w:rFonts w:ascii="Arial" w:hAnsi="Arial" w:cs="Arial"/>
          <w:szCs w:val="22"/>
        </w:rPr>
      </w:pPr>
      <w:r>
        <w:rPr>
          <w:rFonts w:cs="Arial" w:ascii="Arial" w:hAnsi="Arial"/>
          <w:szCs w:val="22"/>
        </w:rPr>
        <w:t>Ministryně pro místní rozvoj Ing. Karla Šlechtová připomněla sílící požadavky na centrální řízení cestovního ruchu a nejednotu panující mezi jednotlivými aktéry v této oblasti. Zdůraznila, že Ministerstvo pro místní rozvoj nebude řídit cestovní ruch centrálně, proto také nepodporuje vytvoření zákona o cestovním ruchu. Představený materiál pak představuje pouze možnost využití dotačních prostředků, nikoliv stanovení nových povinností. Závěrem poděkovala za přístup k cestovnímu ruchu jako k součásti regionálního rozvoje.</w:t>
      </w:r>
    </w:p>
    <w:p>
      <w:pPr>
        <w:pStyle w:val="Bezmezer"/>
        <w:jc w:val="both"/>
        <w:rPr>
          <w:rFonts w:ascii="Arial" w:hAnsi="Arial" w:cs="Arial"/>
          <w:szCs w:val="22"/>
        </w:rPr>
      </w:pPr>
      <w:r>
        <w:rPr>
          <w:rFonts w:cs="Arial" w:ascii="Arial" w:hAnsi="Arial"/>
          <w:szCs w:val="22"/>
        </w:rPr>
        <w:t>Náměstkyně ministryně pro místní rozvoj Ing. Klára Dostálová se vyjádřila k problematice místních poplatků a avizovala snahu o změnu zákona, která by měla směřovat ke sjednocení ubytovacího a lázeňského poplatku, zvažována je rovněž varianta povinného vybírání tohoto poplatku a možnost diferenciace poplatků v závislosti na lokalitě. Jednání k problematice místních poplatků budou nadále pokračovat.</w:t>
      </w:r>
    </w:p>
    <w:p>
      <w:pPr>
        <w:pStyle w:val="Bezmezer"/>
        <w:jc w:val="both"/>
        <w:rPr>
          <w:rFonts w:ascii="Arial" w:hAnsi="Arial" w:cs="Arial"/>
          <w:szCs w:val="22"/>
        </w:rPr>
      </w:pPr>
      <w:r>
        <w:rPr>
          <w:rFonts w:cs="Arial" w:ascii="Arial" w:hAnsi="Arial"/>
          <w:szCs w:val="22"/>
        </w:rPr>
        <w:t>Prezidentka SOCR ČR Ing. Marta Nováková zdůraznila, že navržený dotační program bude představovat první finanční prostředky, jež budou do cestovního ruchu po delší době plynout, a přivítala avizované jednání k podobě místních poplatků.</w:t>
      </w:r>
    </w:p>
    <w:p>
      <w:pPr>
        <w:pStyle w:val="Bezmezer"/>
        <w:jc w:val="both"/>
        <w:rPr>
          <w:rFonts w:ascii="Arial" w:hAnsi="Arial" w:cs="Arial"/>
          <w:szCs w:val="22"/>
        </w:rPr>
      </w:pPr>
      <w:r>
        <w:rPr>
          <w:rFonts w:cs="Arial" w:ascii="Arial" w:hAnsi="Arial"/>
          <w:szCs w:val="22"/>
        </w:rPr>
        <w:t>Předseda ASO Bohumír Dufek zopakoval, že dětskou rekreaci nelze považovat za turistický ruch, a požádal o účast na jednání k problematice místních poplatků.</w:t>
      </w:r>
    </w:p>
    <w:p>
      <w:pPr>
        <w:pStyle w:val="Bezmezer"/>
        <w:jc w:val="both"/>
        <w:rPr/>
      </w:pPr>
      <w:r>
        <w:rPr>
          <w:rFonts w:cs="Arial" w:ascii="Arial" w:hAnsi="Arial"/>
          <w:szCs w:val="22"/>
        </w:rPr>
        <w:t>Ministryně pro místní rozvoj Ing. Karla Šlechtová uzavřela debatu s tím, že předložený materiál je pouze pracovní verzí a bude projednáván v rámci Pracovního týmu RHSD ČR pro místní rozvoj a fondy EU, a přislíbila přizvání zainteresovaných subjektů na jednání.</w:t>
      </w:r>
    </w:p>
    <w:p>
      <w:pPr>
        <w:pStyle w:val="Bezmezer"/>
        <w:jc w:val="both"/>
        <w:rPr>
          <w:rFonts w:ascii="Arial" w:hAnsi="Arial" w:cs="Arial"/>
          <w:szCs w:val="22"/>
        </w:rPr>
      </w:pPr>
      <w:r>
        <w:rPr>
          <w:rFonts w:cs="Arial" w:ascii="Arial" w:hAnsi="Arial"/>
          <w:szCs w:val="22"/>
        </w:rPr>
        <w:t>Předsedající uvedl, že případné promítnutí změn v oblasti cestovního ruchu do výše cen dětské rekreace by nebylo v souladu s vládní prorodinnou politikou</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jako informaci o stavu prac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požadují vzhledem k významu Národního programu pro čerpání národních dotačních titulů pro jeho plnění ještě v roce 2016 jeho urychlené dopracování a zapojení sociálních partnerů do jednání, jež budou k Národnímu programu a k problematice změn v oblasti místních poplatků probíhat.</w:t>
      </w:r>
    </w:p>
    <w:p>
      <w:pPr>
        <w:pStyle w:val="Bezmezer"/>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5</w:t>
        <w:tab/>
      </w:r>
      <w:r>
        <w:rPr>
          <w:rFonts w:cs="Arial" w:ascii="Arial" w:hAnsi="Arial"/>
          <w:b/>
          <w:iCs/>
          <w:szCs w:val="22"/>
          <w:u w:val="single"/>
        </w:rPr>
        <w:t>Iniciativa Průmysl 4.0 – průběžná zpráva</w:t>
      </w:r>
    </w:p>
    <w:p>
      <w:pPr>
        <w:pStyle w:val="Bezmezer"/>
        <w:jc w:val="both"/>
        <w:rPr>
          <w:rFonts w:ascii="Arial" w:hAnsi="Arial" w:cs="Arial"/>
          <w:szCs w:val="22"/>
        </w:rPr>
      </w:pPr>
      <w:r>
        <w:rPr>
          <w:rFonts w:cs="Arial" w:ascii="Arial" w:hAnsi="Arial"/>
          <w:szCs w:val="22"/>
        </w:rPr>
        <w:t xml:space="preserve">Ministr průmyslu a obchodu Ing. Jan Mládek, CSc. uvedl, že materiál k iniciativě Průmysl 4.0, jímž by se v průběhu léta měla zabývat vláda, respektuje orientaci ČR na export i další charakteristiky české ekonomiky. Koncept Průmyslu 4.0 je jednou z cest ke zvýšení konkurenceschopnosti ČR za aktivní participace podnikatelů. Cílem iniciativy je nastínit možné směry dalšího vývoje a opatření k podpoře průmyslové základny, stejně jako snaha o přípravu společnosti na absorbování této změny. Iniciativa zahrnuje rovněž impulsy směřující do oblasti trhu práce, vzdělanosti a rozvoje lidských zdrojů. Snahou Ministerstva průmyslu a obchodu je vytvořit takové podmínky pro využití konceptu, aby se změny nestaly destruktivní pro vývoj společnosti, ale naopak byly příležitostí pro růst kvalifikace občanů. Za tímto účelem jsou připravovány rovněž základní obrysy konceptů Práce 4.0, Vzdělávání 4.0 a dalších. </w:t>
      </w:r>
    </w:p>
    <w:p>
      <w:pPr>
        <w:pStyle w:val="Bezmezer"/>
        <w:jc w:val="both"/>
        <w:rPr>
          <w:rFonts w:ascii="Arial" w:hAnsi="Arial" w:cs="Arial"/>
          <w:szCs w:val="22"/>
        </w:rPr>
      </w:pPr>
      <w:r>
        <w:rPr>
          <w:rFonts w:cs="Arial" w:ascii="Arial" w:hAnsi="Arial"/>
          <w:szCs w:val="22"/>
        </w:rPr>
        <w:t>Předseda ČMKOS Josef Středula zdůraznil, že iniciativa Průmysl 4.0 je jen podmnožinou celkového konceptu, jak bude ČR vypadat v příštích letech. Proto je třeba tuto iniciativu zasadit do širšího kontextu. S tím souvisí potřeba spolurozhodování odborů o možnostech dalšího vývoje i jeho případných rizicích. Zejména je zapotřebí zpracovat oblasti vzdělávání, práce a sociálních věcí a daní, v této souvislosti upozornil na nedostatečné zapojení Ministerstva financí. Jednoznačně zdůraznil, že strana odborů je proti snižování vedlejších nákladů práce, o němž se materiál zmiňuje. Iniciativa by neměla jen vycházet z německého modelu, ale dostatečně reflektovat specifika situace ČR. S ohledem na uvedené doporučil, aby vláda materiál, který jí bude předložen, jen vzala na vědomí jako průběžnou informaci a uložila resortům zahájit přípravu strategických dokumentů ve vazbě na tento materiál.</w:t>
      </w:r>
    </w:p>
    <w:p>
      <w:pPr>
        <w:pStyle w:val="Bezmezer"/>
        <w:jc w:val="both"/>
        <w:rPr>
          <w:rFonts w:ascii="Arial" w:hAnsi="Arial" w:cs="Arial"/>
          <w:szCs w:val="22"/>
        </w:rPr>
      </w:pPr>
      <w:r>
        <w:rPr>
          <w:rFonts w:cs="Arial" w:ascii="Arial" w:hAnsi="Arial"/>
          <w:szCs w:val="22"/>
        </w:rPr>
        <w:t>Prezident SP ČR Ing. Jaroslav Hanák uvedl, že iniciativa představuje klíčový strategický dokument, jenž rozhodne o dalším směřování ekonomiky i celé ČR, téma by proto mělo spadat pod osobní koordinační roli předsedy vlády. Materiál má jen dílčí povahu a nezahrnuje další strategické oblasti, jako je například vzdělanost, trh práce a digitální agenda, přičemž v rámci digitální agendy je třeba řešit otázku ochrany dat a kybernetické bezpečnosti, eGovernment, rozvoj vysokorychlostních sítí a další. Problematiku je nezbytné pojmout komplexně a materiál by tak měl být vládě předložen až po zapracování zmíněných oblastí.</w:t>
      </w:r>
    </w:p>
    <w:p>
      <w:pPr>
        <w:pStyle w:val="Bezmezer"/>
        <w:jc w:val="both"/>
        <w:rPr>
          <w:rFonts w:ascii="Arial" w:hAnsi="Arial" w:cs="Arial"/>
          <w:szCs w:val="22"/>
        </w:rPr>
      </w:pPr>
      <w:r>
        <w:rPr>
          <w:rFonts w:cs="Arial" w:ascii="Arial" w:hAnsi="Arial"/>
          <w:szCs w:val="22"/>
        </w:rPr>
        <w:t xml:space="preserve">Prezident KZPS ČR Jan Wiesner zdůraznil, že komplexní materiál by měl zahrnovat aktivity všech resortů v této oblasti a při projednávání materiálu vládou by měly být zohledněny všechny diskutované aspekty. </w:t>
      </w:r>
    </w:p>
    <w:p>
      <w:pPr>
        <w:pStyle w:val="Bezmezer"/>
        <w:jc w:val="both"/>
        <w:rPr>
          <w:rFonts w:ascii="Arial" w:hAnsi="Arial" w:cs="Arial"/>
          <w:szCs w:val="22"/>
        </w:rPr>
      </w:pPr>
      <w:r>
        <w:rPr>
          <w:rFonts w:cs="Arial" w:ascii="Arial" w:hAnsi="Arial"/>
          <w:szCs w:val="22"/>
        </w:rPr>
        <w:t>Ministr průmyslu a obchodu Ing. Jan Mládek, CSc. připomněl, že materiál je výsledkem iniciativy Ministerstva průmyslu a obchodu, na níž by měly navázat ostatní resorty s obdobnými koncepty. Cílem tedy není zpracování jediného komplexního materiálu a při přípravě jednotlivých konceptů a iniciativ by mělo být postupováno po částech. V reakci na vystoupení sociálních partnerů rovněž představil výsledky mapování rozvoje vysokorychlostního internetu, z nichž vyplývá, že soukromý sektor je připravený realizovat výstavbu vysokorychlostního internetu na většině území ČR bez potřeby použití evropských dotací.</w:t>
      </w:r>
    </w:p>
    <w:p>
      <w:pPr>
        <w:pStyle w:val="Bezmezer"/>
        <w:jc w:val="both"/>
        <w:rPr>
          <w:rFonts w:ascii="Arial" w:hAnsi="Arial" w:cs="Arial"/>
          <w:szCs w:val="22"/>
        </w:rPr>
      </w:pPr>
      <w:r>
        <w:rPr>
          <w:rFonts w:cs="Arial" w:ascii="Arial" w:hAnsi="Arial"/>
          <w:szCs w:val="22"/>
        </w:rPr>
        <w:t>Předsedající informoval o usnesení vlády, jímž byl státní tajemník pro evropské záležitosti jmenován koordinátorem digitální agendy, a doporučil postupovat při koordinaci prací v oblasti digitalizace touto cestou.</w:t>
      </w:r>
    </w:p>
    <w:p>
      <w:pPr>
        <w:pStyle w:val="Bezmezer"/>
        <w:jc w:val="both"/>
        <w:rPr>
          <w:rFonts w:ascii="Arial" w:hAnsi="Arial" w:cs="Arial"/>
          <w:szCs w:val="22"/>
        </w:rPr>
      </w:pPr>
      <w:r>
        <w:rPr>
          <w:rFonts w:cs="Arial" w:ascii="Arial" w:hAnsi="Arial"/>
          <w:szCs w:val="22"/>
        </w:rPr>
        <w:t xml:space="preserve">Prezident SP ČR Ing. Jaroslav Hanák opakovaně upozornil, že materiál takovéto důležitosti musí být komplexní, provázaný a bez oddělování jeho jednotlivých částí, jež spolu přitom významně souvisejí. </w:t>
      </w:r>
    </w:p>
    <w:p>
      <w:pPr>
        <w:pStyle w:val="Bezmezer"/>
        <w:jc w:val="both"/>
        <w:rPr>
          <w:rFonts w:ascii="Arial" w:hAnsi="Arial" w:cs="Arial"/>
          <w:szCs w:val="22"/>
        </w:rPr>
      </w:pPr>
      <w:r>
        <w:rPr>
          <w:rFonts w:cs="Arial" w:ascii="Arial" w:hAnsi="Arial"/>
          <w:szCs w:val="22"/>
        </w:rPr>
        <w:t>Předseda ČMKOS Josef Středula doplnil, že smyslem diskuse je snaha o větší zapojení všech dotčených resortů a vytvoření široké platformy řešení všech souvisejících otázek.</w:t>
      </w:r>
    </w:p>
    <w:p>
      <w:pPr>
        <w:pStyle w:val="Bezmezer"/>
        <w:jc w:val="both"/>
        <w:rPr/>
      </w:pPr>
      <w:r>
        <w:rPr>
          <w:rFonts w:cs="Arial" w:ascii="Arial" w:hAnsi="Arial"/>
          <w:szCs w:val="22"/>
        </w:rPr>
        <w:t>Ministryně práce a sociálních věcí Mgr. Michaela Marksová připomněla, že problematika digitálního vzdělávání je mimo jiné řešena i v rámci Akčního plánu digitální gramotnosti, jenž byl připraven resortem práce a sociálních věcí. Studie Práce 4.0 by měla být dopracována v průběhu měsíce srpna 2016.</w:t>
      </w:r>
    </w:p>
    <w:p>
      <w:pPr>
        <w:pStyle w:val="Bezmezer"/>
        <w:jc w:val="both"/>
        <w:rPr>
          <w:rFonts w:ascii="Arial" w:hAnsi="Arial" w:cs="Arial"/>
          <w:szCs w:val="22"/>
        </w:rPr>
      </w:pPr>
      <w:r>
        <w:rPr>
          <w:rFonts w:cs="Arial" w:ascii="Arial" w:hAnsi="Arial"/>
          <w:szCs w:val="22"/>
        </w:rPr>
        <w:t>Náměstek ministra průmyslu a obchodu Ing. Eduard Muřický zdůraznil, že materiál se široce věnuje i oblasti výzkumu, vývoje a vzdělávání, a požádal o podporu při jeho schvalován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jako průběžnou informaci.</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3"/>
        </w:numPr>
        <w:jc w:val="both"/>
        <w:rPr>
          <w:rFonts w:ascii="Arial" w:hAnsi="Arial" w:cs="Arial"/>
          <w:b/>
          <w:b/>
          <w:szCs w:val="22"/>
        </w:rPr>
      </w:pPr>
      <w:r>
        <w:rPr>
          <w:rFonts w:cs="Arial" w:ascii="Arial" w:hAnsi="Arial"/>
          <w:b/>
          <w:szCs w:val="22"/>
        </w:rPr>
        <w:t>doporučují vládě zpracovat komplexní materiál včetně konceptů Vzdělávání 4.0 a Práce 4.0;</w:t>
      </w:r>
    </w:p>
    <w:p>
      <w:pPr>
        <w:pStyle w:val="Bezmezer"/>
        <w:numPr>
          <w:ilvl w:val="0"/>
          <w:numId w:val="3"/>
        </w:numPr>
        <w:jc w:val="both"/>
        <w:rPr>
          <w:rFonts w:ascii="Arial" w:hAnsi="Arial" w:cs="Arial"/>
          <w:b/>
          <w:b/>
          <w:szCs w:val="22"/>
        </w:rPr>
      </w:pPr>
      <w:r>
        <w:rPr>
          <w:rFonts w:cs="Arial" w:ascii="Arial" w:hAnsi="Arial"/>
          <w:b/>
          <w:szCs w:val="22"/>
        </w:rPr>
        <w:t>podporují vznik platformy pro spolupráci při zpracování iniciativy Průmysl 4.0 za účasti všech relevantních ministerstev a sociálních partnerů;</w:t>
      </w:r>
    </w:p>
    <w:p>
      <w:pPr>
        <w:pStyle w:val="Bezmezer"/>
        <w:numPr>
          <w:ilvl w:val="0"/>
          <w:numId w:val="3"/>
        </w:numPr>
        <w:jc w:val="both"/>
        <w:rPr>
          <w:rFonts w:ascii="Arial" w:hAnsi="Arial" w:cs="Arial"/>
          <w:b/>
          <w:b/>
          <w:szCs w:val="22"/>
        </w:rPr>
      </w:pPr>
      <w:r>
        <w:rPr>
          <w:rFonts w:cs="Arial" w:ascii="Arial" w:hAnsi="Arial"/>
          <w:b/>
          <w:szCs w:val="22"/>
        </w:rPr>
        <w:t>požadují předložit na zasedání Plenární schůze RHSD ČR v září 2016 souhrnný materiál k digitální agendě zahrnující otázku koordinace činnosti vlády v oblasti digitální agendy, otázku ochrany dat včetně ochrany osobních údajů a kybernetické bezpečnosti, iniciativu Průmysl 4.0 včetně konceptů Práce 4.0 a Vzdělávání 4.0, oblast eGovernmentu a problematiku rozvoje vysokorychlostních internetových sít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6</w:t>
        <w:tab/>
      </w:r>
      <w:r>
        <w:rPr>
          <w:rFonts w:cs="Arial" w:ascii="Arial" w:hAnsi="Arial"/>
          <w:b/>
          <w:iCs/>
          <w:szCs w:val="22"/>
          <w:u w:val="single"/>
        </w:rPr>
        <w:t>Aktualizace Akčního plánu podpory malých a středních podnikatelů</w:t>
      </w:r>
    </w:p>
    <w:p>
      <w:pPr>
        <w:pStyle w:val="Bezmezer"/>
        <w:jc w:val="both"/>
        <w:rPr>
          <w:rFonts w:ascii="Arial" w:hAnsi="Arial" w:cs="Arial"/>
          <w:szCs w:val="22"/>
        </w:rPr>
      </w:pPr>
      <w:r>
        <w:rPr>
          <w:rFonts w:cs="Arial" w:ascii="Arial" w:hAnsi="Arial"/>
          <w:szCs w:val="22"/>
        </w:rPr>
        <w:t>Ministr průmyslu a obchodu Ing. Jan Mládek, CSc. zdůraznil, že cílem Akčního plánu je v souladu s Koncepcí podpory malých a středních podnikatelů a Akčním plánem na podporu hospodářského růstu a zaměstnanosti ČR předložit soubor vybraných opatření, na něž je třeba se v nejbližší době soustředit. Za tímto účelem bylo definováno celkem 43 opatření ve čtyřech prioritních oblastech: příznivé podnikatelské prostředí pro malé a střední podniky, přístup k financím, internacionalizace podnikání malých a středních podniků a energetické úspory podnikání malých a středních podniků. Zmínil úspěšně splněná opatření i ta, jež se prozatím naplnit nepodařilo. Závěrem uvedl, že závěrečné vyhodnocení plnění jednotlivých opatření bude předloženo RHSD ČR ke konci roku 2016.</w:t>
      </w:r>
    </w:p>
    <w:p>
      <w:pPr>
        <w:pStyle w:val="Bezmezer"/>
        <w:jc w:val="both"/>
        <w:rPr>
          <w:rFonts w:ascii="Arial" w:hAnsi="Arial" w:cs="Arial"/>
          <w:szCs w:val="22"/>
        </w:rPr>
      </w:pPr>
      <w:r>
        <w:rPr>
          <w:rFonts w:cs="Arial" w:ascii="Arial" w:hAnsi="Arial"/>
          <w:szCs w:val="22"/>
        </w:rPr>
        <w:t>Prezident KZPS ČR Jan Wiesner rekapituloval opatření, jež se nepodařilo naplnit, a zdůraznil, že cílem požadavku na zpracování materiálu byla změna způsobu výroby v malých a středních podnicích. Podstatná část těchto podniků se přitom zabývá subdodávkami, mají jen omezenou možnost rozvoje po technické a technologické stránce a nízkou úroveň rozvoje v mzdové oblasti. Nadále přetrvává stav tzv. práce ve mzdě. Cílem by proto měl být větší rozvoj těchto podniků tak, aby byly schopny změnit strukturu výroby a promlouvat do tvorby cen, využívat prostředky na vědu, výzkum a inovace a vytvořit podmínky pro účinnou spolupráci s vysokými školami a výzkumnými pracovišti. Vzhledem k deklarovanému nedostatku zaměstnanců a nepružnému vyřizování pracovních povolení pro cizince apeloval na schválení části B projektu „Zvláštní postupy pro zaměstnance z Ukrajiny“ vládou a především na jeho následnou realizaci. Samozřejmostí je zaměstnání těchto zaměstnanců za stejných podmínek jako českých občanů s předchozím souhlasem Úřadu práce ČR. Bez tohoto postupu hrozí vážné problémy pro řadu zaměstnavatelů v souvislosti s nedostatkem zaměstnanců, neboť současný systém vydávání pracovních víz se ukázal jako nefunkční a korupční.</w:t>
      </w:r>
    </w:p>
    <w:p>
      <w:pPr>
        <w:pStyle w:val="Bezmezer"/>
        <w:jc w:val="both"/>
        <w:rPr/>
      </w:pPr>
      <w:r>
        <w:rPr>
          <w:rFonts w:cs="Arial" w:ascii="Arial" w:hAnsi="Arial"/>
          <w:szCs w:val="22"/>
        </w:rPr>
        <w:t>Viceprezident KZPS ČR JUDr. Rostislav Dvořák vnímá zapracování uplatněných připomínek z hlediska resortu průmyslu a obchodu, materiál se však jen okrajově zabývá úkoly pro ostatní resorty. Úkoly a aktivity nejsou naplněny z avizovaných 70 % a mnoho aktivit je zapotřebí přehodnotit a doplnit na základě uplatněných návrhů.</w:t>
      </w:r>
    </w:p>
    <w:p>
      <w:pPr>
        <w:pStyle w:val="Bezmezer"/>
        <w:jc w:val="both"/>
        <w:rPr>
          <w:rFonts w:ascii="Arial" w:hAnsi="Arial" w:cs="Arial"/>
          <w:szCs w:val="22"/>
        </w:rPr>
      </w:pPr>
      <w:r>
        <w:rPr>
          <w:rFonts w:cs="Arial" w:ascii="Arial" w:hAnsi="Arial"/>
          <w:szCs w:val="22"/>
        </w:rPr>
        <w:t>Viceprezidentka HK ČR Mgr. Irena Bartoňová Pálková podpořila vystoupení prezidenta KZPS ČR zejména v oblasti návrhů na řešení nedostatku kvalifikovaných i nekvalifikovaných zaměstnanců, jenž vede k nutnosti odmítání zakázek ze strany podnikatelů. Bez schválení části B projektu „Zvláštní postupy pro zaměstnance z Ukrajiny“ hrozí přesun výroby do jiných zemí.</w:t>
      </w:r>
    </w:p>
    <w:p>
      <w:pPr>
        <w:pStyle w:val="Bezmezer"/>
        <w:jc w:val="both"/>
        <w:rPr>
          <w:rFonts w:ascii="Arial" w:hAnsi="Arial" w:cs="Arial"/>
          <w:szCs w:val="22"/>
        </w:rPr>
      </w:pPr>
      <w:r>
        <w:rPr>
          <w:rFonts w:cs="Arial" w:ascii="Arial" w:hAnsi="Arial"/>
          <w:szCs w:val="22"/>
        </w:rPr>
        <w:t>Předseda ČMKOS Josef Středula zdůraznil, že pokud zaměstnavatelé zvýší mzdy, zvýší se i zájem českých občanů o práci a nebude zapotřebí vymýšlet programy pro zaměstnávání cizinců. Je třeba dodržovat pravidlo, že za stejnou práci náleží stejná mzda. Z pohledu odborů je nezbytné malé a střední podniky podpořit, součástí musí být i špičková ekonomická diplomacie. Problémy popsané v předloženém dokumentu musejí být řešeny krok za krokem, nelze postupovat překotně. Doporučil zaměřit se i na sektor družstevnictví a na řešení ohrožení malých a středních podniků ze strany sdílené ekonomiky. Připomněl i provázanost s iniciativou Průmysl 4.0 a požádal o zapojení odborů do řešení jednotlivých otázek.</w:t>
      </w:r>
    </w:p>
    <w:p>
      <w:pPr>
        <w:pStyle w:val="Bezmezer"/>
        <w:jc w:val="both"/>
        <w:rPr>
          <w:rFonts w:ascii="Arial" w:hAnsi="Arial" w:cs="Arial"/>
          <w:szCs w:val="22"/>
        </w:rPr>
      </w:pPr>
      <w:r>
        <w:rPr>
          <w:rFonts w:cs="Arial" w:ascii="Arial" w:hAnsi="Arial"/>
          <w:szCs w:val="22"/>
        </w:rPr>
        <w:t>Prezident SP ČR Ing. Jaroslav Hanák ocenil vývoj v oblasti ekonomické diplomacie a upozornil, že vývoj nezaměstnanosti směřuje k situaci, kdy většina nezaměstnaných nemá o práci zájem.</w:t>
      </w:r>
    </w:p>
    <w:p>
      <w:pPr>
        <w:pStyle w:val="Bezmezer"/>
        <w:jc w:val="both"/>
        <w:rPr>
          <w:rFonts w:ascii="Arial" w:hAnsi="Arial" w:cs="Arial"/>
          <w:szCs w:val="22"/>
        </w:rPr>
      </w:pPr>
      <w:r>
        <w:rPr>
          <w:rFonts w:cs="Arial" w:ascii="Arial" w:hAnsi="Arial"/>
          <w:szCs w:val="22"/>
        </w:rPr>
        <w:t>Prezident KZPS ČR Jan Wiesner připomněl, že podmínkou zaměstnávání občanů Ukrajiny dle projektu Ministerstva zahraničních věcí je stejná mzda, jako v případě českých občanů, a souhlasné stanovisko Úřadu práce.</w:t>
      </w:r>
    </w:p>
    <w:p>
      <w:pPr>
        <w:pStyle w:val="Bezmezer"/>
        <w:jc w:val="both"/>
        <w:rPr/>
      </w:pPr>
      <w:r>
        <w:rPr>
          <w:rFonts w:cs="Arial" w:ascii="Arial" w:hAnsi="Arial"/>
          <w:szCs w:val="22"/>
        </w:rPr>
        <w:t>Předsedkyně Odborového svazu zdravotnictví a sociální péče ČR Bc. Dagmar Žitníková upozornila na velmi nízké mzdy řidičů a odchod mnoha zdravotních sester do průmyslu z důvodu nízkého mzdového ohodnocení a špatných pracovních podmínek.</w:t>
      </w:r>
    </w:p>
    <w:p>
      <w:pPr>
        <w:pStyle w:val="Bezmezer"/>
        <w:jc w:val="both"/>
        <w:rPr>
          <w:rFonts w:ascii="Arial" w:hAnsi="Arial" w:cs="Arial"/>
          <w:szCs w:val="22"/>
        </w:rPr>
      </w:pPr>
      <w:r>
        <w:rPr>
          <w:rFonts w:cs="Arial" w:ascii="Arial" w:hAnsi="Arial"/>
          <w:szCs w:val="22"/>
        </w:rPr>
        <w:t>Předseda OS Stavba Stanislav Antoniv vyslovil podezření, že cílem snahy o přijímání ukrajinských pracovníků je ztížení kolektivního vyjednávání. Upozornil rovněž na negativní vliv takového kroku na učňovské školství. Závěrem uvedl, že stát by neměl podporovat občany, kteří nemají zájem o práci.</w:t>
      </w:r>
    </w:p>
    <w:p>
      <w:pPr>
        <w:pStyle w:val="Bezmezer"/>
        <w:jc w:val="both"/>
        <w:rPr>
          <w:rFonts w:ascii="Arial" w:hAnsi="Arial" w:cs="Arial"/>
          <w:szCs w:val="22"/>
        </w:rPr>
      </w:pPr>
      <w:r>
        <w:rPr>
          <w:rFonts w:cs="Arial" w:ascii="Arial" w:hAnsi="Arial"/>
          <w:szCs w:val="22"/>
        </w:rPr>
        <w:t xml:space="preserve">Předseda ASO Bohumír Dufek vyzval všechny zúčastněné k jednání o potřebnosti přijímání pracovníků z Ukrajiny, na němž by byly předneseny konkrétní argumenty podložené příslušnými údaji a potvrzeny či vyvráceny názory obou stran na tuto problematiku. </w:t>
      </w:r>
    </w:p>
    <w:p>
      <w:pPr>
        <w:pStyle w:val="Bezmezer"/>
        <w:jc w:val="both"/>
        <w:rPr>
          <w:rFonts w:ascii="Arial" w:hAnsi="Arial" w:cs="Arial"/>
          <w:szCs w:val="22"/>
        </w:rPr>
      </w:pPr>
      <w:r>
        <w:rPr>
          <w:rFonts w:cs="Arial" w:ascii="Arial" w:hAnsi="Arial"/>
          <w:szCs w:val="22"/>
        </w:rPr>
        <w:t>Předseda ČMKOS Josef Středula opakovaně zdůraznil, že jen navýšení mezd může přispět k větší serióznosti trhu práce. Odmítl názor, že většina nezaměstnaných nemá zájem o práci, s tím, že z důvodu nízkých mezd se mnoha lidem pracovat nevyplatí.</w:t>
      </w:r>
    </w:p>
    <w:p>
      <w:pPr>
        <w:pStyle w:val="Bezmezer"/>
        <w:jc w:val="both"/>
        <w:rPr/>
      </w:pPr>
      <w:r>
        <w:rPr>
          <w:rFonts w:cs="Arial" w:ascii="Arial" w:hAnsi="Arial"/>
          <w:szCs w:val="22"/>
        </w:rPr>
        <w:t xml:space="preserve">Předsedající připomněl, že na příští plenární schůzi bude předložena analýza nabídky a poptávky na trhu práce, přičemž v rámci projednávání tohoto materiálu by měly být poskytnuty rovněž údaje o počtu nezaměstnaných pobírajících podporu v nezaměstnanosti a o struktuře nezaměstnaných z hlediska délky evidence a vyplácených prostředků. Zdůraznil, že na zvýšenou konkurenceschopnost firem měly vliv rovněž intervence České národní banky a mnoho firem má nyní problém nově získané zakázky realizovat. Problém souvisí i s demografickou situací a s klesajícím počtem potenciálních zaměstnanců. Do budoucna proto bude zapotřebí řešit zaměstnanost rovněž cestou legálního přistěhovalectví k vyplnění disproporcí na trhu práce. Přetížení standardního systému na Ukrajině označil za trvalý problém, který je třeba ze strany Ministerstva zahraničních věcí řešit, je přitom možné se kromě Ukrajiny soustředit i na jiné státy. </w:t>
      </w:r>
    </w:p>
    <w:p>
      <w:pPr>
        <w:pStyle w:val="Bezmezer"/>
        <w:jc w:val="both"/>
        <w:rPr>
          <w:rFonts w:ascii="Arial" w:hAnsi="Arial" w:cs="Arial"/>
          <w:szCs w:val="22"/>
        </w:rPr>
      </w:pPr>
      <w:r>
        <w:rPr>
          <w:rFonts w:cs="Arial" w:ascii="Arial" w:hAnsi="Arial"/>
          <w:szCs w:val="22"/>
        </w:rPr>
        <w:t xml:space="preserve">Ministryně práce a sociálních věcí Mgr. Michaela Marksová přiblížila některé požadované údaje a uvedla, že přibližně 80 tisíc uchazečů o zaměstnání pobírá podporu v nezaměstnanosti, přibližně 180 tisíc uchazečů je v režimu hmotné nouze a přibližně 60 tisíc lidí pracuje v tzv. nekolidujícím zaměstnání. </w:t>
      </w:r>
    </w:p>
    <w:p>
      <w:pPr>
        <w:pStyle w:val="Bezmezer"/>
        <w:jc w:val="both"/>
        <w:rPr>
          <w:rFonts w:ascii="Arial" w:hAnsi="Arial" w:cs="Arial"/>
          <w:szCs w:val="22"/>
        </w:rPr>
      </w:pPr>
      <w:r>
        <w:rPr>
          <w:rFonts w:cs="Arial" w:ascii="Arial" w:hAnsi="Arial"/>
          <w:szCs w:val="22"/>
        </w:rPr>
        <w:t>Prezident SP ČR Ing. Jaroslav Hanák přijal výzvu k jednání o potřebnosti přijímání pracovníků z Ukrajiny a požádal o zaslání dostupných údajů s tím, že diskuse není možná bez demografického rozboru, který by ukázal budoucí potřeby trhu práce.</w:t>
      </w:r>
    </w:p>
    <w:p>
      <w:pPr>
        <w:pStyle w:val="Bezmezer"/>
        <w:jc w:val="both"/>
        <w:rPr>
          <w:rFonts w:ascii="Arial" w:hAnsi="Arial" w:cs="Arial"/>
          <w:szCs w:val="22"/>
        </w:rPr>
      </w:pPr>
      <w:r>
        <w:rPr>
          <w:rFonts w:cs="Arial" w:ascii="Arial" w:hAnsi="Arial"/>
          <w:szCs w:val="22"/>
        </w:rPr>
        <w:t>Ministr průmyslu a obchodu Ing. Jan Mládek, CSc. reagoval na přednesené připomínky, zejména zdůraznil potřebu podpory technologických start-upů a zlepšení možností financování rozvoje podniků. Na tato témata je zaměřen projekt Národního inovačního fondu, jenž by měl být s využitím evropských finančních prostředků zahájen v průběhu příštího roku.</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3"/>
        </w:numPr>
        <w:jc w:val="both"/>
        <w:rPr>
          <w:rFonts w:ascii="Arial" w:hAnsi="Arial" w:cs="Arial"/>
          <w:b/>
          <w:b/>
          <w:szCs w:val="22"/>
        </w:rPr>
      </w:pPr>
      <w:r>
        <w:rPr>
          <w:rFonts w:cs="Arial" w:ascii="Arial" w:hAnsi="Arial"/>
          <w:b/>
          <w:szCs w:val="22"/>
        </w:rPr>
        <w:t>požadují doplnění materiálu o úkoly systémového charakteru, které vytvářejí prostředí pro podnikání, zejména o úkoly, které svým charakterem přesahují kompetence Ministerstva průmyslu a obchodu;</w:t>
      </w:r>
    </w:p>
    <w:p>
      <w:pPr>
        <w:pStyle w:val="Bezmezer"/>
        <w:numPr>
          <w:ilvl w:val="0"/>
          <w:numId w:val="3"/>
        </w:numPr>
        <w:jc w:val="both"/>
        <w:rPr>
          <w:rFonts w:ascii="Arial" w:hAnsi="Arial" w:cs="Arial"/>
          <w:b/>
          <w:b/>
          <w:szCs w:val="22"/>
        </w:rPr>
      </w:pPr>
      <w:r>
        <w:rPr>
          <w:rFonts w:cs="Arial" w:ascii="Arial" w:hAnsi="Arial"/>
          <w:b/>
          <w:szCs w:val="22"/>
        </w:rPr>
        <w:t>vzhledem k významu OP PIK pro podporu malých a středních podniků žádají, aby byly vytvořeny podmínky pro rychlé čerpání dotačních prostředků z tohoto programu;</w:t>
      </w:r>
    </w:p>
    <w:p>
      <w:pPr>
        <w:pStyle w:val="Bezmezer"/>
        <w:numPr>
          <w:ilvl w:val="0"/>
          <w:numId w:val="3"/>
        </w:numPr>
        <w:jc w:val="both"/>
        <w:rPr>
          <w:rFonts w:ascii="Arial" w:hAnsi="Arial" w:cs="Arial"/>
          <w:b/>
          <w:b/>
          <w:szCs w:val="22"/>
        </w:rPr>
      </w:pPr>
      <w:r>
        <w:rPr>
          <w:rFonts w:cs="Arial" w:ascii="Arial" w:hAnsi="Arial"/>
          <w:b/>
          <w:szCs w:val="22"/>
        </w:rPr>
        <w:t>požadují zaměřit činnost Rady vlády pro výzkum, vývoj a inovace ve větší míře na potřeby malých a středních podniků, zejména v oblasti posílení výroby s vyšší přidanou hodnotou a finální produkcí na úkor subdodávek a práce ve mzdě.</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zaměstnavatelů žádá vládu z důvodu nedostatku nízko a středně kvalifikovaných pracovníků o rychlé schválení a zahájení realizace projektu „Zvláštní postupy pro zaměstnance z Ukrajiny – část B“ a o řešení situace na zastupitelském úřadu ve Lvově.</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7</w:t>
        <w:tab/>
      </w:r>
      <w:r>
        <w:rPr>
          <w:rFonts w:cs="Arial" w:ascii="Arial" w:hAnsi="Arial"/>
          <w:b/>
          <w:iCs/>
          <w:szCs w:val="22"/>
          <w:u w:val="single"/>
        </w:rPr>
        <w:t>Návrh na zřízení pracovní skupiny RHSD ČR pro řešení aktuální situace v Moravskoslezském kraji v návaznosti na vývoj ve společnosti OKD, a.s.</w:t>
      </w:r>
    </w:p>
    <w:p>
      <w:pPr>
        <w:pStyle w:val="Bezmezer"/>
        <w:jc w:val="both"/>
        <w:rPr>
          <w:rFonts w:ascii="Arial" w:hAnsi="Arial" w:cs="Arial"/>
          <w:szCs w:val="22"/>
        </w:rPr>
      </w:pPr>
      <w:r>
        <w:rPr>
          <w:rFonts w:cs="Arial" w:ascii="Arial" w:hAnsi="Arial"/>
          <w:szCs w:val="22"/>
        </w:rPr>
        <w:t>Předsedající představil pracovní skupinu, která byla vytvořena na základě jednání tripartity Moravskoslezského kraje. Do složení skupiny byly promítnuty návrhy sociálních partnerů, dodatečně byl členem skupiny jmenován viceprezident KZPS ČR Ing. Zdeněk Osner, CSc. Pracovní skupina by měla jednat ad hoc v návaznosti na postup řešení situace v Moravskoslezském kraji a její činnost by měla být ukončena spolu s vyřešením situace společnosti OKD. Informoval rovněž o dopisu od zástupců managementu a od insolvenčního správce, v němž se obrací na vládu s žádostí o pomoc při udržení společnosti v chodu během úpadku. V návaznosti na tento dopis bude připraven materiál pro jednání vlády, po jehož dokončení bude svoláno jednání této pracovní skupiny.</w:t>
      </w:r>
    </w:p>
    <w:p>
      <w:pPr>
        <w:pStyle w:val="Bezmezer"/>
        <w:jc w:val="both"/>
        <w:rPr>
          <w:rFonts w:ascii="Arial" w:hAnsi="Arial" w:cs="Arial"/>
          <w:szCs w:val="22"/>
        </w:rPr>
      </w:pPr>
      <w:r>
        <w:rPr>
          <w:rFonts w:cs="Arial" w:ascii="Arial" w:hAnsi="Arial"/>
          <w:szCs w:val="22"/>
        </w:rPr>
        <w:t>Zástupci sociálních partnerů vyslovili se vznikem pracovní skupiny i s jejím složením souhlas.</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w:t>
      </w:r>
    </w:p>
    <w:p>
      <w:pPr>
        <w:pStyle w:val="Bezmezer"/>
        <w:jc w:val="both"/>
        <w:rPr>
          <w:rFonts w:ascii="Arial" w:hAnsi="Arial" w:cs="Arial"/>
          <w:b/>
          <w:b/>
          <w:szCs w:val="22"/>
        </w:rPr>
      </w:pPr>
      <w:r>
        <w:rPr>
          <w:rFonts w:cs="Arial" w:ascii="Arial" w:hAnsi="Arial"/>
          <w:b/>
          <w:szCs w:val="22"/>
        </w:rPr>
      </w:r>
    </w:p>
    <w:p>
      <w:pPr>
        <w:pStyle w:val="Bezmezer"/>
        <w:numPr>
          <w:ilvl w:val="0"/>
          <w:numId w:val="3"/>
        </w:numPr>
        <w:jc w:val="both"/>
        <w:rPr>
          <w:rFonts w:ascii="Arial" w:hAnsi="Arial" w:cs="Arial"/>
          <w:b/>
          <w:b/>
          <w:szCs w:val="22"/>
        </w:rPr>
      </w:pPr>
      <w:r>
        <w:rPr>
          <w:rFonts w:cs="Arial" w:ascii="Arial" w:hAnsi="Arial"/>
          <w:b/>
          <w:szCs w:val="22"/>
        </w:rPr>
        <w:t xml:space="preserve">ustanovuje Pracovní skupinu RHSD ČR </w:t>
      </w:r>
      <w:r>
        <w:rPr>
          <w:rFonts w:cs="Arial" w:ascii="Arial" w:hAnsi="Arial"/>
          <w:b/>
          <w:iCs/>
          <w:szCs w:val="22"/>
        </w:rPr>
        <w:t>pro řešení aktuální situace v Moravskoslezském kraji v návaznosti na vývoj ve společnosti OKD, a.s.</w:t>
      </w:r>
    </w:p>
    <w:p>
      <w:pPr>
        <w:pStyle w:val="Bezmezer"/>
        <w:jc w:val="both"/>
        <w:rPr>
          <w:rFonts w:ascii="Arial" w:hAnsi="Arial" w:cs="Arial"/>
          <w:b/>
          <w:b/>
          <w:szCs w:val="22"/>
        </w:rPr>
      </w:pPr>
      <w:r>
        <w:rPr>
          <w:rFonts w:cs="Arial" w:ascii="Arial" w:hAnsi="Arial"/>
          <w:b/>
          <w:szCs w:val="22"/>
        </w:rPr>
      </w:r>
    </w:p>
    <w:p>
      <w:pPr>
        <w:pStyle w:val="Bezmezer"/>
        <w:numPr>
          <w:ilvl w:val="0"/>
          <w:numId w:val="3"/>
        </w:numPr>
        <w:jc w:val="both"/>
        <w:rPr>
          <w:rFonts w:ascii="Arial" w:hAnsi="Arial" w:cs="Arial"/>
          <w:b/>
          <w:b/>
          <w:szCs w:val="22"/>
        </w:rPr>
      </w:pPr>
      <w:r>
        <w:rPr>
          <w:rFonts w:cs="Arial" w:ascii="Arial" w:hAnsi="Arial"/>
          <w:b/>
          <w:szCs w:val="22"/>
        </w:rPr>
        <w:t xml:space="preserve">jmenuje předsedu vlády předsedou a ministra průmyslu a obchodu výkonným místopředsedou Pracovní skupiny RHSD ČR </w:t>
      </w:r>
      <w:r>
        <w:rPr>
          <w:rFonts w:cs="Arial" w:ascii="Arial" w:hAnsi="Arial"/>
          <w:b/>
          <w:iCs/>
          <w:szCs w:val="22"/>
        </w:rPr>
        <w:t>pro řešení aktuální situace v Moravskoslezském kraji v návaznosti na vývoj ve společnosti OKD, a.s.</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8</w:t>
        <w:tab/>
      </w:r>
      <w:r>
        <w:rPr>
          <w:rFonts w:cs="Arial" w:ascii="Arial" w:hAnsi="Arial"/>
          <w:b/>
          <w:iCs/>
          <w:szCs w:val="22"/>
          <w:u w:val="single"/>
        </w:rPr>
        <w:t>Akční plán Zdravotnictví 2017</w:t>
      </w:r>
    </w:p>
    <w:p>
      <w:pPr>
        <w:pStyle w:val="Bezmezer"/>
        <w:jc w:val="both"/>
        <w:rPr>
          <w:rFonts w:ascii="Arial" w:hAnsi="Arial" w:cs="Arial"/>
          <w:szCs w:val="22"/>
        </w:rPr>
      </w:pPr>
      <w:r>
        <w:rPr>
          <w:rFonts w:cs="Arial" w:ascii="Arial" w:hAnsi="Arial"/>
          <w:szCs w:val="22"/>
        </w:rPr>
        <w:t>Ministr zdravotnictví MUDr. Svatopluk Němeček, MBA představil materiál obsahující souhrn záměrů, jež hodlá Ministerstvo zdravotnictví realizovat do konce funkčního období vlády v oblasti personální (reforma postgraduálního vzdělávání lékařů, reforma vzdělávání zdravotních sester a navyšování platů a mezd zdravotníků o 10 % tarifní složky v každém roce), oblasti efektivity zdravotnictví (rozšíření centrálních nákupů, zefektivnění řízení přímo řízených nemocnic) a oblasti správy zdravotnictví (např. spravedlivé úhrady akutní lůžkové péče, implementace projektu DRG Restart do úhradové praxe, rozšiřování dostupnosti sítě zdravotních služeb).</w:t>
      </w:r>
    </w:p>
    <w:p>
      <w:pPr>
        <w:pStyle w:val="Bezmezer"/>
        <w:jc w:val="both"/>
        <w:rPr>
          <w:rFonts w:ascii="Arial" w:hAnsi="Arial" w:cs="Arial"/>
          <w:szCs w:val="22"/>
        </w:rPr>
      </w:pPr>
      <w:r>
        <w:rPr>
          <w:rFonts w:cs="Arial" w:ascii="Arial" w:hAnsi="Arial"/>
          <w:szCs w:val="22"/>
        </w:rPr>
        <w:t>Předsedkyně Odborového svazu zdravotnictví a sociální péče ČR Bc. Dagmar Žitníková uvedla, že konkrétní připomínky odborů zazněly již během projednávání materiálu na Pracovním týmu RHSD ČR pro zdravotnictví, a představila doplňující podklady rozdané členům RHSD ČR obsahující vyhodnocení dotazníkového šetření k personální situaci v nemocnicích. Výsledky šetření jsou alarmující a dokládají značnou nespokojenost značné části zaměstnanců ve zdravotnictví s přetěžováním a s pracovními podmínkami. Extrémní pracovní zátěž nelze dlouhodobě zvládat, zaměstnanci nevidí žádnou perspektivu, jsou frustrovaní, a pokud mají možnost, z nemocnic odcházejí, a to zejména z nemocnic, jež jsou obchodními společnostmi. Ve spolupráci s Ústavem zdravotnických informací a statistiky byla připravena tabulka zachycující vývoj počtu lůžek v nemocnicích od roku 2008, v této souvislosti upozornila zejména na úbytek lůžek o 10 tisíc v období let 2012 až 2015. Odbory s dalším rušením lůžek nesouhlasí, protože již nyní je kvalita poskytované péče snižována, prodlužují se čekací doby na výkony a záchranná služba má problémy s umísťováním pacientů. Proto odbory navrhují zpracovat podrobnou analýzu poskytované lůžkové péče s využitím dát Ústavu zdravotnických informací a statistiky sledovaných do roku 2005, která by byla zasazena do kontextu s analýzami zdravotní péče poskytované v Rakousku a Německu. Vyjádřila rovněž nespokojenost s výsledky jednání o výši úhrad za státní pojištěnce, neboť dohodnuté navýšení o 3,6 mld. Kč je naprosto nedostatečné a prostřednictvím této částky není možné zajistit stávající objem péče a řešit akutní problém odchodu personálu ze zdravotnictví. Vzhledem k informaci, že z českých zdravotnických zařízení odcházejí lékaři a sestry ze Slovenska, upozornila, že úroveň odměňování ve zdravotnictví na Slovensku je vyšší, než v ČR. Připomněla značný rozdíl mezi mzdou a platem ve zdravotnictví s tím, že mzda v soukromých zařízeních je na rozdíl od většiny evropských států paradoxně nižní, než plat. Proto strana odborů požaduje sjednocení odměňování ve zdravotnictví v systému platu jako základní stabilizační prvek. Požádala rovněž o příslušnou úpravu tzv. personální vyhlášky, jež by zvýšila počet zdravotníků ve směnách na počet lůžek a toto zvýšením nemocnicím kompenzovala.</w:t>
      </w:r>
    </w:p>
    <w:p>
      <w:pPr>
        <w:pStyle w:val="Bezmezer"/>
        <w:jc w:val="both"/>
        <w:rPr>
          <w:rFonts w:ascii="Arial" w:hAnsi="Arial" w:cs="Arial"/>
          <w:szCs w:val="22"/>
        </w:rPr>
      </w:pPr>
      <w:r>
        <w:rPr>
          <w:rFonts w:cs="Arial" w:ascii="Arial" w:hAnsi="Arial"/>
          <w:szCs w:val="22"/>
        </w:rPr>
        <w:t>Předseda LOK-SČL MUDr. Martin Engel zdůraznil, že na fatální zhoršující se stav zdravotnictví upozorňují zdravotnické odbory dlouhodobě, ale stále narážejí na neochotu situaci řešit. Připomněl výzkumy renomovaných zahraničních institucí, jež potvrzují obavy o udržení kvality péče a její dostupnosti. V současné situaci je klíčové vyslat zaměstnancům ve zdravotnictví pozitivní signál, že si vláda uvědomuje náročnost práce ve zdravotnictví a že je ochotna problémy řešit. Ve stávajících ekonomických kalkulacích přitom chybí rezerva pro navýšení počtu zaměstnanců, bez níž nelze personální situaci řešit. Nadále také dochází k navyšování rozdílu mezi sazbami pojistného za státní a ostatní pojištěnce.</w:t>
      </w:r>
    </w:p>
    <w:p>
      <w:pPr>
        <w:pStyle w:val="Bezmezer"/>
        <w:jc w:val="both"/>
        <w:rPr/>
      </w:pPr>
      <w:r>
        <w:rPr>
          <w:rFonts w:cs="Arial" w:ascii="Arial" w:hAnsi="Arial"/>
          <w:szCs w:val="22"/>
        </w:rPr>
        <w:t>Předseda ČMKOS Josef Středula přivítal vytvoření akčního plánu a připomněl, že úvahy by měly směřovat rovněž k možnostem snížení nákladů cestou sloučení některých zdravotních pojišťoven, jež jsou v rukou státu. Diskutabilní je rovněž otázka tvorby cen ze strany Státního ústavu pro kontrolu léčiv.</w:t>
      </w:r>
    </w:p>
    <w:p>
      <w:pPr>
        <w:pStyle w:val="Bezmezer"/>
        <w:jc w:val="both"/>
        <w:rPr>
          <w:rFonts w:ascii="Arial" w:hAnsi="Arial" w:cs="Arial"/>
          <w:szCs w:val="22"/>
        </w:rPr>
      </w:pPr>
      <w:r>
        <w:rPr>
          <w:rFonts w:cs="Arial" w:ascii="Arial" w:hAnsi="Arial"/>
          <w:szCs w:val="22"/>
        </w:rPr>
        <w:t xml:space="preserve">Viceprezident KZPS ČR Ing. Jiří Horecký, Ph.D., MBA zdůraznil, že materiál obsahuje většinovou shodu sociálních partnerů na jednotlivých bodech, chybí však koncepční dokument, který by nastiňoval vizi zdravotnictví pro příští léta a od nějž by se měl akční plán odvíjet. Přivítal plánované navýšení tarifních platů o 10 % i vyčlenění 1 mld. Kč na rozvoj léčebných metod. Vzhledem k tomu, že celková vyčleněná částka spolu se zvýšeným výběrem pojistného nebude postačovat k plánovanému navýšení platů, navrhl, aby pro příští rok nebylo realizováno navýšení platů lékařů v ambulantní sféře. Zdůraznil, že je nezbytné, aby se kompenzace v navýšení platů týkala i zdravotnické záchranné služby a ošetřovatelské péče v pobytových službách. V rámci diskuse k výši cen léčiv připomněl, že cena léčiv již byla v minulosti razantně snížena a v současné době již není prostor pro další snižování. Za stranu zaměstnavatelů vyjádřil kategorický nesouhlas s případným sjednocením odměňování ve zdravotnictví na základě platu. </w:t>
      </w:r>
    </w:p>
    <w:p>
      <w:pPr>
        <w:pStyle w:val="Bezmezer"/>
        <w:jc w:val="both"/>
        <w:rPr>
          <w:rFonts w:ascii="Arial" w:hAnsi="Arial" w:cs="Arial"/>
          <w:szCs w:val="22"/>
        </w:rPr>
      </w:pPr>
      <w:r>
        <w:rPr>
          <w:rFonts w:cs="Arial" w:ascii="Arial" w:hAnsi="Arial"/>
          <w:szCs w:val="22"/>
        </w:rPr>
        <w:t>Prezident SP ČR Ing. Jaroslav Hanák uvedl, že SP ČR nerozporuje potřebu zvyšování plateb za státní pojištěnce, na druhou stranu podpořil stanovisko Ministerstva financí požadující vyšší efektivitu ve zdravotnictví. Požádal rovněž, aby statistická data Ministerstva zdravotnictví zahrnovala jen okolní země podobné ČR a obsahovala aktuální údaje o počtu lékařů, nemocnic a lůžek na obyvatele.</w:t>
      </w:r>
    </w:p>
    <w:p>
      <w:pPr>
        <w:pStyle w:val="Bezmezer"/>
        <w:jc w:val="both"/>
        <w:rPr>
          <w:rFonts w:ascii="Arial" w:hAnsi="Arial" w:cs="Arial"/>
          <w:szCs w:val="22"/>
        </w:rPr>
      </w:pPr>
      <w:r>
        <w:rPr>
          <w:rFonts w:cs="Arial" w:ascii="Arial" w:hAnsi="Arial"/>
          <w:szCs w:val="22"/>
        </w:rPr>
        <w:t>Ministr zdravotnictví MUDr. Svatopluk Němeček, MBA poděkoval za přednesené reakce a podněty i za podporu návrhů Ministerstva zdravotnictví a přislíbil doplnění údajů od Ústavu zdravotnických informací a statistiky na základě čerstvého sběru dat. Podpořil stanovisko viceprezidenta KZPS ČR Ing. Jiřího Horeckého, Ph.D., MBA ve věci cen léčiv a připomněl, že strategickým materiálem v oblasti zdravotnictví je materiál Zdraví 2020. Upozornil na vyšší odhad růstu příjmů systému veřejného zdravotního pojištění z autonomního růstu pojistného a ztotožnil se s názorem na problematický nepoměr mezi příjmy ambulantních praxí a lékařů v nemocnicích. Z uvedeného důvodu není důvod pro další navyšování příjmů ambulantních praktiků i ambulantních specialistů. K problematice sjednoceného odměňování přislíbil uspořádání jednání s cílem dosažení shody.</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a vyslovuje podporu plánovanému navýšení tarifních platů ve zdravotnictví o 10 %.</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Řízení 129. Plenární schůze RHSD ČR převzala ministryně práce a sociálních věcí Mgr. Michaela Marksová.</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b/>
          <w:szCs w:val="22"/>
        </w:rPr>
        <w:t xml:space="preserve">Bod 3 </w:t>
        <w:tab/>
      </w:r>
      <w:r>
        <w:rPr>
          <w:rFonts w:cs="Arial" w:ascii="Arial" w:hAnsi="Arial"/>
          <w:b/>
          <w:szCs w:val="22"/>
          <w:u w:val="single"/>
        </w:rPr>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Ministr průmyslu a obchodu Ing. Jan Mládek, CSc. představil materiál rozeslaný sociálním partnerům popisující současnou diskusi o možném přiznání statusu tržní ekonomiky Čínské lidové republice ze strany EU a dalšího postupu v této věci. Zdůraznil, že neexistuje shoda na právním výkladu otázky, zda ze změny přístupového protokolu Číny k WTO, k níž dojde v prosinci tohoto roku, vyplývá členům WTO mezinárodněprávní závazek změnit metodiku výpočtu antidumpingových cel na dovozy z Číny a fakticky tak Číně přiznat status tržní ekonomiky. Dle platné unijní legislativy však neplní ČLR kritéria pro přiznání statusu tržní ekonomiky a žádný návrh na změnu této legislativy ze strany Evropské komise doposud nebyl podán. Představil scénáře dalšího možného postupu (zachování současného stavu, přiznání statusu bez dalších kroků a přiznání statusu spolu s návrhem na zmírňující opatření) s tím, že z hlediska ČR se jako optimální jeví zachování současného stavu. V případě jiného postupu bude nezbytné přijetí zmírňujících opatření. Zdůraznil, že přiznání statusu tržní ekonomiky Číně by ze sektorového hlediska nejvíce postihlo hutní a ocelářský průmysl, keramický průmysl, výrobu skleněných vláken a výrobu jízdních kol, přičemž tyto sektory jsou v současnosti před dovozy z Číny chráněny antidumpingovými cly.</w:t>
      </w:r>
    </w:p>
    <w:p>
      <w:pPr>
        <w:pStyle w:val="Bezmezer"/>
        <w:jc w:val="both"/>
        <w:rPr>
          <w:rFonts w:ascii="Arial" w:hAnsi="Arial" w:cs="Arial"/>
          <w:szCs w:val="22"/>
        </w:rPr>
      </w:pPr>
      <w:r>
        <w:rPr>
          <w:rFonts w:cs="Arial" w:ascii="Arial" w:hAnsi="Arial"/>
          <w:szCs w:val="22"/>
        </w:rPr>
        <w:t>Předseda ČMKOS Josef Středula akcentoval, že odbory jsou jednoznačně proti udělení statusu tržní ekonomiky Číně, a vyslovil názor, že Evropská komise by měla disponovat pružnějším systémem stanovení dodatečných cel ve smyslu zkrácení a urychlení procedury jejich stanovení.</w:t>
      </w:r>
    </w:p>
    <w:p>
      <w:pPr>
        <w:pStyle w:val="Bezmezer"/>
        <w:jc w:val="both"/>
        <w:rPr>
          <w:rFonts w:ascii="Arial" w:hAnsi="Arial" w:cs="Arial"/>
          <w:szCs w:val="22"/>
        </w:rPr>
      </w:pPr>
      <w:r>
        <w:rPr>
          <w:rFonts w:cs="Arial" w:ascii="Arial" w:hAnsi="Arial"/>
          <w:szCs w:val="22"/>
        </w:rPr>
        <w:t>Prezident SP ČR Ing. Jaroslav Hanák uvedl, že v rámci EU jsou prakticky všechny zaměstnavatelské organizace ve shodě, že jde o závažné rozhodnutí vzhledem k významu Číny pro EU jako obchodního partnera, a připomněl, že Čína trvale neplní 4 z 5 podmínek stanovených pro přiznání statusu tržní ekonomiky. Připojil se rovněž ke kritice nepružného postupu Evropské komise při stanovování dodatečných cel a upozornil, že ohrožení ekonomiky ČR v případě přiznání statusu je překvapivě větší, než u jiných evropských zemí.</w:t>
      </w:r>
    </w:p>
    <w:p>
      <w:pPr>
        <w:pStyle w:val="Bezmezer"/>
        <w:jc w:val="both"/>
        <w:rPr>
          <w:rFonts w:ascii="Arial" w:hAnsi="Arial" w:cs="Arial"/>
          <w:szCs w:val="22"/>
        </w:rPr>
      </w:pPr>
      <w:r>
        <w:rPr>
          <w:rFonts w:cs="Arial" w:ascii="Arial" w:hAnsi="Arial"/>
          <w:szCs w:val="22"/>
        </w:rPr>
        <w:t>Prezident KZPS ČR Jan Wiesner podpořil stanovisko SP ČR.</w:t>
      </w:r>
    </w:p>
    <w:p>
      <w:pPr>
        <w:pStyle w:val="Bezmezer"/>
        <w:jc w:val="both"/>
        <w:rPr>
          <w:rFonts w:ascii="Arial" w:hAnsi="Arial" w:cs="Arial"/>
          <w:szCs w:val="22"/>
        </w:rPr>
      </w:pPr>
      <w:r>
        <w:rPr>
          <w:rFonts w:cs="Arial" w:ascii="Arial" w:hAnsi="Arial"/>
          <w:szCs w:val="22"/>
        </w:rPr>
        <w:t>Ministr průmyslu a obchodu Ing. Jan Mládek, CSc. přislíbil podání dalších informací včetně výsledků studie Evropské komise v rámci bodu Různé na příští plenární schůzi RHSD ČR.</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V návaznosti na předložení informativního materiálu „</w:t>
      </w:r>
      <w:r>
        <w:rPr>
          <w:rFonts w:cs="Arial" w:ascii="Arial" w:hAnsi="Arial"/>
          <w:i/>
          <w:szCs w:val="22"/>
        </w:rPr>
        <w:t>Návrh využití nástrojů RIA při předkládání návrhů právních předpisů</w:t>
      </w:r>
      <w:r>
        <w:rPr>
          <w:rFonts w:cs="Arial" w:ascii="Arial" w:hAnsi="Arial"/>
          <w:szCs w:val="22"/>
        </w:rPr>
        <w:t>“ zdůraznil prezident SP ČR Ing. Jaroslav Hanák, že strana zaměstnavatelů zásadně trvá na realizaci hodnocení dopadů regulace jako principiální věci a základním standardu tržní ekonomiky a nevidí důvod k obcházení stanoveného postupu.</w:t>
      </w:r>
    </w:p>
    <w:p>
      <w:pPr>
        <w:pStyle w:val="Bezmezer"/>
        <w:jc w:val="both"/>
        <w:rPr>
          <w:rFonts w:ascii="Arial" w:hAnsi="Arial" w:cs="Arial"/>
          <w:szCs w:val="22"/>
        </w:rPr>
      </w:pPr>
      <w:r>
        <w:rPr>
          <w:rFonts w:cs="Arial" w:ascii="Arial" w:hAnsi="Arial"/>
          <w:szCs w:val="22"/>
        </w:rPr>
        <w:t>Ministr pro lidská práva, rovné příležitosti a legislativu Mgr. Jiří Dienstbier podpořil stanovisko prezidenta SP ČR a uvedl, že výsledkem přijímaných opatření by měla být lepší regulace, přičemž všechny navržené změny směřují k tomu, aby RIA fungovala lépe.</w:t>
      </w:r>
    </w:p>
    <w:p>
      <w:pPr>
        <w:pStyle w:val="Bezmezer"/>
        <w:jc w:val="both"/>
        <w:rPr/>
      </w:pPr>
      <w:r>
        <w:rPr>
          <w:rFonts w:cs="Arial" w:ascii="Arial" w:hAnsi="Arial"/>
          <w:szCs w:val="22"/>
        </w:rPr>
        <w:t>Prezident SP ČR Ing. Jaroslav Hanák doplnil, že seznámení se s hodnocením dopadů regulace je nezbytnou podmínkou pro rozhodování a hlasování vlád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t>Předseda ČMKOS Josef Středula požádal o informace o postupu státu při avizovaném umístění Centra excelence General Electric Aviation v ČR.</w:t>
      </w:r>
    </w:p>
    <w:p>
      <w:pPr>
        <w:pStyle w:val="Bezmezer"/>
        <w:jc w:val="both"/>
        <w:rPr>
          <w:rFonts w:ascii="Arial" w:hAnsi="Arial" w:cs="Arial"/>
          <w:szCs w:val="22"/>
        </w:rPr>
      </w:pPr>
      <w:r>
        <w:rPr>
          <w:rFonts w:cs="Arial" w:ascii="Arial" w:hAnsi="Arial"/>
          <w:szCs w:val="22"/>
        </w:rPr>
        <w:t>Ministr průmyslu a obchodu Ing. Jan Mládek, CSc. informoval o jednání s touto společností, z nichž vyplynulo, že umístění centra by pro stát znamenalo investici ve výši 2,3 mld. Kč na výzkum a vývoj leteckého motoru s tím, že v roce 2022 by došlo ke zvýšení počtu zaměstnanců společnosti GE Aviation o 500. Aktuálně probíhají diskuse s Ministerstvem financí o smysluplnosti takové investice pro ČR.</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ředseda ASO Bohumír Dufek upozornil, že předložený informativní materiál popisující situaci v zemědělství neodpovídá současnému stavu v živočišné výrobě a výrobě mléka, přičemž je ohroženo cca 15 tisíc pracovních míst v zemědělské prvovýrobě i zpracovatelském průmyslu. Proto požádal, aby při projednávání materiálu na schůzi vlády nebyla tato problematika uzavřena a nadále probíhala jednání se sociálními partnery. </w:t>
      </w:r>
    </w:p>
    <w:p>
      <w:pPr>
        <w:pStyle w:val="Bezmezer"/>
        <w:jc w:val="both"/>
        <w:rPr/>
      </w:pPr>
      <w:r>
        <w:rPr>
          <w:rFonts w:cs="Arial" w:ascii="Arial" w:hAnsi="Arial"/>
          <w:szCs w:val="22"/>
        </w:rPr>
        <w:t>Náměstek ministra zemědělství Ing. Pavel Veselý uvedl, že vládě byl předložen materiál detailně popisující situaci v segmentu živočišné výroby včetně návrhů řešení. Problematika byla diskutována i na jednání s předsedou vlády a je jí věnována klíčová pozornost.</w:t>
      </w:r>
    </w:p>
    <w:p>
      <w:pPr>
        <w:pStyle w:val="Bezmezer"/>
        <w:jc w:val="both"/>
        <w:rPr>
          <w:rFonts w:ascii="Arial" w:hAnsi="Arial" w:cs="Arial"/>
          <w:szCs w:val="22"/>
        </w:rPr>
      </w:pPr>
      <w:r>
        <w:rPr>
          <w:rFonts w:cs="Arial" w:ascii="Arial" w:hAnsi="Arial"/>
          <w:szCs w:val="22"/>
        </w:rPr>
        <w:t>Viceprezident KZPS ČR Ing. Martin Pýcha ocenil, že o problematice zemědělství bude vedena diskuse na úrovni vlády a požádal, aby se před příštím projednáním materiálu popisujícího situaci v zemědělství zabýval touto problematikou rovněž Pracovní tým RHSD ČR pro zemědělství a životní prostředí.</w:t>
      </w:r>
    </w:p>
    <w:p>
      <w:pPr>
        <w:pStyle w:val="Bezmezer"/>
        <w:jc w:val="both"/>
        <w:rPr>
          <w:rFonts w:ascii="Arial" w:hAnsi="Arial" w:cs="Arial"/>
          <w:szCs w:val="22"/>
        </w:rPr>
      </w:pPr>
      <w:r>
        <w:rPr>
          <w:rFonts w:cs="Arial" w:ascii="Arial" w:hAnsi="Arial"/>
          <w:szCs w:val="22"/>
        </w:rPr>
        <w:t>Předseda ASO Bohumír Dufek upozornil, že o problematice je kromě předsedy vlády třeba jednat i s odbory. Vzhledem k charakteru materiálu rozhodlo Předsednictvo RHSD ČR o zařazení tohoto bodu k projednání na příští plenární schůzi RHSD ČR. Z tohoto důvodu požádal, aby diskuse o materiálu nebyla na vládní úrovni uzavřena.</w:t>
      </w:r>
    </w:p>
    <w:p>
      <w:pPr>
        <w:pStyle w:val="Bezmezer"/>
        <w:jc w:val="both"/>
        <w:rPr>
          <w:rFonts w:ascii="Arial" w:hAnsi="Arial" w:cs="Arial"/>
          <w:szCs w:val="22"/>
        </w:rPr>
      </w:pPr>
      <w:r>
        <w:rPr>
          <w:rFonts w:cs="Arial" w:ascii="Arial" w:hAnsi="Arial"/>
          <w:szCs w:val="22"/>
        </w:rPr>
      </w:r>
    </w:p>
    <w:p>
      <w:pPr>
        <w:pStyle w:val="Bezmezer"/>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drawing>
          <wp:inline distT="0" distB="0" distL="0" distR="0">
            <wp:extent cx="616712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167120" cy="230505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NewRoman" w:hAnsi="TimesNewRoman" w:eastAsia="Times New Roman" w:cs="TimesNew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0"/>
    </w:rPr>
  </w:style>
  <w:style w:type="character" w:styleId="WW8Num43z1">
    <w:name w:val="WW8Num43z1"/>
    <w:qFormat/>
    <w:rPr>
      <w:rFonts w:ascii="Times New Roman" w:hAnsi="Times New Roman" w:eastAsia="Times New Roman" w:cs="Times New Roman"/>
      <w:b w:val="false"/>
      <w:color w:val="000000"/>
      <w:u w:val="none"/>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50:00Z</dcterms:created>
  <dc:creator>havlicek</dc:creator>
  <dc:description/>
  <dc:language>en-US</dc:language>
  <cp:lastModifiedBy>Bělinová Anna</cp:lastModifiedBy>
  <cp:lastPrinted>2014-08-13T15:53:00Z</cp:lastPrinted>
  <dcterms:modified xsi:type="dcterms:W3CDTF">2016-06-16T07:50:00Z</dcterms:modified>
  <cp:revision>2</cp:revision>
  <dc:subject/>
  <dc:title>Podklad k tématu:</dc:title>
</cp:coreProperties>
</file>