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firstLine="708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417" w:right="1417" w:gutter="0" w:header="624" w:top="1417" w:footer="0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0 00 Praha 1</w:t>
        <w:tab/>
        <w:tab/>
        <w:tab/>
        <w:t xml:space="preserve">   fax: 224 109 374 </w:t>
        <w:tab/>
        <w:t xml:space="preserve">            </w:t>
        <w:tab/>
        <w:t xml:space="preserve">         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4"/>
          <w:szCs w:val="44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29. Plenární schůzi RHSD dne 6. června 2016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--</w:t>
      </w:r>
    </w:p>
    <w:p>
      <w:pPr>
        <w:pStyle w:val="Bezmezer"/>
        <w:ind w:left="709" w:hanging="709"/>
        <w:jc w:val="both"/>
        <w:rPr>
          <w:rFonts w:ascii="Calibri" w:hAnsi="Calibri" w:eastAsia="Times New Roman" w:cs="Arial"/>
          <w:b/>
          <w:b/>
          <w:bCs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bCs/>
          <w:color w:val="FF0000"/>
          <w:sz w:val="32"/>
          <w:szCs w:val="32"/>
          <w:u w:val="single"/>
          <w:lang w:eastAsia="cs-CZ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droje potřebné pro zvýšení platů a mezd v nemocnicích o 10 % v roce 2017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kční plán – Zdravotnictví 2017 zpracovaný Ministerstvem zdravotnictví je dokumentem, který není zcela vnitřně provázaný, u některých aktivit chybí termíny, ale i konkrétnější opatření k dosažení daných cílů. Akční plán nevychází z žádného strategického dokumentu koncepčního charakteru, který by udával směr vývoje českého zdravotnictví. S jednotlivými opatřeními navrženými v akčním plánu vesměs souhlasíme, řada z nich je již částečně realizována a/nebo byla již projednána v rámci PT RHSD pro zdravotnictví či v rámci legislativního procesu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kční plán – Zdravotnictví 2017 uvádí, že vedle přirozeného nárůstu příjmů veřejného zdravotního pojištění v roce 2017 ve výši 7,8 mld. Kč je potřeba zajistit dodatečný příjem do systému zdravotního pojištění zvýšením platby státu za tzv. státní pojištěnce o 5 – 10 mld. Kč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kční plán přitom vyčísluje minimální potřebu nárůstu zdrojů pro všechny segmenty poskytování zdravotní péče 14 mld. Kč. Z toho na platy by mělo jít minimálně 10 mld. Kč. Zdroj nezbytný ke zvýšení platů v nemocnicích zde vyčíslený na 7,6 mld. Kč je odpovídající. 10 % nárůst platů a mezd vyžaduje 6 – 6,5 % nárůst úhrad nemocnicím od zdravotních pojišťoven a tedy objem dodatečných zdrojů ve výši 7,5 – 7,6 mld. Kč. Navýšení těchto zdrojů o 7,5 mld. Kč požaduje také Asociace krajů jako podmínku pro zajištění 10 % růstu platů a mezd také v krajských nemocnicích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tázkou je, zda na nárůst platů v ambulantní sféře a na zajištění nároků pacienta je potřeba navíc 2,7 mld. Kč. Vzhledem k počtu zaměstnanců v soukromé ambulantní sféře nejde jen o platy, ale také o zvýšení příjmů soukromých lékařů. Přitom příslib plošného zvýšení příjmů ambulantních lékařů vládou učiněn nebyl a je otázka, zda nepoměrně vyšší příjmy soukromých lékařů oproti nemocničním je nutné zvyšovat právě při platové a personální krizi v nemocnicích. Pro úplnost je potřeba uvést, že v roce 2016 byly úhradovou vyhláškou ambulantním specialistům zvýšeny úhrady o 3 % stejně jako nemocnicím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výšení platových tarifů je nutné kompenzovat ještě v dalších dvou segmentech, které se při odměňování řídí nařízením vlády č. 564/2006 Sb. o platových poměrech ve státní správě a veřejných službách, tj. pracovníků zdravotnických záchranných služeb a zdravotnímu personálu v pobytových službách sociální péče (odbornost 913)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ouhlasíme také s položkou nárůst léčebných metod, která je základním předpokladem na nezbytný rozvoj nemocniční péče a rozšíření personálně poddimenzovaných oblastí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ez této položky by při 10 % zvýšení platů, které je podmínkou počátku obratu řešení personální krize, by již třetí rok po sobě na pouhé udržení úrovně péče o pacienty a dostupnosti této péče nebylo dáno vůbec nic.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elkově potřebné zdroje bez navýšení úhrad ambulancím činí tak 11,3 mld. Kč. Zvýšení plateb za státní pojištěnce a očekávaný nárůst výběru pojistného pak předpokládá celkem 11,4 mld. Kč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V Praze dne 6. června 201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jc w:val="both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ezident</w:t>
      </w:r>
      <w:bookmarkStart w:id="0" w:name="_PictureBullets"/>
      <w:bookmarkEnd w:id="0"/>
    </w:p>
    <w:sectPr>
      <w:type w:val="continuous"/>
      <w:pgSz w:w="11906" w:h="16838"/>
      <w:pgMar w:left="1417" w:right="1417" w:gutter="0" w:header="624" w:top="1417" w:footer="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bCs/>
      <w:sz w:val="24"/>
      <w:szCs w:val="24"/>
      <w:lang w:val="en-US"/>
    </w:rPr>
  </w:style>
  <w:style w:type="character" w:styleId="TunChar">
    <w:name w:val="tučné Char"/>
    <w:basedOn w:val="DefaultChar"/>
    <w:qFormat/>
    <w:rPr>
      <w:b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2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Arial" w:hAnsi="Arial" w:eastAsia="Calibri" w:cs="Arial"/>
      <w:b/>
      <w:color w:val="17365D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4:00Z</dcterms:created>
  <dc:creator>Eva Ulrichová</dc:creator>
  <dc:description/>
  <dc:language>en-US</dc:language>
  <cp:lastModifiedBy>Jan Zikeš</cp:lastModifiedBy>
  <cp:lastPrinted>2016-04-28T14:21:00Z</cp:lastPrinted>
  <dcterms:modified xsi:type="dcterms:W3CDTF">2016-06-07T10:54:00Z</dcterms:modified>
  <cp:revision>2</cp:revision>
  <dc:subject/>
  <dc:title>Konfederace zaměstnavatelských a podnikatelských svazů ČR</dc:title>
</cp:coreProperties>
</file>