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47.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21. ledna 2019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r>
      <w:r>
        <w:rPr>
          <w:rFonts w:cs="Arial" w:ascii="Arial" w:hAnsi="Arial"/>
          <w:b/>
          <w:iCs/>
          <w:szCs w:val="22"/>
        </w:rPr>
        <w:t>Možné dopady zavedení základní hranice úspěšnosti v přijímacích řízeních na střední školy a kroky ke zlepšení kvality středního školství</w:t>
      </w:r>
    </w:p>
    <w:p>
      <w:pPr>
        <w:pStyle w:val="Bezmezer"/>
        <w:ind w:left="709" w:hanging="709"/>
        <w:jc w:val="both"/>
        <w:rPr>
          <w:rFonts w:ascii="Arial" w:hAnsi="Arial" w:cs="Arial"/>
          <w:b/>
          <w:b/>
          <w:szCs w:val="22"/>
        </w:rPr>
      </w:pPr>
      <w:r>
        <w:rPr>
          <w:rFonts w:cs="Arial" w:ascii="Arial" w:hAnsi="Arial"/>
          <w:b/>
          <w:szCs w:val="22"/>
        </w:rPr>
        <w:t>1.2</w:t>
        <w:tab/>
      </w:r>
      <w:r>
        <w:rPr>
          <w:rFonts w:cs="Arial" w:ascii="Arial" w:hAnsi="Arial"/>
          <w:b/>
          <w:iCs/>
          <w:szCs w:val="22"/>
        </w:rPr>
        <w:t>Řešení kůrovcové kalamity a strategie dalšího rozvoje lesů</w:t>
      </w:r>
    </w:p>
    <w:p>
      <w:pPr>
        <w:pStyle w:val="Bezmezer"/>
        <w:ind w:left="709" w:hanging="709"/>
        <w:jc w:val="both"/>
        <w:rPr>
          <w:rFonts w:ascii="Arial" w:hAnsi="Arial" w:cs="Arial"/>
          <w:b/>
          <w:b/>
          <w:szCs w:val="22"/>
        </w:rPr>
      </w:pPr>
      <w:r>
        <w:rPr>
          <w:rFonts w:cs="Arial" w:ascii="Arial" w:hAnsi="Arial"/>
          <w:b/>
          <w:szCs w:val="22"/>
        </w:rPr>
        <w:t>1.3</w:t>
        <w:tab/>
      </w:r>
      <w:r>
        <w:rPr>
          <w:rFonts w:cs="Arial" w:ascii="Arial" w:hAnsi="Arial"/>
          <w:b/>
          <w:iCs/>
          <w:szCs w:val="22"/>
        </w:rPr>
        <w:t>Aktuální stav přípravy výstavby plavebního stupně Děčín</w:t>
      </w:r>
    </w:p>
    <w:p>
      <w:pPr>
        <w:pStyle w:val="Bezmezer"/>
        <w:ind w:left="709" w:hanging="709"/>
        <w:jc w:val="both"/>
        <w:rPr>
          <w:rFonts w:ascii="Arial" w:hAnsi="Arial" w:cs="Arial"/>
          <w:b/>
          <w:b/>
          <w:szCs w:val="22"/>
        </w:rPr>
      </w:pPr>
      <w:r>
        <w:rPr>
          <w:rFonts w:cs="Arial" w:ascii="Arial" w:hAnsi="Arial"/>
          <w:b/>
          <w:szCs w:val="22"/>
        </w:rPr>
        <w:t>1.4</w:t>
        <w:tab/>
        <w:t>Zajištění výstavby prioritních staveb dopravní infrastruktury</w:t>
      </w:r>
    </w:p>
    <w:p>
      <w:pPr>
        <w:pStyle w:val="Bezmezer"/>
        <w:ind w:left="709" w:hanging="709"/>
        <w:jc w:val="both"/>
        <w:rPr>
          <w:rFonts w:ascii="Arial" w:hAnsi="Arial" w:cs="Arial"/>
          <w:b/>
          <w:b/>
          <w:szCs w:val="22"/>
        </w:rPr>
      </w:pPr>
      <w:r>
        <w:rPr>
          <w:rFonts w:cs="Arial" w:ascii="Arial" w:hAnsi="Arial"/>
          <w:b/>
          <w:szCs w:val="22"/>
        </w:rPr>
        <w:t>1.5</w:t>
        <w:tab/>
        <w:t>Opatření k řešení hlavních problémů Operačního programu Podnikání a inovace pro konkurenceschopnost</w:t>
      </w:r>
    </w:p>
    <w:p>
      <w:pPr>
        <w:pStyle w:val="Bezmezer"/>
        <w:ind w:left="709" w:hanging="709"/>
        <w:jc w:val="both"/>
        <w:rPr>
          <w:rFonts w:ascii="Arial" w:hAnsi="Arial" w:cs="Arial"/>
          <w:b/>
          <w:b/>
          <w:szCs w:val="22"/>
        </w:rPr>
      </w:pPr>
      <w:r>
        <w:rPr>
          <w:rFonts w:cs="Arial" w:ascii="Arial" w:hAnsi="Arial"/>
          <w:b/>
          <w:szCs w:val="22"/>
        </w:rPr>
        <w:t>1.6</w:t>
        <w:tab/>
        <w:t xml:space="preserve">Pozice k doporučením OECD pro zdravotnictví v ČR </w:t>
      </w:r>
      <w:r>
        <w:rPr>
          <w:rFonts w:cs="Arial" w:ascii="Arial" w:hAnsi="Arial"/>
          <w:szCs w:val="22"/>
        </w:rPr>
        <w:t>–</w:t>
      </w:r>
      <w:r>
        <w:rPr>
          <w:rFonts w:cs="Arial" w:ascii="Arial" w:hAnsi="Arial"/>
          <w:b/>
          <w:szCs w:val="22"/>
        </w:rPr>
        <w:t xml:space="preserve"> </w:t>
      </w:r>
      <w:r>
        <w:rPr>
          <w:rFonts w:cs="Arial" w:ascii="Arial" w:hAnsi="Arial"/>
          <w:i/>
          <w:szCs w:val="22"/>
        </w:rPr>
        <w:t>přerušeno do 148. PS RHSD ČR</w:t>
      </w:r>
    </w:p>
    <w:p>
      <w:pPr>
        <w:pStyle w:val="Bezmezer"/>
        <w:ind w:left="709" w:hanging="709"/>
        <w:jc w:val="both"/>
        <w:rPr>
          <w:rFonts w:ascii="Arial" w:hAnsi="Arial" w:cs="Arial"/>
          <w:b/>
          <w:b/>
          <w:szCs w:val="22"/>
        </w:rPr>
      </w:pPr>
      <w:r>
        <w:rPr>
          <w:rFonts w:cs="Arial" w:ascii="Arial" w:hAnsi="Arial"/>
          <w:b/>
          <w:szCs w:val="22"/>
        </w:rPr>
        <w:t>1.7</w:t>
        <w:tab/>
        <w:t xml:space="preserve">Novelizace zákona o pojistném na veřejné zdravotní pojištění </w:t>
      </w:r>
      <w:r>
        <w:rPr>
          <w:rFonts w:cs="Arial" w:ascii="Arial" w:hAnsi="Arial"/>
          <w:szCs w:val="22"/>
        </w:rPr>
        <w:t xml:space="preserve">– </w:t>
      </w:r>
      <w:r>
        <w:rPr>
          <w:rFonts w:cs="Arial" w:ascii="Arial" w:hAnsi="Arial"/>
          <w:i/>
          <w:szCs w:val="22"/>
        </w:rPr>
        <w:t>přesunuto na 148. PS RHSD ČR</w:t>
      </w:r>
    </w:p>
    <w:p>
      <w:pPr>
        <w:pStyle w:val="Bezmezer"/>
        <w:ind w:left="709" w:hanging="709"/>
        <w:jc w:val="both"/>
        <w:rPr>
          <w:rFonts w:ascii="Arial" w:hAnsi="Arial" w:cs="Arial"/>
          <w:b/>
          <w:b/>
          <w:szCs w:val="22"/>
        </w:rPr>
      </w:pPr>
      <w:r>
        <w:rPr>
          <w:rFonts w:cs="Arial" w:ascii="Arial" w:hAnsi="Arial"/>
          <w:b/>
          <w:szCs w:val="22"/>
        </w:rPr>
        <w:t>1.8</w:t>
        <w:tab/>
        <w:t>Zpráva o dlouhodobé udržitelnosti veřejných financ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2.</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3"/>
        </w:numPr>
        <w:jc w:val="both"/>
        <w:rPr>
          <w:rFonts w:ascii="Arial" w:hAnsi="Arial" w:cs="Arial"/>
          <w:szCs w:val="22"/>
        </w:rPr>
      </w:pPr>
      <w:r>
        <w:rPr>
          <w:rFonts w:cs="Arial" w:ascii="Arial" w:hAnsi="Arial"/>
          <w:szCs w:val="22"/>
        </w:rPr>
        <w:t>Návrhy usnesení SP ČR k materiálům 147. PS RHSD ČR</w:t>
      </w:r>
    </w:p>
    <w:p>
      <w:pPr>
        <w:pStyle w:val="Bezmezer"/>
        <w:numPr>
          <w:ilvl w:val="0"/>
          <w:numId w:val="3"/>
        </w:numPr>
        <w:jc w:val="both"/>
        <w:rPr>
          <w:rFonts w:ascii="Arial" w:hAnsi="Arial" w:cs="Arial"/>
          <w:szCs w:val="22"/>
        </w:rPr>
      </w:pPr>
      <w:r>
        <w:rPr>
          <w:rFonts w:cs="Arial" w:ascii="Arial" w:hAnsi="Arial"/>
          <w:szCs w:val="22"/>
        </w:rPr>
        <w:t>Stanovisko KZPS ČR k podkladovým materiálům</w:t>
      </w:r>
    </w:p>
    <w:p>
      <w:pPr>
        <w:pStyle w:val="Bezmezer"/>
        <w:numPr>
          <w:ilvl w:val="0"/>
          <w:numId w:val="3"/>
        </w:numPr>
        <w:jc w:val="both"/>
        <w:rPr/>
      </w:pPr>
      <w:r>
        <w:rPr>
          <w:rFonts w:cs="Arial" w:ascii="Arial" w:hAnsi="Arial"/>
          <w:szCs w:val="22"/>
        </w:rPr>
        <w:t>Stanovisko KZPS ČR – přehled opatření na zmírnění dopadů kalamitní situace v lesích</w:t>
      </w:r>
    </w:p>
    <w:p>
      <w:pPr>
        <w:pStyle w:val="Bezmezer"/>
        <w:numPr>
          <w:ilvl w:val="0"/>
          <w:numId w:val="3"/>
        </w:numPr>
        <w:jc w:val="both"/>
        <w:rPr>
          <w:rFonts w:ascii="Arial" w:hAnsi="Arial" w:cs="Arial"/>
          <w:szCs w:val="22"/>
        </w:rPr>
      </w:pPr>
      <w:r>
        <w:rPr>
          <w:rFonts w:cs="Arial" w:ascii="Arial" w:hAnsi="Arial"/>
          <w:szCs w:val="22"/>
        </w:rPr>
        <w:t>Stanovisko ČMKOS k materiálu „Zpráva o dlouhodobé udržitelnosti veřejných financí“</w:t>
      </w:r>
    </w:p>
    <w:p>
      <w:pPr>
        <w:pStyle w:val="Bezmezer"/>
        <w:numPr>
          <w:ilvl w:val="0"/>
          <w:numId w:val="3"/>
        </w:numPr>
        <w:jc w:val="both"/>
        <w:rPr>
          <w:rFonts w:ascii="Arial" w:hAnsi="Arial" w:cs="Arial"/>
          <w:szCs w:val="22"/>
        </w:rPr>
      </w:pPr>
      <w:r>
        <w:rPr>
          <w:rFonts w:cs="Arial" w:ascii="Arial" w:hAnsi="Arial"/>
          <w:szCs w:val="22"/>
        </w:rPr>
        <w:t>Stanovisko ČMKOS k materiálům týkajícím se zdravotnictví</w:t>
      </w:r>
    </w:p>
    <w:p>
      <w:pPr>
        <w:pStyle w:val="Bezmezer"/>
        <w:ind w:left="720" w:hanging="0"/>
        <w:jc w:val="both"/>
        <w:rPr>
          <w:rFonts w:ascii="Arial" w:hAnsi="Arial" w:cs="Arial"/>
          <w:szCs w:val="22"/>
        </w:rPr>
      </w:pPr>
      <w:r>
        <w:rPr>
          <w:rFonts w:cs="Arial" w:ascii="Arial" w:hAnsi="Arial"/>
          <w:szCs w:val="22"/>
        </w:rPr>
      </w:r>
    </w:p>
    <w:p>
      <w:pPr>
        <w:pStyle w:val="Bezmezer"/>
        <w:ind w:left="720" w:hanging="0"/>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dále jen „předsedající“), který v úvodu přivítal účastníky a stručně představil program jednán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u w:val="single"/>
        </w:rPr>
      </w:pPr>
      <w:r>
        <w:rPr>
          <w:rFonts w:cs="Arial" w:ascii="Arial" w:hAnsi="Arial"/>
          <w:b/>
          <w:szCs w:val="22"/>
        </w:rPr>
        <w:t>Bod 1.1</w:t>
        <w:tab/>
      </w:r>
      <w:r>
        <w:rPr>
          <w:rFonts w:cs="Arial" w:ascii="Arial" w:hAnsi="Arial"/>
          <w:b/>
          <w:iCs/>
          <w:szCs w:val="22"/>
          <w:u w:val="single"/>
        </w:rPr>
        <w:t>Možné dopady zavedení základní hranice úspěšnosti v přijímacích řízeních na střední školy a kroky ke zlepšení kvality středního školství</w:t>
      </w:r>
    </w:p>
    <w:p>
      <w:pPr>
        <w:pStyle w:val="Bezmezer"/>
        <w:jc w:val="both"/>
        <w:rPr>
          <w:rFonts w:ascii="Arial" w:hAnsi="Arial" w:cs="Arial"/>
          <w:szCs w:val="22"/>
        </w:rPr>
      </w:pPr>
      <w:r>
        <w:rPr>
          <w:rFonts w:cs="Arial" w:ascii="Arial" w:hAnsi="Arial"/>
          <w:szCs w:val="22"/>
        </w:rPr>
        <w:t>Ministr školství, mládeže a tělovýchovy představil výsledky analýzy dopadů zavedení základní hranice úspěšnosti v přijímacích řízeních na centrální úrovni s tím, že v tuto chvíli není možné sledovat vazbu jednotných přijímacích zkoušek na maturitní zkoušky. Z analýzy vyplývá, že zavedení tohoto opatření by nemělo dopad na přístup na víceletá gymnázia, naopak lze předpokládat regionálně rozdělené účinky s negativním dopadem do vzdělanostní struktury zejména v těch krajích, které se již nyní potýkají s nižší vzdělaností a vyšší mírou nezaměstnanosti. V tomto ohledu je zavedení základní hranice umělou bariérou bránící přístupu ke vzdělání. Problém spočívá ve skutečnosti, že jednotné přijímací zkoušky jsou jednotné pro všechny typy škol a zavedení základní hranice úspěšnosti by tak vedlo k situaci, kdy uchazeči o studium na gymnáziu by neměli problém tuto hranici překonat, na rozdíl od uchazečů o studium na jiných typech maturitních oborů.</w:t>
      </w:r>
    </w:p>
    <w:p>
      <w:pPr>
        <w:pStyle w:val="Bezmezer"/>
        <w:jc w:val="both"/>
        <w:rPr/>
      </w:pPr>
      <w:r>
        <w:rPr>
          <w:rFonts w:cs="Arial" w:ascii="Arial" w:hAnsi="Arial"/>
          <w:szCs w:val="22"/>
        </w:rPr>
        <w:t>Představitel KZPS ČR doplnil, že cílem dnešní projednání by mělo být stanovisko RHSD ČR k uvedené problematice tak, jak vyplynula ze společného jednání RHSD ČR s krajskými tripartitami.</w:t>
      </w:r>
    </w:p>
    <w:p>
      <w:pPr>
        <w:pStyle w:val="Bezmezer"/>
        <w:jc w:val="both"/>
        <w:rPr>
          <w:rFonts w:ascii="Arial" w:hAnsi="Arial" w:cs="Arial"/>
          <w:szCs w:val="22"/>
        </w:rPr>
      </w:pPr>
      <w:r>
        <w:rPr>
          <w:rFonts w:cs="Arial" w:ascii="Arial" w:hAnsi="Arial"/>
          <w:szCs w:val="22"/>
        </w:rPr>
        <w:t xml:space="preserve">Zástupce SP ČR upozornil, že návrh na zavedení základní hranice úspěšnosti předložený některými kraji je pro zaměstnavatelskou stranu neakceptovatelný. Ani na straně krajů přitom není jednotný postoj. </w:t>
      </w:r>
    </w:p>
    <w:p>
      <w:pPr>
        <w:pStyle w:val="Bezmezer"/>
        <w:jc w:val="both"/>
        <w:rPr>
          <w:rFonts w:ascii="Arial" w:hAnsi="Arial" w:cs="Arial"/>
          <w:szCs w:val="22"/>
        </w:rPr>
      </w:pPr>
      <w:r>
        <w:rPr>
          <w:rFonts w:cs="Arial" w:ascii="Arial" w:hAnsi="Arial"/>
          <w:szCs w:val="22"/>
        </w:rPr>
        <w:t>Představitelka SP ČR označila zavedení základní hranice úspěšnosti za nesystémový krok, který je schopen ohrozit nedostatkové pro průmysl potřebné maturitní obory. Naopak je třeba se zaměřit především na dokončení reformy technického vzdělávání a uplatňování principů duálního vzdělávání ve spolupráci s ministerstvy školství, mládeže a tělovýchovy, průmyslu a obchodu a kraji.</w:t>
      </w:r>
    </w:p>
    <w:p>
      <w:pPr>
        <w:pStyle w:val="Bezmezer"/>
        <w:jc w:val="both"/>
        <w:rPr>
          <w:rFonts w:ascii="Arial" w:hAnsi="Arial" w:cs="Arial"/>
          <w:szCs w:val="22"/>
        </w:rPr>
      </w:pPr>
      <w:r>
        <w:rPr>
          <w:rFonts w:cs="Arial" w:ascii="Arial" w:hAnsi="Arial"/>
          <w:szCs w:val="22"/>
        </w:rPr>
        <w:t>Zástupce ČMKOS připomněl stále probíhající podrobnou debatu o uvedené problematice vedenou na platformě Pracovního týmu RHSD ČR pro vzdělávání a lidské zdroje i s kraji, i proto by legislativní úprava navržená některými kraji neměla být v tuto chvíli přijata. Problémem je rovněž dlouhodobě neřešená nadbytečná kapacita některých středních škol.</w:t>
      </w:r>
    </w:p>
    <w:p>
      <w:pPr>
        <w:pStyle w:val="Bezmezer"/>
        <w:jc w:val="both"/>
        <w:rPr>
          <w:rFonts w:ascii="Arial" w:hAnsi="Arial" w:cs="Arial"/>
          <w:szCs w:val="22"/>
        </w:rPr>
      </w:pPr>
      <w:r>
        <w:rPr>
          <w:rFonts w:cs="Arial" w:ascii="Arial" w:hAnsi="Arial"/>
          <w:szCs w:val="22"/>
        </w:rPr>
        <w:t>Představitel HK ČR upozornil, že dle současného systému jsou ke studiu přijímáni žáci s minimální znalostí klíčových předmětů. Návrh na zavedení základní hranice úspěšnosti nelze jednoduše odsuzovat bez hlubší diskuse, v rámci níž je třeba mimo jiné vysvětlit, zda by se opatření týkalo všech škol, nebo jen škol zřizovaných kraji, zda by se opatření týkalo i opakovaných přijímacích zkoušek a jak budou eliminovány dopady na negativně postižené regiony. Nezbytná je také změna negativního vnímání učňovského školství v celkové struktuře vzdělávání v ČR.</w:t>
      </w:r>
    </w:p>
    <w:p>
      <w:pPr>
        <w:pStyle w:val="Bezmezer"/>
        <w:jc w:val="both"/>
        <w:rPr>
          <w:rFonts w:ascii="Arial" w:hAnsi="Arial" w:cs="Arial"/>
          <w:szCs w:val="22"/>
        </w:rPr>
      </w:pPr>
      <w:r>
        <w:rPr>
          <w:rFonts w:cs="Arial" w:ascii="Arial" w:hAnsi="Arial"/>
          <w:szCs w:val="22"/>
        </w:rPr>
        <w:t>Zástupce Agrární komory ČR zdůraznil, že předpoklady k úspěšnému studiu na střední škole je třeba hodnotit již na druhém stupni školy základní tak, aby rodiče i žáci byli včas seznámeni se studijním potenciálem.</w:t>
      </w:r>
    </w:p>
    <w:p>
      <w:pPr>
        <w:pStyle w:val="Bezmezer"/>
        <w:jc w:val="both"/>
        <w:rPr>
          <w:rFonts w:ascii="Arial" w:hAnsi="Arial" w:cs="Arial"/>
          <w:szCs w:val="22"/>
        </w:rPr>
      </w:pPr>
      <w:r>
        <w:rPr>
          <w:rFonts w:cs="Arial" w:ascii="Arial" w:hAnsi="Arial"/>
          <w:szCs w:val="22"/>
        </w:rPr>
        <w:t>Představitel KZPS ČR prezentoval vzhledem k pravděpodobnému dopadu do technických a zdravotnických oborů negativní stanovisko s tím, že v diskusi je třeba dále pokračovat. Problém spočívá v nedostatečném zhodnocení studijního potenciálu stávajícími typy zkoušek a v rozdílném přístupu k jednotlivým druhům škol. V tomto směru je možné zvážit i závěrečnou zkoušku při ukončení základního vzdělání.</w:t>
      </w:r>
    </w:p>
    <w:p>
      <w:pPr>
        <w:pStyle w:val="Bezmezer"/>
        <w:jc w:val="both"/>
        <w:rPr>
          <w:rFonts w:ascii="Arial" w:hAnsi="Arial" w:cs="Arial"/>
          <w:szCs w:val="22"/>
        </w:rPr>
      </w:pPr>
      <w:r>
        <w:rPr>
          <w:rFonts w:cs="Arial" w:ascii="Arial" w:hAnsi="Arial"/>
          <w:szCs w:val="22"/>
        </w:rPr>
        <w:t xml:space="preserve">Zástupce SP ČR shrnul diskusi a postoje sociálních partnerů s tím, že od zavedení základní hranice úspěšnosti v přijímacích řízeních není možné očekávat regulaci počtu gymnázií, nejvíce by naopak dopadla na obory technického školství, o jejichž absolventy je nyní mezi zaměstnavateli největší zájem. Řešení problému je třeba hledat ve změně financování regionálního školství a regulaci oborů ve spolupráci ministerstva školství, mládeže a tělovýchovy a krajů.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považuje možné zavedení základní hranice úspěšnosti v přijímacích řízeních na střední školy za nevhodný krok, který je schopen ohrozit technické učební obory s maturitou a žáky v ekonomicky slabých regionech.</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jsou připraveni pokračovat v diskusi vedoucí ke zlepšení kvality a struktury škol, dokončení reformy technického vzdělávání a uplatňování principů duálního vzděláván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szCs w:val="22"/>
        </w:rPr>
      </w:pPr>
      <w:r>
        <w:rPr>
          <w:rFonts w:cs="Arial" w:ascii="Arial" w:hAnsi="Arial"/>
          <w:b/>
          <w:szCs w:val="22"/>
        </w:rPr>
        <w:t xml:space="preserve">Bod 1.2 </w:t>
        <w:tab/>
      </w:r>
      <w:r>
        <w:rPr>
          <w:rFonts w:cs="Arial" w:ascii="Arial" w:hAnsi="Arial"/>
          <w:b/>
          <w:iCs/>
          <w:szCs w:val="22"/>
          <w:u w:val="single"/>
        </w:rPr>
        <w:t>Řešení kůrovcové kalamity a strategie dalšího rozvoje lesů</w:t>
      </w:r>
    </w:p>
    <w:p>
      <w:pPr>
        <w:pStyle w:val="Bezmezer"/>
        <w:jc w:val="both"/>
        <w:rPr>
          <w:rFonts w:ascii="Arial" w:hAnsi="Arial" w:cs="Arial"/>
          <w:szCs w:val="22"/>
        </w:rPr>
      </w:pPr>
      <w:r>
        <w:rPr>
          <w:rFonts w:cs="Arial" w:ascii="Arial" w:hAnsi="Arial"/>
          <w:szCs w:val="22"/>
        </w:rPr>
        <w:t>Ministr zemědělství rekapituloval stav kůrovcové kalamity, předpokládanou těžbu v letošním roce v závislosti na vývoji počasí a návrhy mimořádných opatření směřující především k další nutné úpravě lesního zákona, uvolnění pracovních kapacit pro jejich efektivní nasazení, řešení odbytu kalamitního dřeva včetně zvážení možnosti jeho dočasného energetického využití a k mimořádné podpoře vlastníkům lesa tak, aby byli schopni kalamitě čelit a postižené porosty obnovit. Území ČR bude nově rozděleno podle stupně postižení kalamitou a v rámci takto stanovených území budou diferencovaně uplatňována mimořádná opatření. Opatření budou doprovázena změnou strategie státního podniku Lesy ČR směrem k jeho ekonomické stabilizaci, smluvnímu zajištění lesnických prací a nastavení mechanismů a obchodních modelů pro co nejrychlejší zpracování napadeného dřeva. Součástí předloženého materiálu je i návrh nové koncepce lesního hospodářství, jejímž cílem je obnovit udržitelné hospodaření v lesích na základě celospolečenského konsensu.</w:t>
      </w:r>
    </w:p>
    <w:p>
      <w:pPr>
        <w:pStyle w:val="Bezmezer"/>
        <w:jc w:val="both"/>
        <w:rPr>
          <w:rFonts w:ascii="Arial" w:hAnsi="Arial" w:cs="Arial"/>
          <w:szCs w:val="22"/>
        </w:rPr>
      </w:pPr>
      <w:r>
        <w:rPr>
          <w:rFonts w:cs="Arial" w:ascii="Arial" w:hAnsi="Arial"/>
          <w:szCs w:val="22"/>
        </w:rPr>
        <w:t>Zástupce ASO ČR ocenil vysokou vypovídací hodnotu předloženého materiálu, nicméně doporučil ukončení podpory spalování slámy a naopak nastavení podpory pro spalování dřevní štěpky a uvolnění finančních prostředků pro výkup kalamitního dřeva. Za účelem řešení kalamitní situace by bylo vhodné ustavení pracovní skupiny, v níž by při současném zapojení předsedy vlády spolupracovaly resorty zemědělství a životního prostředí. Negativní dopady na obchod s dřevní hmotou může představovat také plánované zdražení přepravy dřeva po železnici.</w:t>
      </w:r>
    </w:p>
    <w:p>
      <w:pPr>
        <w:pStyle w:val="Bezmezer"/>
        <w:jc w:val="both"/>
        <w:rPr>
          <w:rFonts w:ascii="Arial" w:hAnsi="Arial" w:cs="Arial"/>
          <w:szCs w:val="22"/>
        </w:rPr>
      </w:pPr>
      <w:r>
        <w:rPr>
          <w:rFonts w:cs="Arial" w:ascii="Arial" w:hAnsi="Arial"/>
          <w:szCs w:val="22"/>
        </w:rPr>
        <w:t>Ministr dopravy uvedl, že společnost ČD Cargo v současnosti přepravu dřeva dotuje, nicméně přislíbil jednání v této věci.</w:t>
      </w:r>
    </w:p>
    <w:p>
      <w:pPr>
        <w:pStyle w:val="Bezmezer"/>
        <w:jc w:val="both"/>
        <w:rPr>
          <w:rFonts w:ascii="Arial" w:hAnsi="Arial" w:cs="Arial"/>
          <w:szCs w:val="22"/>
        </w:rPr>
      </w:pPr>
      <w:r>
        <w:rPr>
          <w:rFonts w:cs="Arial" w:ascii="Arial" w:hAnsi="Arial"/>
          <w:szCs w:val="22"/>
        </w:rPr>
        <w:t>Místopředseda vlády a ministr životního informoval o fungujícím modelu kooperace mezi resorty zemědělství a životního prostředí o navržených mimořádných opatřeních, jež jdou dle názoru jím řízeného resortu správným směrem.</w:t>
      </w:r>
    </w:p>
    <w:p>
      <w:pPr>
        <w:pStyle w:val="Bezmezer"/>
        <w:jc w:val="both"/>
        <w:rPr>
          <w:rFonts w:ascii="Arial" w:hAnsi="Arial" w:cs="Arial"/>
          <w:szCs w:val="22"/>
        </w:rPr>
      </w:pPr>
      <w:r>
        <w:rPr>
          <w:rFonts w:cs="Arial" w:ascii="Arial" w:hAnsi="Arial"/>
          <w:szCs w:val="22"/>
        </w:rPr>
        <w:t>Ministryně průmyslu a obchodu podala informaci o možnostech podpory podnikatelů z prostředků Operačního programu podnikání a inovace pro konkurenceschopnost při řešení následků kůrovcové kalamity.</w:t>
      </w:r>
    </w:p>
    <w:p>
      <w:pPr>
        <w:pStyle w:val="Bezmezer"/>
        <w:jc w:val="both"/>
        <w:rPr>
          <w:rFonts w:ascii="Arial" w:hAnsi="Arial" w:cs="Arial"/>
          <w:szCs w:val="22"/>
        </w:rPr>
      </w:pPr>
      <w:r>
        <w:rPr>
          <w:rFonts w:cs="Arial" w:ascii="Arial" w:hAnsi="Arial"/>
          <w:szCs w:val="22"/>
        </w:rPr>
        <w:t>Ministr zemědělství potvrdil fungující spolupráci s ministerstvem životního prostředí i připravované jednání s ministrem dopravy o přepravě dřeva po železnici. Problematice spalování dřevní hmoty je nutné věnovat pozornost i vzhledem k potřebnému legislativnímu nastavení.</w:t>
      </w:r>
    </w:p>
    <w:p>
      <w:pPr>
        <w:pStyle w:val="Bezmezer"/>
        <w:jc w:val="both"/>
        <w:rPr>
          <w:rFonts w:ascii="Arial" w:hAnsi="Arial" w:cs="Arial"/>
          <w:szCs w:val="22"/>
        </w:rPr>
      </w:pPr>
      <w:r>
        <w:rPr>
          <w:rFonts w:cs="Arial" w:ascii="Arial" w:hAnsi="Arial"/>
          <w:szCs w:val="22"/>
        </w:rPr>
        <w:t>Zástupkyně ČMKOS poděkovala za dosavadní spolupráci a navrhla prodej kalamitního dřeva maloodběratelům za přijatelné ceny. V návaznosti na převod prostředků z podniku Lesy ČR do státního rozpočtu v loňském roce by s ohledem na situaci tohoto podniku bylo prospěšnější letos takový převod nerealizovat, aby finanční prostředky zůstaly resortu k využití na obnovu postižených lesních porostů. Závěrem uvedla, že ČMKOS dlouhodobě nesouhlasí s využitím pracovníků s tzv. polskými vízy na lesní práce.</w:t>
      </w:r>
    </w:p>
    <w:p>
      <w:pPr>
        <w:pStyle w:val="Bezmezer"/>
        <w:jc w:val="both"/>
        <w:rPr/>
      </w:pPr>
      <w:r>
        <w:rPr>
          <w:rFonts w:cs="Arial" w:ascii="Arial" w:hAnsi="Arial"/>
          <w:szCs w:val="22"/>
        </w:rPr>
        <w:t xml:space="preserve">Ministr zemědělství uvedl, že odvod prostředků do státního rozpočtu by v letošním roce měl být zajištěn jiným způsobem, než z prostředků státního podniku Lesy ČR. </w:t>
      </w:r>
    </w:p>
    <w:p>
      <w:pPr>
        <w:pStyle w:val="Bezmezer"/>
        <w:jc w:val="both"/>
        <w:rPr>
          <w:rFonts w:ascii="Arial" w:hAnsi="Arial" w:cs="Arial"/>
          <w:szCs w:val="22"/>
        </w:rPr>
      </w:pPr>
      <w:r>
        <w:rPr>
          <w:rFonts w:cs="Arial" w:ascii="Arial" w:hAnsi="Arial"/>
          <w:szCs w:val="22"/>
        </w:rPr>
        <w:t>Představitel KZPS ČR především ocenil zapracování podnětů a připomínek, jež vzešly z dosavadního projednávání předloženého materiálu i z konkrétních jednání vedených zástupci zaměstnavatelů s Ministerstvem zemědělství. Za klíčové považuje plnění a uplatňování navržených mimořádných opatření, zejména dokončení legislativního procesu novelizace lesního zákona tak, aby nabyla účinnosti k 1. dubnu 2019.</w:t>
      </w:r>
    </w:p>
    <w:p>
      <w:pPr>
        <w:pStyle w:val="Bezmezer"/>
        <w:jc w:val="both"/>
        <w:rPr>
          <w:rFonts w:ascii="Arial" w:hAnsi="Arial" w:cs="Arial"/>
          <w:szCs w:val="22"/>
        </w:rPr>
      </w:pPr>
      <w:r>
        <w:rPr>
          <w:rFonts w:cs="Arial" w:ascii="Arial" w:hAnsi="Arial"/>
          <w:szCs w:val="22"/>
        </w:rPr>
        <w:t>Ředitel státního podniku Lesy ČR rekapituloval aktuální situaci a změny na úrovni podniku a reagoval na přednesené podněty s tím, že od 1. února 2019 dojde ke změně pravidel samovýroby spočívající v podstatném navýšení limitu až na 200 m</w:t>
      </w:r>
      <w:r>
        <w:rPr>
          <w:rFonts w:cs="Arial" w:ascii="Arial" w:hAnsi="Arial"/>
          <w:szCs w:val="22"/>
          <w:vertAlign w:val="superscript"/>
        </w:rPr>
        <w:t>3</w:t>
      </w:r>
      <w:r>
        <w:rPr>
          <w:rFonts w:cs="Arial" w:ascii="Arial" w:hAnsi="Arial"/>
          <w:szCs w:val="22"/>
        </w:rPr>
        <w:t xml:space="preserve"> a umožnění přímého prodeje palivového dřeva ze zásob podniku Lesy ČR. V zájmu účinného boje s kůrovcem byly vyhlášeny veřejné zakázky na asanaci napadené dřevní hmoty, jedná se rovněž o prodeji kalamitního dřeva ve větším objemu do zahraničí.</w:t>
      </w:r>
    </w:p>
    <w:p>
      <w:pPr>
        <w:pStyle w:val="Bezmezer"/>
        <w:jc w:val="both"/>
        <w:rPr>
          <w:rFonts w:ascii="Arial" w:hAnsi="Arial" w:cs="Arial"/>
          <w:szCs w:val="22"/>
        </w:rPr>
      </w:pPr>
      <w:r>
        <w:rPr>
          <w:rFonts w:cs="Arial" w:ascii="Arial" w:hAnsi="Arial"/>
          <w:szCs w:val="22"/>
        </w:rPr>
        <w:t>Zástupce Agrární komory ČR podpořil myšlenku spalování dřevní štěpky a využití této suroviny jako energetického zdroje.</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požadují, aby navržená mimořádná opatření a další opatření navržená sociálními partnery a diskutovaná s Ministerstvem zemědělství byla aplikována nejpozději od 1. dubna 2019 a poté důsledně dodržována a plněna tak, aby bylo v maximální míře zabráněno dalšímu rozšiřování kůrovcové kalamity a aby byly minimalizovány ztráty kalamitou způsobe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3 </w:t>
        <w:tab/>
      </w:r>
      <w:r>
        <w:rPr>
          <w:rFonts w:cs="Arial" w:ascii="Arial" w:hAnsi="Arial"/>
          <w:b/>
          <w:iCs/>
          <w:szCs w:val="22"/>
          <w:u w:val="single"/>
        </w:rPr>
        <w:t>Aktuální stav přípravy výstavby plavebního stupně Děčín</w:t>
      </w:r>
    </w:p>
    <w:p>
      <w:pPr>
        <w:pStyle w:val="Bezmezer"/>
        <w:jc w:val="both"/>
        <w:rPr>
          <w:rFonts w:ascii="Arial" w:hAnsi="Arial" w:cs="Arial"/>
          <w:szCs w:val="22"/>
        </w:rPr>
      </w:pPr>
      <w:r>
        <w:rPr>
          <w:rFonts w:cs="Arial" w:ascii="Arial" w:hAnsi="Arial"/>
          <w:szCs w:val="22"/>
        </w:rPr>
        <w:t>Ministr dopravy rekapituloval dosavadní průběh s tím, že Ministerstvo dopravy zásadně nesouhlasí se závěry realizovaných studií, na jejichž základě není možno určit kompenzační opatření, zejména z důvodu neznalosti konkrétního stavu a nezjištění reálných skutečností ze strany autorů studií a jejich mylných představ o přirozeném stavu řeky Labe a regulovatelnosti jeho toku v daném úseku. Proto Ministerstvo dopravy navrhuje zpracování nového posudku zadaného Ministerstvem životního prostředí ve spolupráci s Ministerstvem zemědělství a s ostatními resorty. V opačném případě dojde k zániku vodní dopravy v ČR.</w:t>
      </w:r>
    </w:p>
    <w:p>
      <w:pPr>
        <w:pStyle w:val="Bezmezer"/>
        <w:jc w:val="both"/>
        <w:rPr>
          <w:rFonts w:ascii="Arial" w:hAnsi="Arial" w:cs="Arial"/>
          <w:szCs w:val="22"/>
        </w:rPr>
      </w:pPr>
      <w:r>
        <w:rPr>
          <w:rFonts w:cs="Arial" w:ascii="Arial" w:hAnsi="Arial"/>
          <w:szCs w:val="22"/>
        </w:rPr>
        <w:t xml:space="preserve">Místopředseda vlády a ministr životního doplnil, že problém představuje aplikace evropské směrnice o evropsky významných lokalitách, na jejímž základě byly zpracovány odborné posudky o nemožnosti kompenzovat újmu, jež by byla této evropsky významné lokalitě způsobena. Resort životního prostředí za této situace nemůže ke stavbě vydat kladné stanovisko. Vzhledem k předchozímu postupu přitom není možné, aby o této věci rozhodl soud, jak by bylo v obdobném případě obvyklé. Proto se ČR obrátila na předsedu Evropské komise s žádostí o posouzení možnosti mezistátní kompenzace s jiným členským státem. </w:t>
      </w:r>
    </w:p>
    <w:p>
      <w:pPr>
        <w:pStyle w:val="Bezmezer"/>
        <w:jc w:val="both"/>
        <w:rPr>
          <w:rFonts w:ascii="Arial" w:hAnsi="Arial" w:cs="Arial"/>
          <w:szCs w:val="22"/>
        </w:rPr>
      </w:pPr>
      <w:r>
        <w:rPr>
          <w:rFonts w:cs="Arial" w:ascii="Arial" w:hAnsi="Arial"/>
          <w:szCs w:val="22"/>
        </w:rPr>
        <w:t xml:space="preserve">Zástupce SP ČR navrhl zvážit možnost učinit konkrétní rozhodnutí a v případě nemožnosti výstavby stanovit vzhledem k fatálním důsledkům pro vodní dopravu příslušný útlumový program. </w:t>
      </w:r>
    </w:p>
    <w:p>
      <w:pPr>
        <w:pStyle w:val="Bezmezer"/>
        <w:jc w:val="both"/>
        <w:rPr>
          <w:rFonts w:ascii="Arial" w:hAnsi="Arial" w:cs="Arial"/>
          <w:szCs w:val="22"/>
        </w:rPr>
      </w:pPr>
      <w:r>
        <w:rPr>
          <w:rFonts w:cs="Arial" w:ascii="Arial" w:hAnsi="Arial"/>
          <w:szCs w:val="22"/>
        </w:rPr>
        <w:t xml:space="preserve">Představitel Svazu dopravy ČR upozornil na stanovisko, které má Ministerstvo dopravy k dispozici, dle něhož jsou negativní vlivy na danou evropsky významnou lokalitu kompenzovatelné. </w:t>
      </w:r>
    </w:p>
    <w:p>
      <w:pPr>
        <w:pStyle w:val="Bezmezer"/>
        <w:jc w:val="both"/>
        <w:rPr/>
      </w:pPr>
      <w:r>
        <w:rPr>
          <w:rFonts w:cs="Arial" w:ascii="Arial" w:hAnsi="Arial"/>
          <w:szCs w:val="22"/>
        </w:rPr>
        <w:t xml:space="preserve">Zástupce ČMKOS deklaroval zájem na zachování vodní dopravy, ovšem v případě rozhodnutí, že plavební stupeň Děčín postaven nebude, je přijetí útlumového programu nezbytné. Odbory v minulosti dlouhodobě varovaly před vznikem nových evropsky významných lokalit, jenž má za následek také současnou situaci. Předmětem diskuse by tak nyní neměla být možnost či nemožnost stanovení kompenzačních opatření, ale otázka, zda údolí Labe má být evropsky významnou lokalitou. </w:t>
      </w:r>
    </w:p>
    <w:p>
      <w:pPr>
        <w:pStyle w:val="Bezmezer"/>
        <w:jc w:val="both"/>
        <w:rPr/>
      </w:pPr>
      <w:r>
        <w:rPr>
          <w:rFonts w:cs="Arial" w:ascii="Arial" w:hAnsi="Arial"/>
          <w:szCs w:val="22"/>
        </w:rPr>
        <w:t xml:space="preserve">Představitel ASO ČR připomněl, že tato problematika má úzkou souvislost také s udržitelností vody v krajině. </w:t>
      </w:r>
    </w:p>
    <w:p>
      <w:pPr>
        <w:pStyle w:val="Bezmezer"/>
        <w:jc w:val="both"/>
        <w:rPr>
          <w:rFonts w:ascii="Arial" w:hAnsi="Arial" w:cs="Arial"/>
          <w:szCs w:val="22"/>
        </w:rPr>
      </w:pPr>
      <w:r>
        <w:rPr>
          <w:rFonts w:cs="Arial" w:ascii="Arial" w:hAnsi="Arial"/>
          <w:szCs w:val="22"/>
        </w:rPr>
        <w:t>Zástupce HK ČR zdůraznil, že posuzování plavebních stupňů je pod vlivem těch, kteří si výstavbu nepřejí, a to jak na české, tak i na německé straně. V tomto kontextu je třeba vést dialog se SRN. Zpracované posudky nebyly řádně oponovány, není vedena diskuse o chemické kontaminaci náplav v Labi, ani o historických úpravách říčního koryta. Za tímto účelem by měly být zpracovány nové studie, jež by objektivně zhodnotily aktuální stav a možnost kompenzačních opatření.</w:t>
      </w:r>
    </w:p>
    <w:p>
      <w:pPr>
        <w:pStyle w:val="Bezmezer"/>
        <w:jc w:val="both"/>
        <w:rPr/>
      </w:pPr>
      <w:r>
        <w:rPr>
          <w:rFonts w:cs="Arial" w:ascii="Arial" w:hAnsi="Arial"/>
          <w:szCs w:val="22"/>
        </w:rPr>
        <w:t xml:space="preserve">Ministr zemědělství navrhl zpracování nového zadání pro posudek ve spolupráci Ministerstev dopravy, životního prostředí a zemědělství, na jehož základě by relevantní instituce znovu posoudily celou situaci. </w:t>
      </w:r>
    </w:p>
    <w:p>
      <w:pPr>
        <w:pStyle w:val="Bezmezer"/>
        <w:jc w:val="both"/>
        <w:rPr>
          <w:rFonts w:ascii="Arial" w:hAnsi="Arial" w:cs="Arial"/>
          <w:szCs w:val="22"/>
        </w:rPr>
      </w:pPr>
      <w:r>
        <w:rPr>
          <w:rFonts w:cs="Arial" w:ascii="Arial" w:hAnsi="Arial"/>
          <w:szCs w:val="22"/>
        </w:rPr>
        <w:t xml:space="preserve">Předsedající shrnul výsledky diskuse s tím, že vláda jasně deklarovala zájem na výstavbě plavebního stupně Děčín a v tomto směru činí příslušné kroky. Na základě stanoviska Evropské komise bude stanoven další postup i ve spolupráci se Spolkovou republikou Německo.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2"/>
        </w:numPr>
        <w:jc w:val="both"/>
        <w:rPr>
          <w:rFonts w:ascii="Arial" w:hAnsi="Arial" w:cs="Arial"/>
          <w:b/>
          <w:b/>
          <w:szCs w:val="22"/>
        </w:rPr>
      </w:pPr>
      <w:r>
        <w:rPr>
          <w:rFonts w:cs="Arial" w:ascii="Arial" w:hAnsi="Arial"/>
          <w:b/>
          <w:szCs w:val="22"/>
        </w:rPr>
        <w:t>podporují rozhodnutí vlády o převažujícím veřejném zájmu na zachování vodní dopravy;</w:t>
      </w:r>
    </w:p>
    <w:p>
      <w:pPr>
        <w:pStyle w:val="Bezmezer"/>
        <w:numPr>
          <w:ilvl w:val="0"/>
          <w:numId w:val="2"/>
        </w:numPr>
        <w:jc w:val="both"/>
        <w:rPr>
          <w:rFonts w:ascii="Arial" w:hAnsi="Arial" w:cs="Arial"/>
          <w:b/>
          <w:b/>
          <w:szCs w:val="22"/>
        </w:rPr>
      </w:pPr>
      <w:r>
        <w:rPr>
          <w:rFonts w:cs="Arial" w:ascii="Arial" w:hAnsi="Arial"/>
          <w:b/>
          <w:szCs w:val="22"/>
        </w:rPr>
        <w:t>po seznámení se s vývojem a reakcí Ministerstva životního prostředí souhlasí se snahou Ministerstva dopravy o zachování vodní dopravy, podporují jej a vyzývají vládu k zásadnímu rozhodnutí o stanovení kompenzačních opatření;</w:t>
      </w:r>
    </w:p>
    <w:p>
      <w:pPr>
        <w:pStyle w:val="Bezmezer"/>
        <w:numPr>
          <w:ilvl w:val="0"/>
          <w:numId w:val="2"/>
        </w:numPr>
        <w:jc w:val="both"/>
        <w:rPr>
          <w:rFonts w:ascii="Arial" w:hAnsi="Arial" w:cs="Arial"/>
          <w:b/>
          <w:b/>
          <w:szCs w:val="22"/>
        </w:rPr>
      </w:pPr>
      <w:r>
        <w:rPr>
          <w:rFonts w:cs="Arial" w:ascii="Arial" w:hAnsi="Arial"/>
          <w:b/>
          <w:szCs w:val="22"/>
        </w:rPr>
        <w:t>v případě nestanovení kompenzačních opatření a v důsledku toho neumožnění výstavby plavebního stupně Děčín žádají vládu o přijetí doprovodného sociálního programu pro oblast vodní dopravy.</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u w:val="single"/>
        </w:rPr>
      </w:pPr>
      <w:r>
        <w:rPr>
          <w:rFonts w:cs="Arial" w:ascii="Arial" w:hAnsi="Arial"/>
          <w:b/>
          <w:szCs w:val="22"/>
        </w:rPr>
        <w:t>Bod 1.8</w:t>
        <w:tab/>
      </w:r>
      <w:r>
        <w:rPr>
          <w:rFonts w:cs="Arial" w:ascii="Arial" w:hAnsi="Arial"/>
          <w:b/>
          <w:szCs w:val="22"/>
          <w:u w:val="single"/>
        </w:rPr>
        <w:t>Zpráva o dlouhodobé udržitelnosti veřejných financí</w:t>
      </w:r>
    </w:p>
    <w:p>
      <w:pPr>
        <w:pStyle w:val="Bezmezer"/>
        <w:jc w:val="both"/>
        <w:rPr>
          <w:rFonts w:ascii="Arial" w:hAnsi="Arial" w:cs="Arial"/>
          <w:szCs w:val="22"/>
        </w:rPr>
      </w:pPr>
      <w:r>
        <w:rPr>
          <w:rFonts w:cs="Arial" w:ascii="Arial" w:hAnsi="Arial"/>
          <w:szCs w:val="22"/>
        </w:rPr>
        <w:t>Ministryně financí ocenila činnost Národní rozpočtové rady, upozornila však na nedostatky a nepřesnosti předložené zprávy vyplývající především z nerelevantního časového rámce, v němž se zpráva pohybuje. Některé závěry, k nimž rada dochází, jsou nesmyslné, například predikovaný růst dluhu až na úroveň 230 % HDP. Důležitou informací obsaženou ve zprávě je očekávané stárnutí obyvatelstva a s tím související tlak na realizaci důchodové reformy, čehož si je vláda vědoma a je připravena s těmito fakty dále pracovat. Detailnější reakce Ministerstva financí je zveřejněna ve zprávě na internetových stránkách resortu.</w:t>
      </w:r>
    </w:p>
    <w:p>
      <w:pPr>
        <w:pStyle w:val="Bezmezer"/>
        <w:jc w:val="both"/>
        <w:rPr/>
      </w:pPr>
      <w:r>
        <w:rPr>
          <w:rFonts w:cs="Arial" w:ascii="Arial" w:hAnsi="Arial"/>
          <w:szCs w:val="22"/>
        </w:rPr>
        <w:t>Ministryně práce a sociálních věcí se vyslovila kriticky ke kvalitě zprávy, k metodě použité při jejím zpracování i k neexistenci oponentní diskuse. Obsah zprávy i způsob její prezentace budí dojem snahy získat mediální pozornost prezentací negativních trendů.</w:t>
      </w:r>
    </w:p>
    <w:p>
      <w:pPr>
        <w:pStyle w:val="Bezmezer"/>
        <w:jc w:val="both"/>
        <w:rPr>
          <w:rFonts w:ascii="Arial" w:hAnsi="Arial" w:cs="Arial"/>
          <w:szCs w:val="22"/>
        </w:rPr>
      </w:pPr>
      <w:r>
        <w:rPr>
          <w:rFonts w:cs="Arial" w:ascii="Arial" w:hAnsi="Arial"/>
          <w:szCs w:val="22"/>
        </w:rPr>
        <w:t>Zástupce SP ČR uvedl, že kromě nesmyslného dlouhodobého rámce je třeba věnovat pozornost i krátkodobým trendům, kdy v hodnocení aktuálního státního rozpočtu ve vztahu k přípravě na změnu v cyklickém vývoji ekonomiky zastává Národní rozpočtová rada kritický postoj v protikladu ke stanovisku Ministerstva financí.</w:t>
      </w:r>
    </w:p>
    <w:p>
      <w:pPr>
        <w:pStyle w:val="Bezmezer"/>
        <w:jc w:val="both"/>
        <w:rPr>
          <w:rFonts w:ascii="Arial" w:hAnsi="Arial" w:cs="Arial"/>
          <w:szCs w:val="22"/>
        </w:rPr>
      </w:pPr>
      <w:r>
        <w:rPr>
          <w:rFonts w:cs="Arial" w:ascii="Arial" w:hAnsi="Arial"/>
          <w:szCs w:val="22"/>
        </w:rPr>
        <w:t>Ministryně financí zdůraznila, že dostatečným protikrizovým opatřením je stav veřejných financí a stav strukturálního salda státního rozpočtu. Případná rizika budou zvažována rovněž při přípravě návrhu státního rozpočtu na rok 2020.</w:t>
      </w:r>
    </w:p>
    <w:p>
      <w:pPr>
        <w:pStyle w:val="Bezmezer"/>
        <w:jc w:val="both"/>
        <w:rPr>
          <w:rFonts w:ascii="Arial" w:hAnsi="Arial" w:cs="Arial"/>
          <w:szCs w:val="22"/>
        </w:rPr>
      </w:pPr>
      <w:r>
        <w:rPr>
          <w:rFonts w:cs="Arial" w:ascii="Arial" w:hAnsi="Arial"/>
          <w:szCs w:val="22"/>
        </w:rPr>
        <w:t>Zástupce ČMKOS připomněl negativní ohlas, který zpráva vyvolala ve sdělovacích prostředcích. Značně problematické je přitom již načasování jejího zveřejnění na dobu schvalování návrhu státního rozpočtu. Problematické jsou i metody zpracování, směřující spíše ke studijnímu charakteru materiálu, než k praktickému materiálu nástroje hospodářské politiky. Zpráva se v přílišné míře opírá o již překonanou prognózu migrace. Materiál tak z odborného hlediska neumožňuje přijmout tak tvrdý odsudek hospodářské politiky současné vlády, jak je v něm popsáno. Z uvedeného proto vyplývá zásadní nesouhlas ČMKOS s předloženou zprávou.</w:t>
      </w:r>
    </w:p>
    <w:p>
      <w:pPr>
        <w:pStyle w:val="Bezmezer"/>
        <w:jc w:val="both"/>
        <w:rPr>
          <w:rFonts w:ascii="Arial" w:hAnsi="Arial" w:cs="Arial"/>
          <w:szCs w:val="22"/>
        </w:rPr>
      </w:pPr>
      <w:r>
        <w:rPr>
          <w:rFonts w:cs="Arial" w:ascii="Arial" w:hAnsi="Arial"/>
          <w:szCs w:val="22"/>
        </w:rPr>
        <w:t>Představitel HK ČR upozornil, že i přes současnou stabilitu ekonomiky se ČR nevyhne cyklickému vývoji, který bude shodný s vývojem hospodářství v ostatních zemích. K nepříznivým trendům do budoucna přispěje i dlouhodobý demografický vývoj a s ním souvisící nárůst mandatorních výdajů státního rozpočtu. V tomto směru tak zpráva jen popisuje možné negativní trendy do budoucna.</w:t>
      </w:r>
    </w:p>
    <w:p>
      <w:pPr>
        <w:pStyle w:val="Bezmezer"/>
        <w:jc w:val="both"/>
        <w:rPr>
          <w:rFonts w:ascii="Arial" w:hAnsi="Arial" w:cs="Arial"/>
          <w:szCs w:val="22"/>
        </w:rPr>
      </w:pPr>
      <w:r>
        <w:rPr>
          <w:rFonts w:cs="Arial" w:ascii="Arial" w:hAnsi="Arial"/>
          <w:szCs w:val="22"/>
        </w:rPr>
        <w:t>Předsedkyně Národní rozpočtové rady vysvětlila metodiku přípravy zprávy, která je standardní projekcí vývoje současného stavu v určeném časovém horizontu, nemůže tedy zohledňovat případnou budoucí legislativu, ani jednotlivá opatření přijímaná v návaznosti na budoucí vývoj. Vzhledem k nezávislému charakteru rady nemohla být zpráva konzultována s ostatními institucemi, ani k ní nemohlo proběhnout oponentní řízení. Obdobným způsobem postupují i obdobné nezávislé finanční instituce v zahraničí. Cílem zpracování zprávy bylo vyvolání politické debaty o parametrech připravovaných opatření. Zpráva vychází z demografické prognózy platné v době jejího zpracování, nemohla tak zohlednit pozdější vydání demografické prognózy nové, ta bude zohledněna v příští zprávě. To však nic nemění na zhoršujícím se demografickém profilu populace, s nímž se bude muset ČR vyrovnat.</w:t>
      </w:r>
    </w:p>
    <w:p>
      <w:pPr>
        <w:pStyle w:val="Bezmezer"/>
        <w:jc w:val="both"/>
        <w:rPr>
          <w:rFonts w:ascii="Arial" w:hAnsi="Arial" w:cs="Arial"/>
          <w:szCs w:val="22"/>
        </w:rPr>
      </w:pPr>
      <w:r>
        <w:rPr>
          <w:rFonts w:cs="Arial" w:ascii="Arial" w:hAnsi="Arial"/>
          <w:szCs w:val="22"/>
        </w:rPr>
        <w:t>Předsedající v této souvislosti připomněl připravovaný prorodinný balíček, který bude motivovat ke zvýšení porodnosti a tím i ke změně demografických trendů.</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vyjadřuje pochybnosti nad metodikou zpracování zprávy a načasováním jejího vydání a konstatuje, že její závěry v dlouhodobém časovém horizontu mají nízkou vypovídací hodnotu.</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 požaduje, aby, vzhledem k závažnosti závěrů Národní rozpočtové rady, byla v příslušných oblastech přijata odpovídající opatření s konkrétní odpovědností a termíny plnění předkládaná v návaznosti na národní rozpočty na příslušná roční obdob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b/>
          <w:b/>
          <w:szCs w:val="22"/>
          <w:u w:val="single"/>
        </w:rPr>
      </w:pPr>
      <w:r>
        <w:rPr>
          <w:rFonts w:cs="Arial" w:ascii="Arial" w:hAnsi="Arial"/>
          <w:b/>
          <w:szCs w:val="22"/>
        </w:rPr>
        <w:t>Bod 1.4</w:t>
        <w:tab/>
      </w:r>
      <w:r>
        <w:rPr>
          <w:rFonts w:cs="Arial" w:ascii="Arial" w:hAnsi="Arial"/>
          <w:b/>
          <w:szCs w:val="22"/>
          <w:u w:val="single"/>
        </w:rPr>
        <w:t>Zajištění výstavby prioritních staveb dopravní infrastruktury</w:t>
      </w:r>
    </w:p>
    <w:p>
      <w:pPr>
        <w:pStyle w:val="Bezmezer"/>
        <w:jc w:val="both"/>
        <w:rPr>
          <w:rFonts w:ascii="Arial" w:hAnsi="Arial" w:cs="Arial"/>
          <w:szCs w:val="22"/>
        </w:rPr>
      </w:pPr>
      <w:r>
        <w:rPr>
          <w:rFonts w:cs="Arial" w:ascii="Arial" w:hAnsi="Arial"/>
          <w:szCs w:val="22"/>
        </w:rPr>
        <w:t>Ministr dopravy představil pravidelnou čtvrtletní zprávu o připravenosti jednotlivých staveb dopravní infrastruktury a upozornil zejména na dvě velké stavby, a to výstavbu dálnice D3 u Českých Budějovic a dálnice D35 v Pardubickém kraji.</w:t>
      </w:r>
    </w:p>
    <w:p>
      <w:pPr>
        <w:pStyle w:val="Bezmezer"/>
        <w:jc w:val="both"/>
        <w:rPr>
          <w:rFonts w:ascii="Arial" w:hAnsi="Arial" w:cs="Arial"/>
          <w:szCs w:val="22"/>
        </w:rPr>
      </w:pPr>
      <w:r>
        <w:rPr>
          <w:rFonts w:cs="Arial" w:ascii="Arial" w:hAnsi="Arial"/>
          <w:szCs w:val="22"/>
        </w:rPr>
        <w:t xml:space="preserve">Zástupce SP ČR požádal o pravidelnou aktualizaci harmonogramu, respektive o jeho doplnění o stavby s plánovaným zahájením do tří let vždy od termínu jeho předložení, a o předložení informace o plánovaném počtu kilometrů nově zprovozněných dálnic v roce 2019. </w:t>
      </w:r>
    </w:p>
    <w:p>
      <w:pPr>
        <w:pStyle w:val="Bezmezer"/>
        <w:jc w:val="both"/>
        <w:rPr>
          <w:rFonts w:ascii="Arial" w:hAnsi="Arial" w:cs="Arial"/>
          <w:szCs w:val="22"/>
        </w:rPr>
      </w:pPr>
      <w:r>
        <w:rPr>
          <w:rFonts w:cs="Arial" w:ascii="Arial" w:hAnsi="Arial"/>
          <w:szCs w:val="22"/>
        </w:rPr>
        <w:t>Předsedající zdůraznil, že debata o otevírání nových dálničních úseků je absurdní, protože není možné otevírat nové dálnice, když nebyly v minulosti zahajovány nové stavby. Aktuálně proto vláda řeší především zahajování staveb.</w:t>
      </w:r>
    </w:p>
    <w:p>
      <w:pPr>
        <w:pStyle w:val="Bezmezer"/>
        <w:jc w:val="both"/>
        <w:rPr>
          <w:rFonts w:ascii="Arial" w:hAnsi="Arial" w:cs="Arial"/>
          <w:szCs w:val="22"/>
        </w:rPr>
      </w:pPr>
      <w:r>
        <w:rPr>
          <w:rFonts w:cs="Arial" w:ascii="Arial" w:hAnsi="Arial"/>
          <w:szCs w:val="22"/>
        </w:rPr>
        <w:t>Zástupce KZPS ČR požádal o doplnění harmonogramu o plánovaný termín dokončení a uvedení do provozu staveb, které již byly zahájeny, a informoval o změně ve vedení Svazu podnikatelů ve stavebnictví.</w:t>
      </w:r>
    </w:p>
    <w:p>
      <w:pPr>
        <w:pStyle w:val="Bezmezer"/>
        <w:jc w:val="both"/>
        <w:rPr>
          <w:rFonts w:ascii="Arial" w:hAnsi="Arial" w:cs="Arial"/>
          <w:szCs w:val="22"/>
        </w:rPr>
      </w:pPr>
      <w:r>
        <w:rPr>
          <w:rFonts w:cs="Arial" w:ascii="Arial" w:hAnsi="Arial"/>
          <w:szCs w:val="22"/>
        </w:rPr>
        <w:t>Představitel ČMKOS upozornil na chybějící úsek dálnice D3 z Prahy do Tábora a na celkový stav dopravní infrastruktury, jenž vedl k poslanecké iniciativě, kterou by mělo dojít k plošnému zákazu jízdy kamionů v levém jízdním pruhu dálnic. Sociální partneři se shodli, že tento krok by výrazným způsobem omezil podnikání, ztížil možnost zásobování a vedl by k citelnému zhoršení pracovních a sociálních podmínek řidičů. Plánovaný zákaz by se přitom netýkal jen kamionové dopravy, ale všech vozidel nad 7 metrů délky. Závěrem připomněl požadavek na jednání s polskou stranou ve věci splavnění Odry.</w:t>
      </w:r>
    </w:p>
    <w:p>
      <w:pPr>
        <w:pStyle w:val="Bezmezer"/>
        <w:jc w:val="both"/>
        <w:rPr/>
      </w:pPr>
      <w:r>
        <w:rPr>
          <w:rFonts w:cs="Arial" w:ascii="Arial" w:hAnsi="Arial"/>
          <w:szCs w:val="22"/>
        </w:rPr>
        <w:t>Zástupce KZPS ČR doporučil řešit zákaz jízdy kamionů v levém jízdním pruhu selektivně na vybraných úsecích prostřednictvím dopravních značek, a to především na dálnici D1.</w:t>
      </w:r>
    </w:p>
    <w:p>
      <w:pPr>
        <w:pStyle w:val="Bezmezer"/>
        <w:jc w:val="both"/>
        <w:rPr>
          <w:rFonts w:ascii="Arial" w:hAnsi="Arial" w:cs="Arial"/>
          <w:szCs w:val="22"/>
        </w:rPr>
      </w:pPr>
      <w:r>
        <w:rPr>
          <w:rFonts w:cs="Arial" w:ascii="Arial" w:hAnsi="Arial"/>
          <w:szCs w:val="22"/>
        </w:rPr>
        <w:t>Ministr dopravy reagoval na přednesené podněty ohledně přípravy výstavby středočeské části dálnice D3 a zdůraznil, že veškerá opatření týkající se provozu na dálnicích vyžadují úzkou součinnost s Policií ČR. Byla připravena studie proveditelnosti splavnění Odry na českém území, prozatím však nebyly realizovány žádné reálné kroky z polské strany. Situace bude jedním z témat jednání obou ministrů dopravy.</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ociální partneři požadují, aby byl harmonogram doplněn o:</w:t>
      </w:r>
    </w:p>
    <w:p>
      <w:pPr>
        <w:pStyle w:val="Bezmezer"/>
        <w:numPr>
          <w:ilvl w:val="0"/>
          <w:numId w:val="2"/>
        </w:numPr>
        <w:jc w:val="both"/>
        <w:rPr>
          <w:rFonts w:ascii="Arial" w:hAnsi="Arial" w:cs="Arial"/>
          <w:b/>
          <w:b/>
          <w:szCs w:val="22"/>
        </w:rPr>
      </w:pPr>
      <w:r>
        <w:rPr>
          <w:rFonts w:cs="Arial" w:ascii="Arial" w:hAnsi="Arial"/>
          <w:b/>
          <w:szCs w:val="22"/>
        </w:rPr>
        <w:t>stavby s plánovaným zahájením do tří let vždy od termínu předložení harmonogramu, což zajistí jeho pravidelnou aktualizaci o stavby plánované v nejbližším časovém horizontu;</w:t>
      </w:r>
    </w:p>
    <w:p>
      <w:pPr>
        <w:pStyle w:val="Bezmezer"/>
        <w:numPr>
          <w:ilvl w:val="0"/>
          <w:numId w:val="2"/>
        </w:numPr>
        <w:jc w:val="both"/>
        <w:rPr>
          <w:rFonts w:ascii="Arial" w:hAnsi="Arial" w:cs="Arial"/>
          <w:b/>
          <w:b/>
          <w:szCs w:val="22"/>
        </w:rPr>
      </w:pPr>
      <w:r>
        <w:rPr>
          <w:rFonts w:cs="Arial" w:ascii="Arial" w:hAnsi="Arial"/>
          <w:b/>
          <w:szCs w:val="22"/>
        </w:rPr>
        <w:t>informace o plánovaném počtu kilometrů nově zprovozněných dálnic v roce 2019.</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vyjadřují svůj nesouhlas s poslaneckým návrhem plošného zákazu jízdy kamionů a vozidel delších než 7 metrů v levém jízdním pruhu dálnic.</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u w:val="single"/>
        </w:rPr>
      </w:pPr>
      <w:r>
        <w:rPr>
          <w:rFonts w:cs="Arial" w:ascii="Arial" w:hAnsi="Arial"/>
          <w:b/>
          <w:szCs w:val="22"/>
          <w:u w:val="single"/>
        </w:rPr>
      </w:r>
    </w:p>
    <w:p>
      <w:pPr>
        <w:pStyle w:val="Bezmezer"/>
        <w:ind w:left="1418" w:hanging="1418"/>
        <w:jc w:val="both"/>
        <w:rPr>
          <w:rFonts w:ascii="Arial" w:hAnsi="Arial" w:cs="Arial"/>
          <w:b/>
          <w:b/>
          <w:szCs w:val="22"/>
          <w:u w:val="single"/>
        </w:rPr>
      </w:pPr>
      <w:r>
        <w:rPr>
          <w:rFonts w:cs="Arial" w:ascii="Arial" w:hAnsi="Arial"/>
          <w:b/>
          <w:szCs w:val="22"/>
        </w:rPr>
        <w:t>Bod 1.5</w:t>
        <w:tab/>
      </w:r>
      <w:r>
        <w:rPr>
          <w:rFonts w:cs="Arial" w:ascii="Arial" w:hAnsi="Arial"/>
          <w:b/>
          <w:szCs w:val="22"/>
          <w:u w:val="single"/>
        </w:rPr>
        <w:t>Opatření k řešení hlavních problémů Operačního programu Podnikání a inovace pro konkurenceschopnost</w:t>
      </w:r>
    </w:p>
    <w:p>
      <w:pPr>
        <w:pStyle w:val="Bezmezer"/>
        <w:jc w:val="both"/>
        <w:rPr>
          <w:rFonts w:ascii="Arial" w:hAnsi="Arial" w:cs="Arial"/>
          <w:szCs w:val="22"/>
        </w:rPr>
      </w:pPr>
      <w:r>
        <w:rPr>
          <w:rFonts w:cs="Arial" w:ascii="Arial" w:hAnsi="Arial"/>
          <w:szCs w:val="22"/>
        </w:rPr>
        <w:t>Ministryně průmyslu a obchodu uvedla, že na základě pozastavení certifikace operačního programu došlo ke zvýšení intenzity kontrol a problémy v posuzování statusu malého a středního podnikání a v oblasti výběru dodavatele byly víceméně dořešeny. Stanovený cíl byl splněn, nedošlo k ohrožení financování programu a pozastavení certifikace se nedotklo podnikatelské sféry. Na základě aktuálních informací z Evropské komise přetrvává v roce 2019 problém pouze v otázce shody v posuzování chybovosti ze strany Ministerstva průmyslu a obchodu a auditního orgánu Ministerstva financí. Tato otázka je intenzivně řešena ve spolupráci obou resortů.</w:t>
      </w:r>
    </w:p>
    <w:p>
      <w:pPr>
        <w:pStyle w:val="Bezmezer"/>
        <w:jc w:val="both"/>
        <w:rPr>
          <w:rFonts w:ascii="Arial" w:hAnsi="Arial" w:cs="Arial"/>
          <w:szCs w:val="22"/>
        </w:rPr>
      </w:pPr>
      <w:r>
        <w:rPr>
          <w:rFonts w:cs="Arial" w:ascii="Arial" w:hAnsi="Arial"/>
          <w:szCs w:val="22"/>
        </w:rPr>
        <w:t xml:space="preserve">Zástupce KZPS ČR pozitivně zhodnotil předložené informace i nastíněný výhled. V uplynulém období došlo k podstatným změnám a navržená opatření je třeba nadále realizovat. Důležitost tohoto operačního programu spočívá především v jeho přímém vlivu na malé a střední podnikání. Jednotlivé programy by měly být zjednodušeny za současného snížení jejich administrativní náročnosti, měly by více cílit na konkurenceschopnost a zapojit externí hodnotitele z praxe. </w:t>
      </w:r>
    </w:p>
    <w:p>
      <w:pPr>
        <w:pStyle w:val="Bezmezer"/>
        <w:jc w:val="both"/>
        <w:rPr>
          <w:rFonts w:ascii="Arial" w:hAnsi="Arial" w:cs="Arial"/>
          <w:szCs w:val="22"/>
        </w:rPr>
      </w:pPr>
      <w:r>
        <w:rPr>
          <w:rFonts w:cs="Arial" w:ascii="Arial" w:hAnsi="Arial"/>
          <w:szCs w:val="22"/>
        </w:rPr>
        <w:t>Představitel SP ČR konstatoval značný pokrok v zajištění a realizaci Operačního programu Podnikání a inovace pro konkurenceschopnost, což bude mít pozitivní vliv na čerpání prostředků z tohoto programu.</w:t>
      </w:r>
    </w:p>
    <w:p>
      <w:pPr>
        <w:pStyle w:val="Bezmezer"/>
        <w:jc w:val="both"/>
        <w:rPr>
          <w:rFonts w:ascii="Arial" w:hAnsi="Arial" w:cs="Arial"/>
          <w:szCs w:val="22"/>
          <w:u w:val="single"/>
        </w:rPr>
      </w:pPr>
      <w:r>
        <w:rPr>
          <w:rFonts w:cs="Arial" w:ascii="Arial" w:hAnsi="Arial"/>
          <w:szCs w:val="22"/>
        </w:rPr>
        <w:t>Zástupce ČMKOS podpořil stanovisko strany zaměstnavatelů s tím, že operační program je důležitým prvkem i z hlediska rozvoje inovací v ČR.</w:t>
      </w:r>
    </w:p>
    <w:p>
      <w:pPr>
        <w:pStyle w:val="Bezmezer"/>
        <w:jc w:val="both"/>
        <w:rPr>
          <w:rFonts w:ascii="Arial" w:hAnsi="Arial" w:cs="Arial"/>
          <w:szCs w:val="22"/>
          <w:u w:val="single"/>
        </w:rPr>
      </w:pPr>
      <w:r>
        <w:rPr>
          <w:rFonts w:cs="Arial" w:ascii="Arial" w:hAnsi="Arial"/>
          <w:szCs w:val="22"/>
          <w:u w:val="single"/>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ociální partneři děkují za předložený materiál, považují jej za kvalitní manažerský přehled pro řízení operačního programu s cílem eliminace rizik a požadují:</w:t>
      </w:r>
    </w:p>
    <w:p>
      <w:pPr>
        <w:pStyle w:val="Bezmezer"/>
        <w:numPr>
          <w:ilvl w:val="0"/>
          <w:numId w:val="2"/>
        </w:numPr>
        <w:jc w:val="both"/>
        <w:rPr>
          <w:rFonts w:ascii="Arial" w:hAnsi="Arial" w:cs="Arial"/>
          <w:b/>
          <w:b/>
          <w:szCs w:val="22"/>
        </w:rPr>
      </w:pPr>
      <w:r>
        <w:rPr>
          <w:rFonts w:cs="Arial" w:ascii="Arial" w:hAnsi="Arial"/>
          <w:b/>
          <w:szCs w:val="22"/>
        </w:rPr>
        <w:t>aby v souladu s ním Ministerstvo průmyslu a obchodu plně postupovalo na všech zodpovědných úrovních a rizika nadále pravidelně vyhodnocovalo;</w:t>
      </w:r>
    </w:p>
    <w:p>
      <w:pPr>
        <w:pStyle w:val="Bezmezer"/>
        <w:numPr>
          <w:ilvl w:val="0"/>
          <w:numId w:val="2"/>
        </w:numPr>
        <w:jc w:val="both"/>
        <w:rPr>
          <w:rFonts w:ascii="Arial" w:hAnsi="Arial" w:cs="Arial"/>
          <w:b/>
          <w:b/>
          <w:szCs w:val="22"/>
        </w:rPr>
      </w:pPr>
      <w:r>
        <w:rPr>
          <w:rFonts w:cs="Arial" w:ascii="Arial" w:hAnsi="Arial"/>
          <w:b/>
          <w:szCs w:val="22"/>
        </w:rPr>
        <w:t>aby všechny dohodnuté kroky byly realizovány a vedení ministerstva nedopustilo další negativní dopady na žadatele;</w:t>
      </w:r>
    </w:p>
    <w:p>
      <w:pPr>
        <w:pStyle w:val="Bezmezer"/>
        <w:numPr>
          <w:ilvl w:val="0"/>
          <w:numId w:val="2"/>
        </w:numPr>
        <w:jc w:val="both"/>
        <w:rPr>
          <w:rFonts w:ascii="Arial" w:hAnsi="Arial" w:cs="Arial"/>
          <w:b/>
          <w:b/>
          <w:szCs w:val="22"/>
        </w:rPr>
      </w:pPr>
      <w:r>
        <w:rPr>
          <w:rFonts w:cs="Arial" w:ascii="Arial" w:hAnsi="Arial"/>
          <w:b/>
          <w:szCs w:val="22"/>
        </w:rPr>
        <w:t>při vyhlašování výzev dbát na snížení administrativní náročnosti a stabilitu;</w:t>
      </w:r>
    </w:p>
    <w:p>
      <w:pPr>
        <w:pStyle w:val="Bezmezer"/>
        <w:numPr>
          <w:ilvl w:val="0"/>
          <w:numId w:val="2"/>
        </w:numPr>
        <w:jc w:val="both"/>
        <w:rPr>
          <w:rFonts w:ascii="Arial" w:hAnsi="Arial" w:cs="Arial"/>
          <w:b/>
          <w:b/>
          <w:szCs w:val="22"/>
        </w:rPr>
      </w:pPr>
      <w:r>
        <w:rPr>
          <w:rFonts w:cs="Arial" w:ascii="Arial" w:hAnsi="Arial"/>
          <w:b/>
          <w:szCs w:val="22"/>
        </w:rPr>
        <w:t>v souladu se závěry zasedání Rady vlády pro ESIF navýšení financí minimálně o částku, která byla v roce 2018 převedena z Operačního programu Podnikání a inovace pro konkurenceschopnost do jiných operačních programů.</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u w:val="single"/>
        </w:rPr>
      </w:pPr>
      <w:r>
        <w:rPr>
          <w:rFonts w:cs="Arial" w:ascii="Arial" w:hAnsi="Arial"/>
          <w:b/>
          <w:szCs w:val="22"/>
        </w:rPr>
        <w:t>Bod 1.6</w:t>
        <w:tab/>
      </w:r>
      <w:r>
        <w:rPr>
          <w:rFonts w:cs="Arial" w:ascii="Arial" w:hAnsi="Arial"/>
          <w:b/>
          <w:szCs w:val="22"/>
          <w:u w:val="single"/>
        </w:rPr>
        <w:t>Pozice k doporučením OECD pro zdravotnictví v ČR</w:t>
      </w:r>
    </w:p>
    <w:p>
      <w:pPr>
        <w:pStyle w:val="Bezmezer"/>
        <w:jc w:val="both"/>
        <w:rPr>
          <w:rFonts w:ascii="Arial" w:hAnsi="Arial" w:cs="Arial"/>
          <w:szCs w:val="22"/>
        </w:rPr>
      </w:pPr>
      <w:r>
        <w:rPr>
          <w:rFonts w:cs="Arial" w:ascii="Arial" w:hAnsi="Arial"/>
          <w:szCs w:val="22"/>
        </w:rPr>
        <w:t>Ministr zdravotnictví představil předložený materiál obsahující reakci Ministerstva zdravotnictví na rozsáhlou analýzu stavu českého zdravotnictví provedenou OECD a shrnul jednotlivá doporučení OECD, mezi něž patří zejména zajištění dlouhodobé udržitelnosti financování v kontextu stárnoucí populace, rozšíření zdrojů financování dlouhodobé péče, zavedení úhradových mechanismů více závislých na výkonnosti nemocnic, snížení vlivu úhradové vyhlášky, snižování počtu nemocničních lůžek, podpora primární péče a praktických lékařů, zvýšení kapacity lékařských fakult, zvýšení spotřebních daní z tabáku a alkoholu, podpora elektronizace zdravotnictví a další.</w:t>
      </w:r>
    </w:p>
    <w:p>
      <w:pPr>
        <w:pStyle w:val="Bezmezer"/>
        <w:jc w:val="both"/>
        <w:rPr>
          <w:rFonts w:ascii="Arial" w:hAnsi="Arial" w:cs="Arial"/>
          <w:szCs w:val="22"/>
        </w:rPr>
      </w:pPr>
      <w:r>
        <w:rPr>
          <w:rFonts w:cs="Arial" w:ascii="Arial" w:hAnsi="Arial"/>
          <w:szCs w:val="22"/>
        </w:rPr>
        <w:t>Zástupkyně ČMKOS vyjádřila obavy z tlaku na realizaci privatizačních procesů ve zdravotnictví. Při porovnávání kvality zdravotnictví by vláda měla vycházet především ze srovnání v rámci evropského prostoru, zejména pak s okolními zeměmi, které vydávají na zdravotnictví vyšší procento prostředků ve vztahu k HDP. Pokud jde o snižování počtu nemocničních lůžek, je třeba vzít v potaz setrvalý stav nemocnosti v populaci. Otázku případného rušení úhradové vyhlášky lze za současné situace považovat za hazard, samostatná regulace systému by nebyla funkční. Závěrem poděkovala za zvýšení příplatku za směnnost, upozornila však na problémy spojené s tímto zvyšováním, jež mohou v krajních případech vést ke snížení celkové mzdy. Jedním z doporučení OECD přitom byla i možnost regulace mezd v soukromých nemocnicích.</w:t>
      </w:r>
    </w:p>
    <w:p>
      <w:pPr>
        <w:pStyle w:val="Bezmezer"/>
        <w:jc w:val="both"/>
        <w:rPr>
          <w:rFonts w:ascii="Arial" w:hAnsi="Arial" w:cs="Arial"/>
          <w:szCs w:val="22"/>
        </w:rPr>
      </w:pPr>
      <w:r>
        <w:rPr>
          <w:rFonts w:cs="Arial" w:ascii="Arial" w:hAnsi="Arial"/>
          <w:szCs w:val="22"/>
        </w:rPr>
        <w:t>Předsedající zopakoval stanovisko, že otázky odměňování by měly být primárně řešeny z úrovně ředitelů nemocnic, nikoliv ministerstva a vlády.</w:t>
      </w:r>
    </w:p>
    <w:p>
      <w:pPr>
        <w:pStyle w:val="Bezmezer"/>
        <w:jc w:val="both"/>
        <w:rPr>
          <w:rFonts w:ascii="Arial" w:hAnsi="Arial" w:cs="Arial"/>
          <w:szCs w:val="22"/>
        </w:rPr>
      </w:pPr>
      <w:r>
        <w:rPr>
          <w:rFonts w:cs="Arial" w:ascii="Arial" w:hAnsi="Arial"/>
          <w:szCs w:val="22"/>
        </w:rPr>
        <w:t>Zástupce SP ČR zejména ocenil špičkovou úroveň zdravotnictví v ČR z hlediska dostupnosti s tím, že určitá míra regulace v této oblasti je nezbytná. S ohledem na dostupnost péče i vzhledem k celkovému stavu zaměstnanosti je mnohdy akcentovaný nedostatek zdravotnického personálu jen relativním jevem. Z hlediska udržitelnosti financování zdravotnictví je vhodnou cestou diverzifikace příjmové stránky systému jdoucí směrem k vytvoření více pilířů financování, například povinného zdravotního pojištění a dobrovolného připojištění. K navýšení počtu zdravotních sester by mohlo spíše než navyšování odměňování přispět zkvalitnění pracovního prostředí z hlediska snížení administrativy a fyzické zátěže. Preventivní opatření by měla zohledňovat signifikantní rozdíl délky dožití mužů v závislosti na vzdělání, v této oblasti nabídl spolupráci zaměstnavatelů na realizaci plánů preventivního zdravotnictví. Elektronizace zdravotnictví by měla být v maximálně možné míře provázána s elektronizací veřejné správy v zájmu omezení duplicit.</w:t>
      </w:r>
    </w:p>
    <w:p>
      <w:pPr>
        <w:pStyle w:val="Bezmezer"/>
        <w:jc w:val="both"/>
        <w:rPr>
          <w:rFonts w:ascii="Arial" w:hAnsi="Arial" w:cs="Arial"/>
          <w:szCs w:val="22"/>
        </w:rPr>
      </w:pPr>
      <w:r>
        <w:rPr>
          <w:rFonts w:cs="Arial" w:ascii="Arial" w:hAnsi="Arial"/>
          <w:szCs w:val="22"/>
        </w:rPr>
        <w:t>Představitel KZPS ČR vyzdvihl zaměření zprávy mimo oblast odměňování rovněž na systémové otázky. Klíčové jsou odkazy na udržitelnost financování zdravotnictví, restrukturalizaci počtu lůžek, posílení role praktických lékařů a posílení vzdělávání lékařů i zdravotnického personálu.</w:t>
      </w:r>
    </w:p>
    <w:p>
      <w:pPr>
        <w:pStyle w:val="Bezmezer"/>
        <w:jc w:val="both"/>
        <w:rPr>
          <w:rFonts w:ascii="Arial" w:hAnsi="Arial" w:cs="Arial"/>
          <w:szCs w:val="22"/>
        </w:rPr>
      </w:pPr>
      <w:r>
        <w:rPr>
          <w:rFonts w:cs="Arial" w:ascii="Arial" w:hAnsi="Arial"/>
          <w:szCs w:val="22"/>
        </w:rPr>
        <w:t>Zástupce ASO ČR zdůraznil, že kromě oborů kardiochirurgie, onkologie a neonatologie české zdravotnictví zaostává. Vzhledem k přepočtu na jednotlivé úvazky není možné získat relevantní informaci o reálném počtu lékařů. S odkazem na diskusi o udržitelnosti financování zdravotnictví připomněl, že příjmová strana zdravotního pojištění není solidární, neboť nejvíce platí zaměstnanci s příspěvkem zaměstnavatele a v průměru čtyřikrát méně hradí stát za státní pojištěnce.</w:t>
      </w:r>
    </w:p>
    <w:p>
      <w:pPr>
        <w:pStyle w:val="Bezmezer"/>
        <w:jc w:val="both"/>
        <w:rPr>
          <w:rFonts w:ascii="Arial" w:hAnsi="Arial" w:cs="Arial"/>
          <w:szCs w:val="22"/>
        </w:rPr>
      </w:pPr>
      <w:r>
        <w:rPr>
          <w:rFonts w:cs="Arial" w:ascii="Arial" w:hAnsi="Arial"/>
          <w:szCs w:val="22"/>
        </w:rPr>
        <w:t>Předsedající uvedl, že tzv. státní pojištěnci jsou specifikem českého systému, a odmítl úvahy o nedostatečné solidaritě ze strany státu.</w:t>
      </w:r>
    </w:p>
    <w:p>
      <w:pPr>
        <w:pStyle w:val="Bezmezer"/>
        <w:jc w:val="both"/>
        <w:rPr>
          <w:rFonts w:ascii="Arial" w:hAnsi="Arial" w:cs="Arial"/>
          <w:szCs w:val="22"/>
          <w:u w:val="single"/>
        </w:rPr>
      </w:pPr>
      <w:r>
        <w:rPr>
          <w:rFonts w:cs="Arial" w:ascii="Arial" w:hAnsi="Arial"/>
          <w:szCs w:val="22"/>
        </w:rPr>
        <w:t>Ministr zdravotnictví reagoval na vznesené podněty a připomínky s tím, že právě úhradová vyhláška a pokřivení úhrad jsou příčinou problémů zdravotnictví. Vláda nepřipravuje zásadní redukci počtu lůžek ve zdravotnických zařízeních, nicméně jejich transformace je zcela na místě tak, aby síť lůžek odpovídala aktuálním potřebám. V rámci diskusí o odměňování by bylo vhodné uvažovat o přijetí kariérního řádu pro lékaře a jeho nastavení. Závěrem přivítal nabídku zaměstnavatelů na spolupráci v oblasti prevence a vyjádřil připravenost k diskusi na toto téma.</w:t>
      </w:r>
    </w:p>
    <w:p>
      <w:pPr>
        <w:pStyle w:val="Bezmezer"/>
        <w:jc w:val="both"/>
        <w:rPr>
          <w:rFonts w:ascii="Arial" w:hAnsi="Arial" w:cs="Arial"/>
          <w:szCs w:val="22"/>
          <w:u w:val="single"/>
        </w:rPr>
      </w:pPr>
      <w:r>
        <w:rPr>
          <w:rFonts w:cs="Arial" w:ascii="Arial" w:hAnsi="Arial"/>
          <w:szCs w:val="22"/>
          <w:u w:val="single"/>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přerušuje projednávání předloženého materiálu do příštího zasedán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r>
    </w:p>
    <w:p>
      <w:pPr>
        <w:pStyle w:val="Bezmezer"/>
        <w:ind w:left="1" w:hanging="1"/>
        <w:jc w:val="both"/>
        <w:rPr/>
      </w:pPr>
      <w:r>
        <w:rPr>
          <w:rFonts w:cs="Arial" w:ascii="Arial" w:hAnsi="Arial"/>
          <w:szCs w:val="22"/>
        </w:rPr>
        <w:t>Vzhledem k projednání všech bodů programu 147. Plenární schůze Rady hospodářské a sociální dohody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drawing>
          <wp:inline distT="0" distB="0" distL="0" distR="0">
            <wp:extent cx="611124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111240" cy="248602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01:00Z</dcterms:created>
  <dc:creator>havlicek</dc:creator>
  <dc:description/>
  <cp:keywords/>
  <dc:language>en-US</dc:language>
  <cp:lastModifiedBy>Kryštof Jiří</cp:lastModifiedBy>
  <cp:lastPrinted>2017-01-23T15:58:00Z</cp:lastPrinted>
  <dcterms:modified xsi:type="dcterms:W3CDTF">2019-01-30T11:59:00Z</dcterms:modified>
  <cp:revision>42</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