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1.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12. září 2016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Návrh zákona o státním rozpočtu ČR na rok 2017 včetně rozpočtové dokumentace</w:t>
      </w:r>
    </w:p>
    <w:p>
      <w:pPr>
        <w:pStyle w:val="Bezmezer"/>
        <w:ind w:left="709" w:hanging="709"/>
        <w:jc w:val="both"/>
        <w:rPr>
          <w:rFonts w:ascii="Arial" w:hAnsi="Arial" w:cs="Arial"/>
          <w:b/>
          <w:b/>
          <w:szCs w:val="22"/>
        </w:rPr>
      </w:pPr>
      <w:r>
        <w:rPr>
          <w:rFonts w:cs="Arial" w:ascii="Arial" w:hAnsi="Arial"/>
          <w:b/>
          <w:szCs w:val="22"/>
        </w:rPr>
        <w:t>1.2</w:t>
        <w:tab/>
        <w:t>Dávky nemocenského pojištění</w:t>
      </w:r>
    </w:p>
    <w:p>
      <w:pPr>
        <w:pStyle w:val="Bezmezer"/>
        <w:ind w:left="709" w:hanging="709"/>
        <w:jc w:val="both"/>
        <w:rPr>
          <w:rFonts w:ascii="Arial" w:hAnsi="Arial" w:cs="Arial"/>
          <w:b/>
          <w:b/>
          <w:szCs w:val="22"/>
        </w:rPr>
      </w:pPr>
      <w:r>
        <w:rPr>
          <w:rFonts w:cs="Arial" w:ascii="Arial" w:hAnsi="Arial"/>
          <w:b/>
          <w:szCs w:val="22"/>
        </w:rPr>
        <w:t xml:space="preserve">1.3 </w:t>
        <w:tab/>
        <w:t>Akční plán pro rozvoj digitálního trhu</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2.</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2"/>
        </w:numPr>
        <w:jc w:val="both"/>
        <w:rPr>
          <w:rFonts w:ascii="Arial" w:hAnsi="Arial" w:cs="Arial"/>
          <w:szCs w:val="22"/>
        </w:rPr>
      </w:pPr>
      <w:r>
        <w:rPr>
          <w:rFonts w:cs="Arial" w:ascii="Arial" w:hAnsi="Arial"/>
          <w:szCs w:val="22"/>
        </w:rPr>
        <w:t>Prezenční listina</w:t>
      </w:r>
    </w:p>
    <w:p>
      <w:pPr>
        <w:pStyle w:val="Bezmezer"/>
        <w:numPr>
          <w:ilvl w:val="0"/>
          <w:numId w:val="2"/>
        </w:numPr>
        <w:jc w:val="both"/>
        <w:rPr>
          <w:rFonts w:ascii="Arial" w:hAnsi="Arial" w:cs="Arial"/>
          <w:szCs w:val="22"/>
        </w:rPr>
      </w:pPr>
      <w:r>
        <w:rPr>
          <w:rFonts w:cs="Arial" w:ascii="Arial" w:hAnsi="Arial"/>
          <w:szCs w:val="22"/>
        </w:rPr>
        <w:t>Stanovisko KZPS ČR k projednávaným materiálům</w:t>
      </w:r>
    </w:p>
    <w:p>
      <w:pPr>
        <w:pStyle w:val="Bezmezer"/>
        <w:numPr>
          <w:ilvl w:val="0"/>
          <w:numId w:val="2"/>
        </w:numPr>
        <w:jc w:val="both"/>
        <w:rPr>
          <w:rFonts w:ascii="Arial" w:hAnsi="Arial" w:cs="Arial"/>
          <w:szCs w:val="22"/>
        </w:rPr>
      </w:pPr>
      <w:r>
        <w:rPr>
          <w:rFonts w:cs="Arial" w:ascii="Arial" w:hAnsi="Arial"/>
          <w:szCs w:val="22"/>
        </w:rPr>
        <w:t>Stanovisko ČMKOS k návrhu státního rozpočtu na rok 2017</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prezidenta republiky Ing. Miloše Zemana a další účastníky Plenární schůze a informoval o rozhodnutí Předsednictva RHSD ČR o dodatečném zařazení materiálu Ministerstva práce a sociálních věcí „</w:t>
      </w:r>
      <w:r>
        <w:rPr>
          <w:rFonts w:cs="Arial" w:ascii="Arial" w:hAnsi="Arial"/>
          <w:i/>
          <w:szCs w:val="22"/>
        </w:rPr>
        <w:t>Návrh opatření k řešení odměňování řidičů ve veřejné linkové osobní autobusové dopravě</w:t>
      </w:r>
      <w:r>
        <w:rPr>
          <w:rFonts w:cs="Arial" w:ascii="Arial" w:hAnsi="Arial"/>
          <w:szCs w:val="22"/>
        </w:rPr>
        <w:t>“ jako bodu 1.4 programu. Předsednictvo RHSD ČR rozhodlo rovněž o programu příští plenární schůze, jež se uskuteční dne 17. října 2016 v 16:00 ho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Návrh zákona o státním rozpočtu ČR na rok 2017 včetně rozpočtové dokumentace</w:t>
      </w:r>
    </w:p>
    <w:p>
      <w:pPr>
        <w:pStyle w:val="Bezmezer"/>
        <w:jc w:val="both"/>
        <w:rPr>
          <w:rFonts w:ascii="Arial" w:hAnsi="Arial" w:cs="Arial"/>
          <w:szCs w:val="22"/>
        </w:rPr>
      </w:pPr>
      <w:r>
        <w:rPr>
          <w:rFonts w:cs="Arial" w:ascii="Arial" w:hAnsi="Arial"/>
          <w:szCs w:val="22"/>
        </w:rPr>
        <w:t>První místopředseda vlády a ministr financí Ing. Andrej Babiš představil základní ekonomické ukazatele, z nichž předložený návrh vychází, s tím, že pro období let 2017 – 2019 se předpokládá dodržování střednědobého rozpočtového cíle. Ve stěžejní části svého vystoupení představil strukturu i ukazatele rozpočtu, blíže specifikoval rovněž navýšení rozpočtu jednotlivých kapitol oproti původnímu návrhu.</w:t>
      </w:r>
    </w:p>
    <w:p>
      <w:pPr>
        <w:pStyle w:val="Bezmezer"/>
        <w:jc w:val="both"/>
        <w:rPr>
          <w:rFonts w:ascii="Arial" w:hAnsi="Arial" w:cs="Arial"/>
          <w:szCs w:val="22"/>
        </w:rPr>
      </w:pPr>
      <w:r>
        <w:rPr>
          <w:rFonts w:cs="Arial" w:ascii="Arial" w:hAnsi="Arial"/>
          <w:szCs w:val="22"/>
        </w:rPr>
        <w:t>Prezident republiky Ing. Miloš Zeman připomněl, že návrh zákona o státním rozpočtu je nejdůležitějším zákonem přijímaným během roku. Vyslovil podporu předloženému návrhu jako celku, zmínil však i dílčí výhrady směřující ke snížení tempa investičních výdajů, zejména v oblasti infrastrukturních investic, pokračující podpoře obnovitelných zdrojů energie a nevhodně nastaveným podmínkám poskytování některých sociálních dávek, a to především v oblasti dávek pomoci v hmotné nouzi a doplatku na bydlení.</w:t>
      </w:r>
    </w:p>
    <w:p>
      <w:pPr>
        <w:pStyle w:val="Bezmezer"/>
        <w:jc w:val="both"/>
        <w:rPr>
          <w:rFonts w:ascii="Arial" w:hAnsi="Arial" w:cs="Arial"/>
          <w:szCs w:val="22"/>
        </w:rPr>
      </w:pPr>
      <w:r>
        <w:rPr>
          <w:rFonts w:cs="Arial" w:ascii="Arial" w:hAnsi="Arial"/>
          <w:szCs w:val="22"/>
        </w:rPr>
        <w:t>Prezident SP ČR Ing. Jaroslav Hanák upozornil na nedostatečné čerpání prostředků určených na výstavbu dopravní infrastruktury v letošním roce. Předpoklad navýšení příjmů rozpočtu v roce 2017 díky zavedení elektronické evidence tržeb a kontrolních hlášení DPH označil za příliš optimistický. Naopak investice navržené v oblasti výstavby dopravní infrastruktury pravděpodobně nebudou vyčerpány, proto by se vláda měla zaměřit i na silnice nižších tříd. Vyslovil se pro pokračování podpory obnovitelných zdrojů energie jako příspěvku k podpoře průmyslu. Připomněl stálé problémy v digitalizaci státní správy a v zavádění eGovernmentu. Vzhledem k procesu zvyšování platů upozornil na nutnost financovat tyto výdaje i po zhoršení hospodářského vývoje a snížení příjmové strany rozpočtu. Závěrem požádal o navýšení rozpočtu o 250 mil. pro kosmický program.</w:t>
      </w:r>
    </w:p>
    <w:p>
      <w:pPr>
        <w:pStyle w:val="Bezmezer"/>
        <w:jc w:val="both"/>
        <w:rPr>
          <w:rFonts w:ascii="Arial" w:hAnsi="Arial" w:cs="Arial"/>
          <w:szCs w:val="22"/>
        </w:rPr>
      </w:pPr>
      <w:r>
        <w:rPr>
          <w:rFonts w:cs="Arial" w:ascii="Arial" w:hAnsi="Arial"/>
          <w:szCs w:val="22"/>
        </w:rPr>
        <w:t>Prezident KZPS ČR Jan Wiesner odkázal na písemné stanovisko KZPS ČR, jež bude součástí zápisu z dnešního jednání. Za stěžejní přitom označil otázku výstavby dopravní infrastruktury s tím, že je nezbytné v maximální možné míře využít finanční prostředky, jež jsou pro příští roky k dispozici. Při podpoře exportu musí být kladen důraz na činnost EGAP a Českomoravské záruční a rozvojové banky. Ocenil posílení rozpočtu na vědu a výzkum s tím, že je zapotřebí, aby tyto prostředky směřovaly na aplikovaný výzkum. Závěrem připomněl negativní vývoj spočívající v opětovném navýšení počtu studentů netechnických oborů středních škol.</w:t>
      </w:r>
    </w:p>
    <w:p>
      <w:pPr>
        <w:pStyle w:val="Bezmezer"/>
        <w:jc w:val="both"/>
        <w:rPr>
          <w:rFonts w:ascii="Arial" w:hAnsi="Arial" w:cs="Arial"/>
          <w:szCs w:val="22"/>
        </w:rPr>
      </w:pPr>
      <w:r>
        <w:rPr>
          <w:rFonts w:cs="Arial" w:ascii="Arial" w:hAnsi="Arial"/>
          <w:szCs w:val="22"/>
        </w:rPr>
        <w:t>Viceprezident KZPS ČR Ing. Václav Matyáš ocenil výši výdajů na výstavbu dopravní infrastruktury, a to i prostředků z evropských zdrojů, přípravu staveb i jejich vlastní realizaci je však zapotřebí maximálně urychlit, a to zejména pokud jde o proces zpracování EIA, neboť v hodnocení dálniční sítě a kvality dopravní infrastruktury zaujímá ČR jedno z posledních míst v rámci EU. Pro další rozvoj stavebnictví je třeba začít uvažovat o sjednocení kompetencí v této oblasti pod jeden resort.</w:t>
      </w:r>
    </w:p>
    <w:p>
      <w:pPr>
        <w:pStyle w:val="Bezmezer"/>
        <w:jc w:val="both"/>
        <w:rPr>
          <w:rFonts w:ascii="Arial" w:hAnsi="Arial" w:cs="Arial"/>
          <w:szCs w:val="22"/>
        </w:rPr>
      </w:pPr>
      <w:r>
        <w:rPr>
          <w:rFonts w:cs="Arial" w:ascii="Arial" w:hAnsi="Arial"/>
          <w:szCs w:val="22"/>
        </w:rPr>
        <w:t>Viceprezident SP ČR Mgr. Jan Rafaj, MBA upozornil, že díky navýšení prostředků na podporu obnovitelných zdrojů energie se podařilo snížit náklady energeticky náročného průmyslu. Nejde přitom jen o podporu energie ze solárních elektráren, ale rovněž o naplňování mezinárodních energetických závazků ČR.</w:t>
      </w:r>
    </w:p>
    <w:p>
      <w:pPr>
        <w:pStyle w:val="Bezmezer"/>
        <w:jc w:val="both"/>
        <w:rPr/>
      </w:pPr>
      <w:r>
        <w:rPr>
          <w:rFonts w:cs="Arial" w:ascii="Arial" w:hAnsi="Arial"/>
          <w:szCs w:val="22"/>
        </w:rPr>
        <w:t xml:space="preserve">Výkonný ředitel Unie zaměstnavatelských svazů ČR Bc. Vít Jásek podpořil požadavek Ministerstva kultury na navýšení objemu této rozpočtové kapitoly tak, aby výše výdajů státního rozpočtu na kulturu představovala 1 % rozpočtu. </w:t>
      </w:r>
    </w:p>
    <w:p>
      <w:pPr>
        <w:pStyle w:val="Bezmezer"/>
        <w:jc w:val="both"/>
        <w:rPr>
          <w:rFonts w:ascii="Arial" w:hAnsi="Arial" w:cs="Arial"/>
          <w:szCs w:val="22"/>
        </w:rPr>
      </w:pPr>
      <w:r>
        <w:rPr>
          <w:rFonts w:cs="Arial" w:ascii="Arial" w:hAnsi="Arial"/>
          <w:szCs w:val="22"/>
        </w:rPr>
        <w:t xml:space="preserve">Předseda ČMKOS Josef Středula poděkoval vládě za způsob projednání návrhu státního rozpočtu se sociálními partnery a ocenil, že vláda naplňuje cíle fiskální konsolidace. Velký vliv na dynamiku hospodářského růstu přitom má zvýšení spotřeby domácností, k němuž došlo díky zvyšování mezd včetně mzdy minimální. Stejným způsobem je třeba přistupovat ke zvyšování důchodů, proto by měl návrh rozpočtu obsahovat prostředky na jejich dostatečné zvýšení v roce 2017. Zmínil rovněž přínos vlády při řešení problematiky společnosti OKD a související stabilizace Moravskoslezského kraje a v této souvislosti požádal o zahájení jednání s polskou stranou o možném splavnění Odry až do Ostravy. V souvislosti s aktuálním vývojem hospodaření státního rozpočtu upozornil, že již několik let po sobě dochází k nenaplnění plánovaného schodku za situace, kdy se nedostávají prostředky např. na investice. Návrh rozpočtu by měl v sociální oblasti více akcentovat oblast sociálních služeb, navýšení částek částek životního a existenčního minima, prostředků na aktivní politiku zaměstnanosti a dávek nemocenského pojištění. Požádal, aby byly navýšeny prostředky na úhradu nákladů vzniklých činností sociálních partnerů na 40 mil. Kč a prostředky na výkon kontroly nad bezpečností a ochranou zdraví při práci na 52 mil. Kč. Podpořil také požadavek na posílení prostředků směřujících do kultury a vysokého školství. </w:t>
      </w:r>
    </w:p>
    <w:p>
      <w:pPr>
        <w:pStyle w:val="Bezmezer"/>
        <w:jc w:val="both"/>
        <w:rPr>
          <w:rFonts w:ascii="Arial" w:hAnsi="Arial" w:cs="Arial"/>
          <w:szCs w:val="22"/>
        </w:rPr>
      </w:pPr>
      <w:r>
        <w:rPr>
          <w:rFonts w:cs="Arial" w:ascii="Arial" w:hAnsi="Arial"/>
          <w:szCs w:val="22"/>
        </w:rPr>
        <w:t>Rovněž předseda ASO Bohumír Dufek připomněl požadavek na zvýšení objemu prostředků na úhradu nákladů vzniklých činností sociálních partnerů a na výkon kontroly nad bezpečností a ochranou zdraví při práci. Vzhledem k pozitivnímu vlivu zvyšování mezd na vývoj hospodářství navrhl dvojí zvýšení minimální mzdy v roce 2017. Rovněž zvyšování důchodů by mělo pokračovat rychleji s tím, že hranice věku odchodu do důchodu v 65 letech je příliš vysoká, neboť rozhodujícím kritériem nemůže být doba dožití, ale kvalita života. V další části svého vystoupení upozornil na některé aspekty zvyšování mezd zaměstnanců finanční správy a navrhl posílení učňovského školství formou rekvalifikací nezaměstnaných v učňovských oborech. Klíčová je rovněž realizace digitalizace státní správy.</w:t>
      </w:r>
    </w:p>
    <w:p>
      <w:pPr>
        <w:pStyle w:val="Bezmezer"/>
        <w:jc w:val="both"/>
        <w:rPr/>
      </w:pPr>
      <w:r>
        <w:rPr>
          <w:rFonts w:cs="Arial" w:ascii="Arial" w:hAnsi="Arial"/>
          <w:szCs w:val="22"/>
        </w:rPr>
        <w:t>Předsedkyně Odborového svazu zdravotnictví a sociální péče ČR Bc. Dagmar Žitníková zmínila nedostatečný objem finančních prostředků stanovený v návrhu rozpočtu na sociální služby. Navržená částka vychází z rozpočtu roku 2016, nereflektuje přitom dvě dofinancování realizovaná v průběhu roku, ani zvýšení platů ve zdravotnictví od 1. listopadu 2016. Připomněla také rozdíly v odměňování zdravotnického personálu platem a mzdou, jež jsou jednou z příčin odchodů zaměstnanců ze zdravotnictví.</w:t>
      </w:r>
    </w:p>
    <w:p>
      <w:pPr>
        <w:pStyle w:val="Bezmezer"/>
        <w:jc w:val="both"/>
        <w:rPr>
          <w:rFonts w:ascii="Arial" w:hAnsi="Arial" w:cs="Arial"/>
          <w:szCs w:val="22"/>
        </w:rPr>
      </w:pPr>
      <w:r>
        <w:rPr>
          <w:rFonts w:cs="Arial" w:ascii="Arial" w:hAnsi="Arial"/>
          <w:szCs w:val="22"/>
        </w:rPr>
        <w:t>Prezident Hospodářské komory ČR Ing. Vladimír Dlouhý, CSc. podpořil návrh na zlepšení splavnosti Odry a vyjádřil se k podpoře obnovitelných zdrojů energie s tím, že řešení musí být plynulé a pozvolné, tak, aby zohledňovalo rizika a nepředstavovalo významné negativní dopady na ekonomiku i hospodaření domácností. Jednorázové řešení navržené Energetickým regulačním úřadem je z tohoto hlediska nepřijatelné.</w:t>
      </w:r>
    </w:p>
    <w:p>
      <w:pPr>
        <w:pStyle w:val="Bezmezer"/>
        <w:jc w:val="both"/>
        <w:rPr>
          <w:rFonts w:ascii="Arial" w:hAnsi="Arial" w:cs="Arial"/>
          <w:szCs w:val="22"/>
        </w:rPr>
      </w:pPr>
      <w:r>
        <w:rPr>
          <w:rFonts w:cs="Arial" w:ascii="Arial" w:hAnsi="Arial"/>
          <w:szCs w:val="22"/>
        </w:rPr>
        <w:t>První místopředseda vlády a ministr financí Ing. Andrej Babiš reagoval na přednesené podněty a připomněl vliv čerpání prostředků EU na vývoj státního rozpočtu. Z tohoto důvodu je výsledek hospodaření na konci roku obtížné predikovat, ačkoliv současná data vypadají pozitivně. Prostředky, které jsou aktuálně dílčím přebytkem rozpočtu, přitom nejsou využívány na splácení dluhů. Problém představuje rovněž nedostatečné čerpání prostředků fondů EU ze strany některých resortů a platby záloh v rámci programového období, což může čerpání rozpočtu v příštím roce zásadním způsobem ovlivnit. Zdůraznil, že míra zvýšení důchodů závisí na určení priorit rozpočtu, jimiž jsou však věda a výzkum a navýšení plateb zdravotního pojištění za tzv. státní pojištěnce.</w:t>
      </w:r>
    </w:p>
    <w:p>
      <w:pPr>
        <w:pStyle w:val="Bezmezer"/>
        <w:jc w:val="both"/>
        <w:rPr/>
      </w:pPr>
      <w:r>
        <w:rPr>
          <w:rFonts w:cs="Arial" w:ascii="Arial" w:hAnsi="Arial"/>
          <w:szCs w:val="22"/>
        </w:rPr>
        <w:t>Prezident republiky Ing. Miloš Zeman ocenil návrh prezidenta Hospodářské komory ČR ve věci plynulého řešení podpory obnovitelných zdrojů energie, jež by mohlo spočívat například v systému daňových opatření rozložených v čase s cílem snížit rozsah vyplácených náhrad, a upozornil, že růstem spotřeby domácností sice roste HDP, nezvyšuje se však ekonomický výkon, k jehož růstu dochází pouze na základě investic.</w:t>
      </w:r>
    </w:p>
    <w:p>
      <w:pPr>
        <w:pStyle w:val="Bezmezer"/>
        <w:jc w:val="both"/>
        <w:rPr>
          <w:rFonts w:ascii="Arial" w:hAnsi="Arial" w:cs="Arial"/>
          <w:szCs w:val="22"/>
        </w:rPr>
      </w:pPr>
      <w:r>
        <w:rPr>
          <w:rFonts w:cs="Arial" w:ascii="Arial" w:hAnsi="Arial"/>
          <w:szCs w:val="22"/>
        </w:rPr>
        <w:t>Předsedající poděkoval za přednesené podněty s tím, že diskuse o jednotlivých problémových oblastech bude probíhat na schůzi vlády až do schválení návrhu. Ve vztahu k letošnímu hospodaření je třeba postupovat v návrhu rozpočtu na příští rok obezřetně, neboť příjmy rozpočtu budou závislé na hospodářském výkonu, který je v letošním roce nižší, než v roce 2015. Zdůraznil, že nezbytným předpokladem zvýšení platů v sociálních službách je navýšení rozpočtu pro tuto oblast. Podpořil rovněž požadavek sociálních partnerů na navýšení prostředků na úhradu nákladů vzniklých činností sociálních partnerů na 40 mil. Kč. Závěrem se vyslovil proti zvyšování životního a existenčního minima při současné nízké míře nezaměstnanosti s tím, že motivaci hledat práci je třeba podpořit zvyšováním rozdílu mezi životním a existenčním minimem a minimální mzdou.</w:t>
      </w:r>
    </w:p>
    <w:p>
      <w:pPr>
        <w:pStyle w:val="Bezmezer"/>
        <w:jc w:val="both"/>
        <w:rPr>
          <w:rFonts w:ascii="Arial" w:hAnsi="Arial" w:cs="Arial"/>
          <w:szCs w:val="22"/>
        </w:rPr>
      </w:pPr>
      <w:r>
        <w:rPr>
          <w:rFonts w:cs="Arial" w:ascii="Arial" w:hAnsi="Arial"/>
          <w:szCs w:val="22"/>
        </w:rPr>
        <w:t xml:space="preserve">Ministryně práce a sociálních věcí Mgr. Michaela Marksová uvedla, že pro naplnění závazků v oblasti zvyšování mezd je zapotřebí navýšení rozpočtu na sociální služby minimálně na 9 mld. Kč. Specifikovala rovněž další požadavky resortu práce a sociálních věcí směrem k návrhu rozpočtu týkající se například investičního programu na rekonstrukce domovů pro seniory. </w:t>
      </w:r>
    </w:p>
    <w:p>
      <w:pPr>
        <w:pStyle w:val="Bezmezer"/>
        <w:jc w:val="both"/>
        <w:rPr>
          <w:rFonts w:ascii="Arial" w:hAnsi="Arial" w:cs="Arial"/>
          <w:szCs w:val="22"/>
        </w:rPr>
      </w:pPr>
      <w:r>
        <w:rPr>
          <w:rFonts w:cs="Arial" w:ascii="Arial" w:hAnsi="Arial"/>
          <w:szCs w:val="22"/>
        </w:rPr>
        <w:t>Ministr dopravy Ing. Dan Ťok připomněl, že za současné vlády dochází ke značnému urychlení přípravy výstavby dopravní infrastruktury, tato příprava však probíhá v delším časovém horizontu. Proto vyjádřil přesvědčení, že prostředky alokované na výstavbu dopravní infrastruktury v příštím roce budou vyčerpány.</w:t>
      </w:r>
    </w:p>
    <w:p>
      <w:pPr>
        <w:pStyle w:val="Bezmezer"/>
        <w:jc w:val="both"/>
        <w:rPr/>
      </w:pPr>
      <w:r>
        <w:rPr>
          <w:rFonts w:cs="Arial" w:ascii="Arial" w:hAnsi="Arial"/>
          <w:szCs w:val="22"/>
        </w:rPr>
        <w:t xml:space="preserve">Ministr průmyslu a obchodu Ing. Jan Mládek, CSc. reagoval na diskusi k problematice podpory obnovitelných zdrojů energie s tím, že přibližně 25 % podpory plyne do zemědělství (např. biomasa a bioplyn) a asi 60 % na podporu solárních elektráren, přičemž tato část zahrnuje i domácnosti provozující solárních panely na vlastních nemovitostech. Celý problém byl způsoben nečinností předchozích vlád v letech 2009 – 2010, kdy došlo k poklesu cen solárních panelů, a jeho řešení představuje značné riziko mezinárodních arbitráží proti ČR. </w:t>
      </w:r>
    </w:p>
    <w:p>
      <w:pPr>
        <w:pStyle w:val="Bezmezer"/>
        <w:jc w:val="both"/>
        <w:rPr/>
      </w:pPr>
      <w:r>
        <w:rPr>
          <w:rFonts w:cs="Arial" w:ascii="Arial" w:hAnsi="Arial"/>
          <w:szCs w:val="22"/>
        </w:rPr>
        <w:t>Ministryně pro místní rozvoj Ing. Karla Šlechtová avizovala projednání novely stavebního zákona na schůzi vlády dne 12. září 2016 a uvedla, že na Ministerstvu pro místní rozvoj byla zahájena příprava tezí zcela nové právní úpravy stavebního práva, její zpracování však musí předcházet změna kompetenčního zákona. Informovala také o nabytí účinnosti nového zákona o zadávání veřejných zakázek, který by měl pomoci i sektoru stavebnictví, od 1. října 2016.</w:t>
      </w:r>
    </w:p>
    <w:p>
      <w:pPr>
        <w:pStyle w:val="Bezmezer"/>
        <w:jc w:val="both"/>
        <w:rPr>
          <w:rFonts w:ascii="Arial" w:hAnsi="Arial" w:cs="Arial"/>
          <w:szCs w:val="22"/>
        </w:rPr>
      </w:pPr>
      <w:r>
        <w:rPr>
          <w:rFonts w:cs="Arial" w:ascii="Arial" w:hAnsi="Arial"/>
          <w:szCs w:val="22"/>
        </w:rPr>
        <w:t>Ministr zemědělství Ing. Marian Jurečka zdůraznil, že prostředky na podporu obnovitelných zdrojů energie jsou nezastupitelným zdrojem příjmů pro oblast živočišné výroby, problém je však v nastavení těchto podpor, a podpořil zahájení jednání s polskou stranou o možném splavnění Odry až do Ostrav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 a:</w:t>
      </w:r>
    </w:p>
    <w:p>
      <w:pPr>
        <w:pStyle w:val="Bezmezer"/>
        <w:jc w:val="both"/>
        <w:rPr>
          <w:rFonts w:ascii="Arial" w:hAnsi="Arial" w:cs="Arial"/>
          <w:b/>
          <w:b/>
          <w:szCs w:val="22"/>
        </w:rPr>
      </w:pPr>
      <w:r>
        <w:rPr>
          <w:rFonts w:cs="Arial" w:ascii="Arial" w:hAnsi="Arial"/>
          <w:b/>
          <w:szCs w:val="22"/>
        </w:rPr>
        <w:t>- zdůrazňuje význam investic pro hospodářský růst;</w:t>
      </w:r>
    </w:p>
    <w:p>
      <w:pPr>
        <w:pStyle w:val="Bezmezer"/>
        <w:jc w:val="both"/>
        <w:rPr>
          <w:rFonts w:ascii="Arial" w:hAnsi="Arial" w:cs="Arial"/>
          <w:b/>
          <w:b/>
          <w:szCs w:val="22"/>
        </w:rPr>
      </w:pPr>
      <w:r>
        <w:rPr>
          <w:rFonts w:cs="Arial" w:ascii="Arial" w:hAnsi="Arial"/>
          <w:b/>
          <w:szCs w:val="22"/>
        </w:rPr>
        <w:t>- vyzývá vládu, aby ke státnímu rozpočtu přistupovala s péčí řádného hospodáře;</w:t>
      </w:r>
    </w:p>
    <w:p>
      <w:pPr>
        <w:pStyle w:val="Bezmezer"/>
        <w:jc w:val="both"/>
        <w:rPr>
          <w:rFonts w:ascii="Arial" w:hAnsi="Arial" w:cs="Arial"/>
          <w:b/>
          <w:b/>
          <w:szCs w:val="22"/>
        </w:rPr>
      </w:pPr>
      <w:r>
        <w:rPr>
          <w:rFonts w:cs="Arial" w:ascii="Arial" w:hAnsi="Arial"/>
          <w:b/>
          <w:szCs w:val="22"/>
        </w:rPr>
        <w:t>- žádá vládu o aktivizaci kroků vedoucích ke splavnění Odry od státní hranice do Ostravy.</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Dávky nemocenského pojištění</w:t>
      </w:r>
    </w:p>
    <w:p>
      <w:pPr>
        <w:pStyle w:val="Bezmezer"/>
        <w:jc w:val="both"/>
        <w:rPr>
          <w:rFonts w:ascii="Arial" w:hAnsi="Arial" w:cs="Arial"/>
          <w:szCs w:val="22"/>
        </w:rPr>
      </w:pPr>
      <w:r>
        <w:rPr>
          <w:rFonts w:cs="Arial" w:ascii="Arial" w:hAnsi="Arial"/>
          <w:szCs w:val="22"/>
        </w:rPr>
        <w:t>Ministryně práce a sociálních věcí Mgr. Michaela Marksová uvedla, že předložený materiál kromě popisu současné legislativní situace a historického vývoje obsahuje rovněž možnosti jednotlivých opatření včetně případného zrušení karenční doby. Zdůraznila, že v loňském roce byly příjmy systému nemocenského pojištění o 3,2 mld. Kč vyšší, než výdaje.</w:t>
      </w:r>
    </w:p>
    <w:p>
      <w:pPr>
        <w:pStyle w:val="Bezmezer"/>
        <w:jc w:val="both"/>
        <w:rPr/>
      </w:pPr>
      <w:r>
        <w:rPr>
          <w:rFonts w:cs="Arial" w:ascii="Arial" w:hAnsi="Arial"/>
          <w:szCs w:val="22"/>
        </w:rPr>
        <w:t>Předseda ČMKOS Josef Středula upozornil, že zavedením karenční doby nedošlo ke snížení nemocnosti, nýbrž jen počtu nemocenských. Z tohoto důvodu byl ze strany zaměstnavatelů zaveden benefit tzv. sick days, jenž byl reakcí na zavedení karenční doby. V důsledku zavedení karenční doby došlo i ke snížení pojistného, přičemž úspora je na straně zaměstnavatelů. Strana odborů je trvale proti tomu, aby porušení léčebného režimu bylo výpovědním důvodem, neboť nejde o výkon práce. Zdůraznil, že odpovědnost za potvrzení nemocenské musí mít lékař, nikoliv zaměstnanec. Karenční doba má za následek i prodlužování nemoci vzhledem ke způsobeným zdravotním komplikacím. Plošné zavedení sick days pro všechny zaměstnance je možným řešením situace, odbory však preferují zrušení karenční doby. Bez ohledu na diskusi o karenční době však požadují zvýšení sazby nemocenské pro dlouhodobě nemocné.</w:t>
      </w:r>
    </w:p>
    <w:p>
      <w:pPr>
        <w:pStyle w:val="Bezmezer"/>
        <w:jc w:val="both"/>
        <w:rPr>
          <w:rFonts w:ascii="Arial" w:hAnsi="Arial" w:cs="Arial"/>
          <w:szCs w:val="22"/>
        </w:rPr>
      </w:pPr>
      <w:r>
        <w:rPr>
          <w:rFonts w:cs="Arial" w:ascii="Arial" w:hAnsi="Arial"/>
          <w:szCs w:val="22"/>
        </w:rPr>
        <w:t xml:space="preserve">Prezident SP ČR Ing. Jaroslav Hanák vyslovil zásadní nesouhlas se zrušením karenční doby a upozornil na znění Programového prohlášení vlády a Koaliční dohody v této věci. Zaměstnavatelé díky nedostatku zaměstnanců ztrácejí zakázky a zrušení karenční doby by mělo další negativní dopad do této oblasti. Podpořil zvýšení nemocenské u dlouhodobě nemocných i přes nároky, jež to bude představovat pro státní rozpočet. Závěrem poukázal na problematické paušální zavedení sick days ve všech provozech vzhledem k nutnosti diferencovat a vyjednávat o tomto benefitu v rámci jednotlivých firem. </w:t>
      </w:r>
    </w:p>
    <w:p>
      <w:pPr>
        <w:pStyle w:val="Bezmezer"/>
        <w:jc w:val="both"/>
        <w:rPr>
          <w:rFonts w:ascii="Arial" w:hAnsi="Arial" w:cs="Arial"/>
          <w:szCs w:val="22"/>
        </w:rPr>
      </w:pPr>
      <w:r>
        <w:rPr>
          <w:rFonts w:cs="Arial" w:ascii="Arial" w:hAnsi="Arial"/>
          <w:szCs w:val="22"/>
        </w:rPr>
        <w:t xml:space="preserve">Prezident KZPS ČR Jan Wiesner podpořil stanovisko SP ČR a připomněl, že převedení placení nemocenské v prvních 14 dnech nemoci na zaměstnavatele vyplývalo z neschopnosti státu vyřešit problém nemocnosti zaměstnanců. Připomněl rovněž, že zavedením karenční doby došlo ke zrušení platby pojistného na nemocenské pojištění ze strany zaměstnanců ve výši 1,1 %. </w:t>
      </w:r>
    </w:p>
    <w:p>
      <w:pPr>
        <w:pStyle w:val="Bezmezer"/>
        <w:jc w:val="both"/>
        <w:rPr>
          <w:rFonts w:ascii="Arial" w:hAnsi="Arial" w:cs="Arial"/>
          <w:szCs w:val="22"/>
        </w:rPr>
      </w:pPr>
      <w:r>
        <w:rPr>
          <w:rFonts w:cs="Arial" w:ascii="Arial" w:hAnsi="Arial"/>
          <w:szCs w:val="22"/>
        </w:rPr>
        <w:t>Viceprezident SP ČR Mgr. Jan Rafaj, MBA doporučil namísto diskuse o zabezpečení v prvních třech dnech nemoci vést diskusi o zabezpečení v dlouhodobé pracovní neschopnosti. Nejprve je zapotřebí zavést elektronickou neschopenku, soustředit se na opatření ke zvýšení mobility na trhu práce a podpořit zaměstnávání kvalifikovaných pracovníků z Ukrajiny, poté je možno diskutovat o zaopatření v prvních třech dnech nemoci. Problémem je nedostatečná spolupráce ze strany lékařů. Závěrem upozornil, že skutečné sick days prozatím nikde v ČR nefungují, když ve většině případů se jedná o dodatkovou dovolenou na zotavenou.</w:t>
      </w:r>
    </w:p>
    <w:p>
      <w:pPr>
        <w:pStyle w:val="Bezmezer"/>
        <w:jc w:val="both"/>
        <w:rPr/>
      </w:pPr>
      <w:r>
        <w:rPr>
          <w:rFonts w:cs="Arial" w:ascii="Arial" w:hAnsi="Arial"/>
          <w:szCs w:val="22"/>
        </w:rPr>
        <w:t>Náměstek ministryně práce a sociálních věcí Mgr. Robert Baxa informoval o jednáních k zavedení elektronické neschopenky. Ministerstvo práce a sociálních věcí připravilo úvodní materiál mapující jednotlivé možnosti a sumarizující provedená jednání. Neschopenka bude záznamem v informačním systému, do nějž budou vstupovat zaměstnavatelé i lékaři. Problémem je prozatím legislativní řešení takového návrhu a nedostatečná elektronická gramotnost lékařů.</w:t>
      </w:r>
    </w:p>
    <w:p>
      <w:pPr>
        <w:pStyle w:val="Bezmezer"/>
        <w:jc w:val="both"/>
        <w:rPr>
          <w:rFonts w:ascii="Arial" w:hAnsi="Arial" w:cs="Arial"/>
          <w:szCs w:val="22"/>
        </w:rPr>
      </w:pPr>
      <w:r>
        <w:rPr>
          <w:rFonts w:cs="Arial" w:ascii="Arial" w:hAnsi="Arial"/>
          <w:szCs w:val="22"/>
        </w:rPr>
        <w:t>Předseda ČMKOS Josef Středula zpochybnil argumentaci o přínosu nemocných zaměstnanců pro řešení nedostatku zaměstnanců na trhu práce a opakovaně upozornil na dopady přecházení nemocí na zdraví.</w:t>
      </w:r>
    </w:p>
    <w:p>
      <w:pPr>
        <w:pStyle w:val="Bezmezer"/>
        <w:jc w:val="both"/>
        <w:rPr>
          <w:rFonts w:ascii="Arial" w:hAnsi="Arial" w:cs="Arial"/>
          <w:szCs w:val="22"/>
        </w:rPr>
      </w:pPr>
      <w:r>
        <w:rPr>
          <w:rFonts w:cs="Arial" w:ascii="Arial" w:hAnsi="Arial"/>
          <w:szCs w:val="22"/>
        </w:rPr>
        <w:t>Předseda ASO Bohumír Dufek vyslovil nesouhlas se zavedením elektronických neschopenek vzhledem k neoprávněnému průniku zaměstnavatele do zdravotní dokumentace zaměstnance. Prezident Hospodářské komory ČR Ing. Vladimír Dlouhý, CSc. představil statistické údaje, podle nichž došlo k poklesu pracovních neschopností po zavedení karenční doby o 55 %, a to zejména v krátkodobé a střednědobé pracovní neschopnosti. Z výsledků provedeného šetření vyplývá, že většina zaměstnavatelů nesouhlasí se zrušením karenční doby.</w:t>
      </w:r>
    </w:p>
    <w:p>
      <w:pPr>
        <w:pStyle w:val="Bezmezer"/>
        <w:jc w:val="both"/>
        <w:rPr/>
      </w:pPr>
      <w:r>
        <w:rPr>
          <w:rFonts w:cs="Arial" w:ascii="Arial" w:hAnsi="Arial"/>
          <w:szCs w:val="22"/>
        </w:rPr>
        <w:t>Předsedkyně Odborového svazu zdravotnictví a sociální péče ČR Bc. Dagmar Žitníková upozornila, že přecházení banálních onemocnění vede ke komplikacím, jejichž řešení je mnohem nákladnější, než proplácení prvních tří dnů nemoci. Nelze přitom tvrdit, že všichni zaměstnanci systém zneužívají.</w:t>
      </w:r>
    </w:p>
    <w:p>
      <w:pPr>
        <w:pStyle w:val="Bezmezer"/>
        <w:jc w:val="both"/>
        <w:rPr>
          <w:rFonts w:ascii="Arial" w:hAnsi="Arial" w:cs="Arial"/>
          <w:szCs w:val="22"/>
        </w:rPr>
      </w:pPr>
      <w:r>
        <w:rPr>
          <w:rFonts w:cs="Arial" w:ascii="Arial" w:hAnsi="Arial"/>
          <w:szCs w:val="22"/>
        </w:rPr>
        <w:t>Předsedající připomněl, že v rámci východní části EU je karenční doba uplatňována kromě ČR jen ve dvou pobaltských zemích, a konstatoval, že ani v RHSD ČR, ani v rámci vládní koalice není nad zrušením karenční doby shod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konstatuje, že sociální partneři se neshodli v otázce zrušení karenční doby, a žádá ministryni práce a sociálních věcí, aby ve spolupráci s Ministerstvem zdravotnictví připravila a do konce roku 2016 na Plenární schůzi RHSD ČR předložila návrhy zvýšení nemocenských dávek pro dlouhodobě nemoc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 žádá vládu a odbory, aby respektovaly zásadu, že při neshodě sociálních partnerů nebudou iniciovat zrušení karenční dob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3</w:t>
        <w:tab/>
      </w:r>
      <w:r>
        <w:rPr>
          <w:rFonts w:cs="Arial" w:ascii="Arial" w:hAnsi="Arial"/>
          <w:b/>
          <w:szCs w:val="22"/>
          <w:u w:val="single"/>
        </w:rPr>
        <w:t>Akční plán pro rozvoj digitálního trhu</w:t>
      </w:r>
    </w:p>
    <w:p>
      <w:pPr>
        <w:pStyle w:val="Bezmezer"/>
        <w:jc w:val="both"/>
        <w:rPr>
          <w:rFonts w:ascii="Arial" w:hAnsi="Arial" w:cs="Arial"/>
          <w:bCs/>
          <w:szCs w:val="22"/>
        </w:rPr>
      </w:pPr>
      <w:r>
        <w:rPr>
          <w:rFonts w:cs="Arial" w:ascii="Arial" w:hAnsi="Arial"/>
          <w:szCs w:val="22"/>
        </w:rPr>
        <w:t xml:space="preserve">Ředitelka odboru </w:t>
      </w:r>
      <w:r>
        <w:rPr>
          <w:rFonts w:cs="Arial" w:ascii="Arial" w:hAnsi="Arial"/>
          <w:bCs/>
          <w:szCs w:val="22"/>
        </w:rPr>
        <w:t>koordinace hospodářských politik EU Úřadu vlády Ing. Lucie Šestáková představila aktualizovaný Akční plán, na jehož podobě se významně podílely jednotlivé resorty i zástupci sociálních partnerů. Jednou z hlavních změn za uplynulý rok je zřízení funkce koordinátora digitální agendy, aktualizovaná verze Akčního plánu obsahuje priority nově jmenovaného koordinátora. Jednou z největších výzev je oblast elektronizace veřejné správy. Mezi další klíčové oblasti pro růst digitální ekonomiky patří výstavba sítí nové generace, kybernetická bezpečnost, ochrana osobních údajů, posilování digitálních dovedností a sdílená ekonomika.   Připomněla rovněž důraz kladený na legislativní činnost v této oblasti a dohodu o rozšíření Legislativní rady vlády o odborníka na IT právo.</w:t>
      </w:r>
    </w:p>
    <w:p>
      <w:pPr>
        <w:pStyle w:val="Bezmezer"/>
        <w:jc w:val="both"/>
        <w:rPr/>
      </w:pPr>
      <w:r>
        <w:rPr>
          <w:rFonts w:cs="Arial" w:ascii="Arial" w:hAnsi="Arial"/>
          <w:bCs/>
          <w:szCs w:val="22"/>
        </w:rPr>
        <w:t>Prezident SP ČR Ing. Jaroslav Hanák poděkoval za výrazný posun v této oblasti za poslední dobu a za jmenování státního tajemníka pro evropské záležitosti koordinátorem digitální agendy.</w:t>
      </w:r>
    </w:p>
    <w:p>
      <w:pPr>
        <w:pStyle w:val="Bezmezer"/>
        <w:jc w:val="both"/>
        <w:rPr/>
      </w:pPr>
      <w:r>
        <w:rPr>
          <w:rFonts w:cs="Arial" w:ascii="Arial" w:hAnsi="Arial"/>
          <w:bCs/>
          <w:szCs w:val="22"/>
        </w:rPr>
        <w:t xml:space="preserve">Odbornou část vystoupení přednesla </w:t>
      </w:r>
      <w:r>
        <w:rPr>
          <w:rFonts w:cs="Arial" w:ascii="Arial" w:hAnsi="Arial"/>
          <w:szCs w:val="22"/>
        </w:rPr>
        <w:t>členka Představenstva SP ČR Mgr. Milena Jabůrková, MA</w:t>
      </w:r>
      <w:r>
        <w:rPr>
          <w:rFonts w:cs="Arial" w:ascii="Arial" w:hAnsi="Arial"/>
          <w:bCs/>
          <w:szCs w:val="22"/>
        </w:rPr>
        <w:t>, která se soustředila zejména na konkrétní oblasti, jež jsou pro sociální partnery zásadní, především na implementaci směrnice o kybernetické bezpečnosti a nařízení o ochraně osobních údajů, jež mohou představovat značný dopad na státní správu i podnikatelské prostředí. Klíčová je také oblast eGovernmentu, především nedostatek projektů, jejich pomalé posuzování a nedostatečné čerpání finančních prostředků. Iniciativa Průmysl 4.0 by měla být sjednocena do jednotné koncepce Společnost 4.0.</w:t>
      </w:r>
    </w:p>
    <w:p>
      <w:pPr>
        <w:pStyle w:val="Bezmezer"/>
        <w:jc w:val="both"/>
        <w:rPr>
          <w:rFonts w:ascii="Arial" w:hAnsi="Arial" w:cs="Arial"/>
          <w:bCs/>
          <w:szCs w:val="22"/>
        </w:rPr>
      </w:pPr>
      <w:r>
        <w:rPr>
          <w:rFonts w:cs="Arial" w:ascii="Arial" w:hAnsi="Arial"/>
          <w:bCs/>
          <w:szCs w:val="22"/>
        </w:rPr>
        <w:t>Předseda ČMKOS Josef Středula upozornil, že vzhledem k postavení státního tajemníka pro evropské záležitosti bude zásadním úskalím celého procesu zajištění plnění úkolů ze strany jednotlivých resortů. Požádal rovněž o zapojení Ministerstva financí do příprav konceptu Společnost 4.0 s ohledem na dopad do daňové problematiky a související změny. Zároveň požádal o pravidelnou kontrolu plnění uložených úkolů v orgánech RHSD ČR, případně prostřednictvím naplňování Akčního plánu na podporu hospodářského růstu a zaměstnanosti.</w:t>
      </w:r>
    </w:p>
    <w:p>
      <w:pPr>
        <w:pStyle w:val="Bezmezer"/>
        <w:jc w:val="both"/>
        <w:rPr>
          <w:rFonts w:ascii="Arial" w:hAnsi="Arial" w:cs="Arial"/>
          <w:bCs/>
          <w:szCs w:val="22"/>
        </w:rPr>
      </w:pPr>
      <w:r>
        <w:rPr>
          <w:rFonts w:cs="Arial" w:ascii="Arial" w:hAnsi="Arial"/>
          <w:bCs/>
          <w:szCs w:val="22"/>
        </w:rPr>
        <w:t>Předseda ASO Bohumír Dufek apeloval na nezbytnost projednání klíčových kroků na koaliční úrovni v zájmu zajištění hladkého legislativního procesu.</w:t>
      </w:r>
    </w:p>
    <w:p>
      <w:pPr>
        <w:pStyle w:val="Bezmezer"/>
        <w:jc w:val="both"/>
        <w:rPr>
          <w:rFonts w:ascii="Arial" w:hAnsi="Arial" w:cs="Arial"/>
          <w:bCs/>
          <w:szCs w:val="22"/>
        </w:rPr>
      </w:pPr>
      <w:r>
        <w:rPr>
          <w:rFonts w:cs="Arial" w:ascii="Arial" w:hAnsi="Arial"/>
          <w:bCs/>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bere na vědomí předložený materiál a pozitivně hodnotí jmenování koordinátora pro digitální agendu, dynamické zahájení jeho činnosti i koordinátorem zvolené priority a intenzitu jejich projednávání se sociálními partnery. </w:t>
      </w:r>
    </w:p>
    <w:p>
      <w:pPr>
        <w:pStyle w:val="Bezmezer"/>
        <w:jc w:val="both"/>
        <w:rPr>
          <w:rFonts w:ascii="Arial" w:hAnsi="Arial" w:cs="Arial"/>
          <w:b/>
          <w:b/>
          <w:szCs w:val="22"/>
        </w:rPr>
      </w:pPr>
      <w:r>
        <w:rPr>
          <w:rFonts w:cs="Arial" w:ascii="Arial" w:hAnsi="Arial"/>
          <w:b/>
          <w:szCs w:val="22"/>
        </w:rPr>
        <w:t>Plenární schůze Rady hospodářské a sociální dohody žádá:</w:t>
      </w:r>
    </w:p>
    <w:p>
      <w:pPr>
        <w:pStyle w:val="Bezmezer"/>
        <w:numPr>
          <w:ilvl w:val="0"/>
          <w:numId w:val="4"/>
        </w:numPr>
        <w:jc w:val="both"/>
        <w:rPr>
          <w:rFonts w:ascii="Arial" w:hAnsi="Arial" w:cs="Arial"/>
          <w:b/>
          <w:b/>
          <w:szCs w:val="22"/>
        </w:rPr>
      </w:pPr>
      <w:r>
        <w:rPr>
          <w:rFonts w:cs="Arial" w:ascii="Arial" w:hAnsi="Arial"/>
          <w:b/>
          <w:szCs w:val="22"/>
        </w:rPr>
        <w:t>předsedu vlády, aby zajistil nezbytné kompetence koordinátora k výkonu jeho funkce, zejména při ukládání úkolů relevantním resortům</w:t>
      </w:r>
    </w:p>
    <w:p>
      <w:pPr>
        <w:pStyle w:val="Bezmezer"/>
        <w:numPr>
          <w:ilvl w:val="0"/>
          <w:numId w:val="4"/>
        </w:numPr>
        <w:jc w:val="both"/>
        <w:rPr>
          <w:rFonts w:ascii="Arial" w:hAnsi="Arial" w:cs="Arial"/>
          <w:b/>
          <w:b/>
          <w:szCs w:val="22"/>
        </w:rPr>
      </w:pPr>
      <w:r>
        <w:rPr>
          <w:rFonts w:cs="Arial" w:ascii="Arial" w:hAnsi="Arial"/>
          <w:b/>
          <w:szCs w:val="22"/>
        </w:rPr>
        <w:t>koordinátora digitální agendy, aby:</w:t>
      </w:r>
    </w:p>
    <w:p>
      <w:pPr>
        <w:pStyle w:val="Bezmezer"/>
        <w:numPr>
          <w:ilvl w:val="0"/>
          <w:numId w:val="3"/>
        </w:numPr>
        <w:ind w:left="993" w:hanging="284"/>
        <w:jc w:val="both"/>
        <w:rPr>
          <w:rFonts w:ascii="Arial" w:hAnsi="Arial" w:cs="Arial"/>
          <w:b/>
          <w:b/>
          <w:szCs w:val="22"/>
        </w:rPr>
      </w:pPr>
      <w:r>
        <w:rPr>
          <w:rFonts w:cs="Arial" w:ascii="Arial" w:hAnsi="Arial"/>
          <w:b/>
          <w:szCs w:val="22"/>
        </w:rPr>
        <w:t>ve spolupráci s MPO, MPSV a MŠMT zpracoval jednotný koncepční materiál k agendám 4.0 včetně Průmyslu, Práce a Vzdělávání 4.0 obsahující specifikaci úkolů pro jednotlivé ústřední orgány státní správy včetně jejich termínů a mechanismu kontroly jejich naplňování,</w:t>
      </w:r>
    </w:p>
    <w:p>
      <w:pPr>
        <w:pStyle w:val="Bezmezer"/>
        <w:numPr>
          <w:ilvl w:val="0"/>
          <w:numId w:val="3"/>
        </w:numPr>
        <w:ind w:left="993" w:hanging="284"/>
        <w:jc w:val="both"/>
        <w:rPr>
          <w:rFonts w:ascii="Arial" w:hAnsi="Arial" w:cs="Arial"/>
          <w:b/>
          <w:b/>
          <w:szCs w:val="22"/>
        </w:rPr>
      </w:pPr>
      <w:r>
        <w:rPr>
          <w:rFonts w:cs="Arial" w:ascii="Arial" w:hAnsi="Arial"/>
          <w:b/>
          <w:szCs w:val="22"/>
        </w:rPr>
        <w:t>ve spolupráci s Ministerstvem vnitra, Úřadem pro ochranu osobních údajů a Národním bezpečnostním úřadem předložil přehled aktuálních kroků v prioritních oblastech digitální agendy, a to konkrétně k tématům ochrany osobních údajů a kybernetické bezpečnosti a rozvoje eGovernmentu se zřetelem k:</w:t>
      </w:r>
    </w:p>
    <w:p>
      <w:pPr>
        <w:pStyle w:val="Bezmezer"/>
        <w:ind w:left="1416" w:hanging="0"/>
        <w:jc w:val="both"/>
        <w:rPr>
          <w:rFonts w:ascii="Arial" w:hAnsi="Arial" w:cs="Arial"/>
          <w:b/>
          <w:b/>
          <w:szCs w:val="22"/>
        </w:rPr>
      </w:pPr>
      <w:r>
        <w:rPr>
          <w:rFonts w:cs="Arial" w:ascii="Arial" w:hAnsi="Arial"/>
          <w:b/>
          <w:szCs w:val="22"/>
        </w:rPr>
        <w:t>- urychlenému řešení aktuální situace v nečerpání evropských prostředků na rozvoj eGovernmentu ze strany resortů i územních samospráv,</w:t>
      </w:r>
    </w:p>
    <w:p>
      <w:pPr>
        <w:pStyle w:val="Bezmezer"/>
        <w:ind w:left="1416" w:hanging="0"/>
        <w:jc w:val="both"/>
        <w:rPr>
          <w:rFonts w:ascii="Arial" w:hAnsi="Arial" w:cs="Arial"/>
          <w:b/>
          <w:b/>
          <w:szCs w:val="22"/>
        </w:rPr>
      </w:pPr>
      <w:r>
        <w:rPr>
          <w:rFonts w:cs="Arial" w:ascii="Arial" w:hAnsi="Arial"/>
          <w:b/>
          <w:szCs w:val="22"/>
        </w:rPr>
        <w:t>- urychlení a zefektivnění procesu schvalování veřejných zakázek na ICT ve veřejné správě v odboru hlavního architekta MV ČR,</w:t>
      </w:r>
    </w:p>
    <w:p>
      <w:pPr>
        <w:pStyle w:val="Bezmezer"/>
        <w:ind w:left="1416" w:hanging="0"/>
        <w:jc w:val="both"/>
        <w:rPr>
          <w:rFonts w:ascii="Arial" w:hAnsi="Arial" w:cs="Arial"/>
          <w:b/>
          <w:b/>
          <w:szCs w:val="22"/>
        </w:rPr>
      </w:pPr>
      <w:r>
        <w:rPr>
          <w:rFonts w:cs="Arial" w:ascii="Arial" w:hAnsi="Arial"/>
          <w:b/>
          <w:szCs w:val="22"/>
        </w:rPr>
        <w:t>- dokončení Národní strategie cloud computingu jako dílčího strategického materiálu pro podporu využívání nových technologií ve veřejné správě.</w:t>
      </w:r>
    </w:p>
    <w:p>
      <w:pPr>
        <w:pStyle w:val="Bezmezer"/>
        <w:numPr>
          <w:ilvl w:val="0"/>
          <w:numId w:val="4"/>
        </w:numPr>
        <w:jc w:val="both"/>
        <w:rPr>
          <w:rFonts w:ascii="Arial" w:hAnsi="Arial" w:cs="Arial"/>
          <w:b/>
          <w:b/>
          <w:szCs w:val="22"/>
        </w:rPr>
      </w:pPr>
      <w:r>
        <w:rPr>
          <w:rFonts w:cs="Arial" w:ascii="Arial" w:hAnsi="Arial"/>
          <w:b/>
          <w:szCs w:val="22"/>
        </w:rPr>
        <w:t>předložení informace o způsobu plnění stanovených úkolů na listopadovou Plenární schůzi RHSD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u w:val="single"/>
        </w:rPr>
      </w:pPr>
      <w:r>
        <w:rPr>
          <w:rFonts w:cs="Arial" w:ascii="Arial" w:hAnsi="Arial"/>
          <w:b/>
          <w:szCs w:val="22"/>
        </w:rPr>
        <w:t>Bod 1.4</w:t>
        <w:tab/>
      </w:r>
      <w:r>
        <w:rPr>
          <w:rFonts w:cs="Arial" w:ascii="Arial" w:hAnsi="Arial"/>
          <w:b/>
          <w:szCs w:val="22"/>
          <w:u w:val="single"/>
        </w:rPr>
        <w:t>Návrh opatření k řešení odměňování řidičů ve veřejné linkové osobní autobusové dopravě</w:t>
      </w:r>
    </w:p>
    <w:p>
      <w:pPr>
        <w:pStyle w:val="Bezmezer"/>
        <w:jc w:val="both"/>
        <w:rPr/>
      </w:pPr>
      <w:r>
        <w:rPr>
          <w:rFonts w:cs="Arial" w:ascii="Arial" w:hAnsi="Arial"/>
          <w:szCs w:val="22"/>
        </w:rPr>
        <w:t>Předsedající uvedl předložený materiál obsahující konkrétní návrh řešení problematiky, a to včetně otázky stávajících smluv uzavřených dle již realizovaných výběrových řízení.</w:t>
      </w:r>
    </w:p>
    <w:p>
      <w:pPr>
        <w:pStyle w:val="Bezmezer"/>
        <w:jc w:val="both"/>
        <w:rPr>
          <w:rFonts w:ascii="Arial" w:hAnsi="Arial" w:cs="Arial"/>
          <w:szCs w:val="22"/>
        </w:rPr>
      </w:pPr>
      <w:r>
        <w:rPr>
          <w:rFonts w:cs="Arial" w:ascii="Arial" w:hAnsi="Arial"/>
          <w:szCs w:val="22"/>
        </w:rPr>
        <w:t xml:space="preserve">Ministryně práce a sociálních věcí Mgr. Michaela Marksová představila závěry dohodnuté na jednání se sociálními partnery, konkrétně zvýšení zařazení prací řidičů autobusů do páté skupiny prací, zvýšení minimální sazby odměny za čekání mezi spoji a zavedení příplatku ke mzdě za práci ve ztíženém pracovním prostředí při dělených směnách nebo při přerušení práce v souhrnu alespoň na 90 minut. </w:t>
      </w:r>
    </w:p>
    <w:p>
      <w:pPr>
        <w:pStyle w:val="Bezmezer"/>
        <w:jc w:val="both"/>
        <w:rPr>
          <w:rFonts w:ascii="Arial" w:hAnsi="Arial" w:cs="Arial"/>
          <w:szCs w:val="22"/>
        </w:rPr>
      </w:pPr>
      <w:r>
        <w:rPr>
          <w:rFonts w:cs="Arial" w:ascii="Arial" w:hAnsi="Arial"/>
          <w:szCs w:val="22"/>
        </w:rPr>
        <w:t>Náměstek ministryně práce a sociálních věcí Mgr. Robert Baxa doplnil, že hlavním cílem vzájemných jednání bylo vyřešit neuspokojivou situaci v odměňování řidičů, a konkrétně specifikoval navržená opatření s tím, že sociální partneři avizovali kompromisní dohodu na zvýšení minimální sazby odměny za čekání mezi spoji ve výši 90 % sazby nejnižší úrovně zaručené mzdy v páté skupině prací.</w:t>
      </w:r>
    </w:p>
    <w:p>
      <w:pPr>
        <w:pStyle w:val="Bezmezer"/>
        <w:jc w:val="both"/>
        <w:rPr/>
      </w:pPr>
      <w:r>
        <w:rPr>
          <w:rFonts w:cs="Arial" w:ascii="Arial" w:hAnsi="Arial"/>
          <w:szCs w:val="22"/>
        </w:rPr>
        <w:t>Předseda Odborového svazu dopravy Luboš Pomajbík potvrdil dosažení kompromisního výsledku náročných jednání i avizovanou dohodu o zvýšení minimální sazby odměny za čekání mezi spoji. Zároveň požádal koaliční partnery o podporu návrhu na jednání vlády.</w:t>
      </w:r>
    </w:p>
    <w:p>
      <w:pPr>
        <w:pStyle w:val="Bezmezer"/>
        <w:jc w:val="both"/>
        <w:rPr>
          <w:rFonts w:ascii="Arial" w:hAnsi="Arial" w:cs="Arial"/>
          <w:szCs w:val="22"/>
        </w:rPr>
      </w:pPr>
      <w:r>
        <w:rPr>
          <w:rFonts w:cs="Arial" w:ascii="Arial" w:hAnsi="Arial"/>
          <w:szCs w:val="22"/>
        </w:rPr>
        <w:t>Prezident SP ČR Ing. Jaroslav Hanák zdůraznil, že příčinou situace byla neúčinná kontrola chování některých firem v dopravě. Výsledkem jednání by měla být výzva pro vládu i kraje, aby výběrová řízení na zajištění dopravní obslužnosti měla minimálně dvě kritéria, a to běžné technické a technologické podmínky na jedné straně a mzdové podmínky na straně druhé.</w:t>
      </w:r>
    </w:p>
    <w:p>
      <w:pPr>
        <w:pStyle w:val="Bezmezer"/>
        <w:jc w:val="both"/>
        <w:rPr>
          <w:rFonts w:ascii="Arial" w:hAnsi="Arial" w:cs="Arial"/>
          <w:szCs w:val="22"/>
        </w:rPr>
      </w:pPr>
      <w:r>
        <w:rPr>
          <w:rFonts w:cs="Arial" w:ascii="Arial" w:hAnsi="Arial"/>
          <w:szCs w:val="22"/>
        </w:rPr>
        <w:t>První místopředseda vlády a ministr financí Ing. Andrej Babiš upozornil, že není stanoveno, z jakých zdrojů budou navržená opatření financována. Vzhledem k navýšení příjmů krajských samospráv doporučil financování z rozpočtů krajů.</w:t>
      </w:r>
    </w:p>
    <w:p>
      <w:pPr>
        <w:pStyle w:val="Bezmezer"/>
        <w:jc w:val="both"/>
        <w:rPr/>
      </w:pPr>
      <w:r>
        <w:rPr>
          <w:rFonts w:cs="Arial" w:ascii="Arial" w:hAnsi="Arial"/>
          <w:szCs w:val="22"/>
        </w:rPr>
        <w:t xml:space="preserve">Předsedající doporučil společné financování z vládních i krajských zdrojů, neboť vzhledem k předpokládané účinnosti od 1. ledna 2017 nebude možné ze strany krajů plně pokrýt veškeré náklady. Z dlouhodobého hlediska by nicméně tyto náklady měly být hrazeny kraji.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ý materiál a souhlasí s kompromisní dohodou na zvýšení minimální sazby odměny za čekání mezi spoji ve výši 90 % sazby nejnižší úrovně zaručené mzdy v páté skupině prací.</w:t>
      </w:r>
    </w:p>
    <w:p>
      <w:pPr>
        <w:pStyle w:val="Bezmezer"/>
        <w:jc w:val="both"/>
        <w:rPr/>
      </w:pPr>
      <w:r>
        <w:rPr>
          <w:rFonts w:cs="Arial" w:ascii="Arial" w:hAnsi="Arial"/>
          <w:b/>
          <w:szCs w:val="22"/>
        </w:rPr>
        <w:t>Plenární schůze Rady hospodářské a sociální dohody ČR vyzývá vládu i kraje, aby výběrová řízení na zajištění dopravní obslužnosti měla minimálně dvě kritéria, a to běžné technické a technologické podmínky na jedné straně a mzdové podmínky na straně druh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2</w:t>
        <w:tab/>
      </w:r>
      <w:r>
        <w:rPr>
          <w:rFonts w:cs="Arial" w:ascii="Arial" w:hAnsi="Arial"/>
          <w:b/>
          <w:iCs/>
          <w:szCs w:val="22"/>
          <w:u w:val="single"/>
        </w:rPr>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Místopředseda ČMKOS JUDr. Vít Samek informoval o závěru jednání Předsednictva RHSD ČR, kde bylo v návaznosti na materiál „</w:t>
      </w:r>
      <w:r>
        <w:rPr>
          <w:rFonts w:cs="Arial" w:ascii="Arial" w:hAnsi="Arial"/>
          <w:i/>
          <w:szCs w:val="22"/>
        </w:rPr>
        <w:t>Informace pro jednání Předsednictva RHSD ČR o problémech odborových organizací a organizací zaměstnavatelů vyvolaných novými povinnostmi ve vztahu k veřejným rejstříkům a registru smluv, které jsou v rozporu s mezinárodními závazky České republiky</w:t>
      </w:r>
      <w:r>
        <w:rPr>
          <w:rFonts w:cs="Arial" w:ascii="Arial" w:hAnsi="Arial"/>
          <w:szCs w:val="22"/>
        </w:rPr>
        <w:t>“ dohodnuto zařadit toto téma na nejbližší jednání koaliční rady s cílem dohodnout za účasti zástupců sociálních partnerů společný postup všech koaličních stran při podpoře pozměňovacích návrhů zpracovaných ČMKOS k řešení problémů popsaných v uvedeném materiálu. Předsedající rozhodl o zařazení uvedené problematiky na nejbližší jednání koaliční rady a pověřil ministra pro lidská práva, rovné příležitosti a legislativu projednáním předložených návrhů se zástupci sociálních partnerů a koordinací činnosti vlády v této oblasti.</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 xml:space="preserve">Viceprezident KZPS Ing. Zdeněk Osner, CSc. připomněl projednávání tzv. antifosilního zákona a vznesl dotaz k dalšímu vývoji této legislativní úpravy. Předsedající uvedl, že vláda se uvedenou problematikou nezabývala. Ministr průmyslu a obchodu Ing. Jan Mládek, CSc. vyjádřil naději, že materiál nebude v dohledné době projednáván. Viceprezident KZPS Ing. Zdeněk Osner, CSc. doplnil, že v projednávání by nemělo být pokračováno, dokud nebude prokázán nulový dopad na konkurenceschopnost. </w:t>
      </w:r>
    </w:p>
    <w:p>
      <w:pPr>
        <w:pStyle w:val="Bezmezer"/>
        <w:jc w:val="both"/>
        <w:rPr>
          <w:rFonts w:ascii="Arial" w:hAnsi="Arial" w:cs="Arial"/>
          <w:szCs w:val="22"/>
        </w:rPr>
      </w:pPr>
      <w:r>
        <w:rPr>
          <w:rFonts w:cs="Arial" w:ascii="Arial" w:hAnsi="Arial"/>
          <w:szCs w:val="22"/>
        </w:rPr>
      </w:r>
    </w:p>
    <w:p>
      <w:pPr>
        <w:pStyle w:val="Bezmezer"/>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31. Plenární schůze RHSD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Zpracoval:</w:t>
      </w:r>
    </w:p>
    <w:p>
      <w:pPr>
        <w:pStyle w:val="Bezmezer"/>
        <w:jc w:val="both"/>
        <w:rPr>
          <w:rFonts w:ascii="Arial" w:hAnsi="Arial" w:cs="Arial"/>
          <w:szCs w:val="22"/>
        </w:rPr>
      </w:pPr>
      <w:r>
        <w:rPr>
          <w:rFonts w:cs="Arial" w:ascii="Arial" w:hAnsi="Arial"/>
          <w:szCs w:val="22"/>
        </w:rPr>
        <w:t>Mgr. David Kadečka</w:t>
      </w:r>
    </w:p>
    <w:p>
      <w:pPr>
        <w:pStyle w:val="Bezmezer"/>
        <w:jc w:val="both"/>
        <w:rPr>
          <w:rFonts w:ascii="Arial" w:hAnsi="Arial" w:cs="Arial"/>
          <w:szCs w:val="22"/>
        </w:rPr>
      </w:pPr>
      <w:r>
        <w:rPr>
          <w:rFonts w:cs="Arial" w:ascii="Arial" w:hAnsi="Arial"/>
          <w:szCs w:val="22"/>
        </w:rPr>
        <w:t>výkonný sekretář</w:t>
      </w:r>
    </w:p>
    <w:p>
      <w:pPr>
        <w:pStyle w:val="Bezmezer"/>
        <w:jc w:val="both"/>
        <w:rPr>
          <w:rFonts w:ascii="Arial" w:hAnsi="Arial" w:cs="Arial"/>
          <w:szCs w:val="22"/>
        </w:rPr>
      </w:pPr>
      <w:r>
        <w:rPr>
          <w:rFonts w:cs="Arial" w:ascii="Arial" w:hAnsi="Arial"/>
          <w:szCs w:val="22"/>
        </w:rPr>
        <w:t>RHSD ČR</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4956" w:firstLine="708"/>
        <w:jc w:val="center"/>
        <w:rPr>
          <w:rFonts w:ascii="Arial" w:hAnsi="Arial" w:cs="Arial"/>
          <w:szCs w:val="22"/>
        </w:rPr>
      </w:pPr>
      <w:r>
        <w:rPr>
          <w:rFonts w:cs="Arial" w:ascii="Arial" w:hAnsi="Arial"/>
          <w:b/>
          <w:szCs w:val="22"/>
        </w:rPr>
        <w:t>Mgr. Bohuslav Sobotka</w:t>
      </w:r>
    </w:p>
    <w:p>
      <w:pPr>
        <w:pStyle w:val="Bezmezer"/>
        <w:ind w:left="4956" w:firstLine="708"/>
        <w:jc w:val="center"/>
        <w:rPr>
          <w:rFonts w:ascii="Arial" w:hAnsi="Arial" w:cs="Arial"/>
          <w:szCs w:val="22"/>
        </w:rPr>
      </w:pPr>
      <w:r>
        <w:rPr>
          <w:rFonts w:cs="Arial" w:ascii="Arial" w:hAnsi="Arial"/>
          <w:szCs w:val="22"/>
        </w:rPr>
        <w:t>předseda vlády ČR</w:t>
      </w:r>
    </w:p>
    <w:p>
      <w:pPr>
        <w:pStyle w:val="Bezmezer"/>
        <w:ind w:left="4956" w:firstLine="708"/>
        <w:jc w:val="center"/>
        <w:rPr/>
      </w:pPr>
      <w:r>
        <w:rPr>
          <w:rFonts w:cs="Arial" w:ascii="Arial" w:hAnsi="Arial"/>
          <w:szCs w:val="22"/>
        </w:rPr>
        <w:t>a</w:t>
      </w:r>
      <w:r>
        <w:rPr>
          <w:rFonts w:cs="Arial" w:ascii="Arial" w:hAnsi="Arial"/>
          <w:b/>
          <w:szCs w:val="22"/>
        </w:rPr>
        <w:t xml:space="preserve"> </w:t>
      </w:r>
      <w:r>
        <w:rPr>
          <w:rFonts w:cs="Arial" w:ascii="Arial" w:hAnsi="Arial"/>
          <w:szCs w:val="22"/>
        </w:rPr>
        <w:t>předseda RHSD ČR</w:t>
      </w:r>
    </w:p>
    <w:p>
      <w:pPr>
        <w:pStyle w:val="Bezmezer"/>
        <w:jc w:val="both"/>
        <w:rPr>
          <w:rFonts w:ascii="Arial" w:hAnsi="Arial" w:cs="Arial"/>
          <w:b/>
          <w:b/>
          <w:szCs w:val="22"/>
        </w:rPr>
      </w:pPr>
      <w:r>
        <w:rPr>
          <w:rFonts w:cs="Arial" w:ascii="Arial" w:hAnsi="Arial"/>
          <w:b/>
          <w:szCs w:val="22"/>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Arial" w:hAnsi="Arial" w:cs="Aria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8:00Z</dcterms:created>
  <dc:creator>havlicek</dc:creator>
  <dc:description/>
  <cp:keywords/>
  <dc:language>en-US</dc:language>
  <cp:lastModifiedBy>Kadečka David</cp:lastModifiedBy>
  <cp:lastPrinted>2014-08-13T15:53:00Z</cp:lastPrinted>
  <dcterms:modified xsi:type="dcterms:W3CDTF">2016-09-16T08:19:00Z</dcterms:modified>
  <cp:revision>14</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