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0.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25. července 2016 v Lichtenštejnském paláci</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Základní parametry návrhu státního rozpočtu na rok 2017</w:t>
      </w:r>
    </w:p>
    <w:p>
      <w:pPr>
        <w:pStyle w:val="Bezmezer"/>
        <w:ind w:left="709" w:hanging="709"/>
        <w:jc w:val="both"/>
        <w:rPr>
          <w:rFonts w:ascii="Arial" w:hAnsi="Arial" w:cs="Arial"/>
          <w:b/>
          <w:b/>
          <w:szCs w:val="22"/>
        </w:rPr>
      </w:pPr>
      <w:r>
        <w:rPr>
          <w:rFonts w:cs="Arial" w:ascii="Arial" w:hAnsi="Arial"/>
          <w:b/>
          <w:szCs w:val="22"/>
        </w:rPr>
        <w:t>1.2</w:t>
        <w:tab/>
        <w:t>Analýza nabídky a poptávky na trhu práce</w:t>
      </w:r>
    </w:p>
    <w:p>
      <w:pPr>
        <w:pStyle w:val="Bezmezer"/>
        <w:ind w:left="709" w:hanging="709"/>
        <w:jc w:val="both"/>
        <w:rPr>
          <w:rFonts w:ascii="Arial" w:hAnsi="Arial" w:cs="Arial"/>
          <w:b/>
          <w:b/>
          <w:szCs w:val="22"/>
        </w:rPr>
      </w:pPr>
      <w:r>
        <w:rPr>
          <w:rFonts w:cs="Arial" w:ascii="Arial" w:hAnsi="Arial"/>
          <w:b/>
          <w:szCs w:val="22"/>
        </w:rPr>
        <w:t xml:space="preserve">1.3 </w:t>
        <w:tab/>
        <w:t>Návrh na zvýšení minimální mzdy</w:t>
      </w:r>
    </w:p>
    <w:p>
      <w:pPr>
        <w:pStyle w:val="Bezmezer"/>
        <w:ind w:left="709" w:hanging="709"/>
        <w:jc w:val="both"/>
        <w:rPr>
          <w:rFonts w:ascii="Arial" w:hAnsi="Arial" w:cs="Arial"/>
          <w:b/>
          <w:b/>
          <w:szCs w:val="22"/>
        </w:rPr>
      </w:pPr>
      <w:r>
        <w:rPr>
          <w:rFonts w:cs="Arial" w:ascii="Arial" w:hAnsi="Arial"/>
          <w:b/>
          <w:szCs w:val="22"/>
        </w:rPr>
        <w:t>1.4</w:t>
        <w:tab/>
        <w:t xml:space="preserve">Dávky nemocenského pojištění </w:t>
      </w:r>
      <w:r>
        <w:rPr>
          <w:rFonts w:cs="Arial" w:ascii="Arial" w:hAnsi="Arial"/>
          <w:i/>
          <w:szCs w:val="22"/>
        </w:rPr>
        <w:t>– stažen</w:t>
      </w:r>
      <w:r>
        <w:rPr>
          <w:rFonts w:cs="Arial" w:ascii="Arial" w:hAnsi="Arial"/>
          <w:b/>
          <w:szCs w:val="22"/>
        </w:rPr>
        <w:t xml:space="preserve"> </w:t>
      </w:r>
    </w:p>
    <w:p>
      <w:pPr>
        <w:pStyle w:val="Bezmezer"/>
        <w:ind w:left="709" w:hanging="709"/>
        <w:jc w:val="both"/>
        <w:rPr>
          <w:rFonts w:ascii="Arial" w:hAnsi="Arial" w:cs="Arial"/>
          <w:b/>
          <w:b/>
          <w:iCs/>
          <w:szCs w:val="22"/>
        </w:rPr>
      </w:pPr>
      <w:r>
        <w:rPr>
          <w:rFonts w:cs="Arial" w:ascii="Arial" w:hAnsi="Arial"/>
          <w:b/>
          <w:szCs w:val="22"/>
        </w:rPr>
        <w:t xml:space="preserve">1.5 </w:t>
        <w:tab/>
      </w:r>
      <w:r>
        <w:rPr>
          <w:rFonts w:cs="Arial" w:ascii="Arial" w:hAnsi="Arial"/>
          <w:b/>
          <w:iCs/>
          <w:szCs w:val="22"/>
        </w:rPr>
        <w:t>Situace v zemědělství</w:t>
      </w:r>
    </w:p>
    <w:p>
      <w:pPr>
        <w:pStyle w:val="Bezmezer"/>
        <w:ind w:left="709" w:hanging="709"/>
        <w:jc w:val="both"/>
        <w:rPr>
          <w:rFonts w:ascii="Arial" w:hAnsi="Arial" w:cs="Arial"/>
          <w:b/>
          <w:b/>
          <w:iCs/>
          <w:szCs w:val="22"/>
        </w:rPr>
      </w:pPr>
      <w:r>
        <w:rPr>
          <w:rFonts w:cs="Arial" w:ascii="Arial" w:hAnsi="Arial"/>
          <w:b/>
          <w:iCs/>
          <w:szCs w:val="22"/>
        </w:rPr>
        <w:t>1.6</w:t>
        <w:tab/>
        <w:t>Stav přípravy a projednávání novelizace stavebního zákona a Informace o řešení problematiky EIA a zajištění výstavby prioritních staveb dopravní infrastruktury</w:t>
      </w:r>
    </w:p>
    <w:p>
      <w:pPr>
        <w:pStyle w:val="Bezmezer"/>
        <w:jc w:val="both"/>
        <w:rPr>
          <w:rFonts w:ascii="Arial" w:hAnsi="Arial" w:cs="Arial"/>
          <w:b/>
          <w:b/>
          <w:iCs/>
          <w:szCs w:val="22"/>
        </w:rPr>
      </w:pPr>
      <w:r>
        <w:rPr>
          <w:rFonts w:cs="Arial" w:ascii="Arial" w:hAnsi="Arial"/>
          <w:b/>
          <w:iCs/>
          <w:szCs w:val="22"/>
        </w:rPr>
      </w:r>
    </w:p>
    <w:p>
      <w:pPr>
        <w:pStyle w:val="Bezmezer"/>
        <w:jc w:val="both"/>
        <w:rPr/>
      </w:pPr>
      <w:r>
        <w:rPr>
          <w:rFonts w:cs="Arial" w:ascii="Arial" w:hAnsi="Arial"/>
          <w:b/>
          <w:szCs w:val="22"/>
        </w:rPr>
        <w:t>2.</w:t>
        <w:tab/>
        <w:t>Materiál pro informaci</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2.1 </w:t>
        <w:tab/>
        <w:t>Stav čerpání prostředků fondů EU a plnění předběžných podmínek</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 xml:space="preserve">3. </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3"/>
        </w:numPr>
        <w:jc w:val="both"/>
        <w:rPr>
          <w:rFonts w:ascii="Arial" w:hAnsi="Arial" w:cs="Arial"/>
          <w:szCs w:val="22"/>
        </w:rPr>
      </w:pPr>
      <w:r>
        <w:rPr>
          <w:rFonts w:cs="Arial" w:ascii="Arial" w:hAnsi="Arial"/>
          <w:szCs w:val="22"/>
        </w:rPr>
        <w:t>Prezenční listin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Jednání zahájil a řídil předseda vlády a předseda RHSD ČR Mgr. Bohuslav Sobotka (dále jen „předsedající“), který v úvodu přivítal účastníky a informoval o rozhodnutí Předsednictva RHSD ČR o úpravě programu plenární schůze. Z programu plenární schůze byl stažen bod 1.4 „</w:t>
      </w:r>
      <w:r>
        <w:rPr>
          <w:rFonts w:cs="Arial" w:ascii="Arial" w:hAnsi="Arial"/>
          <w:i/>
          <w:szCs w:val="22"/>
        </w:rPr>
        <w:t>Dávky nemocenského pojištění</w:t>
      </w:r>
      <w:r>
        <w:rPr>
          <w:rFonts w:cs="Arial" w:ascii="Arial" w:hAnsi="Arial"/>
          <w:szCs w:val="22"/>
        </w:rPr>
        <w:t>" a doplněny byly materiály „</w:t>
      </w:r>
      <w:r>
        <w:rPr>
          <w:rFonts w:cs="Arial" w:ascii="Arial" w:hAnsi="Arial"/>
          <w:i/>
          <w:szCs w:val="22"/>
        </w:rPr>
        <w:t>Opatření kompenzující ztrátu pracovních míst v Ústeckém kraji v souvislosti s útlumem těžby hnědého uhlí</w:t>
      </w:r>
      <w:r>
        <w:rPr>
          <w:rFonts w:cs="Arial" w:ascii="Arial" w:hAnsi="Arial"/>
          <w:szCs w:val="22"/>
        </w:rPr>
        <w:t>“ a „</w:t>
      </w:r>
      <w:r>
        <w:rPr>
          <w:rFonts w:cs="Arial" w:ascii="Arial" w:hAnsi="Arial"/>
          <w:i/>
          <w:szCs w:val="22"/>
        </w:rPr>
        <w:t>Návrh nařízení vlády o příspěvku ke zmírnění sociálních dopadů souvisejících s restrukturalizací nebo útlumem činnosti právnických osob zabývajících se těžbou uhlí nebo uranu</w:t>
      </w:r>
      <w:r>
        <w:rPr>
          <w:rFonts w:cs="Arial" w:ascii="Arial" w:hAnsi="Arial"/>
          <w:szCs w:val="22"/>
        </w:rPr>
        <w:t>“. Předsednictvo RHSD ČR rozhodlo rovněž o konání příští plenární schůze, jež se uskuteční dne 12. září 2016 v 16. 00 hod.</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Základní parametry návrhu státního rozpočtu na rok 2017</w:t>
      </w:r>
    </w:p>
    <w:p>
      <w:pPr>
        <w:pStyle w:val="Bezmezer"/>
        <w:jc w:val="both"/>
        <w:rPr>
          <w:rFonts w:ascii="Arial" w:hAnsi="Arial" w:cs="Arial"/>
          <w:szCs w:val="22"/>
        </w:rPr>
      </w:pPr>
      <w:r>
        <w:rPr>
          <w:rFonts w:cs="Arial" w:ascii="Arial" w:hAnsi="Arial"/>
          <w:szCs w:val="22"/>
        </w:rPr>
        <w:t>První místopředseda vlády a ministr financí Ing. Andrej Babiš informoval o dosavadní přípravě návrhu státního rozpočtu na rok 2017 a o zahájení vyjednávání se správci jednotlivých kapitol rozpočtu tak, aby návrh zákona o státním rozpočtu mohl být předložen do konce měsíce srpna 2016 vládě. Návrh bude vycházet z aktualizované predikce, která odhaduje deficit vládního sektoru v letošním roce ve výši 0,6 % HDP a vládní dluh ve výši cca 41,1 % HDP. Pro období let 2018 až 2019 je předpokládáno dodržování střednědobého rozpočtového cíle na úrovni salda vládního sektoru -0,5 % HDP. Zdůraznil zejména zlepšení výběru daní a výhodnější nákup dluhopisů v letošním roce. Deficit státního rozpočtu na rok 2017 je cílený na 60 mld. Kč, což představuje snížení deficitu o 10 mld. Kč. Závěrem představil jednotlivé základní ukazatele návrhu rozpočtu.</w:t>
      </w:r>
    </w:p>
    <w:p>
      <w:pPr>
        <w:pStyle w:val="Bezmezer"/>
        <w:jc w:val="both"/>
        <w:rPr>
          <w:rFonts w:ascii="Arial" w:hAnsi="Arial" w:cs="Arial"/>
          <w:szCs w:val="22"/>
        </w:rPr>
      </w:pPr>
      <w:r>
        <w:rPr>
          <w:rFonts w:cs="Arial" w:ascii="Arial" w:hAnsi="Arial"/>
          <w:szCs w:val="22"/>
        </w:rPr>
        <w:t>Předsedající připomněl, že návrhem státního rozpočtu na rok 2017 se bude zabývat Plenární schůze RHSD ČR dne 12. září 2016.</w:t>
      </w:r>
    </w:p>
    <w:p>
      <w:pPr>
        <w:pStyle w:val="Bezmezer"/>
        <w:jc w:val="both"/>
        <w:rPr>
          <w:rFonts w:ascii="Arial" w:hAnsi="Arial" w:cs="Arial"/>
          <w:szCs w:val="22"/>
        </w:rPr>
      </w:pPr>
      <w:r>
        <w:rPr>
          <w:rFonts w:cs="Arial" w:ascii="Arial" w:hAnsi="Arial"/>
          <w:szCs w:val="22"/>
        </w:rPr>
        <w:t>Předseda ČMKOS Josef Středula poděkoval za zapojení sociálních partnerů do přípravy návrhu státního rozpočtu a zdůraznil, že pro finální podobu návrhu bude klíčová červencová makroekonomická predikce. Ocenil zejména navýšení prostředků platů pro učitele s tím, že i v případě ostatních státních zaměstnanců budou odbory požadovat vzhledem k pozitivnímu vývoji státního rozpočtu v letošním roce zvýšení platů dříve, než od 1. ledna 2017. I přes změnu valorizačního mechanismu důchodů je jejich úroveň nadále nedostatečná ve vztahu k příjmové situaci ostatních obyvatel, situace se přitom dlouhodobě nelepší. Zdůraznil nezbytnost zahájení diskuse o financování aktivit státu po roce 2020, kdy dojde ke změně finančního mechanismu EU, včetně avizovaných změn daňového systému. Do této diskuse musí být od samého počátku zapojeni i sociální partneři. Podrobnější komentář k návrhu státního rozpočtu bude poskytnut v rámci jeho projednání na příští plenární schůzi.</w:t>
      </w:r>
    </w:p>
    <w:p>
      <w:pPr>
        <w:pStyle w:val="Bezmezer"/>
        <w:jc w:val="both"/>
        <w:rPr>
          <w:rFonts w:ascii="Arial" w:hAnsi="Arial" w:cs="Arial"/>
          <w:szCs w:val="22"/>
        </w:rPr>
      </w:pPr>
      <w:r>
        <w:rPr>
          <w:rFonts w:cs="Arial" w:ascii="Arial" w:hAnsi="Arial"/>
          <w:szCs w:val="22"/>
        </w:rPr>
        <w:t>Předseda ASO Bohumír Dufek upozornil zejména na nedostatečný nárůst důchodů a doporučil zvážit možnost vyplacení jednorázového příspěvku k důchodu ještě do konce roku 2016 v závislosti na hospodaření státního rozpočtu.</w:t>
      </w:r>
    </w:p>
    <w:p>
      <w:pPr>
        <w:pStyle w:val="Bezmezer"/>
        <w:jc w:val="both"/>
        <w:rPr/>
      </w:pPr>
      <w:r>
        <w:rPr>
          <w:rFonts w:cs="Arial" w:ascii="Arial" w:hAnsi="Arial"/>
          <w:szCs w:val="22"/>
        </w:rPr>
        <w:t xml:space="preserve">Předsedkyně Odborového svazu zdravotnictví a sociální péče ČR Bc. Dagmar Žitníková upozornila, že v rozporu s dostupnými informacemi obsahuje materiál v předložené podobě částku na navýšení plateb za tzv. státní pojištěnce jen ve výši 3,3 mld. Kč, což nelze považovat za dostatečné. </w:t>
      </w:r>
    </w:p>
    <w:p>
      <w:pPr>
        <w:pStyle w:val="Bezmezer"/>
        <w:jc w:val="both"/>
        <w:rPr>
          <w:rFonts w:ascii="Arial" w:hAnsi="Arial" w:cs="Arial"/>
          <w:szCs w:val="22"/>
        </w:rPr>
      </w:pPr>
      <w:r>
        <w:rPr>
          <w:rFonts w:cs="Arial" w:ascii="Arial" w:hAnsi="Arial"/>
          <w:szCs w:val="22"/>
        </w:rPr>
        <w:t xml:space="preserve">Prezident SP ČR Ing. Jaroslav Hanák poděkoval ministru financí za zlepšení výběru daní a komentoval některé parametrické údaje návrhu státního rozpočtu. Ocenil zejména navýšení objemu prostředků na výzkum, vývoj a inovace i na podporu exportu, stejně jako posílení rozpočtu Státního fondu dopravní infrastruktury. K dalšímu snížení by mělo dojít v případě externích nákladů vlády. Vyslovil podporu navýšení počtu zaměstnanců bezpečnostních složek, kriticky se naopak vyslovil k dramatickému nárůstu počtu úředníků. </w:t>
      </w:r>
    </w:p>
    <w:p>
      <w:pPr>
        <w:pStyle w:val="Bezmezer"/>
        <w:jc w:val="both"/>
        <w:rPr>
          <w:rFonts w:ascii="Arial" w:hAnsi="Arial" w:cs="Arial"/>
          <w:szCs w:val="22"/>
        </w:rPr>
      </w:pPr>
      <w:r>
        <w:rPr>
          <w:rFonts w:cs="Arial" w:ascii="Arial" w:hAnsi="Arial"/>
          <w:szCs w:val="22"/>
        </w:rPr>
        <w:t>Prezident KZPS ČR Jan Wiesner upozornil na optimistické předpoklady příjmové strany rozpočtu zejména ve vztahu k výsledkům elektronické evidence tržeb a kontrolních hlášení. Uvedl, že se prozatím v dostatečné míře neprojevila snaha o zefektivnění činnosti státní správy. Opakovaně upozornil na potřebu podpory aplikovaného výzkumu a spolupráce zaměstnavatelů s vysokými školami a výzkumnými pracovišti, jež by napomohla přeměně struktury výroby k zaměření na finální výrobky. Návrh parametrů rozpočtu prozatím neobsahuje dostatečné prostředky na navýšení platů v oblasti kultury.</w:t>
      </w:r>
    </w:p>
    <w:p>
      <w:pPr>
        <w:pStyle w:val="Bezmezer"/>
        <w:jc w:val="both"/>
        <w:rPr>
          <w:rFonts w:ascii="Arial" w:hAnsi="Arial" w:cs="Arial"/>
          <w:szCs w:val="22"/>
        </w:rPr>
      </w:pPr>
      <w:r>
        <w:rPr>
          <w:rFonts w:cs="Arial" w:ascii="Arial" w:hAnsi="Arial"/>
          <w:szCs w:val="22"/>
        </w:rPr>
        <w:t>Viceprezident KZPS ČR Ing. Martin Pýcha požádal v souvislosti s řešením komplikované situace v oblasti zemědělství, aby prostředky příslušné rozpočtové kapitoly zůstaly alespoň na stejné výši, jako tomu bylo v letošním roce.</w:t>
      </w:r>
    </w:p>
    <w:p>
      <w:pPr>
        <w:pStyle w:val="Bezmezer"/>
        <w:jc w:val="both"/>
        <w:rPr>
          <w:rFonts w:ascii="Arial" w:hAnsi="Arial" w:cs="Arial"/>
          <w:szCs w:val="22"/>
        </w:rPr>
      </w:pPr>
      <w:r>
        <w:rPr>
          <w:rFonts w:cs="Arial" w:ascii="Arial" w:hAnsi="Arial"/>
          <w:szCs w:val="22"/>
        </w:rPr>
        <w:t>Výkonný ředitel Unie zaměstnavatelských svazů ČR Bc. Vít Jásek ocenil navýšení prostředků na platy pracovníků ve zdravotnictví, upozornil však na rezervy v odměňování v oblasti kultury a sociálních služeb.</w:t>
      </w:r>
    </w:p>
    <w:p>
      <w:pPr>
        <w:pStyle w:val="Bezmezer"/>
        <w:jc w:val="both"/>
        <w:rPr>
          <w:rFonts w:ascii="Arial" w:hAnsi="Arial" w:cs="Arial"/>
          <w:szCs w:val="22"/>
        </w:rPr>
      </w:pPr>
      <w:r>
        <w:rPr>
          <w:rFonts w:cs="Arial" w:ascii="Arial" w:hAnsi="Arial"/>
          <w:szCs w:val="22"/>
        </w:rPr>
        <w:t xml:space="preserve">První místopředseda vlády a ministr financí Ing. Andrej Babiš reagoval na přednesené podněty. Upozornil, že částka na navýšení plateb za tzv. státní pojištěnce je stanovena na 3,3 mld. Kč vzhledem ke klesajícímu počtu státních pojištěnců. Přislíbil jednání s cílem řešení situace odměňování pracovníků v kultuře a zdůraznil, že za nárůstem počtu úředníků je třeba spatřovat nezbytné posilování některých úřadů, např. Úřadu práce ČR. </w:t>
      </w:r>
    </w:p>
    <w:p>
      <w:pPr>
        <w:pStyle w:val="Bezmezer"/>
        <w:jc w:val="both"/>
        <w:rPr>
          <w:rFonts w:ascii="Arial" w:hAnsi="Arial" w:cs="Arial"/>
          <w:szCs w:val="22"/>
        </w:rPr>
      </w:pPr>
      <w:r>
        <w:rPr>
          <w:rFonts w:cs="Arial" w:ascii="Arial" w:hAnsi="Arial"/>
          <w:szCs w:val="22"/>
        </w:rPr>
        <w:t>Předsedající doporučil zahrnout do předkládací zprávy k návrhu státního rozpočtu přehled navyšování počtu systemizovaných míst u jednotlivých úřadů, z něhož vyplyne, že většina nově přijímaných zaměstnanců nejsou úředníci. Zmínil i otázku dofinancování sociálních služeb, o níž by měla vláda rozhodnout v nejbližší době. Přislíbil rovněž jednání na koaliční úrovni o zvyšování platů zaměstnanců veřejného sektoru ještě v letošním roce v závislosti na výsledku hospodaření státního rozpočtu. K návrhu na poskytnutí jednorázového příspěvku k důchodu uvedl, že po poskytnutí tohoto příspěvku na začátku letošního roku je možný obdobný postup i v roce příštím, o čemž bude vláda ještě jednat.</w:t>
      </w:r>
    </w:p>
    <w:p>
      <w:pPr>
        <w:pStyle w:val="Bezmezer"/>
        <w:jc w:val="both"/>
        <w:rPr>
          <w:rFonts w:ascii="Arial" w:hAnsi="Arial" w:cs="Arial"/>
          <w:szCs w:val="22"/>
        </w:rPr>
      </w:pPr>
      <w:r>
        <w:rPr>
          <w:rFonts w:cs="Arial" w:ascii="Arial" w:hAnsi="Arial"/>
          <w:szCs w:val="22"/>
        </w:rPr>
        <w:t xml:space="preserve">Ministr průmyslu a obchodu Ing. Jan Mládek, CSc. v této souvislosti připomněl otázku motivačních příspěvků pro nově přijímané státní zaměstnance. Ministerstvo průmyslu a obchodu je připraveno s resortem financí dále jednat o prostředcích na platby za obnovitelné zdroje energie a na podporu propouštěným horníkům. </w:t>
      </w:r>
    </w:p>
    <w:p>
      <w:pPr>
        <w:pStyle w:val="Bezmezer"/>
        <w:jc w:val="both"/>
        <w:rPr>
          <w:rFonts w:ascii="Arial" w:hAnsi="Arial" w:cs="Arial"/>
          <w:szCs w:val="22"/>
        </w:rPr>
      </w:pPr>
      <w:r>
        <w:rPr>
          <w:rFonts w:cs="Arial" w:ascii="Arial" w:hAnsi="Arial"/>
          <w:szCs w:val="22"/>
        </w:rPr>
        <w:t>Předsedkyně Odborového svazu zdravotnictví a sociální péče ČR Bc. Dagmar Žitníková opakovaně upozornila na špatnou situaci v oblasti zdravotnictví a připomněla, že většina prostředků, o něž bylo zdravotnictví již posíleno, směřovala k pokrytí výpadků způsobených zrušením poplatků a k jiným účelům na základě politických rozhodnutí. Zdůraznila rovněž, že navržené navýšení plateb za tzv. státní pojištěnce bylo přijato s cílem zvýšení platů ve zdravotnictví o 10 %</w:t>
      </w:r>
    </w:p>
    <w:p>
      <w:pPr>
        <w:pStyle w:val="Bezmezer"/>
        <w:jc w:val="both"/>
        <w:rPr>
          <w:rFonts w:ascii="Arial" w:hAnsi="Arial" w:cs="Arial"/>
          <w:szCs w:val="22"/>
        </w:rPr>
      </w:pPr>
      <w:r>
        <w:rPr>
          <w:rFonts w:cs="Arial" w:ascii="Arial" w:hAnsi="Arial"/>
          <w:szCs w:val="22"/>
        </w:rPr>
        <w:t xml:space="preserve">Předseda ČMKOS Josef Středula vyslovil nesouhlas s návrhem na rušení neobsazených pracovních míst ve státních institucích. Doporučil rovněž zdůraznit v předkládací zprávě k návrhu státního rozpočtu snahu vlády o omezení externích nákladů. </w:t>
      </w:r>
    </w:p>
    <w:p>
      <w:pPr>
        <w:pStyle w:val="Bezmezer"/>
        <w:jc w:val="both"/>
        <w:rPr>
          <w:rFonts w:ascii="Arial" w:hAnsi="Arial" w:cs="Arial"/>
          <w:szCs w:val="22"/>
        </w:rPr>
      </w:pPr>
      <w:r>
        <w:rPr>
          <w:rFonts w:cs="Arial" w:ascii="Arial" w:hAnsi="Arial"/>
          <w:szCs w:val="22"/>
        </w:rPr>
        <w:t>Ministryně práce a sociálních věcí Mgr. Michaela Marksová připomněla důležitost navýšení počtu zaměstnanců Úřadu práce ČR a vyzdvihla postup Ministerstva práce a sociálních věcí při vypisování nových veřejných zakázek v oblasti informačních technologií, což přispěje ke značné úspoře finančních prostředků v příštích letech.</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s tím, že konečná podoba návrhu státního rozpočtu na rok 2017 bude projednána na 131. Plenární schůzi RHSD ČR dne 12. září 2016.</w:t>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Analýza nabídky a poptávky na trhu práce</w:t>
      </w:r>
    </w:p>
    <w:p>
      <w:pPr>
        <w:pStyle w:val="Bezmezer"/>
        <w:jc w:val="both"/>
        <w:rPr>
          <w:rFonts w:ascii="Arial" w:hAnsi="Arial" w:cs="Arial"/>
          <w:szCs w:val="22"/>
        </w:rPr>
      </w:pPr>
      <w:r>
        <w:rPr>
          <w:rFonts w:cs="Arial" w:ascii="Arial" w:hAnsi="Arial"/>
          <w:szCs w:val="22"/>
        </w:rPr>
        <w:t>Ministryně práce a sociálních věcí Mgr. Michaela Marksová zdůraznila, že i přes příznivý vývoj ekonomiky nadále existuje nesoulad mezi nabídkou a poptávkou na trhu práce. Předložený materiál představuje strukturu uchazečů o zaměstnání a požadavky zaměstnavatelů na trh práce. Pro trh práce zůstává charakteristická neochota nezaměstnaných ke stěhování se za prací. Část nezaměstnaných tvoří osoby se zdravotním postižením a rovněž nezaměstnaní s tzv. nekolidujícím zaměstnáním, což bude předmětem novelizace zákona o zaměstnanosti. Materiál obsahuje rovněž přílohu mapující vývoj struktury uchazečů o zaměstnání za poslední dva roky.</w:t>
      </w:r>
    </w:p>
    <w:p>
      <w:pPr>
        <w:pStyle w:val="Bezmezer"/>
        <w:jc w:val="both"/>
        <w:rPr>
          <w:rFonts w:ascii="Arial" w:hAnsi="Arial" w:cs="Arial"/>
          <w:szCs w:val="22"/>
        </w:rPr>
      </w:pPr>
      <w:r>
        <w:rPr>
          <w:rFonts w:cs="Arial" w:ascii="Arial" w:hAnsi="Arial"/>
          <w:szCs w:val="22"/>
        </w:rPr>
        <w:t>Prezident KZPS ČR Jan Wiesner ocenil předložený materiál a požádal o větší zapojení dalších resortů s vazbou na trh práce a oblast zaměstnanosti. Zároveň doporučil pravidelné vyhodnocování navržených opatření a informování RHSD ČR, přičemž jedním z opatření musí být důslednější spolupráce úřadů práce s jednotlivými zaměstnavateli i vzdělávacími institucemi na regionální úrovni. Z materiálu je patrné, že struktura nezaměstnaných neodpovídá požadavkům trhu práce. Vzhledem k nedostatku pracovníků podpořil projednání materiálu Ministerstva průmyslu a obchodu „</w:t>
      </w:r>
      <w:r>
        <w:rPr>
          <w:rFonts w:cs="Arial" w:ascii="Arial" w:hAnsi="Arial"/>
          <w:i/>
          <w:szCs w:val="22"/>
        </w:rPr>
        <w:t>Realizace Koncepce navýšení kapacity Ministerstva zahraničních věcí České republiky a Ministerstva vnitra České republiky za účelem vyřízení vyššího množství žádostí o zaměstnanecké karty</w:t>
      </w:r>
      <w:r>
        <w:rPr>
          <w:rFonts w:cs="Arial" w:ascii="Arial" w:hAnsi="Arial"/>
          <w:szCs w:val="22"/>
        </w:rPr>
        <w:t xml:space="preserve">“ na schůzi vlády dne 27. července 2016 za účelem bezodkladného zahájení navržených kroků ze strany Ministerstva zahraničních věcí. </w:t>
      </w:r>
    </w:p>
    <w:p>
      <w:pPr>
        <w:pStyle w:val="Bezmezer"/>
        <w:jc w:val="both"/>
        <w:rPr/>
      </w:pPr>
      <w:r>
        <w:rPr>
          <w:rFonts w:cs="Arial" w:ascii="Arial" w:hAnsi="Arial"/>
          <w:szCs w:val="22"/>
        </w:rPr>
        <w:t xml:space="preserve">Viceprezident SP ČR Mgr. Jan Rafaj, MBA upozornil na situaci na trhu práce, kdy zaměstnavatelé nezískávají zaměstnance z evidence Úřadu práce ČR, ale konkurencí sami mezi sebou, protože většina nezaměstnaných v evidenci Úřadu práce ČR není ve skutečnosti kandidáty na zaměstnání. Uvedl rovněž, že samotný růst mezd neznamená zkvalitnění trhu práce. Mezi hlavní problémy, v nichž je třeba zjednat nápravu, patří existence nezaměstnaných, kteří nechtějí pracovat, a podoba regionálního školství, jež neodpovídá požadavkům trhu práce. Musí existovat přímá korelace mezi prostředky na rekvalifikace a potřebami trhu práce. V oblasti mobility pracovní síly je nezbytné zvýšit informovanost uchazečů o práci. </w:t>
      </w:r>
    </w:p>
    <w:p>
      <w:pPr>
        <w:pStyle w:val="Bezmezer"/>
        <w:jc w:val="both"/>
        <w:rPr>
          <w:rFonts w:ascii="Arial" w:hAnsi="Arial" w:cs="Arial"/>
          <w:szCs w:val="22"/>
        </w:rPr>
      </w:pPr>
      <w:r>
        <w:rPr>
          <w:rFonts w:cs="Arial" w:ascii="Arial" w:hAnsi="Arial"/>
          <w:szCs w:val="22"/>
        </w:rPr>
        <w:t>Předseda ČMKOS Josef Středula přivítal snahu vlády o mzdovou konvergenci a požádal o pravidelné předkládání vyhodnocení přijímaných opatření v oblasti trhu práce na plenární schůze RHSD ČR. Zdůraznil, že nedostatečná nabídka mezd na trhu práce je hlavním důvodem nezaměstnanosti v ČR, přičemž možnost umístění nezaměstnaných neustále existuje. Nelze přitom postupovat redukcí sociálních dávek. Připomněl, že odbory jsou proti extenzivnímu zaměstnávání pracovníků z Ukrajiny. Ocenil postup Ministerstva práce a sociálních věcí vůči agenturám práce a přivítal změny v oblasti tzv. nekolidujícího zaměstnání. V rámci systému přípravy na povolání podpořil zavedení duálního systému odborného vzdělávání.</w:t>
      </w:r>
    </w:p>
    <w:p>
      <w:pPr>
        <w:pStyle w:val="Bezmezer"/>
        <w:jc w:val="both"/>
        <w:rPr>
          <w:rFonts w:ascii="Arial" w:hAnsi="Arial" w:cs="Arial"/>
          <w:szCs w:val="22"/>
        </w:rPr>
      </w:pPr>
      <w:r>
        <w:rPr>
          <w:rFonts w:cs="Arial" w:ascii="Arial" w:hAnsi="Arial"/>
          <w:szCs w:val="22"/>
        </w:rPr>
        <w:t xml:space="preserve">Předseda ASO Bohumír Dufek zdůraznil, že podmínkou diskuse o přijetí zahraničních pracovníků je úprava ceny práce v ČR a minimální mzdy. Rovněž je třeba přijmout garance, že takto přijatí pracovníci nebudou pracovat jako OSVČ. Prostřednictvím prostředků odvedených do státního rozpočtu je nutné zajistit případný návrat těchto zaměstnanců do vlasti v případě ukončení jejich pracovního poměru. Závěrem upozornil na snahu zahraničních firem maximalizovat své zisky v ČR prostřednictvím nízkých mezd a doporučil Ministerstvu financí zvážit dodatečné zdanění kapitálu vyváděného z ČR. </w:t>
      </w:r>
    </w:p>
    <w:p>
      <w:pPr>
        <w:pStyle w:val="Bezmezer"/>
        <w:jc w:val="both"/>
        <w:rPr>
          <w:rFonts w:ascii="Arial" w:hAnsi="Arial" w:cs="Arial"/>
          <w:szCs w:val="22"/>
        </w:rPr>
      </w:pPr>
      <w:r>
        <w:rPr>
          <w:rFonts w:cs="Arial" w:ascii="Arial" w:hAnsi="Arial"/>
          <w:szCs w:val="22"/>
        </w:rPr>
        <w:t>Předsedající označil za klíčovou snahu o umístění nezaměstnaných na trhu práce vzhledem k dobré situaci ekonomiky, zejména je zapotřebí řešit situaci nezaměstnaných s tzv. nekolidujícím zaměstnáním a osob dlouhodobě nezaměstnaných. Řada z těchto osob pracuje nelegálně vzhledem k probíhající exekuci na jejich majetek. Ministerstvo pro místní rozvoj by se mělo zaměřit na rozvoj bydlení i v souvislosti s řešením otázky mobility pracovní síly. Připomněl, že největší problém z hlediska struktury nezaměstnanosti je v Ústeckém kraji. Dlouhodobě dochází ke stagnaci výše sociálních dávek s cílem motivace k práci, tento nástroj se však nejeví jako dostatečný.</w:t>
      </w:r>
    </w:p>
    <w:p>
      <w:pPr>
        <w:pStyle w:val="Bezmezer"/>
        <w:jc w:val="both"/>
        <w:rPr>
          <w:rFonts w:ascii="Arial" w:hAnsi="Arial" w:cs="Arial"/>
          <w:szCs w:val="22"/>
        </w:rPr>
      </w:pPr>
      <w:r>
        <w:rPr>
          <w:rFonts w:cs="Arial" w:ascii="Arial" w:hAnsi="Arial"/>
          <w:szCs w:val="22"/>
        </w:rPr>
        <w:t>První místopředseda vlády a ministr financí Ing. Andrej Babiš uvedl, že nedostatek kvalifikovaných pracovníků představuje značnou strukturální nevýhodu ekonomiky ČR. Většina nezaměstnaných přitom nechce pracovat a preferuje vyplácení sociálních dávek. Nedaří se ani získávat zaměstnance ze zahraničí, neboť stávající systém vydávání pracovních víz občanům Ukrajiny se ukazuje jako nefunkční a korupční. V reakci na vystoupení předsedy ASO Bohumíra Dufka upozornil, že případné zdanění dividend zahraničních investorů by bylo v rozporu s přijatými závazky a znamenalo by to odliv zahraničních investic z ČR.</w:t>
      </w:r>
    </w:p>
    <w:p>
      <w:pPr>
        <w:pStyle w:val="Bezmezer"/>
        <w:jc w:val="both"/>
        <w:rPr>
          <w:rFonts w:ascii="Arial" w:hAnsi="Arial" w:cs="Arial"/>
          <w:szCs w:val="22"/>
        </w:rPr>
      </w:pPr>
      <w:r>
        <w:rPr>
          <w:rFonts w:cs="Arial" w:ascii="Arial" w:hAnsi="Arial"/>
          <w:szCs w:val="22"/>
        </w:rPr>
        <w:t xml:space="preserve">Náměstkyně ministryně pro místní rozvoj Ing. Klára Dostálová informovala o dotačním programu Stabilizační byty připraveném Ministerstvem pro místní rozvoj. </w:t>
      </w:r>
    </w:p>
    <w:p>
      <w:pPr>
        <w:pStyle w:val="Bezmezer"/>
        <w:jc w:val="both"/>
        <w:rPr>
          <w:rFonts w:ascii="Arial" w:hAnsi="Arial" w:cs="Arial"/>
          <w:szCs w:val="22"/>
        </w:rPr>
      </w:pPr>
      <w:r>
        <w:rPr>
          <w:rFonts w:cs="Arial" w:ascii="Arial" w:hAnsi="Arial"/>
          <w:szCs w:val="22"/>
        </w:rPr>
        <w:t>Ministryně práce a sociálních věcí Mgr. Michaela Marksová doplnila, že exekuce byla uvalena na majetek 51 tisíc uchazečů o zaměstnání, a vyslovila se pro důslednější záznamy odmítnutého zaměstnání u evidovaných nezaměstnaných. Problém je i ve vydávání lékařských potvrzení o zdravotní nezpůsobilosti přijmout nabízenou práci.</w:t>
      </w:r>
    </w:p>
    <w:p>
      <w:pPr>
        <w:pStyle w:val="Bezmezer"/>
        <w:jc w:val="both"/>
        <w:rPr>
          <w:rFonts w:ascii="Arial" w:hAnsi="Arial" w:cs="Arial"/>
          <w:szCs w:val="22"/>
        </w:rPr>
      </w:pPr>
      <w:r>
        <w:rPr>
          <w:rFonts w:cs="Arial" w:ascii="Arial" w:hAnsi="Arial"/>
          <w:szCs w:val="22"/>
        </w:rPr>
        <w:t>Předseda ASO Bohumír Dufek upřesnil, že jeho návrh na zdanění kapitálu se týkal firem, jež obcházejí své daňové povinnosti v ČR například registrací v daňových rájích, vyrábějí v ceně práce a zatěžují dceřiné společnosti v ČR neadekvátními náklady.</w:t>
      </w:r>
    </w:p>
    <w:p>
      <w:pPr>
        <w:pStyle w:val="Bezmezer"/>
        <w:jc w:val="both"/>
        <w:rPr>
          <w:rFonts w:ascii="Arial" w:hAnsi="Arial" w:cs="Arial"/>
          <w:szCs w:val="22"/>
        </w:rPr>
      </w:pPr>
      <w:r>
        <w:rPr>
          <w:rFonts w:cs="Arial" w:ascii="Arial" w:hAnsi="Arial"/>
          <w:szCs w:val="22"/>
        </w:rPr>
        <w:t>Předseda Odborového svazu Stavba Stanislav Antoniv zdůraznil pozitivní vliv výstavby nových bytů na odvětví stavebnictví za předpokladu dobré investorské přípravy příslušného programu a zajištění dostatečného množství finančních prostředků.</w:t>
      </w:r>
    </w:p>
    <w:p>
      <w:pPr>
        <w:pStyle w:val="Bezmezer"/>
        <w:jc w:val="both"/>
        <w:rPr>
          <w:rFonts w:ascii="Arial" w:hAnsi="Arial" w:cs="Arial"/>
          <w:szCs w:val="22"/>
        </w:rPr>
      </w:pPr>
      <w:r>
        <w:rPr>
          <w:rFonts w:cs="Arial" w:ascii="Arial" w:hAnsi="Arial"/>
          <w:szCs w:val="22"/>
        </w:rPr>
        <w:t>Předseda ČMKOS Josef Středula připomněl, že vedle diskutovaných strukturálně postižených území Moravskoslezského a Ústeckého kraje je postižený i kraj Jihomoravský, zejména okres Hodonín. Uvedl, že odbory již před několika lety navrhovaly realizovat výstavbu bytů s cílem zajištění ubytovacích kapacit v oblastech zvýšené poptávky po pracovní síle.</w:t>
      </w:r>
    </w:p>
    <w:p>
      <w:pPr>
        <w:pStyle w:val="Bezmezer"/>
        <w:jc w:val="both"/>
        <w:rPr>
          <w:rFonts w:ascii="Arial" w:hAnsi="Arial" w:cs="Arial"/>
          <w:szCs w:val="22"/>
        </w:rPr>
      </w:pPr>
      <w:r>
        <w:rPr>
          <w:rFonts w:cs="Arial" w:ascii="Arial" w:hAnsi="Arial"/>
          <w:szCs w:val="22"/>
        </w:rPr>
        <w:t xml:space="preserve">Viceprezident SP ČR Mgr. Jan Rafaj, MBA upozornil, že výstavba bytů neřeší problémy spočívající v nedostatku pracovníků, a doporučil pečlivou mediální prezentaci všech přijímaných opatření. </w:t>
      </w:r>
    </w:p>
    <w:p>
      <w:pPr>
        <w:pStyle w:val="Bezmezer"/>
        <w:jc w:val="both"/>
        <w:rPr>
          <w:rFonts w:ascii="Arial" w:hAnsi="Arial" w:cs="Arial"/>
          <w:szCs w:val="22"/>
        </w:rPr>
      </w:pPr>
      <w:r>
        <w:rPr>
          <w:rFonts w:cs="Arial" w:ascii="Arial" w:hAnsi="Arial"/>
          <w:szCs w:val="22"/>
        </w:rPr>
        <w:t>Viceprezident KZPS ČR JUDr. Rostislav Dvořák uvedl, že zahraniční investoři by měli vyrovnávat strukturu národního hospodářství a neměli by být chápáni jako řešení problémů trhu práce. Varoval i před zvyšováním mezd po vzoru firem vlastněných zahraničním kapitálem, které mají k dispozici více zdrojů na zvyšování mezd.</w:t>
      </w:r>
    </w:p>
    <w:p>
      <w:pPr>
        <w:pStyle w:val="Bezmezer"/>
        <w:jc w:val="both"/>
        <w:rPr>
          <w:rFonts w:ascii="Arial" w:hAnsi="Arial" w:cs="Arial"/>
          <w:szCs w:val="22"/>
        </w:rPr>
      </w:pPr>
      <w:r>
        <w:rPr>
          <w:rFonts w:cs="Arial" w:ascii="Arial" w:hAnsi="Arial"/>
          <w:szCs w:val="22"/>
        </w:rPr>
        <w:t>Předseda Odborového svazu KOVO Jaroslav Souček doporučil vedle postihů pro nelegální pracovníky postihovat i zaměstnavatele, kteří nelegální práci nabízejí. Vzhledem k výši nabízených mezd v poměru k odváděné práci bude problém obsadit volná pracovní místa i zaměstnanci z Ukrajiny. Připomněl rovněž nedostatek mistrů odborného výcviku a varoval před vyhrocenou situací ve společnosti TPCA, jež hrozí přerůst ve stávku. Závěrem uvedl, že pracovní mobilita musí působit motivačním způsobem nejen vůči zaměstnancům, ale i zaměstnavatelům.</w:t>
      </w:r>
    </w:p>
    <w:p>
      <w:pPr>
        <w:pStyle w:val="Bezmezer"/>
        <w:jc w:val="both"/>
        <w:rPr>
          <w:rFonts w:ascii="Arial" w:hAnsi="Arial" w:cs="Arial"/>
          <w:szCs w:val="22"/>
        </w:rPr>
      </w:pPr>
      <w:r>
        <w:rPr>
          <w:rFonts w:cs="Arial" w:ascii="Arial" w:hAnsi="Arial"/>
          <w:szCs w:val="22"/>
        </w:rPr>
        <w:t>Místopředseda Odborového svazu pracovníků hornictví, geologie a naftového průmyslu Jaromír Franta popsal neuspokojivou situaci na Mostecku, kde pro mnoho zaměstnanců není perspektivní pracovat za nabízené mzdy.</w:t>
      </w:r>
    </w:p>
    <w:p>
      <w:pPr>
        <w:pStyle w:val="Bezmezer"/>
        <w:jc w:val="both"/>
        <w:rPr>
          <w:rFonts w:ascii="Arial" w:hAnsi="Arial" w:cs="Arial"/>
          <w:szCs w:val="22"/>
        </w:rPr>
      </w:pPr>
      <w:r>
        <w:rPr>
          <w:rFonts w:cs="Arial" w:ascii="Arial" w:hAnsi="Arial"/>
          <w:szCs w:val="22"/>
        </w:rPr>
        <w:t>Na základě podnětu předsedy ASO Bohumíra Dufka požádal první místopředseda vlády a ministr financí Ing. Andrej Babiš o předání jakýchkoli informací o nekalém chování nadnárodních podnikatelských subjektů. Těmto společnostem byla v průběhu prvního pololetí vyměřena dodatečná daňová povinnost ve výši 800 mil. Kč, což je více, než v souhrnu za uplynulých 5 let.</w:t>
      </w:r>
    </w:p>
    <w:p>
      <w:pPr>
        <w:pStyle w:val="Bezmezer"/>
        <w:jc w:val="both"/>
        <w:rPr>
          <w:rFonts w:ascii="Arial" w:hAnsi="Arial" w:cs="Arial"/>
          <w:szCs w:val="22"/>
        </w:rPr>
      </w:pPr>
      <w:r>
        <w:rPr>
          <w:rFonts w:cs="Arial" w:ascii="Arial" w:hAnsi="Arial"/>
          <w:szCs w:val="22"/>
        </w:rPr>
        <w:t>Viceprezidentka HK ČR Mgr. Irena Bartoňová Pálková upozornila na hrozící stahování firem z ČR z důvodu chybějící pracovní síly, a to i v nezaměstnaností nejvíce postižených regionech.</w:t>
      </w:r>
    </w:p>
    <w:p>
      <w:pPr>
        <w:pStyle w:val="Bezmezer"/>
        <w:jc w:val="both"/>
        <w:rPr>
          <w:rFonts w:ascii="Arial" w:hAnsi="Arial" w:cs="Arial"/>
          <w:szCs w:val="22"/>
        </w:rPr>
      </w:pPr>
      <w:r>
        <w:rPr>
          <w:rFonts w:cs="Arial" w:ascii="Arial" w:hAnsi="Arial"/>
          <w:szCs w:val="22"/>
        </w:rPr>
        <w:t>Ministr zemědělství Ing. Marian Jurečka se vyslovil pro větší akcentování analýzy skupiny dlouhodobě nezaměstnaných. Při řešení problémů trhu práce je nezbytné zajištění vstupu zaměstnavatelů do oblasti školství v rámci duálního vzdělávání, a to i s přispěním daňových výhod pro tyto zaměstnavatele. V rámci diskuse o mobilitě pracovní síly je třeba brát v potaz i negativní efekt pro oblasti, z nichž budou pracovníci přemístěni.</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2"/>
        </w:numPr>
        <w:jc w:val="both"/>
        <w:rPr>
          <w:rFonts w:ascii="Arial" w:hAnsi="Arial" w:cs="Arial"/>
          <w:b/>
          <w:b/>
          <w:szCs w:val="22"/>
        </w:rPr>
      </w:pPr>
      <w:r>
        <w:rPr>
          <w:rFonts w:cs="Arial" w:ascii="Arial" w:hAnsi="Arial"/>
          <w:b/>
          <w:szCs w:val="22"/>
        </w:rPr>
        <w:t>vyzývají vládu k urychlenému přijetí navrhovaných opatření;</w:t>
      </w:r>
    </w:p>
    <w:p>
      <w:pPr>
        <w:pStyle w:val="Bezmezer"/>
        <w:numPr>
          <w:ilvl w:val="0"/>
          <w:numId w:val="2"/>
        </w:numPr>
        <w:jc w:val="both"/>
        <w:rPr>
          <w:rFonts w:ascii="Arial" w:hAnsi="Arial" w:cs="Arial"/>
          <w:b/>
          <w:b/>
          <w:szCs w:val="22"/>
        </w:rPr>
      </w:pPr>
      <w:r>
        <w:rPr>
          <w:rFonts w:cs="Arial" w:ascii="Arial" w:hAnsi="Arial"/>
          <w:b/>
          <w:szCs w:val="22"/>
        </w:rPr>
        <w:t>upozorňují na nutnost zajistit spolupráci ostatních resortů;</w:t>
      </w:r>
    </w:p>
    <w:p>
      <w:pPr>
        <w:pStyle w:val="Bezmezer"/>
        <w:numPr>
          <w:ilvl w:val="0"/>
          <w:numId w:val="2"/>
        </w:numPr>
        <w:jc w:val="both"/>
        <w:rPr>
          <w:rFonts w:ascii="Arial" w:hAnsi="Arial" w:cs="Arial"/>
          <w:b/>
          <w:b/>
          <w:szCs w:val="22"/>
        </w:rPr>
      </w:pPr>
      <w:r>
        <w:rPr>
          <w:rFonts w:cs="Arial" w:ascii="Arial" w:hAnsi="Arial"/>
          <w:b/>
          <w:szCs w:val="22"/>
        </w:rPr>
        <w:t>žádají o zpracování vyhodnocení realizace a účinnosti navržených opatření a jeho předložení ve formě informace na plenární schůzi RHSD ČR v lednu 2017.</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trana zaměstnavatelů požaduje schválení materiálu „</w:t>
      </w:r>
      <w:r>
        <w:rPr>
          <w:rFonts w:cs="Arial" w:ascii="Arial" w:hAnsi="Arial"/>
          <w:b/>
          <w:i/>
          <w:szCs w:val="22"/>
        </w:rPr>
        <w:t>Realizace Koncepce navýšení kapacity Ministerstva zahraničních věcí České republiky a Ministerstva vnitra České republiky za účelem vyřízení vyššího množství žádostí o zaměstnanecké karty</w:t>
      </w:r>
      <w:r>
        <w:rPr>
          <w:rFonts w:cs="Arial" w:ascii="Arial" w:hAnsi="Arial"/>
          <w:b/>
          <w:szCs w:val="22"/>
        </w:rPr>
        <w:t>“ na schůzi vlády dne 27. července 2016.</w:t>
      </w:r>
    </w:p>
    <w:p>
      <w:pPr>
        <w:pStyle w:val="Bezmezer"/>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3</w:t>
        <w:tab/>
      </w:r>
      <w:r>
        <w:rPr>
          <w:rFonts w:cs="Arial" w:ascii="Arial" w:hAnsi="Arial"/>
          <w:b/>
          <w:iCs/>
          <w:szCs w:val="22"/>
          <w:u w:val="single"/>
        </w:rPr>
        <w:t>Návrh zvýšení minimální mzdy</w:t>
      </w:r>
    </w:p>
    <w:p>
      <w:pPr>
        <w:pStyle w:val="Bezmezer"/>
        <w:jc w:val="both"/>
        <w:rPr>
          <w:rFonts w:ascii="Arial" w:hAnsi="Arial" w:cs="Arial"/>
          <w:szCs w:val="22"/>
        </w:rPr>
      </w:pPr>
      <w:r>
        <w:rPr>
          <w:rFonts w:cs="Arial" w:ascii="Arial" w:hAnsi="Arial"/>
          <w:szCs w:val="22"/>
        </w:rPr>
        <w:t>Ministryně práce a sociálních věcí Mgr. Michaela Marksová představila návrh na zvýšení minimální mzdy o 1100 Kč ve dvou variantách, a to jednorázově nebo ve dvou krocích. Ministerstvo práce a sociálních věcí preferuje jednorázové zvýšení od 1. ledna 2017. Zdůraznila závazek vlády obsažený v jejím programovém prohlášení zvýšit minimální mzdu na úroveň 40 % průměrné mzdy a uvedla, že v letošním roce činí poměr k průměrné mzdě cca 35,9% a po navržené úpravě bude přibližně 38,2%. I po navrhovaném navýšení bude minimální mzda v ČR jednou z nejnižších v Evropské unii.</w:t>
      </w:r>
    </w:p>
    <w:p>
      <w:pPr>
        <w:pStyle w:val="Bezmezer"/>
        <w:jc w:val="both"/>
        <w:rPr>
          <w:rFonts w:ascii="Arial" w:hAnsi="Arial" w:cs="Arial"/>
          <w:szCs w:val="22"/>
        </w:rPr>
      </w:pPr>
      <w:r>
        <w:rPr>
          <w:rFonts w:cs="Arial" w:ascii="Arial" w:hAnsi="Arial"/>
          <w:szCs w:val="22"/>
        </w:rPr>
        <w:t xml:space="preserve">Předseda ČMKOS Josef Středula připomněl, že minimální mzda nenaplňuje svou ochrannou funkci, neboť její úroveň se nachází hluboko pod hranicí chudoby. Při porovnání podle parity kupní síly je úroveň minimální mzdy v ČR nejnižší v rámci zemí Visegrádské skupiny. Zároveň ocenil dynamický růst minimální mzdy za současné vlády a připomněl, že otázka minimální mzdy má úzkou souvislost s otázkou nelegální práce. Závěrem představil požadavek ČMKOS na zvýšení minimální mzdy o 1 600 Kč na 11 500 Kč. </w:t>
      </w:r>
    </w:p>
    <w:p>
      <w:pPr>
        <w:pStyle w:val="Bezmezer"/>
        <w:jc w:val="both"/>
        <w:rPr>
          <w:rFonts w:ascii="Arial" w:hAnsi="Arial" w:cs="Arial"/>
          <w:szCs w:val="22"/>
        </w:rPr>
      </w:pPr>
      <w:r>
        <w:rPr>
          <w:rFonts w:cs="Arial" w:ascii="Arial" w:hAnsi="Arial"/>
          <w:szCs w:val="22"/>
        </w:rPr>
        <w:t>Předseda ASO Bohumír Dufek podpořil stanovisko ČMKOS a zdůraznil situaci na Slovensku, kde je úroveň minimální mzdy vyšší, než v ČR, a zaměstnavatelé souhlasí s dalším zvyšováním.  Upozornil, že v době rostoucí ekonomiky nemá minimální mzda žádný vliv na propouštění zaměstnanců.</w:t>
      </w:r>
    </w:p>
    <w:p>
      <w:pPr>
        <w:pStyle w:val="Bezmezer"/>
        <w:jc w:val="both"/>
        <w:rPr/>
      </w:pPr>
      <w:r>
        <w:rPr>
          <w:rFonts w:cs="Arial" w:ascii="Arial" w:hAnsi="Arial"/>
          <w:szCs w:val="22"/>
        </w:rPr>
        <w:t>Prezident SP ČR Ing. Jaroslav Hanák uvedl, že největší sektory ekonomiky nepotřebují institut minimální mzdy, ta však představuje problém zejména v oborech pohostinství, atd. Navržené zvýšení označil za nepřijatelné pro zaměstnavatele s tím, že avizovaného dosažení úrovně 40 % průměrné mzdy je možné dosáhnout i rozložením do delšího časového úseku.</w:t>
      </w:r>
    </w:p>
    <w:p>
      <w:pPr>
        <w:pStyle w:val="Bezmezer"/>
        <w:jc w:val="both"/>
        <w:rPr>
          <w:rFonts w:ascii="Arial" w:hAnsi="Arial" w:cs="Arial"/>
          <w:szCs w:val="22"/>
        </w:rPr>
      </w:pPr>
      <w:r>
        <w:rPr>
          <w:rFonts w:cs="Arial" w:ascii="Arial" w:hAnsi="Arial"/>
          <w:szCs w:val="22"/>
        </w:rPr>
        <w:t>Prezident KZPS ČR Jan Wiesner uvedl, že KZPS ČR se ztotožňuje se stanoviskem SP ČR, ačkoliv některé členské svazy zejména z oblasti textilního průmyslu navrhují minimální mzdu nezvyšovat. Připomněl, že je třeba urychleně dořešit otázku minimální mzdy osob se zdravotním postižením v případě jejího dorovnání na úroveň obecné minimální mzdy.</w:t>
      </w:r>
    </w:p>
    <w:p>
      <w:pPr>
        <w:pStyle w:val="Bezmezer"/>
        <w:jc w:val="both"/>
        <w:rPr>
          <w:rFonts w:ascii="Arial" w:hAnsi="Arial" w:cs="Arial"/>
          <w:szCs w:val="22"/>
        </w:rPr>
      </w:pPr>
      <w:r>
        <w:rPr>
          <w:rFonts w:cs="Arial" w:ascii="Arial" w:hAnsi="Arial"/>
          <w:szCs w:val="22"/>
        </w:rPr>
        <w:t>Prezidentka SOCR ČR Ing. Marta Nováková se vyslovila pro nezvyšování minimální mzdy vzhledem k dopadům regulačních opatření na oblast cestovního ruchu. Akceptovat lze však i postupné navyšování navržené SP ČR.</w:t>
      </w:r>
    </w:p>
    <w:p>
      <w:pPr>
        <w:pStyle w:val="Bezmezer"/>
        <w:jc w:val="both"/>
        <w:rPr>
          <w:rFonts w:ascii="Arial" w:hAnsi="Arial" w:cs="Arial"/>
          <w:szCs w:val="22"/>
        </w:rPr>
      </w:pPr>
      <w:r>
        <w:rPr>
          <w:rFonts w:cs="Arial" w:ascii="Arial" w:hAnsi="Arial"/>
          <w:szCs w:val="22"/>
        </w:rPr>
        <w:t>Viceprezident KZPS ČR JUDr. Rostislav Dvořák uvedl, že je zapotřebí provést rozbor příčin nízké mzdové úrovně v ČR. Z hlediska struktury hospodářství se nacházíme v situaci, kdy většina podniků pracuje tzv. ve mzdě nebo vyrábí komponenty, což má značný vliv na výši mezd a ovlivňuje to i schopnost zaměstnavatelů tyto mzdy zvyšovat.</w:t>
      </w:r>
    </w:p>
    <w:p>
      <w:pPr>
        <w:pStyle w:val="Bezmezer"/>
        <w:jc w:val="both"/>
        <w:rPr>
          <w:rFonts w:ascii="Arial" w:hAnsi="Arial" w:cs="Arial"/>
          <w:szCs w:val="22"/>
        </w:rPr>
      </w:pPr>
      <w:r>
        <w:rPr>
          <w:rFonts w:cs="Arial" w:ascii="Arial" w:hAnsi="Arial"/>
          <w:szCs w:val="22"/>
        </w:rPr>
        <w:t>Viceprezident KZPS ČR Ing. Martin Pýcha upozornil na souvislost se zvýšením všech mzdových tarifů. I přes celkový růst ekonomiky se některé sektory hospodářství nacházejí v různých fázích hospodářského cyklu, příkladem takového problematického odvětví je například zemědělství. Proto podpořil stanovisko SP ČR pokračovat v pozvolném zvyšování minimální mzdy o 700 Kč ročně.</w:t>
      </w:r>
    </w:p>
    <w:p>
      <w:pPr>
        <w:pStyle w:val="Bezmezer"/>
        <w:jc w:val="both"/>
        <w:rPr/>
      </w:pPr>
      <w:r>
        <w:rPr>
          <w:rFonts w:cs="Arial" w:ascii="Arial" w:hAnsi="Arial"/>
          <w:szCs w:val="22"/>
        </w:rPr>
        <w:t>Předsedající shrnul dosavadní průběh projednávání, konstatoval, že stanoviska sociálních partnerů jsou rozdílná a připomněl, že stanovená minimální mzda představuje hrubou mzdu za plný úvazek, která i po zvýšení nebude dosahovat úrovně chudoby.</w:t>
      </w:r>
    </w:p>
    <w:p>
      <w:pPr>
        <w:pStyle w:val="Bezmezer"/>
        <w:jc w:val="both"/>
        <w:rPr/>
      </w:pPr>
      <w:r>
        <w:rPr>
          <w:rFonts w:cs="Arial" w:ascii="Arial" w:hAnsi="Arial"/>
          <w:szCs w:val="22"/>
        </w:rPr>
        <w:t>Ministryně práce a sociálních věcí Mgr. Michaela Marksová doplnila, že v souladu s dřívější dohodou je navrženo zrušit sazbu minimální mzdy pro osoby se zdravotním postižením od 1. ledna 2017 s tím, že se aktuálně neplánuje zvýšení příspěvku na podporu zaměstnávání těchto osob.</w:t>
      </w:r>
    </w:p>
    <w:p>
      <w:pPr>
        <w:pStyle w:val="Bezmezer"/>
        <w:jc w:val="both"/>
        <w:rPr>
          <w:rFonts w:ascii="Arial" w:hAnsi="Arial" w:cs="Arial"/>
          <w:szCs w:val="22"/>
        </w:rPr>
      </w:pPr>
      <w:r>
        <w:rPr>
          <w:rFonts w:cs="Arial" w:ascii="Arial" w:hAnsi="Arial"/>
          <w:szCs w:val="22"/>
        </w:rPr>
        <w:t>Viceprezident SP ČR Mgr. Jan Rafaj, MBA zdůraznil, že srovnání se zahraničím je třeba provádět s výhledem na budoucí ukončení intervencí ČNB. Zároveň doporučil přijetí mechanismu dalšího vývoje minimální mzdy.</w:t>
      </w:r>
    </w:p>
    <w:p>
      <w:pPr>
        <w:pStyle w:val="Bezmezer"/>
        <w:jc w:val="both"/>
        <w:rPr>
          <w:rFonts w:ascii="Arial" w:hAnsi="Arial" w:cs="Arial"/>
          <w:szCs w:val="22"/>
        </w:rPr>
      </w:pPr>
      <w:r>
        <w:rPr>
          <w:rFonts w:cs="Arial" w:ascii="Arial" w:hAnsi="Arial"/>
          <w:szCs w:val="22"/>
        </w:rPr>
        <w:t>Předseda Odborového svazu KOVO Jaroslav Souček upozornil na některé problémy zaměstnávání v cestovním ruchu a souvisejících službách.</w:t>
      </w:r>
    </w:p>
    <w:p>
      <w:pPr>
        <w:pStyle w:val="Bezmezer"/>
        <w:jc w:val="both"/>
        <w:rPr>
          <w:rFonts w:ascii="Arial" w:hAnsi="Arial" w:cs="Arial"/>
          <w:szCs w:val="22"/>
        </w:rPr>
      </w:pPr>
      <w:r>
        <w:rPr>
          <w:rFonts w:cs="Arial" w:ascii="Arial" w:hAnsi="Arial"/>
          <w:szCs w:val="22"/>
        </w:rPr>
        <w:t>Předseda ASO Bohumír Dufek uvedl, že současná diskuse je výsledkem dlouhodobé stagnace úrovně minimální mzdy v uplynulých letech. Její zvýšení tak může představovat problém v některých službách, např. ubytovacích, a to i vzhledem k jejich přesunu do sdílené ekonomiky. Zdůraznil, že případný mechanismus zvyšování minimální mzdy se musí odvíjet od produktivity práce.</w:t>
      </w:r>
    </w:p>
    <w:p>
      <w:pPr>
        <w:pStyle w:val="Bezmezer"/>
        <w:jc w:val="both"/>
        <w:rPr/>
      </w:pPr>
      <w:r>
        <w:rPr>
          <w:rFonts w:cs="Arial" w:ascii="Arial" w:hAnsi="Arial"/>
          <w:szCs w:val="22"/>
        </w:rPr>
        <w:t xml:space="preserve">Prezident KZPS ČR Jan Wiesner uvedl, že se sjednocením úrovně minimální mzdy osob se zdravotním postižením s obecnou úrovní minimální mzdy lze vyslovit souhlas jen za předpokladu alespoň částečného navýšení příspěvku na podporu zaměstnávání osob se zdravotním postižením. </w:t>
      </w:r>
    </w:p>
    <w:p>
      <w:pPr>
        <w:pStyle w:val="Bezmezer"/>
        <w:jc w:val="both"/>
        <w:rPr>
          <w:rFonts w:ascii="Arial" w:hAnsi="Arial" w:cs="Arial"/>
          <w:szCs w:val="22"/>
        </w:rPr>
      </w:pPr>
      <w:r>
        <w:rPr>
          <w:rFonts w:cs="Arial" w:ascii="Arial" w:hAnsi="Arial"/>
          <w:szCs w:val="22"/>
        </w:rPr>
        <w:t>První místopředseda vlády a ministr financí Ing. Andrej Babiš podpořil pokračování diferenciace úrovně obecné minimální mzdy a minimální mzdy osob se zdravotním postižením s tím, že sjednocení obou úrovní by přispělo k hromadnému propouštění těchto osob.</w:t>
      </w:r>
    </w:p>
    <w:p>
      <w:pPr>
        <w:pStyle w:val="Bezmezer"/>
        <w:jc w:val="both"/>
        <w:rPr>
          <w:rFonts w:ascii="Arial" w:hAnsi="Arial" w:cs="Arial"/>
          <w:szCs w:val="22"/>
        </w:rPr>
      </w:pPr>
      <w:r>
        <w:rPr>
          <w:rFonts w:cs="Arial" w:ascii="Arial" w:hAnsi="Arial"/>
          <w:szCs w:val="22"/>
        </w:rPr>
        <w:t>Náměstek ministryně práce a sociálních věcí JUDr. Jiří Vaňásek představil navržené řešení spočívající v nezvyšování maximální výše příspěvku na podporu zaměstnávání osob se zdravotním postižením, ale v jeho úpravě s cílem zvýšení flexibility jeho dosažení. O navrženém řešení je nicméně možno vést další diskusi.</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konstatuje, že zástupci vlády a sociálních partnerů nedospěli ke shodě nad úrovní zvýšení minimální mzdy.</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5"/>
        </w:numPr>
        <w:jc w:val="both"/>
        <w:rPr>
          <w:rFonts w:ascii="Arial" w:hAnsi="Arial" w:cs="Arial"/>
          <w:b/>
          <w:b/>
          <w:szCs w:val="22"/>
        </w:rPr>
      </w:pPr>
      <w:r>
        <w:rPr>
          <w:rFonts w:cs="Arial" w:ascii="Arial" w:hAnsi="Arial"/>
          <w:b/>
          <w:szCs w:val="22"/>
        </w:rPr>
        <w:t>požadují, aby navýšení minimální mzdy osob se zdravotním postižením bylo kompenzováno zvýšením příspěvku na podporu zaměstnávání osob se zdravotním postižením;</w:t>
      </w:r>
    </w:p>
    <w:p>
      <w:pPr>
        <w:pStyle w:val="Bezmezer"/>
        <w:numPr>
          <w:ilvl w:val="0"/>
          <w:numId w:val="5"/>
        </w:numPr>
        <w:jc w:val="both"/>
        <w:rPr/>
      </w:pPr>
      <w:r>
        <w:rPr>
          <w:rFonts w:cs="Arial" w:ascii="Arial" w:hAnsi="Arial"/>
          <w:b/>
          <w:szCs w:val="22"/>
        </w:rPr>
        <w:t>požadují zpracovat vládou přislíbenou analýzu daňového zatížení zaměstnavatelů a OSVČ.</w:t>
      </w:r>
    </w:p>
    <w:p>
      <w:pPr>
        <w:pStyle w:val="Bezmezer"/>
        <w:jc w:val="both"/>
        <w:rPr>
          <w:rFonts w:ascii="Arial" w:hAnsi="Arial" w:cs="Arial"/>
          <w:b/>
          <w:b/>
          <w:sz w:val="16"/>
          <w:szCs w:val="16"/>
        </w:rPr>
      </w:pPr>
      <w:r>
        <w:rPr>
          <w:rFonts w:cs="Arial" w:ascii="Arial" w:hAnsi="Arial"/>
          <w:b/>
          <w:sz w:val="16"/>
          <w:szCs w:val="16"/>
        </w:rPr>
      </w:r>
    </w:p>
    <w:p>
      <w:pPr>
        <w:pStyle w:val="Bezmezer"/>
        <w:jc w:val="both"/>
        <w:rPr/>
      </w:pPr>
      <w:r>
        <w:rPr>
          <w:rFonts w:cs="Arial" w:ascii="Arial" w:hAnsi="Arial"/>
          <w:b/>
          <w:szCs w:val="22"/>
        </w:rPr>
        <w:t>Strana odborů požaduje zvýšení minimální mzdy od 1. ledna 2017 na úroveň 11 500 Kč.</w:t>
      </w:r>
    </w:p>
    <w:p>
      <w:pPr>
        <w:pStyle w:val="Bezmezer"/>
        <w:jc w:val="both"/>
        <w:rPr>
          <w:rFonts w:ascii="Arial" w:hAnsi="Arial" w:cs="Arial"/>
          <w:b/>
          <w:b/>
          <w:sz w:val="16"/>
          <w:szCs w:val="16"/>
        </w:rPr>
      </w:pPr>
      <w:r>
        <w:rPr>
          <w:rFonts w:cs="Arial" w:ascii="Arial" w:hAnsi="Arial"/>
          <w:b/>
          <w:sz w:val="16"/>
          <w:szCs w:val="16"/>
        </w:rPr>
      </w:r>
    </w:p>
    <w:p>
      <w:pPr>
        <w:pStyle w:val="Bezmezer"/>
        <w:jc w:val="both"/>
        <w:rPr>
          <w:rFonts w:ascii="Arial" w:hAnsi="Arial" w:cs="Arial"/>
          <w:b/>
          <w:b/>
          <w:szCs w:val="22"/>
        </w:rPr>
      </w:pPr>
      <w:r>
        <w:rPr>
          <w:rFonts w:cs="Arial" w:ascii="Arial" w:hAnsi="Arial"/>
          <w:b/>
          <w:szCs w:val="22"/>
        </w:rPr>
        <w:t>Strana zaměstnavatelů požaduje:</w:t>
      </w:r>
    </w:p>
    <w:p>
      <w:pPr>
        <w:pStyle w:val="Bezmezer"/>
        <w:numPr>
          <w:ilvl w:val="0"/>
          <w:numId w:val="5"/>
        </w:numPr>
        <w:jc w:val="both"/>
        <w:rPr>
          <w:rFonts w:ascii="Arial" w:hAnsi="Arial" w:cs="Arial"/>
          <w:b/>
          <w:b/>
          <w:szCs w:val="22"/>
        </w:rPr>
      </w:pPr>
      <w:r>
        <w:rPr>
          <w:rFonts w:cs="Arial" w:ascii="Arial" w:hAnsi="Arial"/>
          <w:b/>
          <w:szCs w:val="22"/>
        </w:rPr>
        <w:t>postupné zvyšování minimální mzdy maximálně o 700 Kč ročně a po dosažení úrovně 40 % poměru k průměrné mzdě její zafixování;</w:t>
      </w:r>
    </w:p>
    <w:p>
      <w:pPr>
        <w:pStyle w:val="Bezmezer"/>
        <w:numPr>
          <w:ilvl w:val="0"/>
          <w:numId w:val="5"/>
        </w:numPr>
        <w:jc w:val="both"/>
        <w:rPr>
          <w:rFonts w:ascii="Arial" w:hAnsi="Arial" w:cs="Arial"/>
          <w:b/>
          <w:b/>
          <w:szCs w:val="22"/>
        </w:rPr>
      </w:pPr>
      <w:r>
        <w:rPr>
          <w:rFonts w:cs="Arial" w:ascii="Arial" w:hAnsi="Arial"/>
          <w:b/>
          <w:szCs w:val="22"/>
        </w:rPr>
        <w:t>úpravu výše minimální mzdy formou standardního procesu při zhodnocení dopadů minulých změn i posouzení aktuálních ekonomických podmínek.</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iCs/>
          <w:szCs w:val="22"/>
          <w:u w:val="single"/>
        </w:rPr>
        <w:t>Situace v zemědělství</w:t>
      </w:r>
    </w:p>
    <w:p>
      <w:pPr>
        <w:pStyle w:val="Bezmezer"/>
        <w:jc w:val="both"/>
        <w:rPr>
          <w:rFonts w:ascii="Arial" w:hAnsi="Arial" w:cs="Arial"/>
          <w:szCs w:val="22"/>
        </w:rPr>
      </w:pPr>
      <w:r>
        <w:rPr>
          <w:rFonts w:cs="Arial" w:ascii="Arial" w:hAnsi="Arial"/>
          <w:szCs w:val="22"/>
        </w:rPr>
        <w:t>Ministr zemědělství Ing. Marián Jurečka představil faktory, jež negativním způsobem ovlivňují situaci v zemědělství a mezi něž paří embargo EU ve vztahu k Rusku, ukončení systému mléčných kvót a sucho v roce 2015. Ztrátu, která v důsledku těchto faktorů zemědělcům v letošním roce hrozí, je možné vyčíslit na přibližně 8,6 mld. Kč. Ministerstvo zemědělství proto připravilo sérii opatření směřovaných především do oblasti živočišné výroby, jež jsou podrobněji popsána v předloženém materiálu. Závěrem zdůraznil, že současná krize sektoru zemědělství nesnese srovnání se situací v ostatních odvětvích, a proto je nezbytné zemědělcům pomoci.</w:t>
      </w:r>
    </w:p>
    <w:p>
      <w:pPr>
        <w:pStyle w:val="Bezmezer"/>
        <w:jc w:val="both"/>
        <w:rPr>
          <w:rFonts w:ascii="Arial" w:hAnsi="Arial" w:cs="Arial"/>
          <w:szCs w:val="22"/>
        </w:rPr>
      </w:pPr>
      <w:r>
        <w:rPr>
          <w:rFonts w:cs="Arial" w:ascii="Arial" w:hAnsi="Arial"/>
          <w:szCs w:val="22"/>
        </w:rPr>
        <w:t>Viceprezident KZPS ČR Ing. Martin Pýcha poděkoval za zájem vlády o řešení situace v zemědělství a upozornil, že navržené kompenzace nemohou vyřešit celkový negativní stav způsobený například nízkou cenovou úrovní u vybraných komodit. Zemědělství prošlo v uplynulých letech výrazným snížením produkce, a to zejména v oblasti živočišné výroby, což představuje značný problém projevující se například v nízké úrovni organické hmoty v půdě i v nízké schopnosti krajiny zadržovat vodu. Konkrétně se vyjádřil k navrženým opatřením a doporučil zejména lepší nastavení systému prokazování nároku na tzv. zelenou naftu a zvážení dočasného snížení odvodů na sociální pojištění zaměstnanců v živočišné výrobě. Upozornil rovněž na návrh Evropské komise podmiňující pomoc v oblasti živočišné výroby nezvyšováním či dokonce snižováním produkce.</w:t>
      </w:r>
    </w:p>
    <w:p>
      <w:pPr>
        <w:pStyle w:val="Bezmezer"/>
        <w:jc w:val="both"/>
        <w:rPr>
          <w:rFonts w:ascii="Arial" w:hAnsi="Arial" w:cs="Arial"/>
          <w:szCs w:val="22"/>
        </w:rPr>
      </w:pPr>
      <w:r>
        <w:rPr>
          <w:rFonts w:cs="Arial" w:ascii="Arial" w:hAnsi="Arial"/>
          <w:szCs w:val="22"/>
        </w:rPr>
        <w:t>Předseda ASO Bohumír Dufek ocenil pomoc zemědělcům s dofinancováním výpadků v tržbách. Zdůraznil nezastupitelnou roli produkce mléka v cash flow zemědělců a živočišné výroby ve fungování krajiny. Ve vztahu k budoucnosti je nezbytné přijmout koncepci fungování zemědělství po roce 2020 tak, aby byla zajištěna funkčnost tohoto sektoru, za tímto účelem by na Ministerstvu zemědělství měla být zřízena expertní skupina, jež by se přípravou koncepce zabývala. Vzhledem k cenovým podmínkám je ohrožen zejména chov mléčného skotu. V rámci přijímaných opatření navrhl návrat k extenzivní produkci v zemědělství, podporu prodeje českého mléka pomocí malých mlékáren a odbytových družstev, daňové úlevy, které by přispěly k posílení zaměstnanosti v zemědělství, zvýšení kontroly prodeje citlivých zemědělských produktů, zvážení povinného členství v Agrární komoře, zapojení Správy státních hmotných rezerv do výkupu zemědělských produktů, převedení zemědělského školství zpět do gesce Ministerstva zemědělství, či přiblížení se systému dotací na komodity. Požádal rovněž o vyhodnocení práce zemědělských radů na zastupitelských úřadech ČR a o prověření možnosti uzavřít kolektivní smlouvu ve Státním hřebčínu Kladruby.</w:t>
      </w:r>
    </w:p>
    <w:p>
      <w:pPr>
        <w:pStyle w:val="Bezmezer"/>
        <w:jc w:val="both"/>
        <w:rPr>
          <w:rFonts w:ascii="Arial" w:hAnsi="Arial" w:cs="Arial"/>
          <w:szCs w:val="22"/>
        </w:rPr>
      </w:pPr>
      <w:r>
        <w:rPr>
          <w:rFonts w:cs="Arial" w:ascii="Arial" w:hAnsi="Arial"/>
          <w:szCs w:val="22"/>
        </w:rPr>
        <w:t>Jurečka reagoval na přednesené podněty a vyslovil se zejména k řešení situace odvodů na sociální pojištění, otázce odbytových družstev a zapojení Správy státních hmotných rezerv do výkupu zemědělských přebytků. Uvedl, že Ministerstvo zemědělství se dlouhodobě snaží podporovat nejvýznamnější školy v podobě center odborné praxe, klíčová je však role krajů a resortu školství. Koncepce zemědělství do roku 2030 je pravidelně vyhodnocována i za účasti nevládních subjektů a v případě zájmu budou do tohoto procesu zapojeni i zástupci sociálních partnerů.</w:t>
      </w:r>
    </w:p>
    <w:p>
      <w:pPr>
        <w:pStyle w:val="Bezmezer"/>
        <w:jc w:val="both"/>
        <w:rPr/>
      </w:pPr>
      <w:r>
        <w:rPr>
          <w:rFonts w:cs="Arial" w:ascii="Arial" w:hAnsi="Arial"/>
          <w:szCs w:val="22"/>
        </w:rPr>
        <w:t>Prezidentka SOCR ČR Ing. Marta Nováková upozornila, že situace v nadvýrobě mléka není způsobena supermarkety, které rovněž nemohou ovlivnit kvalitu dodávaného vepřového masa.</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b/>
          <w:szCs w:val="22"/>
        </w:rPr>
        <w:t>Bod 1.6</w:t>
        <w:tab/>
      </w:r>
      <w:r>
        <w:rPr>
          <w:rFonts w:cs="Arial" w:ascii="Arial" w:hAnsi="Arial"/>
          <w:b/>
          <w:iCs/>
          <w:szCs w:val="22"/>
          <w:u w:val="single"/>
        </w:rPr>
        <w:t>Stav přípravy a projednávání novelizace stavebního zákona a Informace o řešení problematiky EIA a zajištění výstavby prioritních staveb dopravní infrastruktury</w:t>
      </w:r>
    </w:p>
    <w:p>
      <w:pPr>
        <w:pStyle w:val="Bezmezer"/>
        <w:jc w:val="both"/>
        <w:rPr>
          <w:rFonts w:ascii="Arial" w:hAnsi="Arial" w:cs="Arial"/>
          <w:szCs w:val="22"/>
        </w:rPr>
      </w:pPr>
      <w:r>
        <w:rPr>
          <w:rFonts w:cs="Arial" w:ascii="Arial" w:hAnsi="Arial"/>
          <w:szCs w:val="22"/>
        </w:rPr>
        <w:t>Náměstkyně ministryně pro místní rozvoj Ing. Klára Dostálová seznámila plenární schůzi s postupem projednávání návrhu novely stavebního zákona v Legislativní radě vlády.</w:t>
      </w:r>
    </w:p>
    <w:p>
      <w:pPr>
        <w:pStyle w:val="Bezmezer"/>
        <w:jc w:val="both"/>
        <w:rPr/>
      </w:pPr>
      <w:r>
        <w:rPr>
          <w:rFonts w:cs="Arial" w:ascii="Arial" w:hAnsi="Arial"/>
          <w:szCs w:val="22"/>
        </w:rPr>
        <w:t>O závěrech jednání Legislativní rady vlády informovala ředitelka odboru stavebního řádu Ministerstva pro místní rozvoj Ing. Marcela Pavlová s tím, že jediným bodem, na němž prozatím nedošlo ke shodě, je otázka majetkoprávních titulů pro podávání žádostí o územní rozhodnutí a stavební povolení.</w:t>
      </w:r>
    </w:p>
    <w:p>
      <w:pPr>
        <w:pStyle w:val="Bezmezer"/>
        <w:jc w:val="both"/>
        <w:rPr>
          <w:rFonts w:ascii="Arial" w:hAnsi="Arial" w:cs="Arial"/>
          <w:szCs w:val="22"/>
        </w:rPr>
      </w:pPr>
      <w:r>
        <w:rPr>
          <w:rFonts w:cs="Arial" w:ascii="Arial" w:hAnsi="Arial"/>
          <w:szCs w:val="22"/>
        </w:rPr>
        <w:t>Předseda ČMKOS Josef Středula doporučil v případě, že nedojde ke sblížení stanovisek jednotlivých ministerstev i Legislativní rady vlády, zvážit pokračování legislativního procesu, neboť navrhované změny nesmí v žádném případě zhoršit stávající podmínky.</w:t>
      </w:r>
    </w:p>
    <w:p>
      <w:pPr>
        <w:pStyle w:val="Bezmezer"/>
        <w:jc w:val="both"/>
        <w:rPr>
          <w:rFonts w:ascii="Arial" w:hAnsi="Arial" w:cs="Arial"/>
          <w:szCs w:val="22"/>
        </w:rPr>
      </w:pPr>
      <w:r>
        <w:rPr>
          <w:rFonts w:cs="Arial" w:ascii="Arial" w:hAnsi="Arial"/>
          <w:szCs w:val="22"/>
        </w:rPr>
        <w:t>Předseda Odborového svazu Stavba Stanislav Antoniv přivítal snahu vlády o zjednodušení a zrychlení stavebního řízení, dosavadní výsledek však prozatím přináší zklamání a nenaplňuje očekávání. Sektor stavebnictví je opět v poklesu, firmám chybí zakázky, a to i vzhledem k nejasnostem v možnostech realizace jednotlivých staveb dopravní infrastruktury.</w:t>
      </w:r>
    </w:p>
    <w:p>
      <w:pPr>
        <w:pStyle w:val="Bezmezer"/>
        <w:jc w:val="both"/>
        <w:rPr>
          <w:rFonts w:ascii="Arial" w:hAnsi="Arial" w:cs="Arial"/>
          <w:szCs w:val="22"/>
        </w:rPr>
      </w:pPr>
      <w:r>
        <w:rPr>
          <w:rFonts w:cs="Arial" w:ascii="Arial" w:hAnsi="Arial"/>
          <w:szCs w:val="22"/>
        </w:rPr>
        <w:t>Prezident SP ČR Ing. Jaroslav Hanák zdůraznil, že výstavba dopravní infrastruktury, reálnost přijetí novely stavebního zákona a postupu v hodnocení dopadů na životní prostředí jsou klíčovými otázkami. Trvale nedochází k proklamované výstavbě dopravní infrastruktury, materiál vyžádaný v rámci Porady ekonomických ministrů by proto měl obsahovat detailní popis všech staveb včetně seznamu staveb dokončovaných v letech 2016 a 2017 spolu s přehledem investovaných finančních prostředků.</w:t>
      </w:r>
    </w:p>
    <w:p>
      <w:pPr>
        <w:pStyle w:val="Bezmezer"/>
        <w:jc w:val="both"/>
        <w:rPr>
          <w:rFonts w:ascii="Arial" w:hAnsi="Arial" w:cs="Arial"/>
          <w:szCs w:val="22"/>
        </w:rPr>
      </w:pPr>
      <w:r>
        <w:rPr>
          <w:rFonts w:cs="Arial" w:ascii="Arial" w:hAnsi="Arial"/>
          <w:szCs w:val="22"/>
        </w:rPr>
        <w:t>Generální ředitel Svazu podnikatelů ve stavebnictví Ing. Miloslav Mašek, CSc. vyslovil vzhledem k průběhu projednávání pochybnosti o možnosti dosažení cílů, jež si novelizace stavebního zákona předsevzala, a doporučil proto zvážit možnost ukončení legislativního procesu s cílem soustředit se na přípravu tezí nového stavebního zákona.</w:t>
      </w:r>
    </w:p>
    <w:p>
      <w:pPr>
        <w:pStyle w:val="Bezmezer"/>
        <w:jc w:val="both"/>
        <w:rPr>
          <w:rFonts w:ascii="Arial" w:hAnsi="Arial" w:cs="Arial"/>
          <w:szCs w:val="22"/>
        </w:rPr>
      </w:pPr>
      <w:r>
        <w:rPr>
          <w:rFonts w:cs="Arial" w:ascii="Arial" w:hAnsi="Arial"/>
          <w:szCs w:val="22"/>
        </w:rPr>
        <w:t xml:space="preserve">Náměstkyně ministryně pro místní rozvoj Ing. Klára Dostálová navrhla pokračování v procesu přijímání novely s tím, že paralelně budou zahájeny práce na přípravě parametrů zákona nového. </w:t>
      </w:r>
    </w:p>
    <w:p>
      <w:pPr>
        <w:pStyle w:val="Bezmezer"/>
        <w:jc w:val="both"/>
        <w:rPr>
          <w:rFonts w:ascii="Arial" w:hAnsi="Arial" w:cs="Arial"/>
          <w:szCs w:val="22"/>
        </w:rPr>
      </w:pPr>
      <w:r>
        <w:rPr>
          <w:rFonts w:cs="Arial" w:ascii="Arial" w:hAnsi="Arial"/>
          <w:szCs w:val="22"/>
        </w:rPr>
        <w:t xml:space="preserve">Náměstek ministra dopravy Ing. Ladislav Němec rekapituloval kompromisní výsledek jednání s Evropskou komisí, na základě něhož bude možné realizovat 10 nejvýznamnějších staveb bez potřeby nového projednání hodnocení vlivů na životní prostředí. Ve všech ostatních případech se předpokládá opakování procesu hodnocení.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w:t>
      </w:r>
    </w:p>
    <w:p>
      <w:pPr>
        <w:pStyle w:val="Bezmezer"/>
        <w:numPr>
          <w:ilvl w:val="0"/>
          <w:numId w:val="4"/>
        </w:numPr>
        <w:jc w:val="both"/>
        <w:rPr>
          <w:rFonts w:ascii="Arial" w:hAnsi="Arial" w:cs="Arial"/>
          <w:b/>
          <w:b/>
          <w:szCs w:val="22"/>
        </w:rPr>
      </w:pPr>
      <w:r>
        <w:rPr>
          <w:rFonts w:cs="Arial" w:ascii="Arial" w:hAnsi="Arial"/>
          <w:b/>
          <w:szCs w:val="22"/>
        </w:rPr>
        <w:t>konstatují, že připravovaná verze novely stavebního zákona s vysokou pravděpodobností nenaplní cíle, jež vláda a sociální partneři očekávali;</w:t>
      </w:r>
    </w:p>
    <w:p>
      <w:pPr>
        <w:pStyle w:val="Bezmezer"/>
        <w:numPr>
          <w:ilvl w:val="0"/>
          <w:numId w:val="4"/>
        </w:numPr>
        <w:jc w:val="both"/>
        <w:rPr>
          <w:rFonts w:ascii="Arial" w:hAnsi="Arial" w:cs="Arial"/>
          <w:b/>
          <w:b/>
          <w:szCs w:val="22"/>
        </w:rPr>
      </w:pPr>
      <w:r>
        <w:rPr>
          <w:rFonts w:cs="Arial" w:ascii="Arial" w:hAnsi="Arial"/>
          <w:b/>
          <w:szCs w:val="22"/>
        </w:rPr>
        <w:t>žádají, aby Ministerstvo pro místní rozvoj spolu s ostatními dotčenými resorty neprodleně zahájilo práce na novém stavebním zákoně;</w:t>
      </w:r>
    </w:p>
    <w:p>
      <w:pPr>
        <w:pStyle w:val="Bezmezer"/>
        <w:numPr>
          <w:ilvl w:val="0"/>
          <w:numId w:val="4"/>
        </w:numPr>
        <w:jc w:val="both"/>
        <w:rPr>
          <w:rFonts w:ascii="Arial" w:hAnsi="Arial" w:cs="Arial"/>
          <w:b/>
          <w:b/>
          <w:szCs w:val="22"/>
        </w:rPr>
      </w:pPr>
      <w:r>
        <w:rPr>
          <w:rFonts w:cs="Arial" w:ascii="Arial" w:hAnsi="Arial"/>
          <w:b/>
          <w:szCs w:val="22"/>
        </w:rPr>
        <w:t>berou na vědomí předložený harmonogram přípravy výstavby vybraných dopravních staveb a žádají vládu o jeho dopracování o ukazatele prostavěnosti v jednotlivých letech a jeho předložení na říjnovou Plenární schůzi RHSD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u w:val="single"/>
        </w:rPr>
      </w:pPr>
      <w:r>
        <w:rPr>
          <w:rFonts w:cs="Arial" w:ascii="Arial" w:hAnsi="Arial"/>
          <w:b/>
          <w:szCs w:val="22"/>
        </w:rPr>
        <w:t>Bod 1.7</w:t>
        <w:tab/>
      </w:r>
      <w:r>
        <w:rPr>
          <w:rFonts w:cs="Arial" w:ascii="Arial" w:hAnsi="Arial"/>
          <w:b/>
          <w:szCs w:val="22"/>
          <w:u w:val="single"/>
        </w:rPr>
        <w:t>Návrh nařízení vlády o příspěvku ke zmírnění sociálních dopadů souvisejících s restrukturalizací nebo útlumem činnosti právnických osob zabývajících se těžbou uhlí nebo uranu</w:t>
      </w:r>
    </w:p>
    <w:p>
      <w:pPr>
        <w:pStyle w:val="Bezmezer"/>
        <w:ind w:firstLine="1418"/>
        <w:jc w:val="both"/>
        <w:rPr>
          <w:rFonts w:ascii="Arial" w:hAnsi="Arial" w:cs="Arial"/>
          <w:szCs w:val="22"/>
        </w:rPr>
      </w:pPr>
      <w:r>
        <w:rPr>
          <w:rFonts w:cs="Arial" w:ascii="Arial" w:hAnsi="Arial"/>
          <w:b/>
          <w:szCs w:val="22"/>
          <w:u w:val="single"/>
        </w:rPr>
        <w:t>Opatření kompenzující ztrátu pracovních míst v Ústeckém kraji v souvislosti s útlumem těžby hnědého uhlí</w:t>
      </w:r>
    </w:p>
    <w:p>
      <w:pPr>
        <w:pStyle w:val="Bezmezer"/>
        <w:jc w:val="both"/>
        <w:rPr>
          <w:rFonts w:ascii="Arial" w:hAnsi="Arial" w:cs="Arial"/>
          <w:szCs w:val="22"/>
        </w:rPr>
      </w:pPr>
      <w:r>
        <w:rPr>
          <w:rFonts w:cs="Arial" w:ascii="Arial" w:hAnsi="Arial"/>
          <w:szCs w:val="22"/>
        </w:rPr>
        <w:t>Ministr průmyslu a obchodu Ing. Jan Mládek, CSc. uvedl, že cílem návrhu nařízení vlády je stanovit konkrétní pravidla pro poskytování restrukturalizačního příspěvku zaměstnancům a představil okruh taxativně vymezených těžebních společností, jejichž zaměstnanců se uvedené nařízení vlády bude týkat. Návrh předpokládá vyplácení příspěvku po omezenou dobu 3 – 16 měsíců s tím, že výše příspěvku bude diferencovaná podle převažujícího charakteru a délky trvání uzavřeného pracovního poměru.</w:t>
      </w:r>
    </w:p>
    <w:p>
      <w:pPr>
        <w:pStyle w:val="Bezmezer"/>
        <w:jc w:val="both"/>
        <w:rPr>
          <w:rFonts w:ascii="Arial" w:hAnsi="Arial" w:cs="Arial"/>
          <w:szCs w:val="22"/>
        </w:rPr>
      </w:pPr>
      <w:r>
        <w:rPr>
          <w:rFonts w:cs="Arial" w:ascii="Arial" w:hAnsi="Arial"/>
          <w:szCs w:val="22"/>
        </w:rPr>
        <w:t>Ministryně práce a sociálních věcí Mgr. Michaela Marksová představila souhrn opatření, jež by měla kompenzovat ztrátu pracovních míst v Ústeckém kraji, a okruh zaměstnanců, na něž se tato opatření budou vztahovat. Součástí navržených opatření je i vytvoření mobilního pracoviště Úřadu práce ČR a podpora regionální mobility.</w:t>
      </w:r>
    </w:p>
    <w:p>
      <w:pPr>
        <w:pStyle w:val="Bezmezer"/>
        <w:jc w:val="both"/>
        <w:rPr>
          <w:rFonts w:ascii="Arial" w:hAnsi="Arial" w:cs="Arial"/>
          <w:szCs w:val="22"/>
        </w:rPr>
      </w:pPr>
      <w:r>
        <w:rPr>
          <w:rFonts w:cs="Arial" w:ascii="Arial" w:hAnsi="Arial"/>
          <w:szCs w:val="22"/>
        </w:rPr>
        <w:t>Viceprezident SP ČR Mgr. Jan Rafaj, MBA vyjádřil podporu přijetí předložených materiálů a doporučil zvážit úpravu odůvodnění materiálů a některých nastavených parametrů tak, aby byl dostatečně zdůvodněn postup směřující jen k jednomu konkrétnímu odvětví a došlo ke správnému parametrickému nastavení navrhovaného příspěvku. Doporučil přitom využít zkušeností s řešením situace hutního průmyslu v průběhu 90. let 20. století, kdy sociální příspěvek kompenzoval nemožnost vyplacení dohodnutého odstupného.</w:t>
      </w:r>
    </w:p>
    <w:p>
      <w:pPr>
        <w:pStyle w:val="Bezmezer"/>
        <w:jc w:val="both"/>
        <w:rPr>
          <w:rFonts w:ascii="Arial" w:hAnsi="Arial" w:cs="Arial"/>
          <w:szCs w:val="22"/>
        </w:rPr>
      </w:pPr>
      <w:r>
        <w:rPr>
          <w:rFonts w:cs="Arial" w:ascii="Arial" w:hAnsi="Arial"/>
          <w:szCs w:val="22"/>
        </w:rPr>
        <w:t>Viceprezident KZPS ČR Ing. Zdeněk Osner, CSc. zdůraznil, že přijetí navržených opatření vyplývá z dřívějšího příslibu učiněného vládou a podpořil schválení obou předložených materiálů.</w:t>
      </w:r>
    </w:p>
    <w:p>
      <w:pPr>
        <w:pStyle w:val="Bezmezer"/>
        <w:jc w:val="both"/>
        <w:rPr/>
      </w:pPr>
      <w:r>
        <w:rPr>
          <w:rFonts w:cs="Arial" w:ascii="Arial" w:hAnsi="Arial"/>
          <w:szCs w:val="22"/>
        </w:rPr>
        <w:t>Předseda ČMKOS Josef Středula připomněl rozdíly současné situace oproti situaci v hutnictví v 90. letech 20. století a zdůraznil, že podpora zaměstnancům musí být silná a koordinovaná.</w:t>
      </w:r>
    </w:p>
    <w:p>
      <w:pPr>
        <w:pStyle w:val="Bezmezer"/>
        <w:jc w:val="both"/>
        <w:rPr>
          <w:rFonts w:ascii="Arial" w:hAnsi="Arial" w:cs="Arial"/>
          <w:szCs w:val="22"/>
        </w:rPr>
      </w:pPr>
      <w:r>
        <w:rPr>
          <w:rFonts w:cs="Arial" w:ascii="Arial" w:hAnsi="Arial"/>
          <w:szCs w:val="22"/>
        </w:rPr>
        <w:t xml:space="preserve">Místopředseda Odborového svazu pracovníků hornictví, geologie a naftového průmyslu Jaromír Franta zdůraznil, že skutečně dochází k zavírání šachet a horníci v dotčeném regionu o práci přijdou. V materiálu je přitom jasně stanoveno, že příspěvek bude vyplácen jen propouštěným, nikoliv všem zaměstnancům. Z uvedených důvodů přivítal doprovodný sociální program, který představuje v dané chvíli maximum možného a může situaci alespoň dílčím způsobem zmírnit. </w:t>
      </w:r>
    </w:p>
    <w:p>
      <w:pPr>
        <w:pStyle w:val="Bezmezer"/>
        <w:jc w:val="both"/>
        <w:rPr>
          <w:rFonts w:ascii="Arial" w:hAnsi="Arial" w:cs="Arial"/>
          <w:szCs w:val="22"/>
        </w:rPr>
      </w:pPr>
      <w:r>
        <w:rPr>
          <w:rFonts w:cs="Arial" w:ascii="Arial" w:hAnsi="Arial"/>
          <w:szCs w:val="22"/>
        </w:rPr>
        <w:t>Předsedkyně Hospodářské a sociální rady Ústeckého kraje Gabriela Nekolová ocenila předložené materiály, jež kladou důraz na řešení konkrétní situace, a informovala o aktuálním vývoji nezaměstnanosti na Mostecku, která dosahuje úrovně 11 % a lze očekávat další zhoršení situace. Diskutovaný příspěvek pro horníky lze proto chápat jako snahu alespoň částečně dorovnat ztrátu jejich životní úrovně. Závěrem požádala RHSD ČR i vládu o podporu a schválení obou předložených materiálů.</w:t>
      </w:r>
    </w:p>
    <w:p>
      <w:pPr>
        <w:pStyle w:val="Bezmezer"/>
        <w:jc w:val="both"/>
        <w:rPr>
          <w:rFonts w:ascii="Arial" w:hAnsi="Arial" w:cs="Arial"/>
          <w:szCs w:val="22"/>
        </w:rPr>
      </w:pPr>
      <w:r>
        <w:rPr>
          <w:rFonts w:cs="Arial" w:ascii="Arial" w:hAnsi="Arial"/>
          <w:szCs w:val="22"/>
        </w:rPr>
        <w:t>Člen Rady Ústeckého kraje Mgr. Martin Klika uvedl, že Zastupitelstvo Ústeckého kraje plně podporuje navržené řešení, jež je pro další rozvoj regionu nezbytné.</w:t>
      </w:r>
    </w:p>
    <w:p>
      <w:pPr>
        <w:pStyle w:val="Bezmezer"/>
        <w:jc w:val="both"/>
        <w:rPr>
          <w:rFonts w:ascii="Arial" w:hAnsi="Arial" w:cs="Arial"/>
          <w:szCs w:val="22"/>
        </w:rPr>
      </w:pPr>
      <w:r>
        <w:rPr>
          <w:rFonts w:cs="Arial" w:ascii="Arial" w:hAnsi="Arial"/>
          <w:szCs w:val="22"/>
        </w:rPr>
        <w:t xml:space="preserve">Ministr průmyslu a obchodu Ing. Jan Mládek, CSc. v reakci na vystoupení viceprezidenta SP ČR Mgr. Jana Rafaje, MBA upozornil, že současnou situaci nelze poměřovat situací hutnictví a navrhovaný příspěvek tak nepředstavuje odstupné, nýbrž určitou formu stimulačního poplatku propouštěným zaměstnancům. Zdůvodnění zvoleného postupu je dané útlumem hlubinných dolů a neprolomením ekologických limitů těžby hnědého uhlí na dole ČSA. Závěrem zdůraznil, že ČR by se měla přizpůsobit evropskému trendu útlumu využívání uhlí v průmyslu a energetice. </w:t>
      </w:r>
    </w:p>
    <w:p>
      <w:pPr>
        <w:pStyle w:val="Bezmezer"/>
        <w:jc w:val="both"/>
        <w:rPr>
          <w:rFonts w:ascii="Arial" w:hAnsi="Arial" w:cs="Arial"/>
          <w:szCs w:val="22"/>
        </w:rPr>
      </w:pPr>
      <w:r>
        <w:rPr>
          <w:rFonts w:cs="Arial" w:ascii="Arial" w:hAnsi="Arial"/>
          <w:szCs w:val="22"/>
        </w:rPr>
        <w:t xml:space="preserve">Předsedající rekapituloval postup při rozhodnutí vlády o částečném prolomení ekologických limitů těžby hnědého uhlí na dole Bílina a neprolomení těchto limitů na dole ČSA s tím, že v rámci jednání byla přislíbena sociální kompenzace tohoto kroku.  Nejde přitom jen o sociální aspekt, ale i celkový rozvoj dotčeného území. Vzhledem ke skutečnosti, že většina problémů se koncentruje do okresu Most, je zapotřebí přijmout adekvátní opatření. </w:t>
      </w:r>
    </w:p>
    <w:p>
      <w:pPr>
        <w:pStyle w:val="Bezmezer"/>
        <w:jc w:val="both"/>
        <w:rPr>
          <w:rFonts w:ascii="Arial" w:hAnsi="Arial" w:cs="Arial"/>
          <w:szCs w:val="22"/>
        </w:rPr>
      </w:pPr>
      <w:r>
        <w:rPr>
          <w:rFonts w:cs="Arial" w:ascii="Arial" w:hAnsi="Arial"/>
          <w:szCs w:val="22"/>
        </w:rPr>
        <w:t xml:space="preserve">První místopředseda vlády a ministr financí Ing. Andrej Babiš uvedl, že vzhledem k fungování uvedených soukromých společností není důvod přijímat navrhovaná opatření, jež budou ve svém důsledku představovat pomoc vlastníkům společností registrovaných v tzv. daňových rájích. Situaci v regionu nelze srovnávat se situací společnosti OKD, profese ohrožené propouštěním jsou na trhu práce žádané a je zde tak možnost dalšího uplatnění propouštěných zaměstnanců. O zaměstnance by se tak měli v první řadě postarat akcionáři těžebních firem. </w:t>
      </w:r>
    </w:p>
    <w:p>
      <w:pPr>
        <w:pStyle w:val="Bezmezer"/>
        <w:jc w:val="both"/>
        <w:rPr>
          <w:rFonts w:ascii="Arial" w:hAnsi="Arial" w:cs="Arial"/>
          <w:szCs w:val="22"/>
        </w:rPr>
      </w:pPr>
      <w:r>
        <w:rPr>
          <w:rFonts w:cs="Arial" w:ascii="Arial" w:hAnsi="Arial"/>
          <w:szCs w:val="22"/>
        </w:rPr>
        <w:t xml:space="preserve">Ministryně práce a sociálních věcí Mgr. Michaela Marksová zdůraznila, že smyslem opatření je podpora jednotlivců, kteří přijdou o práci, nikoliv soukromých firem. </w:t>
      </w:r>
    </w:p>
    <w:p>
      <w:pPr>
        <w:pStyle w:val="Bezmezer"/>
        <w:jc w:val="both"/>
        <w:rPr>
          <w:rFonts w:ascii="Arial" w:hAnsi="Arial" w:cs="Arial"/>
          <w:szCs w:val="22"/>
        </w:rPr>
      </w:pPr>
      <w:r>
        <w:rPr>
          <w:rFonts w:cs="Arial" w:ascii="Arial" w:hAnsi="Arial"/>
          <w:szCs w:val="22"/>
        </w:rPr>
        <w:t xml:space="preserve">Místopředseda Odborového svazu pracovníků hornictví, geologie a naftového průmyslu Jaromír Franta připomněl, že i analýza trhu práce předložená Ministerstvem práce a sociálních věcí potvrzuje, že v rámci dotčeného regionu bude nalezení uplatnění představovat pro propouštěné zaměstnance problém.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bere na vědomí předložené materiály.</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Sociální partneři podporují schválení obou materiálů vládou ČR a následnou realizaci navržených opatřen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b/>
          <w:szCs w:val="22"/>
        </w:rPr>
        <w:t xml:space="preserve">Bod 3 </w:t>
        <w:tab/>
      </w:r>
      <w:r>
        <w:rPr>
          <w:rFonts w:cs="Arial" w:ascii="Arial" w:hAnsi="Arial"/>
          <w:b/>
          <w:szCs w:val="22"/>
          <w:u w:val="single"/>
        </w:rPr>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Předseda ČMKOS Josef Středula informoval o hrozících stávkách ve společnosti TPCA a řidičů hromadné autobusové dopravy a přivítal jednání, jež by mohla vést k odvrácení těchto stávek.</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Předseda ASO Bohumír Dufek poděkoval za zapracování konkrétních připomínek ASO k návrhu zákona na podporu cestovního ruchu, jež se týkaly stanovení jednotného poplatku za lůžko, ze strany Ministerstva pro místní rozvoj a ocenil příspěvek sociálního dialogu pro řešení uvedené oblasti.</w:t>
      </w:r>
    </w:p>
    <w:p>
      <w:pPr>
        <w:pStyle w:val="Bezmezer"/>
        <w:jc w:val="both"/>
        <w:rPr>
          <w:rFonts w:ascii="Arial" w:hAnsi="Arial" w:cs="Arial"/>
          <w:szCs w:val="22"/>
        </w:rPr>
      </w:pPr>
      <w:r>
        <w:rPr>
          <w:rFonts w:cs="Arial" w:ascii="Arial" w:hAnsi="Arial"/>
          <w:szCs w:val="22"/>
        </w:rPr>
      </w:r>
    </w:p>
    <w:p>
      <w:pPr>
        <w:pStyle w:val="Bezmezer"/>
        <w:rPr>
          <w:rFonts w:ascii="Arial" w:hAnsi="Arial" w:cs="Arial"/>
          <w:szCs w:val="22"/>
        </w:rPr>
      </w:pPr>
      <w:r>
        <w:rPr>
          <w:rFonts w:cs="Arial" w:ascii="Arial" w:hAnsi="Arial"/>
          <w:szCs w:val="22"/>
        </w:rPr>
      </w:r>
    </w:p>
    <w:p>
      <w:pPr>
        <w:pStyle w:val="Bezmezer"/>
        <w:ind w:left="1" w:hanging="1"/>
        <w:jc w:val="both"/>
        <w:rPr/>
      </w:pPr>
      <w:r>
        <w:rPr>
          <w:rFonts w:cs="Arial" w:ascii="Arial" w:hAnsi="Arial"/>
          <w:szCs w:val="22"/>
        </w:rPr>
        <w:t>Vzhledem k projednání všech bodů programu 130. Plenární schůze RHSD ČR poděkoval předsedající účastníkům Plenární schůze a její jednání ukončil.</w:t>
      </w:r>
    </w:p>
    <w:p>
      <w:pPr>
        <w:pStyle w:val="Bezmezer"/>
        <w:ind w:left="1" w:hanging="1"/>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t>Zpracoval:</w:t>
      </w:r>
    </w:p>
    <w:p>
      <w:pPr>
        <w:pStyle w:val="Bezmezer"/>
        <w:jc w:val="both"/>
        <w:rPr>
          <w:rFonts w:ascii="Arial" w:hAnsi="Arial" w:cs="Arial"/>
          <w:szCs w:val="22"/>
        </w:rPr>
      </w:pPr>
      <w:r>
        <w:rPr>
          <w:rFonts w:cs="Arial" w:ascii="Arial" w:hAnsi="Arial"/>
          <w:szCs w:val="22"/>
        </w:rPr>
        <w:t>Mgr. David Kadečka</w:t>
      </w:r>
    </w:p>
    <w:p>
      <w:pPr>
        <w:pStyle w:val="Bezmezer"/>
        <w:jc w:val="both"/>
        <w:rPr>
          <w:rFonts w:ascii="Arial" w:hAnsi="Arial" w:cs="Arial"/>
          <w:szCs w:val="22"/>
        </w:rPr>
      </w:pPr>
      <w:r>
        <w:rPr>
          <w:rFonts w:cs="Arial" w:ascii="Arial" w:hAnsi="Arial"/>
          <w:szCs w:val="22"/>
        </w:rPr>
        <w:t>výkonný sekretář</w:t>
      </w:r>
    </w:p>
    <w:p>
      <w:pPr>
        <w:pStyle w:val="Bezmezer"/>
        <w:jc w:val="both"/>
        <w:rPr>
          <w:rFonts w:ascii="Arial" w:hAnsi="Arial" w:cs="Arial"/>
          <w:szCs w:val="22"/>
        </w:rPr>
      </w:pPr>
      <w:r>
        <w:rPr>
          <w:rFonts w:cs="Arial" w:ascii="Arial" w:hAnsi="Arial"/>
          <w:szCs w:val="22"/>
        </w:rPr>
        <w:t>RHSD ČR</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szCs w:val="22"/>
        </w:rPr>
      </w:pPr>
      <w:r>
        <w:rPr>
          <w:rFonts w:cs="Arial" w:ascii="Arial" w:hAnsi="Arial"/>
          <w:szCs w:val="22"/>
        </w:rPr>
      </w:r>
    </w:p>
    <w:p>
      <w:pPr>
        <w:pStyle w:val="Bezmezer"/>
        <w:ind w:left="4956" w:firstLine="708"/>
        <w:jc w:val="center"/>
        <w:rPr>
          <w:rFonts w:ascii="Arial" w:hAnsi="Arial" w:cs="Arial"/>
          <w:szCs w:val="22"/>
        </w:rPr>
      </w:pPr>
      <w:r>
        <w:rPr>
          <w:rFonts w:cs="Arial" w:ascii="Arial" w:hAnsi="Arial"/>
          <w:b/>
          <w:szCs w:val="22"/>
        </w:rPr>
        <w:t>Mgr. Bohuslav Sobotka</w:t>
      </w:r>
    </w:p>
    <w:p>
      <w:pPr>
        <w:pStyle w:val="Bezmezer"/>
        <w:ind w:left="4956" w:firstLine="708"/>
        <w:jc w:val="center"/>
        <w:rPr>
          <w:rFonts w:ascii="Arial" w:hAnsi="Arial" w:cs="Arial"/>
          <w:szCs w:val="22"/>
        </w:rPr>
      </w:pPr>
      <w:r>
        <w:rPr>
          <w:rFonts w:cs="Arial" w:ascii="Arial" w:hAnsi="Arial"/>
          <w:szCs w:val="22"/>
        </w:rPr>
        <w:t>předseda vlády ČR</w:t>
      </w:r>
    </w:p>
    <w:p>
      <w:pPr>
        <w:pStyle w:val="Bezmezer"/>
        <w:ind w:left="4956" w:firstLine="708"/>
        <w:jc w:val="center"/>
        <w:rPr/>
      </w:pPr>
      <w:r>
        <w:rPr>
          <w:rFonts w:cs="Arial" w:ascii="Arial" w:hAnsi="Arial"/>
          <w:szCs w:val="22"/>
        </w:rPr>
        <w:t>a</w:t>
      </w:r>
      <w:r>
        <w:rPr>
          <w:rFonts w:cs="Arial" w:ascii="Arial" w:hAnsi="Arial"/>
          <w:b/>
          <w:szCs w:val="22"/>
        </w:rPr>
        <w:t xml:space="preserve"> </w:t>
      </w:r>
      <w:r>
        <w:rPr>
          <w:rFonts w:cs="Arial" w:ascii="Arial" w:hAnsi="Arial"/>
          <w:szCs w:val="22"/>
        </w:rPr>
        <w:t>předseda RHSD ČR</w:t>
      </w:r>
    </w:p>
    <w:p>
      <w:pPr>
        <w:pStyle w:val="Bezmezer"/>
        <w:jc w:val="both"/>
        <w:rPr>
          <w:rFonts w:ascii="Arial" w:hAnsi="Arial" w:cs="Arial"/>
          <w:b/>
          <w:b/>
          <w:szCs w:val="22"/>
        </w:rPr>
      </w:pPr>
      <w:r>
        <w:rPr>
          <w:rFonts w:cs="Arial" w:ascii="Arial" w:hAnsi="Arial"/>
          <w:b/>
          <w:szCs w:val="22"/>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32:00Z</dcterms:created>
  <dc:creator>havlicek</dc:creator>
  <dc:description/>
  <cp:keywords/>
  <dc:language>en-US</dc:language>
  <cp:lastModifiedBy>Kadečka David</cp:lastModifiedBy>
  <cp:lastPrinted>2014-08-13T15:53:00Z</cp:lastPrinted>
  <dcterms:modified xsi:type="dcterms:W3CDTF">2016-07-27T14:09:00Z</dcterms:modified>
  <cp:revision>15</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