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f č.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object w:dxaOrig="11370" w:dyaOrig="7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6.1pt;width:567.05pt;height:379.3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85285592" r:id="rId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f č.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429" w:dyaOrig="7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0.2pt;width:573.4pt;height:386.8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3814389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f č.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13305" w:dyaOrig="7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-0.2pt;width:663.5pt;height:398.4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675853077" r:id="rId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1:45:00Z</dcterms:created>
  <dc:creator>furbacherova</dc:creator>
  <dc:description/>
  <cp:keywords/>
  <dc:language>en-US</dc:language>
  <cp:lastModifiedBy>Uhlířová Veronika, Mgr.</cp:lastModifiedBy>
  <cp:lastPrinted>2025-01-27T12:27:00Z</cp:lastPrinted>
  <dcterms:modified xsi:type="dcterms:W3CDTF">2025-02-07T11:45:00Z</dcterms:modified>
  <cp:revision>2</cp:revision>
  <dc:subject/>
  <dc:title>Graf č</dc:title>
</cp:coreProperties>
</file>