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č.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429" w:dyaOrig="7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pt;width:571.5pt;height:386.2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72943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raf č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3305" w:dyaOrig="7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2pt;width:663.75pt;height:398.2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6034247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2105" w:dyaOrig="10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06.7pt;margin-top:0pt;width:604.85pt;height:503.4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223901614" r:id="rId6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2:00Z</dcterms:created>
  <dc:creator>furbacherova</dc:creator>
  <dc:description/>
  <cp:keywords/>
  <dc:language>en-US</dc:language>
  <cp:lastModifiedBy>Fürbacherová Iva, Mgr.</cp:lastModifiedBy>
  <cp:lastPrinted>2023-02-01T10:39:00Z</cp:lastPrinted>
  <dcterms:modified xsi:type="dcterms:W3CDTF">2024-02-02T13:23:00Z</dcterms:modified>
  <cp:revision>19</cp:revision>
  <dc:subject/>
  <dc:title>Graf č</dc:title>
</cp:coreProperties>
</file>