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Příloha č.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</w:rPr>
      </w:pPr>
      <w:r>
        <w:rPr>
          <w:b/>
          <w:smallCaps/>
        </w:rPr>
        <w:t>Seznam tabulek a grafů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 1: Účast žen v rozhodovacím procesu v roce 2014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>Tabulka č. 2: Volby do Poslanecké sněmovny Parlamentu ČR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 3: Volby do Senátu Parlamentu ČR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>Tabulka č. 4: Volby do zastupitelstev krajů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>Tabulka č. 5: Volby do zastupitelstev obcí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 6: Ekonomické postavení obyvatelstva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Tabulka č. 7: Míra ekonomické aktivity podle věkových skupin   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Graf č. 8: Míra ekonomické aktivity 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>Tabulka č. 9.: Míra ekonomické aktivity – mezinárodní srovnání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>Tabulka č. 10: Míra zaměstnanosti podle věkových skupin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 č. 11: Míra zaměstnanosti podle pohlaví v časových řadách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>Tabulka č. 12: Míra zaměstnanosti podle pohlaví v % - mezinárodní srovnání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>Tabulka č. 13: Zaměstnaní v NH na částečný úvazek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>Tabulka č. 14: Průměrné a mediánové hrubé měsíční mzdy v Kč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>Tabulka č. 15: Nezaměstnaní podle věkových skup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184" w:leader="none"/>
          <w:tab w:val="right" w:pos="1400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257300</wp:posOffset>
                </wp:positionV>
                <wp:extent cx="9457055" cy="5046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055" cy="504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60"/>
                              <w:gridCol w:w="1100"/>
                              <w:gridCol w:w="822"/>
                              <w:gridCol w:w="941"/>
                              <w:gridCol w:w="600"/>
                              <w:gridCol w:w="600"/>
                              <w:gridCol w:w="635"/>
                              <w:gridCol w:w="600"/>
                              <w:gridCol w:w="600"/>
                              <w:gridCol w:w="635"/>
                              <w:gridCol w:w="620"/>
                              <w:gridCol w:w="580"/>
                              <w:gridCol w:w="40"/>
                              <w:gridCol w:w="595"/>
                              <w:gridCol w:w="40"/>
                              <w:gridCol w:w="600"/>
                              <w:gridCol w:w="560"/>
                              <w:gridCol w:w="40"/>
                              <w:gridCol w:w="595"/>
                              <w:gridCol w:w="85"/>
                              <w:gridCol w:w="500"/>
                              <w:gridCol w:w="415"/>
                              <w:gridCol w:w="85"/>
                              <w:gridCol w:w="660"/>
                              <w:gridCol w:w="8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28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32"/>
                                      <w:szCs w:val="32"/>
                                      <w:lang w:eastAsia="zh-CN"/>
                                    </w:rPr>
                                    <w:t>Účast žen v rozhodovacím procesu k 31. 12. 2014 (zdroj: resorty)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3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1"/>
                                    <w:jc w:val="center"/>
                                    <w:rPr>
                                      <w:rFonts w:ascii="Arial;Arial" w:hAnsi="Arial;Arial" w:eastAsia="SimSun;宋体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;Arial" w:ascii="Arial;Arial" w:hAnsi="Arial;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funkce </w:t>
                                  </w:r>
                                  <w:r>
                                    <w:rPr>
                                      <w:rFonts w:eastAsia="SimSun;宋体" w:cs="Arial;Arial" w:ascii="Wingdings 3" w:hAnsi="Wingdings 3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  <w:t>Ministr /ministryně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  <w:t>Náměstek /náměstkyně ministra/ministryně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  <w:t>Ředitel / ředitelka odboru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  <w:t>vedoucí oddělení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  <w:t>ostatní odborní pracovníci/ pracovnic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  <w:t>Ředitel /ředitelka resortní instituce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CN"/>
                                    </w:rPr>
                                    <w:t>vedoucí detaš. pracovišt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ministerstvo </w:t>
                                  </w:r>
                                  <w:r>
                                    <w:rPr>
                                      <w:rFonts w:eastAsia="SimSun;宋体" w:cs="Wingdings 3" w:ascii="Wingdings 3" w:hAnsi="Wingdings 3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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M/Ž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%Ž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%Ž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%Ž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%Ž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%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dopravy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7,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financí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2,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kultury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3,3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9,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pro místní rozvoj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obrany: vojáci z povolání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občanští zaměstnanci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4,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práce a sociálních věcí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53,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86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7,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průmyslu a obchodu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spravedlnosti 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2,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školství, mládeže a tělovýchovy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vnitra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43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6,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zahraničních věcí - ústředí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9,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- zahraničí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zdravotnictví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5,3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74,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3,9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zemědělství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9,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životního prostředí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7,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62,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předseda vlády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12/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3623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624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63,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22,8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lang w:eastAsia="zh-CN"/>
                                    </w:rPr>
                                    <w:t>18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65pt;height:397.4pt;mso-wrap-distance-left:0pt;mso-wrap-distance-right:7.05pt;mso-wrap-distance-top:0pt;mso-wrap-distance-bottom:0pt;margin-top:9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48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60"/>
                        <w:gridCol w:w="1100"/>
                        <w:gridCol w:w="822"/>
                        <w:gridCol w:w="941"/>
                        <w:gridCol w:w="600"/>
                        <w:gridCol w:w="600"/>
                        <w:gridCol w:w="635"/>
                        <w:gridCol w:w="600"/>
                        <w:gridCol w:w="600"/>
                        <w:gridCol w:w="635"/>
                        <w:gridCol w:w="620"/>
                        <w:gridCol w:w="580"/>
                        <w:gridCol w:w="40"/>
                        <w:gridCol w:w="595"/>
                        <w:gridCol w:w="40"/>
                        <w:gridCol w:w="600"/>
                        <w:gridCol w:w="560"/>
                        <w:gridCol w:w="40"/>
                        <w:gridCol w:w="595"/>
                        <w:gridCol w:w="85"/>
                        <w:gridCol w:w="500"/>
                        <w:gridCol w:w="415"/>
                        <w:gridCol w:w="85"/>
                        <w:gridCol w:w="660"/>
                        <w:gridCol w:w="8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2428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Účast žen v rozhodovacím procesu k 31. 12. 2014 (zdroj: resorty)</w:t>
                            </w:r>
                          </w:p>
                        </w:tc>
                        <w:tc>
                          <w:tcPr>
                            <w:tcW w:w="238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86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3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01"/>
                              <w:jc w:val="center"/>
                              <w:rPr>
                                <w:rFonts w:ascii="Arial;Arial" w:hAnsi="Arial;Arial" w:eastAsia="SimSun;宋体" w:cs="Arial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;Arial" w:ascii="Arial;Arial" w:hAnsi="Arial;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  <w:t xml:space="preserve">funkce </w:t>
                            </w:r>
                            <w:r>
                              <w:rPr>
                                <w:rFonts w:eastAsia="SimSun;宋体" w:cs="Arial;Arial" w:ascii="Wingdings 3" w:hAnsi="Wingdings 3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  <w:t>Ministr /ministryně</w:t>
                            </w:r>
                          </w:p>
                        </w:tc>
                        <w:tc>
                          <w:tcPr>
                            <w:tcW w:w="1763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  <w:t>Náměstek /náměstkyně ministra/ministryně</w:t>
                            </w:r>
                          </w:p>
                        </w:tc>
                        <w:tc>
                          <w:tcPr>
                            <w:tcW w:w="1835" w:type="dxa"/>
                            <w:gridSpan w:val="3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  <w:t>Ředitel / ředitelka odboru</w:t>
                            </w:r>
                          </w:p>
                        </w:tc>
                        <w:tc>
                          <w:tcPr>
                            <w:tcW w:w="1835" w:type="dxa"/>
                            <w:gridSpan w:val="3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  <w:t>vedoucí oddělení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5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  <w:t>ostatní odborní pracovníci/ pracovnice</w:t>
                            </w:r>
                          </w:p>
                        </w:tc>
                        <w:tc>
                          <w:tcPr>
                            <w:tcW w:w="1880" w:type="dxa"/>
                            <w:gridSpan w:val="5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  <w:t>Ředitel /ředitelka resortní instituce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5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CN"/>
                              </w:rPr>
                              <w:t>vedoucí detaš. pracovišt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 xml:space="preserve">ministerstvo </w:t>
                            </w:r>
                            <w:r>
                              <w:rPr>
                                <w:rFonts w:eastAsia="SimSun;宋体" w:cs="Wingdings 3" w:ascii="Wingdings 3" w:hAnsi="Wingdings 3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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M/Ž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%Ž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%Ž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%Ž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%Ž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%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dopravy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7,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8,3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55,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financí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2,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8,5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2,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kultury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3,3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9,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pro místní rozvoj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obrany: vojáci z povolání</w:t>
                            </w:r>
                          </w:p>
                        </w:tc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občanští zaměstnanci</w:t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4,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práce a sociálních věcí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53,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866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7,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průmyslu a obchodu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2,7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 xml:space="preserve">spravedlnosti 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1,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2,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školství, mládeže a tělovýchovy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6,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3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vnitra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7,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436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6,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zahraničních věcí - ústředí</w:t>
                            </w:r>
                          </w:p>
                        </w:tc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9,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4,5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5,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8,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- zahraničí</w:t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5,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zdravotnictví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5,3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74,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3,9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zemědělství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9,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2,7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životního prostředí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7,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62,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1,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eastAsia="SimSun;宋体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předseda vlády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12/3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3623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6242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63,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22,8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lang w:eastAsia="zh-CN"/>
                              </w:rPr>
                              <w:t>18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1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260"/>
        <w:gridCol w:w="1080"/>
        <w:gridCol w:w="1440"/>
        <w:gridCol w:w="1260"/>
        <w:gridCol w:w="1222"/>
        <w:gridCol w:w="1298"/>
        <w:gridCol w:w="1440"/>
        <w:gridCol w:w="1300"/>
      </w:tblGrid>
      <w:tr>
        <w:trPr>
          <w:trHeight w:val="375" w:hRule="atLeast"/>
        </w:trPr>
        <w:tc>
          <w:tcPr>
            <w:tcW w:w="1181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rFonts w:eastAsia="SimSun;宋体"/>
                <w:b/>
                <w:bCs/>
                <w:lang w:eastAsia="zh-CN"/>
              </w:rPr>
              <w:t>Tabulka č. 2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Volby do Poslanecké sněmovny Parlamentu České republiky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eny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ži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ndidáti</w:t>
              <w:br/>
              <w:t>ženy/muži</w:t>
              <w:br/>
              <w:t>(%)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volení</w:t>
              <w:br/>
              <w:t>ženy/muži</w:t>
              <w:br/>
              <w:t>(%)</w:t>
            </w:r>
          </w:p>
        </w:tc>
      </w:tr>
      <w:tr>
        <w:trPr>
          <w:trHeight w:val="926" w:hRule="atLeast"/>
          <w:cantSplit w:val="true"/>
        </w:trPr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ndidá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vole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spěšnost</w:t>
              <w:br/>
              <w:t>(%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ndidáti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voleno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spěšnost</w:t>
              <w:br/>
              <w:t>(%)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by 19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3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84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   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7    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by 19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6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0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75   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9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by 2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96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1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472   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6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by 2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83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2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02   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7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by 2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by 2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</w:tbl>
    <w:p>
      <w:pPr>
        <w:pStyle w:val="Normal"/>
        <w:spacing w:before="120" w:after="0"/>
        <w:ind w:left="709" w:firstLine="425"/>
        <w:rPr/>
      </w:pPr>
      <w:r>
        <w:rPr>
          <w:sz w:val="20"/>
        </w:rPr>
        <w:t>Zdroj: ČSÚ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7480300" cy="3219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0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1360"/>
                              <w:gridCol w:w="1060"/>
                              <w:gridCol w:w="1380"/>
                              <w:gridCol w:w="1280"/>
                              <w:gridCol w:w="1120"/>
                              <w:gridCol w:w="1380"/>
                              <w:gridCol w:w="1440"/>
                              <w:gridCol w:w="13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67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Tabulka č.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Volby do Senátu Parlamentu České republiky 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eny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ž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ndidáti</w:t>
                                    <w:br/>
                                    <w:t>ženy/muži</w:t>
                                    <w:br/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volení</w:t>
                                    <w:br/>
                                    <w:t>ženy/muži</w:t>
                                    <w:br/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ndidáti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voleno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úspěšnost</w:t>
                                    <w:br/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ndidát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voleno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úspěšnost</w:t>
                                    <w:br/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0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6   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3   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1,5    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42   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4   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6,9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0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37   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3   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8,1    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60   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4   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5,0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0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39   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6   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5,4    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65   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1   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2,7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0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1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1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Zdroj: ČSÚ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pt;height:253.5pt;mso-wrap-distance-left:7.05pt;mso-wrap-distance-right:7.05pt;mso-wrap-distance-top:0pt;mso-wrap-distance-bottom:0pt;margin-top:2.05pt;mso-position-vertical-relative:text;margin-left:5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1360"/>
                        <w:gridCol w:w="1060"/>
                        <w:gridCol w:w="1380"/>
                        <w:gridCol w:w="1280"/>
                        <w:gridCol w:w="1120"/>
                        <w:gridCol w:w="1380"/>
                        <w:gridCol w:w="1440"/>
                        <w:gridCol w:w="13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467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</w:rPr>
                              <w:t>Tabulka č. 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2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Volby do Senátu Parlamentu České republiky 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3800" w:type="dxa"/>
                            <w:gridSpan w:val="3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eny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ži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ndidáti</w:t>
                              <w:br/>
                              <w:t>ženy/muži</w:t>
                              <w:br/>
                              <w:t>(%)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volení</w:t>
                              <w:br/>
                              <w:t>ženy/muži</w:t>
                              <w:br/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  <w:cantSplit w:val="true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ndidáti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voleno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spěšnost</w:t>
                              <w:br/>
                              <w:t>(%)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ndidát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voleno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spěšnost</w:t>
                              <w:br/>
                              <w:t>(%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0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6   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3    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1,5    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42   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4    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6,9    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0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37   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3    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8,1    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60   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4    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5,0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0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39   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6    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5,4    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65   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1    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2,7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,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0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7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6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,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1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9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,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1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5,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8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Zdroj: ČSÚ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901180" cy="26460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180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00"/>
                              <w:gridCol w:w="1140"/>
                              <w:gridCol w:w="1060"/>
                              <w:gridCol w:w="1240"/>
                              <w:gridCol w:w="1128"/>
                              <w:gridCol w:w="1080"/>
                              <w:gridCol w:w="1220"/>
                              <w:gridCol w:w="1320"/>
                              <w:gridCol w:w="11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73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bulka č.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868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Volby do zastupitelstev kraj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73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eny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ži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ndidáti</w:t>
                                    <w:br/>
                                    <w:t>ženy/muži</w:t>
                                    <w:br/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volení</w:t>
                                    <w:br/>
                                    <w:t>ženy/muži</w:t>
                                    <w:br/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  <w:cantSplit w:val="true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ndidáti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voleno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úspěšnost</w:t>
                                    <w:br/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ndidát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voleno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úspěšnost</w:t>
                                    <w:br/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68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 0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0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 16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 1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7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,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0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 39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 8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11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 1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,1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droj: ČSÚ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4pt;height:208.35pt;mso-wrap-distance-left:7.05pt;mso-wrap-distance-right:7.05pt;mso-wrap-distance-top:0pt;mso-wrap-distance-bottom:0pt;margin-top:3.7pt;mso-position-vertical-relative:text;margin-left:7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00"/>
                        <w:gridCol w:w="1140"/>
                        <w:gridCol w:w="1060"/>
                        <w:gridCol w:w="1240"/>
                        <w:gridCol w:w="1128"/>
                        <w:gridCol w:w="1080"/>
                        <w:gridCol w:w="1220"/>
                        <w:gridCol w:w="1320"/>
                        <w:gridCol w:w="11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373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ulka č. 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868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olby do zastupitelstev krajů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0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37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15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3440" w:type="dxa"/>
                            <w:gridSpan w:val="3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eny</w:t>
                            </w:r>
                          </w:p>
                        </w:tc>
                        <w:tc>
                          <w:tcPr>
                            <w:tcW w:w="3428" w:type="dxa"/>
                            <w:gridSpan w:val="3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ži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ndidáti</w:t>
                              <w:br/>
                              <w:t>ženy/muži</w:t>
                              <w:br/>
                              <w:t>(%)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volení</w:t>
                              <w:br/>
                              <w:t>ženy/muži</w:t>
                              <w:br/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  <w:cantSplit w:val="true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ndidáti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voleno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spěšnost</w:t>
                              <w:br/>
                              <w:t>(%)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ndidát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voleno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spěšnost</w:t>
                              <w:br/>
                              <w:t>(%)</w:t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689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 0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78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0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 16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 1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7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,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0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 39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 8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6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,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1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119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 18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1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,1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droj: ČSÚ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901180" cy="30727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18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00"/>
                              <w:gridCol w:w="1140"/>
                              <w:gridCol w:w="1060"/>
                              <w:gridCol w:w="1240"/>
                              <w:gridCol w:w="1128"/>
                              <w:gridCol w:w="1080"/>
                              <w:gridCol w:w="1220"/>
                              <w:gridCol w:w="1320"/>
                              <w:gridCol w:w="11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73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bulka č.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868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Volby do zastupitelstev ob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73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eny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ži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ndidáti</w:t>
                                    <w:br/>
                                    <w:t>ženy/muži</w:t>
                                    <w:br/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volení</w:t>
                                    <w:br/>
                                    <w:t>ženy/muži</w:t>
                                    <w:br/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  <w:cantSplit w:val="true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ndidáti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voleno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úspěšnost</w:t>
                                    <w:br/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ndidát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voleno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úspěšnost</w:t>
                                    <w:br/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199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 87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 10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 48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1 058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199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 65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 91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4 5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 008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7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0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3 42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 161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 5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 33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,3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0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 06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 588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 8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 838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,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,6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1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 53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 423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4 6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 876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olby 20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 28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 857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7 1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 264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,7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droj: ČSÚ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4pt;height:241.95pt;mso-wrap-distance-left:7.05pt;mso-wrap-distance-right:7.05pt;mso-wrap-distance-top:0pt;mso-wrap-distance-bottom:0pt;margin-top:7.9pt;mso-position-vertical-relative:text;margin-left:7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00"/>
                        <w:gridCol w:w="1140"/>
                        <w:gridCol w:w="1060"/>
                        <w:gridCol w:w="1240"/>
                        <w:gridCol w:w="1128"/>
                        <w:gridCol w:w="1080"/>
                        <w:gridCol w:w="1220"/>
                        <w:gridCol w:w="1320"/>
                        <w:gridCol w:w="11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373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ulka č. 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868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olby do zastupitelstev obcí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0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37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15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3440" w:type="dxa"/>
                            <w:gridSpan w:val="3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eny</w:t>
                            </w:r>
                          </w:p>
                        </w:tc>
                        <w:tc>
                          <w:tcPr>
                            <w:tcW w:w="3428" w:type="dxa"/>
                            <w:gridSpan w:val="3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ži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ndidáti</w:t>
                              <w:br/>
                              <w:t>ženy/muži</w:t>
                              <w:br/>
                              <w:t>(%)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volení</w:t>
                              <w:br/>
                              <w:t>ženy/muži</w:t>
                              <w:br/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  <w:cantSplit w:val="true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ndidáti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voleno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spěšnost</w:t>
                              <w:br/>
                              <w:t>(%)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ndidát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voleno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spěšnost</w:t>
                              <w:br/>
                              <w:t>(%)</w:t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199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 87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 102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9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 48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1 058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,8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199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 65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 912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4 5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 008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7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0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3 42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 161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 5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 33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,3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0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 069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 588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 8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 838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,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,6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,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1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 539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 423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,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4 6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 876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by 201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 28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 857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7 19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 264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,7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droj: ČSÚ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957820" cy="28606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7820" cy="286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"/>
                              <w:gridCol w:w="4576"/>
                              <w:gridCol w:w="1280"/>
                              <w:gridCol w:w="1460"/>
                              <w:gridCol w:w="1267"/>
                              <w:gridCol w:w="13"/>
                              <w:gridCol w:w="1120"/>
                              <w:gridCol w:w="1255"/>
                              <w:gridCol w:w="128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Tabulka č.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Ekonomické postavení obyvatelst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počty osob v tis.       průměr rok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Ženy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Muži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Celk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Počet obyvatel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351,8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164,3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51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Populace starší 15 let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589,4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,16 %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372,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,84 %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951,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Ekonomicky neaktivní obyvatelstvo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52,7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,8 %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92,7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2 %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645,4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Zaměstnaní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43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,4 %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94,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,60 %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937,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Nezaměstnaní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93,6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,48%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5,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,52 %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8,9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Zdroj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ČSÚ, EKONOMICKÉ  POSTAVENÍ  POPULACE  15 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6pt;height:225.25pt;mso-wrap-distance-left:7.05pt;mso-wrap-distance-right:7.05pt;mso-wrap-distance-top:0pt;mso-wrap-distance-bottom:0pt;margin-top:0.0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"/>
                        <w:gridCol w:w="4576"/>
                        <w:gridCol w:w="1280"/>
                        <w:gridCol w:w="1460"/>
                        <w:gridCol w:w="1267"/>
                        <w:gridCol w:w="13"/>
                        <w:gridCol w:w="1120"/>
                        <w:gridCol w:w="1255"/>
                        <w:gridCol w:w="128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Tabulka č. 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25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konomické postavení obyvatelstv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počty osob v tis.       průměr roku 201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Ženy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uži</w:t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kem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čet obyvatel</w:t>
                            </w:r>
                          </w:p>
                        </w:tc>
                        <w:tc>
                          <w:tcPr>
                            <w:tcW w:w="27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351,8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164,3</w:t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516,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pulace starší 15 let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589,4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,16 %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372,1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,84 %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951,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,00%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konomicky neaktivní obyvatelstvo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52,7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,8 %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92,7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2 %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645,4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,00%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městnaní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43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3,4 %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94,1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,60 %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937,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,00%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ezaměstnaní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93,6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,48%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5,3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,52 %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8,9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,0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Zdroj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ČSÚ, EKONOMICKÉ  POSTAVENÍ  POPULACE  15 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993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>Tabulka č. 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íra ekonomické aktivity podle věkových skupin</w:t>
      </w:r>
    </w:p>
    <w:tbl>
      <w:tblPr>
        <w:tblW w:w="13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635"/>
        <w:gridCol w:w="628"/>
        <w:gridCol w:w="628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47"/>
        <w:gridCol w:w="15"/>
        <w:gridCol w:w="620"/>
        <w:gridCol w:w="31"/>
        <w:gridCol w:w="601"/>
        <w:gridCol w:w="34"/>
        <w:gridCol w:w="598"/>
        <w:gridCol w:w="34"/>
        <w:gridCol w:w="598"/>
        <w:gridCol w:w="34"/>
        <w:gridCol w:w="632"/>
        <w:gridCol w:w="632"/>
      </w:tblGrid>
      <w:tr>
        <w:trPr>
          <w:trHeight w:val="231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46" w:hRule="atLeast"/>
        </w:trPr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Věková skupina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993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995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997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99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999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2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3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4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5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6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7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8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9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10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11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12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13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Ženy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52,3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52,3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51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52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52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51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51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50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50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50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50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50,5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49,8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49,3</w:t>
            </w:r>
          </w:p>
        </w:tc>
        <w:tc>
          <w:tcPr>
            <w:tcW w:w="63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49,5</w:t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49,3</w:t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49,5</w:t>
            </w:r>
          </w:p>
        </w:tc>
        <w:tc>
          <w:tcPr>
            <w:tcW w:w="6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9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15 - 19 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5,5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5,5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3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,8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5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,3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,6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3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2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8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 - 2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9,1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9,1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7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0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0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1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0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7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6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3,2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8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0,1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7,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4,4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3,5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2,5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9,8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2,3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1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5 - 2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4,6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4,6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1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3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4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4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3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4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4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4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5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5,4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5,9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6,4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7,4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7,1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7,4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7,0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30 - 34 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8,5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8,5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7,2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8,2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6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6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6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3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3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2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3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9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8,4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6,0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5,7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4,7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5,7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4,5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,0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35 - 39 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9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9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6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6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7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6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7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7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6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6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4,7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2,6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9,5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0,8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1,8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1,4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,4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0 - 4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2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2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2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2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2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9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2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7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0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2,0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7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6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5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5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5 - 4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7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7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9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2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9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2,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2,5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2,2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7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2,0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3,8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5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50 - 54 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9,5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9,5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2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1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1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2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3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4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4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6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7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8,1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7,7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7,7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8,4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8,7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8,5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0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1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55 - 59 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9,7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9,7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4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2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2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2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3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7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2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5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1,1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3,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5,7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8,0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0,2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3,3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6,6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3 </w:t>
            </w:r>
          </w:p>
        </w:tc>
      </w:tr>
      <w:tr>
        <w:trPr>
          <w:trHeight w:val="286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60 + 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8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8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4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3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,5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,7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,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3</w:t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,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,3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,7</w:t>
            </w:r>
          </w:p>
        </w:tc>
        <w:tc>
          <w:tcPr>
            <w:tcW w:w="6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,7</w:t>
            </w:r>
          </w:p>
        </w:tc>
        <w:tc>
          <w:tcPr>
            <w:tcW w:w="6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,9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7,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9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Muži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71,5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71,5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71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70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70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69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69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69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68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68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68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68,6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68,3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68,2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68,3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68,0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67,5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67,7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8,1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15 - 19 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2,9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2,9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5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5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2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8,7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,4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,1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,3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,0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,1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0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 - 2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5,5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5,5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2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0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8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9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6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67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5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3,7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2,8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0,8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2,1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8,3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8,7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4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5 - 2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9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9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2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5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4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4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3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3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2,4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52,3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9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5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9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6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0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,8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30 - 34 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7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7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2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2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4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8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8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9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3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1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2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35 - 39 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4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4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6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8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6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5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7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1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2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6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0 - 4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5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5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5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2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4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5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5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8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4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5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5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6,6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0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7,0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1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5 - 4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4,3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4,3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4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4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4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4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4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3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3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4,7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4,8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5,6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4,6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5,2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5,9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5,8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5,6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,1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50 - 54 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8,8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8,8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9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9,2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9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1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6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,6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6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7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2,2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1,9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2,0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3,8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3 </w:t>
            </w:r>
          </w:p>
        </w:tc>
      </w:tr>
      <w:tr>
        <w:trPr>
          <w:trHeight w:val="273" w:hRule="atLeast"/>
        </w:trPr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55 - 59 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5,9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5,9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7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5,3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6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5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6,9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9,5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0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1,4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2,8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3,2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1,6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4,8</w:t>
            </w:r>
          </w:p>
        </w:tc>
        <w:tc>
          <w:tcPr>
            <w:tcW w:w="6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4,0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5,3</w:t>
            </w:r>
          </w:p>
        </w:tc>
        <w:tc>
          <w:tcPr>
            <w:tcW w:w="6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5,7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6,4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,1 </w:t>
            </w:r>
          </w:p>
        </w:tc>
      </w:tr>
      <w:tr>
        <w:trPr>
          <w:trHeight w:val="286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0  +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8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8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3,9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3,6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2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5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,5</w:t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3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9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9</w:t>
            </w:r>
          </w:p>
        </w:tc>
        <w:tc>
          <w:tcPr>
            <w:tcW w:w="6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,9</w:t>
            </w:r>
          </w:p>
        </w:tc>
        <w:tc>
          <w:tcPr>
            <w:tcW w:w="6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,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2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2 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Zdroj: ČSÚ  Zaostřeno na ženy, muže 20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Poznámka: Míra ekonomické aktivity vyjadřuje podíl pracovní síly (zaměstnaných a nezaměstnaných) na počtu všech osob starších 15 le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40" w:hanging="0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Times New Roman"/>
          <w:b/>
          <w:bCs/>
          <w:sz w:val="22"/>
          <w:szCs w:val="22"/>
          <w:lang w:eastAsia="zh-CN"/>
        </w:rPr>
        <w:t xml:space="preserve">                                                                       </w:t>
      </w:r>
      <w:r>
        <w:rPr>
          <w:rFonts w:eastAsia="SimSun;宋体"/>
          <w:b/>
          <w:bCs/>
          <w:sz w:val="22"/>
          <w:szCs w:val="22"/>
          <w:lang w:eastAsia="zh-CN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SimSun;宋体"/>
          <w:b/>
          <w:bCs/>
          <w:lang w:eastAsia="zh-CN"/>
        </w:rPr>
        <w:t>Graf č. 8</w:t>
      </w:r>
    </w:p>
    <w:p>
      <w:pPr>
        <w:pStyle w:val="Normal"/>
        <w:ind w:right="440" w:hanging="0"/>
        <w:jc w:val="center"/>
        <w:rPr/>
      </w:pPr>
      <w:r>
        <w:rPr>
          <w:b/>
          <w:bCs/>
          <w:sz w:val="32"/>
          <w:szCs w:val="32"/>
        </w:rPr>
        <w:t>Míra ekonomické aktivity</w:t>
      </w:r>
      <w:r>
        <w:rPr>
          <w:rFonts w:eastAsia="SimSun;宋体"/>
          <w:b/>
          <w:bCs/>
          <w:lang w:eastAsia="zh-C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95540" cy="3937635"/>
            <wp:effectExtent l="0" t="0" r="0" b="0"/>
            <wp:docPr id="6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554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Zdroj: ČSÚ – VŠPS (jedná o roční průměry)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</w:t>
      </w:r>
    </w:p>
    <w:tbl>
      <w:tblPr>
        <w:tblW w:w="14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0"/>
        <w:gridCol w:w="700"/>
        <w:gridCol w:w="1020"/>
        <w:gridCol w:w="60"/>
        <w:gridCol w:w="960"/>
        <w:gridCol w:w="1020"/>
        <w:gridCol w:w="1020"/>
        <w:gridCol w:w="1020"/>
        <w:gridCol w:w="1780"/>
      </w:tblGrid>
      <w:tr>
        <w:trPr>
          <w:trHeight w:val="274" w:hRule="atLeast"/>
        </w:trPr>
        <w:tc>
          <w:tcPr>
            <w:tcW w:w="7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RÁCE A MZD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LABOUR AND EARNINGS</w:t>
            </w:r>
          </w:p>
        </w:tc>
      </w:tr>
      <w:tr>
        <w:trPr>
          <w:trHeight w:val="285" w:hRule="atLeast"/>
        </w:trPr>
        <w:tc>
          <w:tcPr>
            <w:tcW w:w="14540" w:type="dxa"/>
            <w:gridSpan w:val="9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 - 2.  Mezinárodní srovnání - ekonomicky aktivní obyvatelstvo v roce 2013 (VŠPS)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285" w:hRule="atLeast"/>
        </w:trPr>
        <w:tc>
          <w:tcPr>
            <w:tcW w:w="12760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60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60" w:type="dxa"/>
            <w:tcBorders/>
            <w:vAlign w:val="bottom"/>
          </w:tcPr>
          <w:tbl>
            <w:tblPr>
              <w:tblW w:w="6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34"/>
              <w:gridCol w:w="913"/>
              <w:gridCol w:w="913"/>
              <w:gridCol w:w="1020"/>
              <w:gridCol w:w="1020"/>
              <w:gridCol w:w="1020"/>
            </w:tblGrid>
            <w:tr>
              <w:trPr>
                <w:trHeight w:val="255" w:hRule="atLeast"/>
              </w:trPr>
              <w:tc>
                <w:tcPr>
                  <w:tcW w:w="37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color w:val="000000"/>
                      <w:sz w:val="16"/>
                      <w:szCs w:val="16"/>
                    </w:rPr>
                    <w:t xml:space="preserve">Pramen / </w:t>
                  </w:r>
                  <w:r>
                    <w:rPr>
                      <w:rFonts w:cs="Arial;Arial" w:ascii="Arial;Arial" w:hAnsi="Arial;Arial"/>
                      <w:i/>
                      <w:iCs/>
                      <w:color w:val="000000"/>
                      <w:sz w:val="16"/>
                      <w:szCs w:val="16"/>
                    </w:rPr>
                    <w:t xml:space="preserve">Source: </w:t>
                  </w:r>
                  <w:r>
                    <w:rPr>
                      <w:rFonts w:cs="Arial;Arial" w:ascii="Arial;Arial" w:hAnsi="Arial;Arial"/>
                      <w:color w:val="000000"/>
                      <w:sz w:val="16"/>
                      <w:szCs w:val="16"/>
                    </w:rPr>
                    <w:t xml:space="preserve">Eurostat, </w:t>
                  </w: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21/ 10/ 2014</w:t>
                  </w:r>
                </w:p>
              </w:tc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9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mě</w:t>
                  </w:r>
                </w:p>
              </w:tc>
              <w:tc>
                <w:tcPr>
                  <w:tcW w:w="1826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Ekonomicky aktivní obyvatelstvo (tis. osob) </w:t>
                  </w:r>
                </w:p>
              </w:tc>
              <w:tc>
                <w:tcPr>
                  <w:tcW w:w="3060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íra ekonomické aktivity (v %)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19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306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ženy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uži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ženy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uži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elkem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9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U 28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109 685,5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129 108,0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66,0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78,0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72,0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U 27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108 853,7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128 128,6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66,1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78,0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72,1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urozóna 18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72 153,9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84 803,9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66,3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78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72,2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urozóna 17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71 659,2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84 312,7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66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78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72,2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v tom: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elgie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249,5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651,4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2,3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2,7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7,5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ulhar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556,5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766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4,5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2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8,4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eská republika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2 296,6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2 916,8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65,1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80,5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72,9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án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357,0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467,0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5,6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0,6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8,1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ston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19,0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35,6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1,8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8,6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5,1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in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272,4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349,5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3,4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6,8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5,2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rancie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3 552,5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4 763,8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7,0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5,5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1,2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horvatsko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31,8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79,4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8,5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8,9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3,7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r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53,7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155,5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2,7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7,0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9,8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tálie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 633,5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4 456,8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3,6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3,4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3,5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ypr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3,9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21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7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0,6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3,6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itva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20,7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15,7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0,3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4,7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2,4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otyš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94,7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91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1,6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6,6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4,0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ucembur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1,7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39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3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6,3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9,9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ďar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002,5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352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8,8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1,7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5,1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lta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0,2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4,3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0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9,4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5,0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ěmec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9 363,0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2 436,7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2,5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2,4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7,5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zozemsko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089,8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684,9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4,6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4,7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9,7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l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 692,0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 409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,1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3,9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7,0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Portugal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459,7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550,1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9,8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6,5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3,0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akousko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023,1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290,6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1,1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1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6,1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umun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211,7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 401,5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6,5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2,7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4,6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Řec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091,9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692,1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8,3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6,9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7,5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205,0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498,3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2,5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7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9,9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Slovin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54,2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35,7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6,6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4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0,5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Španěl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 606,3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2 437,1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8,7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9,8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4,3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Švéd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370,9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592,3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8,8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3,3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1,1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lká Británie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4 491,8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6 703,8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1,0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2,3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6,6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statní země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sland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3,9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1,1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83,3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8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5,8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9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kedonie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79,6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70,1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2,7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6,8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4,9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or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239,4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372,0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6,0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0,2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8,2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Švýcars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094,2  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418,9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8,0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8,6  </w:t>
                  </w:r>
                </w:p>
              </w:tc>
              <w:tc>
                <w:tcPr>
                  <w:tcW w:w="1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3,3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urecko</w:t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353,6  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8 936,7 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3,2 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5,6 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4,4  </w:t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 xml:space="preserve">1) </w:t>
            </w:r>
            <w:r>
              <w:rPr>
                <w:rFonts w:cs="Arial;Arial" w:ascii="Arial;Arial" w:hAnsi="Arial;Arial"/>
                <w:sz w:val="16"/>
                <w:szCs w:val="16"/>
              </w:rPr>
              <w:t xml:space="preserve">Osoby ve věku 15 - 64 let,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 xml:space="preserve">2) </w:t>
            </w:r>
            <w:r>
              <w:rPr>
                <w:rFonts w:cs="Arial;Arial" w:ascii="Arial;Arial" w:hAnsi="Arial;Arial"/>
                <w:sz w:val="16"/>
                <w:szCs w:val="16"/>
              </w:rPr>
              <w:t>Přerušení časové řady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i/>
                <w:iCs/>
                <w:sz w:val="16"/>
                <w:szCs w:val="16"/>
                <w:vertAlign w:val="superscript"/>
              </w:rPr>
              <w:t>1)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Population aged 15 - 6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Tabulka č. 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zinárodní srovnání</w:t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konomicky aktivní obyvatelstvo v roce 2012 (V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483"/>
        <w:gridCol w:w="276"/>
        <w:gridCol w:w="484"/>
        <w:gridCol w:w="275"/>
        <w:gridCol w:w="484"/>
        <w:gridCol w:w="275"/>
        <w:gridCol w:w="484"/>
        <w:gridCol w:w="275"/>
        <w:gridCol w:w="484"/>
        <w:gridCol w:w="275"/>
        <w:gridCol w:w="636"/>
        <w:gridCol w:w="910"/>
        <w:gridCol w:w="889"/>
        <w:gridCol w:w="777"/>
        <w:gridCol w:w="15"/>
        <w:gridCol w:w="1061"/>
        <w:gridCol w:w="2255"/>
        <w:gridCol w:w="1666"/>
        <w:gridCol w:w="1666"/>
        <w:gridCol w:w="169"/>
        <w:gridCol w:w="169"/>
        <w:gridCol w:w="162"/>
      </w:tblGrid>
      <w:tr>
        <w:trPr>
          <w:trHeight w:val="40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3670" w:type="dxa"/>
            <w:gridSpan w:val="19"/>
            <w:tcBorders/>
            <w:vAlign w:val="bottom"/>
          </w:tcPr>
          <w:p>
            <w:pPr>
              <w:pStyle w:val="Normal"/>
              <w:ind w:firstLine="6536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Tabulka č. 10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Cs/>
                <w:sz w:val="32"/>
                <w:szCs w:val="32"/>
                <w:lang w:eastAsia="zh-CN"/>
              </w:rPr>
              <w:t xml:space="preserve">Míra zaměstnanosti podle věkových skupin     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</w:tr>
      <w:tr>
        <w:trPr>
          <w:trHeight w:val="97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</w:tr>
      <w:tr>
        <w:trPr>
          <w:trHeight w:val="210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eastAsia="SimSun;宋体" w:cs="Arial;Arial"/>
                <w:color w:val="000000"/>
                <w:sz w:val="22"/>
                <w:szCs w:val="22"/>
              </w:rPr>
            </w:pPr>
            <w:r>
              <w:rPr>
                <w:rFonts w:eastAsia="SimSun;宋体"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>Ženy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49,5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46,2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45,7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46,4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45,7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45,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45,6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45,9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46,7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věková skupina: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15 - 19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28,5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,7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,4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,5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,2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3,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2,9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2,8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2,5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 - 2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9,4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3,2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0,9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1,0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37,4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35,6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33,8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35,2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34,9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5 - 2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8,7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6,1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7,6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3,1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1,2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0,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1,1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0,3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4,1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30 - 34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5,4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6,1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5,4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0,9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9,3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8,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9,9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8,4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9,9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35 - 39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6,0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8,8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8,1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5,4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4,1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4,7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5,3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4,9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3,9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0 - 4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7,9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3,6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3,6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7,3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6,6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4,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4,8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5,1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4,4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5 - 4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9,2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3,4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4,8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7,6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6,2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6,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6,3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8,2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8,7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0 - 54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6,2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6,0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9,5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3,4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3,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2,0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2,2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3,6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4,2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5 - 59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24,9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30,9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5,8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2,9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4,2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5,9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9,2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2,1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5,3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0 +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,7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,2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,9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,2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,5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,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,7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,9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,7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eastAsia="SimSun;宋体" w:cs="Arial;Arial"/>
                <w:color w:val="000000"/>
                <w:sz w:val="22"/>
                <w:szCs w:val="22"/>
              </w:rPr>
            </w:pPr>
            <w:r>
              <w:rPr>
                <w:rFonts w:eastAsia="SimSun;宋体"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20"/>
                <w:szCs w:val="20"/>
              </w:rPr>
            </w:pPr>
            <w:r>
              <w:rPr>
                <w:rFonts w:eastAsia="SimSun;宋体"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>Muži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68,9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64,7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64,3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65,8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64,3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63,7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63,6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63,6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64,1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věková skupina: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15 - 19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34,0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11,1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,6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,6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,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,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,8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,2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,2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 - 2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1,6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7,9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5,1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5,7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3,1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0,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9,2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8,9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49,5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5 - 2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3,5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8,8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7,7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7,8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4,6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3,8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5,4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3,6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4,5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30 - 34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4,7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1,5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3,3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4,2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2,4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4,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3,1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2,7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2,3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35 - 39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4,9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1,8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2,7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5,4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3,8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3,9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3,9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3,6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3,8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0 - 4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4,7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0,8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1,1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4,1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2,7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2,6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3,1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3,7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3,4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5 - 4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1,2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9,2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9,3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1,7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1,6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0,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1,3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1,4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92,1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0 - 54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6,9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4,4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5,3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8,9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7,5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6,7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7,2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9,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9,5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55 - 59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9,8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1,8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8,5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1,4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8,9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8,9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9,9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0,8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82,0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60 +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14,0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11,4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15,2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18,6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18,2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17,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17,1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17,5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18,5 </w:t>
            </w:r>
          </w:p>
        </w:tc>
        <w:tc>
          <w:tcPr>
            <w:tcW w:w="6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SimSun;宋体" w:cs="Arial;Arial"/>
                <w:color w:val="000000"/>
                <w:sz w:val="16"/>
                <w:szCs w:val="16"/>
              </w:rPr>
            </w:pPr>
            <w:r>
              <w:rPr>
                <w:rFonts w:eastAsia="SimSun;宋体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07" w:type="dxa"/>
            <w:gridSpan w:val="13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Zdroj: ČSÚ Zaostřeno na ženy a muže 2014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8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ind w:left="10620" w:firstLine="708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ind w:left="10620" w:firstLine="70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Graf č. 11</w:t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>Míra zaměstnanosti podle pohlaví v časové řadě</w:t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6986905" cy="39871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Times New Roman"/>
          <w:sz w:val="20"/>
          <w:szCs w:val="20"/>
          <w:lang w:eastAsia="zh-CN"/>
        </w:rPr>
        <w:t xml:space="preserve">                                            </w:t>
      </w:r>
      <w:r>
        <w:rPr>
          <w:rFonts w:eastAsia="SimSun;宋体"/>
          <w:sz w:val="20"/>
          <w:szCs w:val="20"/>
          <w:lang w:eastAsia="zh-CN"/>
        </w:rPr>
        <w:t>Zdroj: ČSÚ Zaostřeno na ženy a muže 2013</w:t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</w:r>
    </w:p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</w:r>
    </w:p>
    <w:p>
      <w:pPr>
        <w:pStyle w:val="Normal"/>
        <w:jc w:val="right"/>
        <w:rPr>
          <w:b/>
          <w:b/>
        </w:rPr>
      </w:pPr>
      <w:bookmarkStart w:id="0" w:name="RANGE!C3%3AM33"/>
      <w:r>
        <w:rPr>
          <w:b/>
        </w:rPr>
        <w:t>Tabulka č. 12</w:t>
      </w:r>
    </w:p>
    <w:tbl>
      <w:tblPr>
        <w:tblW w:w="7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2"/>
        <w:gridCol w:w="607"/>
        <w:gridCol w:w="647"/>
        <w:gridCol w:w="874"/>
      </w:tblGrid>
      <w:tr>
        <w:trPr>
          <w:trHeight w:val="375" w:hRule="atLeast"/>
        </w:trPr>
        <w:tc>
          <w:tcPr>
            <w:tcW w:w="71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íra zaměstnanosti podle pohlaví v %</w:t>
            </w:r>
          </w:p>
        </w:tc>
      </w:tr>
      <w:tr>
        <w:trPr>
          <w:trHeight w:val="315" w:hRule="atLeast"/>
        </w:trPr>
        <w:tc>
          <w:tcPr>
            <w:tcW w:w="717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" w:name="RANGE!A17%3AD48"/>
            <w:r>
              <w:rPr/>
              <w:t>Mezinárodní srovnání</w:t>
            </w:r>
            <w:bookmarkEnd w:id="1"/>
          </w:p>
        </w:tc>
      </w:tr>
      <w:tr>
        <w:trPr>
          <w:trHeight w:val="270" w:hRule="atLeast"/>
        </w:trPr>
        <w:tc>
          <w:tcPr>
            <w:tcW w:w="5042" w:type="dxa"/>
            <w:tcBorders/>
            <w:vAlign w:val="center"/>
          </w:tcPr>
          <w:tbl>
            <w:tblPr>
              <w:tblW w:w="46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0"/>
              <w:gridCol w:w="740"/>
              <w:gridCol w:w="880"/>
              <w:gridCol w:w="257"/>
              <w:gridCol w:w="534"/>
              <w:gridCol w:w="365"/>
              <w:gridCol w:w="375"/>
              <w:gridCol w:w="740"/>
            </w:tblGrid>
            <w:tr>
              <w:trPr>
                <w:trHeight w:val="240" w:hRule="atLeast"/>
              </w:trPr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3151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360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</w:r>
                </w:p>
              </w:tc>
              <w:tc>
                <w:tcPr>
                  <w:tcW w:w="2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mě</w:t>
                  </w:r>
                </w:p>
              </w:tc>
              <w:tc>
                <w:tcPr>
                  <w:tcW w:w="2271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elkem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71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Ženy</w:t>
                  </w:r>
                </w:p>
              </w:tc>
              <w:tc>
                <w:tcPr>
                  <w:tcW w:w="11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už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U 28</w:t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58,8 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69,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v tom: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elgie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7,2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6,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ulhar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6,8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2,1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eská republika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59,6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75,7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án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0,0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5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ston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5,7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1,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in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7,8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9,9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rancie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,4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7,9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horvat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8,5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6,5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r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5,9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5,1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tálie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6,5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4,8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ypr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6,9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7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itva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2,8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4,7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otyš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3,4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6,8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ucembur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9,1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2,1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ďar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2,8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4,3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lta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7,0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4,1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ěmec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8,8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7,7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zozem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9,9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8,7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l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3,4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6,6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rtugal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8,2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4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akousko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7,6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7,1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umun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2,6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6,8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Řec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0,1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8,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3,4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6,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in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9,2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7,1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Španěl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0,3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9,2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Švéd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2,5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6,3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lká Británie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5,9 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5,6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statní země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orsko</w:t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3,5 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7,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7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: EUROSTAT, údaje za rok 2013</w:t>
            </w:r>
          </w:p>
          <w:tbl>
            <w:tblPr>
              <w:tblW w:w="39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52"/>
              <w:gridCol w:w="163"/>
              <w:gridCol w:w="129"/>
              <w:gridCol w:w="34"/>
            </w:tblGrid>
            <w:tr>
              <w:trPr>
                <w:trHeight w:val="255" w:hRule="atLeast"/>
              </w:trPr>
              <w:tc>
                <w:tcPr>
                  <w:tcW w:w="39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vertAlign w:val="superscript"/>
                    </w:rPr>
                    <w:t>1)</w:t>
                  </w:r>
                  <w:r>
                    <w:rPr>
                      <w:sz w:val="16"/>
                      <w:szCs w:val="16"/>
                    </w:rPr>
                    <w:t xml:space="preserve"> Míra zaměstnanosti, osoby ve věku 15 - 64 let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vertAlign w:val="superscript"/>
                    </w:rPr>
                    <w:t>2)</w:t>
                  </w:r>
                  <w:r>
                    <w:rPr>
                      <w:sz w:val="16"/>
                      <w:szCs w:val="16"/>
                    </w:rPr>
                    <w:t xml:space="preserve"> Zlom v časové řadě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right"/>
        <w:rPr>
          <w:b/>
          <w:b/>
          <w:sz w:val="20"/>
          <w:highlight w:val="green"/>
        </w:rPr>
      </w:pPr>
      <w:r>
        <w:rPr>
          <w:b/>
          <w:sz w:val="20"/>
          <w:highlight w:val="green"/>
        </w:rPr>
      </w:r>
    </w:p>
    <w:p>
      <w:pPr>
        <w:pStyle w:val="Normal"/>
        <w:jc w:val="right"/>
        <w:rPr>
          <w:b/>
          <w:b/>
          <w:sz w:val="20"/>
          <w:highlight w:val="green"/>
        </w:rPr>
      </w:pPr>
      <w:r>
        <w:rPr>
          <w:b/>
          <w:sz w:val="20"/>
          <w:highlight w:val="green"/>
        </w:rPr>
      </w:r>
    </w:p>
    <w:p>
      <w:pPr>
        <w:pStyle w:val="Normal"/>
        <w:jc w:val="right"/>
        <w:rPr>
          <w:b/>
          <w:b/>
          <w:sz w:val="20"/>
          <w:highlight w:val="green"/>
        </w:rPr>
      </w:pPr>
      <w:r>
        <w:rPr>
          <w:b/>
          <w:sz w:val="20"/>
          <w:highlight w:val="green"/>
        </w:rPr>
      </w:r>
    </w:p>
    <w:p>
      <w:pPr>
        <w:pStyle w:val="Normal"/>
        <w:jc w:val="right"/>
        <w:rPr>
          <w:b/>
          <w:b/>
          <w:sz w:val="20"/>
          <w:highlight w:val="green"/>
        </w:rPr>
      </w:pPr>
      <w:r>
        <w:rPr>
          <w:b/>
          <w:sz w:val="20"/>
          <w:highlight w:val="green"/>
        </w:rPr>
      </w:r>
    </w:p>
    <w:p>
      <w:pPr>
        <w:pStyle w:val="Normal"/>
        <w:jc w:val="right"/>
        <w:rPr>
          <w:b/>
          <w:b/>
          <w:sz w:val="20"/>
          <w:highlight w:val="green"/>
        </w:rPr>
      </w:pPr>
      <w:r>
        <w:rPr>
          <w:b/>
          <w:sz w:val="20"/>
          <w:highlight w:val="green"/>
        </w:rPr>
      </w:r>
    </w:p>
    <w:p>
      <w:pPr>
        <w:pStyle w:val="Normal"/>
        <w:jc w:val="right"/>
        <w:rPr>
          <w:b/>
          <w:b/>
          <w:sz w:val="20"/>
          <w:highlight w:val="green"/>
        </w:rPr>
      </w:pPr>
      <w:r>
        <w:rPr>
          <w:b/>
          <w:sz w:val="20"/>
          <w:highlight w:val="green"/>
        </w:rPr>
      </w:r>
    </w:p>
    <w:p>
      <w:pPr>
        <w:pStyle w:val="Normal"/>
        <w:jc w:val="right"/>
        <w:rPr>
          <w:b/>
          <w:b/>
          <w:sz w:val="20"/>
          <w:highlight w:val="green"/>
        </w:rPr>
      </w:pPr>
      <w:r>
        <w:rPr>
          <w:b/>
          <w:sz w:val="20"/>
          <w:highlight w:val="green"/>
        </w:rPr>
      </w:r>
    </w:p>
    <w:p>
      <w:pPr>
        <w:pStyle w:val="Normal"/>
        <w:jc w:val="right"/>
        <w:rPr>
          <w:b/>
          <w:b/>
          <w:sz w:val="20"/>
          <w:highlight w:val="green"/>
        </w:rPr>
      </w:pPr>
      <w:r>
        <w:rPr>
          <w:b/>
          <w:sz w:val="20"/>
          <w:highlight w:val="green"/>
        </w:rPr>
      </w:r>
    </w:p>
    <w:p>
      <w:pPr>
        <w:pStyle w:val="Normal"/>
        <w:jc w:val="right"/>
        <w:rPr>
          <w:b/>
          <w:b/>
          <w:sz w:val="20"/>
          <w:highlight w:val="green"/>
        </w:rPr>
      </w:pPr>
      <w:r>
        <w:rPr>
          <w:b/>
          <w:sz w:val="20"/>
          <w:highlight w:val="green"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Tabulka č. 13</w:t>
      </w:r>
    </w:p>
    <w:p>
      <w:pPr>
        <w:pStyle w:val="Normal"/>
        <w:jc w:val="center"/>
        <w:rPr>
          <w:b/>
          <w:b/>
          <w:sz w:val="32"/>
        </w:rPr>
      </w:pPr>
      <w:bookmarkStart w:id="2" w:name="RANGE!C3%3AM33"/>
      <w:r>
        <w:rPr>
          <w:b/>
          <w:sz w:val="32"/>
        </w:rPr>
        <w:t>Zaměstnaní v NH na částečný úvazek</w:t>
      </w:r>
      <w:bookmarkEnd w:id="2"/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05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09"/>
        <w:gridCol w:w="775"/>
        <w:gridCol w:w="635"/>
        <w:gridCol w:w="635"/>
        <w:gridCol w:w="635"/>
        <w:gridCol w:w="635"/>
        <w:gridCol w:w="635"/>
        <w:gridCol w:w="635"/>
        <w:gridCol w:w="635"/>
      </w:tblGrid>
      <w:tr>
        <w:trPr>
          <w:trHeight w:val="4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stnaní v NH na částečný ú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e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21,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25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86,8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6,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4,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6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6,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,3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5,4 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rPr/>
            </w:pPr>
            <w:r>
              <w:rPr>
                <w:sz w:val="22"/>
                <w:szCs w:val="22"/>
              </w:rPr>
              <w:t>Zákonodárci</w:t>
              <w:br/>
              <w:t>a řídící pracovní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9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3 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st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6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,5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,7 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rPr/>
            </w:pPr>
            <w:r>
              <w:rPr>
                <w:sz w:val="22"/>
                <w:szCs w:val="22"/>
              </w:rPr>
              <w:t>Techničtí a odborní</w:t>
              <w:br/>
              <w:t xml:space="preserve"> pracovní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6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,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9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6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řední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1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9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6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6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9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6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0 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rPr/>
            </w:pPr>
            <w:r>
              <w:rPr>
                <w:sz w:val="22"/>
                <w:szCs w:val="22"/>
              </w:rPr>
              <w:t>Pracovníci ve službách a prode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,8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,3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8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7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,8 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ovaní pracovníci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 zemědělství,</w:t>
              <w:br/>
              <w:t>lesnictví a rybářst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5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7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5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7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8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2 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meslníci a opravář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6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9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6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luha strojů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 zařízení, montéř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2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9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9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3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5 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2"/>
                <w:szCs w:val="22"/>
              </w:rPr>
              <w:t>Pomocní</w:t>
              <w:br/>
              <w:t>a nekvalifikovaní</w:t>
              <w:br/>
              <w:t>pracovní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7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,6 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rPr/>
            </w:pPr>
            <w:r>
              <w:rPr>
                <w:sz w:val="22"/>
                <w:szCs w:val="22"/>
              </w:rPr>
              <w:t xml:space="preserve">Zaměstnanci 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v ozbrojených silá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zjiště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ž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0,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2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8,7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7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9,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2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9,6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1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0,8 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odárci</w:t>
              <w:br/>
              <w:t xml:space="preserve">   a řídící pracovní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6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3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3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 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st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6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3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9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čtí a odborní</w:t>
              <w:br/>
              <w:t xml:space="preserve">   pracovní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1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3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8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7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6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5 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řední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5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3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7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rPr/>
            </w:pPr>
            <w:r>
              <w:rPr>
                <w:sz w:val="22"/>
                <w:szCs w:val="22"/>
              </w:rPr>
              <w:t>Pracovníci ve službách a prode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3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8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1 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ovaní pracovníci</w:t>
              <w:br/>
              <w:t xml:space="preserve">   v zemědělství,</w:t>
              <w:br/>
              <w:t xml:space="preserve">   lesnictví a rybářst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6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6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1 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meslníci a opravář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8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3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8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7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3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9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1 </w:t>
            </w:r>
          </w:p>
        </w:tc>
      </w:tr>
      <w:tr>
        <w:trPr>
          <w:trHeight w:val="4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luha strojů</w:t>
              <w:br/>
              <w:t xml:space="preserve">   a zařízení, montéř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8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8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4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9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2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6 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ní</w:t>
              <w:br/>
              <w:t xml:space="preserve">   a nekvalifikovaní</w:t>
              <w:br/>
              <w:t xml:space="preserve">   pracovní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1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5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3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8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5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8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8 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stnanci</w:t>
              <w:br/>
              <w:t xml:space="preserve">   v ozbrojených silá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zjiště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-284" w:hanging="0"/>
        <w:rPr/>
      </w:pPr>
      <w:r>
        <w:rPr>
          <w:sz w:val="20"/>
        </w:rPr>
        <w:t>Zdroj: ČSÚ,  publikace „Zaostřeno na ženy a muže 2014“. Údaje za období 1993-2013.</w:t>
      </w:r>
    </w:p>
    <w:tbl>
      <w:tblPr>
        <w:tblW w:w="15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4"/>
        <w:gridCol w:w="934"/>
        <w:gridCol w:w="934"/>
        <w:gridCol w:w="934"/>
        <w:gridCol w:w="934"/>
        <w:gridCol w:w="934"/>
        <w:gridCol w:w="934"/>
        <w:gridCol w:w="934"/>
        <w:gridCol w:w="934"/>
        <w:gridCol w:w="959"/>
        <w:gridCol w:w="900"/>
        <w:gridCol w:w="901"/>
        <w:gridCol w:w="900"/>
        <w:gridCol w:w="900"/>
        <w:gridCol w:w="900"/>
        <w:gridCol w:w="900"/>
      </w:tblGrid>
      <w:tr>
        <w:trPr>
          <w:trHeight w:val="236" w:hRule="atLeast"/>
        </w:trPr>
        <w:tc>
          <w:tcPr>
            <w:tcW w:w="10055" w:type="dxa"/>
            <w:gridSpan w:val="10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ůměrné a mediánové hrubé měsíční mzdy v Kč</w:t>
            </w:r>
            <w:r>
              <w:rPr>
                <w:rFonts w:eastAsia="SimSun;宋体"/>
                <w:lang w:eastAsia="zh-CN"/>
              </w:rPr>
              <w:t>.</w:t>
            </w:r>
          </w:p>
        </w:tc>
        <w:tc>
          <w:tcPr>
            <w:tcW w:w="27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Tabulka č. 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8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53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Ukazatel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998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00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01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02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03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04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05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06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0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08</w:t>
            </w:r>
            <w:r>
              <w:rPr>
                <w:rStyle w:val="FootnoteCharacters"/>
                <w:rStyle w:val="FootnoteAnchor"/>
                <w:rFonts w:eastAsia="SimSun;宋体"/>
                <w:b/>
                <w:bCs/>
                <w:lang w:eastAsia="zh-CN"/>
              </w:rPr>
              <w:footnoteReference w:id="2"/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0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11</w:t>
            </w:r>
            <w:r>
              <w:rPr>
                <w:rStyle w:val="FootnoteCharacters"/>
                <w:rStyle w:val="FootnoteAnchor"/>
                <w:rFonts w:eastAsia="SimSun;宋体"/>
                <w:b/>
                <w:bCs/>
                <w:lang w:eastAsia="zh-CN"/>
              </w:rPr>
              <w:footnoteReference w:id="3"/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1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13</w:t>
            </w:r>
          </w:p>
        </w:tc>
      </w:tr>
      <w:tr>
        <w:trPr>
          <w:trHeight w:val="184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Ženy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růměrná mzda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1 036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 641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 755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 217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 404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7 256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 221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9 305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 68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1 7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2 414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1 93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2 13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2 683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 xml:space="preserve">22 955 </w:t>
            </w:r>
          </w:p>
        </w:tc>
      </w:tr>
      <w:tr>
        <w:trPr>
          <w:trHeight w:val="234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edián mezd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 938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1 436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 505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 742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4 838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 645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 443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7 310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 32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9 3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9 797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19 453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9 73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 26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 xml:space="preserve">20 502 </w:t>
            </w:r>
          </w:p>
        </w:tc>
      </w:tr>
      <w:tr>
        <w:trPr>
          <w:trHeight w:val="122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184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Muži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růměrná mzda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 323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7 251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 481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 404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1 983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3 044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4 271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5 593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7 48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9 4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9 953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7 66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8 43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8 916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 xml:space="preserve">29 250 </w:t>
            </w:r>
          </w:p>
        </w:tc>
      </w:tr>
      <w:tr>
        <w:trPr>
          <w:trHeight w:val="234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edián mezd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 271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4 623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 585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 938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 221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9 329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 265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1 185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2 85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4 3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4 15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3 05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3 53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3 868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 xml:space="preserve">24 276 </w:t>
            </w:r>
          </w:p>
        </w:tc>
      </w:tr>
      <w:tr>
        <w:trPr>
          <w:trHeight w:val="139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184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Celkem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růměrná mzda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 361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 187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 353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 133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9 510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 545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1 674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2 908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4 60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6 1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6 667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5 11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5 62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6 133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 xml:space="preserve">26 444 </w:t>
            </w:r>
          </w:p>
        </w:tc>
      </w:tr>
      <w:tr>
        <w:trPr>
          <w:trHeight w:val="234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edián mezd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1 693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 100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4 139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 542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 707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7 706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 589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9 512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 90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2 1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2 229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1 45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1 78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2 239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 xml:space="preserve">22 557 </w:t>
            </w:r>
          </w:p>
        </w:tc>
      </w:tr>
      <w:tr>
        <w:trPr>
          <w:trHeight w:val="105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76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odíl průměrné mzdy  žen na průměrné mzdě mužů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2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3,3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4,4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4,6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4,6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4,9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5,1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5,4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5,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4,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9,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7,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8,4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8,5 </w:t>
            </w:r>
          </w:p>
        </w:tc>
      </w:tr>
      <w:tr>
        <w:trPr>
          <w:trHeight w:val="96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180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odíl mediánu mezd žen na mediánu mezd mužů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4,9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8,2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0,2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1,1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1,4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0,9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1,1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1,7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0,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1,9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4,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3,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4,9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5</w:t>
            </w:r>
          </w:p>
        </w:tc>
      </w:tr>
      <w:tr>
        <w:trPr>
          <w:trHeight w:val="184" w:hRule="atLeast"/>
        </w:trPr>
        <w:tc>
          <w:tcPr>
            <w:tcW w:w="13656" w:type="dxa"/>
            <w:gridSpan w:val="1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Zdroj: ČSÚ Zaostřeno na ženy a muže 2014                                                                                                                                                               </w:t>
            </w:r>
            <w:r>
              <w:rPr>
                <w:rFonts w:eastAsia="SimSun;宋体"/>
                <w:sz w:val="20"/>
                <w:szCs w:val="20"/>
                <w:lang w:val="en-US" w:eastAsia="zh-CN"/>
              </w:rPr>
              <w:t>S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tav ke dni: 31.12.2012</w:t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sectPr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418" w:right="1418" w:gutter="0" w:header="0" w:top="284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640"/>
        <w:gridCol w:w="680"/>
      </w:tblGrid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Tabulka č. 1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63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Cs/>
                <w:sz w:val="32"/>
                <w:szCs w:val="32"/>
                <w:lang w:eastAsia="zh-CN"/>
              </w:rPr>
              <w:t>Nezaměstnaní podle věkových skupi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v tis. osob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Rok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99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99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99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99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0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1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11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1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Ženy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09,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35,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89,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4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42,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24,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4,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24,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24,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23,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2,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52,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27,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76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93,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79,5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88,7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,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Věkové skupiny: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15 - 19 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2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,3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6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 - 24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9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6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1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2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7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3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8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3,0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2,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5 - 29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6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6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5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2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3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2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3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4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2,2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3,3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30 - 34 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4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5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1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3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2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3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1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7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3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9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8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4,5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4,5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35 - 39 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3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8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4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8,1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9,7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3,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0 - 44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3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2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4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3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2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2,6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5 - 49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7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2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3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2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3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3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7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5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50 - 54 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4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5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4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8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9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1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3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8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55 - 59 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,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5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,9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4</w:t>
            </w:r>
          </w:p>
        </w:tc>
      </w:tr>
      <w:tr>
        <w:trPr>
          <w:trHeight w:val="276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60 +     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Muž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98,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12,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46,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11,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11,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93,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69,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74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01,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86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69,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23,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02,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75,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90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71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78,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175,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Věkové skupiny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15 - 19 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4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3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,2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6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 - 24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9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6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1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4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8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8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6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7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2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4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1,5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3,5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3,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5 - 29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5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7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4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7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9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2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7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1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3,3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7,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30 - 34 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6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9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35 - 39 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3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,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,1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0 - 44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3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3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3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3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6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5 - 49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3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,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2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50 - 54 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9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7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,1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55 - 59 </w:t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,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,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6,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3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1,5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2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60 +   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,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,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,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,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,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,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,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,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,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,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,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,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,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6"/>
            <w:tcBorders/>
            <w:vAlign w:val="bottom"/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Zdroj: ČSÚ Zaostřeno na ženy a muže 20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500" w:type="dxa"/>
            <w:gridSpan w:val="5"/>
            <w:tcBorders/>
            <w:vAlign w:val="bottom"/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Stav ke dni: 31.12.201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footnotePr>
        <w:numFmt w:val="decimal"/>
      </w:footnotePr>
      <w:type w:val="nextPage"/>
      <w:pgSz w:orient="landscape" w:w="16838" w:h="11906"/>
      <w:pgMar w:left="1418" w:right="1418" w:gutter="0" w:header="0" w:top="56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Údaje za rok 2008 byly přepočteny na základě aktualizovaného váhového schématu vycházejícího z nové klasifikace ekonomických činností CZ-NAC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Od roku 2011 změna metodiky výpočtu – viz ČSÚ Zaostřeno na ženy a muže 201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rFonts w:ascii="Arial;Arial" w:hAnsi="Arial;Arial" w:cs="Arial;Arial"/>
      <w:b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  <w:tab w:val="left" w:pos="9600" w:leader="none"/>
      </w:tabs>
      <w:ind w:left="4956" w:right="-12" w:hanging="0"/>
      <w:jc w:val="both"/>
      <w:outlineLvl w:val="6"/>
    </w:pPr>
    <w:rPr>
      <w:rFonts w:ascii="Arial;Arial" w:hAnsi="Arial;Arial" w:cs="Arial;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920" w:leader="none"/>
        <w:tab w:val="left" w:pos="10320" w:leader="none"/>
      </w:tabs>
      <w:ind w:right="-12" w:hanging="0"/>
      <w:jc w:val="both"/>
      <w:outlineLvl w:val="7"/>
    </w:pPr>
    <w:rPr>
      <w:rFonts w:ascii="Arial;Arial" w:hAnsi="Arial;Arial" w:cs="Arial;Arial"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Standardnpsmoodstavce"/>
    <w:qFormat/>
    <w:rPr/>
  </w:style>
  <w:style w:type="character" w:styleId="Kdy1">
    <w:name w:val="kdy1"/>
    <w:qFormat/>
    <w:rPr>
      <w:i/>
      <w:iCs/>
      <w:color w:val="80808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;Arial" w:hAnsi="Arial;Arial" w:cs="Arial;Arial"/>
      <w:b/>
      <w:szCs w:val="20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b/>
      <w:bCs/>
      <w:sz w:val="28"/>
    </w:rPr>
  </w:style>
  <w:style w:type="paragraph" w:styleId="List">
    <w:name w:val="List"/>
    <w:basedOn w:val="Normal"/>
    <w:pPr>
      <w:overflowPunct w:val="false"/>
      <w:autoSpaceDE w:val="false"/>
      <w:ind w:left="283" w:hanging="283"/>
      <w:jc w:val="both"/>
    </w:pPr>
    <w:rPr>
      <w:rFonts w:ascii="Arial;Arial" w:hAnsi="Arial;Arial" w:cs="Aria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;Arial" w:hAnsi="Arial;Arial" w:eastAsia="Arial Unicode MS" w:cs="Arial;Arial"/>
    </w:rPr>
  </w:style>
  <w:style w:type="paragraph" w:styleId="Xl25">
    <w:name w:val="xl25"/>
    <w:basedOn w:val="Normal"/>
    <w:qFormat/>
    <w:pPr>
      <w:spacing w:before="280" w:after="280"/>
    </w:pPr>
    <w:rPr>
      <w:rFonts w:ascii="Arial;Arial" w:hAnsi="Arial;Arial" w:eastAsia="Arial Unicode MS" w:cs="Arial Unicode MS"/>
      <w:b/>
      <w:bCs/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Arial;Arial" w:hAnsi="Arial;Arial" w:eastAsia="Arial Unicode MS" w:cs="Arial Unicode MS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;Arial" w:hAnsi="Arial;Arial" w:eastAsia="Arial Unicode MS" w:cs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ascii="Arial;Arial" w:hAnsi="Arial;Arial" w:eastAsia="Arial Unicode MS" w:cs="Arial Unicode MS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280" w:after="280"/>
    </w:pPr>
    <w:rPr>
      <w:rFonts w:ascii="Arial;Arial" w:hAnsi="Arial;Arial" w:eastAsia="Arial Unicode MS" w:cs="Arial Unicode MS"/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;Arial" w:hAnsi="Arial;Arial" w:eastAsia="Arial Unicode MS" w:cs="Arial Unicode MS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;Arial" w:hAnsi="Arial;Arial" w:eastAsia="Arial Unicode MS" w:cs="Arial Unicode MS"/>
      <w:sz w:val="22"/>
      <w:szCs w:val="22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</w:pPr>
    <w:rPr>
      <w:rFonts w:ascii="Arial;Arial" w:hAnsi="Arial;Arial" w:eastAsia="Arial Unicode MS" w:cs="Arial Unicode MS"/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eastAsia="Arial Unicode MS" w:cs="Arial Unicode MS"/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;Arial" w:hAnsi="Arial;Arial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;Arial" w:hAnsi="Arial;Arial" w:eastAsia="Arial Unicode MS" w:cs="Arial Unicode MS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;Arial" w:hAnsi="Arial;Arial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eastAsia="Arial Unicode MS" w:cs="Arial Unicode MS"/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;Arial" w:hAnsi="Arial;Arial" w:eastAsia="Arial Unicode MS" w:cs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;Arial" w:hAnsi="Arial;Arial" w:eastAsia="Arial Unicode MS" w:cs="Arial Unicode MS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;Arial" w:hAnsi="Arial;Arial" w:eastAsia="Arial Unicode MS" w:cs="Arial Unicode M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eastAsia="Arial Unicode MS" w:cs="Arial Unicode MS"/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;Arial" w:hAnsi="Arial;Arial" w:eastAsia="Arial Unicode MS" w:cs="Arial Unicode MS"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;Arial" w:hAnsi="Arial;Arial" w:eastAsia="Arial Unicode MS" w:cs="Arial Unicode MS"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eastAsia="Arial Unicode MS" w:cs="Arial Unicode MS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;Arial" w:hAnsi="Arial;Arial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;Arial" w:hAnsi="Arial;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;Arial" w:hAnsi="Arial;Arial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;Arial" w:hAnsi="Arial;Arial" w:eastAsia="Arial Unicode MS" w:cs="Arial Unicode MS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 Unicode MS"/>
      <w:b/>
      <w:bCs/>
      <w:sz w:val="22"/>
      <w:szCs w:val="22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 Unicode MS"/>
      <w:b/>
      <w:bCs/>
      <w:sz w:val="22"/>
      <w:szCs w:val="22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 Unicode MS"/>
      <w:b/>
      <w:bCs/>
      <w:sz w:val="22"/>
      <w:szCs w:val="22"/>
    </w:rPr>
  </w:style>
  <w:style w:type="paragraph" w:styleId="Xl62">
    <w:name w:val="xl6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 Unicode MS"/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 Unicode MS"/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 Unicode MS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 Unicode MS"/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 Unicode MS"/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pisky">
    <w:name w:val="Popisky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;Arial" w:hAnsi="Arial;Arial" w:cs="Arial;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Arial;Arial" w:hAnsi="Arial;Arial" w:cs="Arial;Arial"/>
      <w:szCs w:val="20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rFonts w:ascii="Arial;Arial" w:hAnsi="Arial;Arial" w:cs="Arial;Arial"/>
      <w:color w:val="000000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rFonts w:ascii="Arial;Arial" w:hAnsi="Arial;Arial" w:cs="Arial;Arial"/>
      <w:szCs w:val="20"/>
    </w:rPr>
  </w:style>
  <w:style w:type="paragraph" w:styleId="Zkladntext3">
    <w:name w:val="Základní text 3"/>
    <w:basedOn w:val="Normal"/>
    <w:qFormat/>
    <w:pPr/>
    <w:rPr>
      <w:rFonts w:ascii="Arial;Arial" w:hAnsi="Arial;Arial" w:cs="Arial;Arial"/>
      <w:b/>
      <w:bCs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ind w:left="1440" w:right="-144" w:hanging="0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851" w:leader="none"/>
      </w:tabs>
      <w:overflowPunct w:val="false"/>
      <w:autoSpaceDE w:val="false"/>
      <w:spacing w:before="120" w:after="120"/>
      <w:jc w:val="both"/>
      <w:textAlignment w:val="baseline"/>
    </w:pPr>
    <w:rPr>
      <w:szCs w:val="20"/>
    </w:rPr>
  </w:style>
  <w:style w:type="paragraph" w:styleId="Normln">
    <w:name w:val="Norm‡ln’"/>
    <w:qFormat/>
    <w:pPr>
      <w:widowControl w:val="false"/>
      <w:overflowPunct w:val="false"/>
      <w:autoSpaceDE w:val="false"/>
      <w:bidi w:val="0"/>
      <w:spacing w:lineRule="auto" w:line="360" w:before="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Zkladntextodsazen3">
    <w:name w:val="Základní text odsazený 3"/>
    <w:basedOn w:val="Normal"/>
    <w:qFormat/>
    <w:pPr>
      <w:ind w:right="72" w:firstLine="708"/>
      <w:jc w:val="both"/>
    </w:pPr>
    <w:rPr>
      <w:rFonts w:ascii="Arial;Arial" w:hAnsi="Arial;Arial" w:cs="Arial;Arial"/>
    </w:rPr>
  </w:style>
  <w:style w:type="paragraph" w:styleId="Tlorefertnku">
    <w:name w:val="Tělo referátníku"/>
    <w:basedOn w:val="Normal"/>
    <w:qFormat/>
    <w:pPr>
      <w:overflowPunct w:val="false"/>
      <w:autoSpaceDE w:val="false"/>
      <w:ind w:left="2268" w:right="1418" w:firstLine="720"/>
      <w:jc w:val="both"/>
    </w:pPr>
    <w:rPr>
      <w:szCs w:val="20"/>
    </w:rPr>
  </w:style>
  <w:style w:type="paragraph" w:styleId="Textodstavce1">
    <w:name w:val="textodstavce"/>
    <w:basedOn w:val="Normal"/>
    <w:qFormat/>
    <w:pPr>
      <w:spacing w:before="120" w:after="0"/>
      <w:ind w:firstLine="709"/>
      <w:jc w:val="both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s-CZ" w:bidi="ar-SA" w:eastAsia="zh-CN"/>
    </w:rPr>
  </w:style>
  <w:style w:type="paragraph" w:styleId="Dka2">
    <w:name w:val="řádka 2"/>
    <w:basedOn w:val="Normal"/>
    <w:qFormat/>
    <w:pPr>
      <w:jc w:val="both"/>
    </w:pPr>
    <w:rPr>
      <w:szCs w:val="20"/>
    </w:rPr>
  </w:style>
  <w:style w:type="paragraph" w:styleId="Dka21">
    <w:name w:val="-řádka 2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/>
    <w:rPr>
      <w:rFonts w:ascii="Arial;Arial" w:hAnsi="Arial;Arial" w:cs="Arial;Arial"/>
      <w:b/>
      <w:bCs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before="120" w:after="0"/>
      <w:ind w:firstLine="720"/>
      <w:jc w:val="both"/>
      <w:textAlignment w:val="baseline"/>
    </w:pPr>
    <w:rPr>
      <w:rFonts w:ascii="Arial;Arial" w:hAnsi="Arial;Arial" w:cs="Arial;Arial"/>
      <w:szCs w:val="20"/>
    </w:rPr>
  </w:style>
  <w:style w:type="paragraph" w:styleId="Footnote">
    <w:name w:val="Footnote Text"/>
    <w:basedOn w:val="Normal"/>
    <w:pPr>
      <w:suppressAutoHyphens w:val="true"/>
      <w:spacing w:lineRule="exact" w:line="240"/>
    </w:pPr>
    <w:rPr>
      <w:spacing w:val="4"/>
      <w:w w:val="103"/>
      <w:kern w:val="2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eastAsia="Arial Unicode MS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7920" w:leader="none"/>
        <w:tab w:val="left" w:pos="9000" w:leader="none"/>
      </w:tabs>
    </w:pPr>
    <w:rPr>
      <w:rFonts w:ascii="Arial;Arial" w:hAnsi="Arial;Arial" w:cs="Arial;Arial"/>
      <w:bCs/>
      <w:color w:val="000000"/>
      <w:u w:val="single"/>
    </w:rPr>
  </w:style>
  <w:style w:type="paragraph" w:styleId="Statut">
    <w:name w:val="Statut"/>
    <w:basedOn w:val="Normal"/>
    <w:next w:val="Normal"/>
    <w:qFormat/>
    <w:pPr>
      <w:spacing w:before="360" w:after="0"/>
      <w:jc w:val="center"/>
    </w:pPr>
    <w:rPr>
      <w:szCs w:val="20"/>
    </w:rPr>
  </w:style>
  <w:style w:type="paragraph" w:styleId="MSptext">
    <w:name w:val="MSp-text"/>
    <w:basedOn w:val="Normal"/>
    <w:qFormat/>
    <w:pPr>
      <w:tabs>
        <w:tab w:val="clear" w:pos="708"/>
        <w:tab w:val="left" w:pos="720" w:leader="none"/>
      </w:tabs>
      <w:spacing w:before="0" w:after="240"/>
      <w:ind w:firstLine="72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normln">
    <w:name w:val="Normální.normální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ender">
    <w:name w:val="Envelope Return"/>
    <w:basedOn w:val="Normal"/>
    <w:pPr/>
    <w:rPr>
      <w:szCs w:val="20"/>
    </w:rPr>
  </w:style>
  <w:style w:type="paragraph" w:styleId="Odka1">
    <w:name w:val="Oádka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Textodstavce"/>
    <w:qFormat/>
    <w:pPr>
      <w:keepLines/>
      <w:numPr>
        <w:ilvl w:val="0"/>
        <w:numId w:val="0"/>
      </w:numPr>
      <w:tabs>
        <w:tab w:val="clear" w:pos="360"/>
        <w:tab w:val="left" w:pos="851" w:leader="none"/>
      </w:tabs>
      <w:overflowPunct w:val="true"/>
      <w:autoSpaceDE w:val="true"/>
      <w:spacing w:before="60" w:after="0"/>
      <w:ind w:left="426" w:hanging="0"/>
      <w:textAlignment w:val="auto"/>
    </w:pPr>
    <w:rPr>
      <w:rFonts w:ascii="Arial Narrow" w:hAnsi="Arial Narrow" w:cs="Arial Narrow"/>
      <w:kern w:val="2"/>
      <w:szCs w:val="24"/>
    </w:rPr>
  </w:style>
  <w:style w:type="paragraph" w:styleId="ZkladntextbStandardparagraph">
    <w:name w:val="Základní text.b.Standard paragraph"/>
    <w:basedOn w:val="Normal"/>
    <w:qFormat/>
    <w:pPr>
      <w:jc w:val="center"/>
    </w:pPr>
    <w:rPr>
      <w:rFonts w:ascii="Arial;Arial" w:hAnsi="Arial;Arial" w:cs="Arial;Arial"/>
      <w:b/>
      <w:sz w:val="28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pn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25:00Z</dcterms:created>
  <dc:creator>masekv</dc:creator>
  <dc:description/>
  <cp:keywords/>
  <dc:language>en-US</dc:language>
  <cp:lastModifiedBy>Šafařík Radan</cp:lastModifiedBy>
  <cp:lastPrinted>2015-04-22T17:29:00Z</cp:lastPrinted>
  <dcterms:modified xsi:type="dcterms:W3CDTF">2015-05-04T14:17:00Z</dcterms:modified>
  <cp:revision>4</cp:revision>
  <dc:subject/>
  <dc:title>Příloha  IIIa</dc:title>
</cp:coreProperties>
</file>