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č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Ukazatele pro implementaci Pekingské akční platformy v členských státech EU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  <w:t>Ukazatele pro implementaci Pekingské akční platformy v členských státech EU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Od roku 1999 přijala Rada EU následující ukazatele z 12 kritických oblastí Pekingské akční platformy pro rovnost žen a mužů: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. Ženy a chudob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7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T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pt-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pt-PT"/>
              </w:rPr>
              <w:t xml:space="preserve">(1)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  <w:lang w:eastAsia="zh-CN"/>
              </w:rPr>
              <w:t xml:space="preserve">Míra rizika chudoby podle věku a podle pohlaví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FF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ČSÚ sleduje, SILC, EUROSTAT, Zaostřeno na ženy a muže, věkové rozlišení: 0-17, 18-64, 65+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2"/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 w:eastAsia="pt-PT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Míra rizika chudoby podle typu domácnosti a podle pohlaví, včetně míry rizika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 w:eastAsia="pt-PT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  <w:lang w:val="cs-CZ" w:eastAsia="zh-CN"/>
              </w:rPr>
              <w:t xml:space="preserve">chudoby domácností s jedním rodičem a závislými dětmi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FF"/>
                <w:sz w:val="22"/>
                <w:szCs w:val="22"/>
                <w:lang w:val="cs-CZ"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0000FF"/>
                <w:sz w:val="22"/>
                <w:szCs w:val="22"/>
                <w:lang w:val="cs-CZ" w:eastAsia="zh-CN"/>
              </w:rPr>
              <w:t>ČSÚ sleduje, SILC, Zaostřeno na ženy a muže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FF"/>
                <w:sz w:val="22"/>
                <w:szCs w:val="22"/>
                <w:lang w:val="cs-CZ"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 w:eastAsia="pt-P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cs-CZ" w:eastAsia="pt-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 Neaktivní obyvatelstvo podle věku a pohlaví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, VŠPS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 struktura neaktivních žen a mužů podle věku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, VŠPS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 struktura neaktivních žen a mužů, kteří nehledají zaměstnání z důvodu péče o rodinu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, VŠPS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Vzdělání a odborná příprava ž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-absolventek a mužů-absolventů v počtu všech absolventů v oboru matematika a ve vědeckých a technických oborech (terciární vzdělávání)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 MŠMT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3"/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Míra zaměstnanosti žen a mužů (ve věku mezi 25 a 39 lety a ve věku mezi 46 a 64 lety) podle nejvyšší dosažené úrovně vzdělání </w:t>
            </w:r>
            <w:r>
              <w:rPr>
                <w:rFonts w:eastAsia="SimSun;宋体"/>
                <w:i/>
                <w:iCs/>
                <w:color w:val="0000FF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sleduje ČSÚ, VŠPS</w:t>
            </w:r>
            <w:r>
              <w:rPr>
                <w:rFonts w:eastAsia="SimSun;宋体"/>
                <w:i/>
                <w:iCs/>
                <w:color w:val="0000FF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(3a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-absolventek a mužů-absolventů na úrovni ISCED 5a v celkovém počt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absolventů na úrovni ISCED 5a a podíl žen-absolventek a mužů-absolventů na úrovni PhD v celkovém počtu absolventů na úrovni PhD obecně podle oblasti studia a celkově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ŠMT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b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 a mužů na pozicích akademických pracovníků podle seniority a celkově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ŠMT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  Ženy a zdrav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T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(1) D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élka zdravého života.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4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/>
                <w:i/>
                <w:iCs/>
                <w:color w:val="0000FF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sleduje ČSÚ, ÚZIS ČR</w:t>
            </w:r>
            <w:r>
              <w:rPr>
                <w:rFonts w:eastAsia="SimSun;宋体"/>
                <w:i/>
                <w:iCs/>
                <w:color w:val="0000FF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5"/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řístup ke zdravotní péči (neuspokojená poptávka).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6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ÚZIS ČR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Kardiovaskulární choroby.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7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ČSÚ, ÚZIS ČR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4. </w:t>
            </w:r>
            <w:r>
              <w:rPr>
                <w:b/>
                <w:bCs/>
                <w:color w:val="000000"/>
                <w:lang w:val="en-GB"/>
              </w:rPr>
              <w:t xml:space="preserve"> Násilí na žená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GB"/>
              </w:rPr>
              <w:t>ES+DK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fil ženských obětí násilí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z Policejního prezidia, které je také shromažďuje, jsou veřejně přístupná na stránkách Policie ČR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policie.cz/clanek/statisticke-prehledy-kriminality-327216.aspx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 a publikují se každoročně v ročence ČSÚ „Zaostřeno na ženy, na muže“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Style w:val="FootnoteCharacters"/>
                <w:rStyle w:val="FootnoteAnchor"/>
                <w:color w:val="000000"/>
                <w:lang w:val="en-US"/>
              </w:rPr>
              <w:footnoteReference w:id="8"/>
            </w:r>
            <w:r>
              <w:rPr>
                <w:color w:val="000000"/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. Profil mužských pachatelů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z Policejního prezidia, které je také shromažďuje, jsou veřejně přístupná na stránkách Policie ČR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policie.cz/clanek/statisticke-prehledy-kriminality-327216.aspx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 a publikují se každoročně v ročence ČSÚ „Zaostřeno na ženy, na muže“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pora obětí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od Policie ČR, intervenčních center a neziskové organizace Bílý kruh bezpečí, data shromažďuje Odbor prevence kriminality MV, který je publikuje v každoroční „Národní zprávě o problematice domácího násilí“, která je veřejně přístupná na stránkách MV </w:t>
            </w:r>
            <w:hyperlink r:id="rId4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mvcr.cz/clanek/prevence-169232.aspx?q=Y2hudW09Nw%3d%3d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atření určená mužským pachatelům k ukončení kruhu násilí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od Policie ČR, data data shromažďuje Odbor prevence kriminality MV, který je publikuje v každoroční „Národní zprávě o problematice domácího násilí“, která je veřejně přístupná na stránkách MV </w:t>
            </w:r>
            <w:hyperlink r:id="rId5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mvcr.cz/clanek/prevence-169232.aspx?q=Y2hudW09Nw%3d%3d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 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zdělávání odborníků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shromažďuje Odbor prevence kriminality MV od Policie ČR a neziskových organizací,  odbor prevence kriminality MV je publikuje v každoroční „Národní zprávě o problematice domácího násilí“, která je veřejně přístupná na stránkách MV </w:t>
            </w:r>
            <w:hyperlink r:id="rId6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mvcr.cz/clanek/prevence-169232.aspx?q=Y2hudW09Nw%3d%3d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. Tato data jsou i na stránkách neziskových organizací, které se zabývají domácím násilím (KOORDONA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7"/>
        <w:gridCol w:w="10250"/>
        <w:gridCol w:w="1145"/>
      </w:tblGrid>
      <w:tr>
        <w:trPr/>
        <w:tc>
          <w:tcPr>
            <w:tcW w:w="1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4. </w:t>
            </w:r>
            <w:r>
              <w:rPr>
                <w:b/>
                <w:bCs/>
                <w:color w:val="000000"/>
                <w:lang w:val="en-GB"/>
              </w:rPr>
              <w:t xml:space="preserve"> Násilí na žená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2, 201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GB"/>
              </w:rPr>
              <w:t>ES+DK+CY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tření státu k odstranění domácího násilí na ženách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í se, údaje shromažďuje odbor prevence kriminality MV, který MV je publikuje v každoroční „Národní zprávě o problematice domácího násilí“, která je veřejně přístupná na stránkách MV </w:t>
            </w:r>
            <w:hyperlink r:id="rId7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mvcr.cz/clanek/prevence-169232.aspx?q=Y2hudW09Nw%3d%3d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nocení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Hodnocení provádí odbor prevence kriminality MV a publikuje jeho výsledky v “ Národní zprávě o problematice domácího násilí“, která je veřejně přístupná na stránkách MV </w:t>
            </w:r>
            <w:hyperlink r:id="rId8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mvcr.cz/clanek/prevence-169232.aspx?q=Y2hudW09Nw%3d%3d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4. </w:t>
            </w:r>
            <w:r>
              <w:rPr>
                <w:b/>
                <w:bCs/>
                <w:color w:val="000000"/>
                <w:lang w:val="en-GB"/>
              </w:rPr>
              <w:t xml:space="preserve"> Násilí na ženách (sexuální obtěžování na pracovišt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4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IE+NL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1) </w:t>
            </w:r>
            <w:r>
              <w:rPr>
                <w:color w:val="000000"/>
                <w:sz w:val="22"/>
                <w:szCs w:val="22"/>
              </w:rPr>
              <w:t xml:space="preserve">Počet zaměstnanců, kteří hlásili případy sexuálního obtěžování na pracovištích, jako procento z celkového počtu zaměstnanců; 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9"/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2) </w:t>
            </w:r>
            <w:r>
              <w:rPr>
                <w:color w:val="000000"/>
                <w:sz w:val="22"/>
                <w:szCs w:val="22"/>
              </w:rPr>
              <w:t xml:space="preserve">Počet soukromých a státních podniků, které mají preventivní politiky týkající se sexuálního obtěžování na pracovištích, jako procento z celkového počtu zaměstnavatelů; 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3) </w:t>
            </w:r>
            <w:r>
              <w:rPr>
                <w:color w:val="000000"/>
                <w:sz w:val="22"/>
                <w:szCs w:val="22"/>
              </w:rPr>
              <w:t xml:space="preserve">Počet soukromých a státních podniků, které mají vytvořeny postupy pro sankce vůči pachatelům sexuálního obtěžování na pracovišti, jako procento z celkového počtu zaměstnavatelů. 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.   Ženy a ozbrojený konfli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(početní a procentní) mužů a žen, kteří prošli odbornou přípravou konkrétně zaměřenou na rovnost žen a mužů, a to mezi: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O ČR i za policejní personál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iplomatickými pracovníky a zaměstnanci v oblasti vojenské obrany, které zaměstnávají členské státy a orgány Společenství, 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zaměstnanci účastnícími se mírových operací OSN a misí EBOP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10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, včetně vojenského a policejního personálu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11"/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(početní a procentní) žen a mužů mezi:</w:t>
            </w:r>
          </w:p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i/>
                <w:i/>
                <w:iCs/>
                <w:color w:val="0000FF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vedoucími diplomatických misí a delegací EK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, (sleduje MZV ČR)</w:t>
            </w:r>
          </w:p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ersonálem účastnícím se mírových operací OSN a misí EBOP, včetně vojenského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a policejního personálu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O ČR a MV ČR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Finanční prostředky (v celkové částce a jako procentuální část programů spolupráce) přidělené členskými státy a Evropskou komisí v zemích postižených ozbrojeným konfliktem nebo po něm na podporu rovnosti žen a mužů a rozdělené pokud možno na prostředky určené na podporu: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není sledováno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, prostředky nejsou MO ČR a MV ČR poskytovány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žen, které se staly oběťmi násilí, 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účasti žen na budování míru a obnově země po konfliktu.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a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finančních prostředků pro tyto programy přidělených nevládním organizacím usilujícím o rovnost žen a mužů a posílení postavení žen. 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(početní a procentní) a země původu žen a mužů žádajících o azyl, kteří získali status uprchlíků nebo jsou příjemci doplňkové ochrany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(sleduje ČSÚ, MV ČR sleduje, údaje shromažďuje odbor azylové a migrační politiky MV, jsou veřejně přístupné na stránkách MV </w:t>
            </w:r>
            <w:hyperlink r:id="rId9">
              <w:r>
                <w:rPr>
                  <w:rStyle w:val="InternetLink"/>
                  <w:rFonts w:eastAsia="SimSun;宋体"/>
                  <w:b/>
                  <w:bCs/>
                  <w:i/>
                  <w:iCs/>
                  <w:sz w:val="22"/>
                  <w:szCs w:val="22"/>
                  <w:lang w:eastAsia="zh-CN"/>
                </w:rPr>
                <w:t>http://www.mvcr.cz/clanek/azyl.aspx?q=Y2hudW09Mw%3d%3d</w:t>
              </w:r>
            </w:hyperlink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a publikují se pravidelně v publikaci ČSÚ „Zaostřeno na ženy, muže“.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23"/>
        <w:gridCol w:w="10250"/>
        <w:gridCol w:w="1230"/>
      </w:tblGrid>
      <w:tr>
        <w:trPr/>
        <w:tc>
          <w:tcPr>
            <w:tcW w:w="1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.  Ženy a hospodářství (sladění pracovního a rodinného život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T+FR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(1) Zaměstnaní muži a zaměstnané ženy na rodičovské dovolené (placené a neplacené) ve smyslu směrnice 2010/18/EU kterou se provádí revidovaná rámcová dohoda o rodičovské dovolené uzavřená mezi organizacemi BUSINESSEUROPE, UEAPME, CEEP a EKOS a zrušuje se směrnice 96/34/ES, jakožto poměrná část všech zaměstnaných rodičů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, VŠPS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rStyle w:val="VisitedInternetLink"/>
                <w:rStyle w:val="FootnoteAnchor"/>
                <w:color w:val="000000"/>
                <w:sz w:val="22"/>
                <w:szCs w:val="22"/>
                <w:u w:val="none"/>
                <w:vertAlign w:val="superscript"/>
                <w:lang w:val="en-US"/>
              </w:rPr>
              <w:footnoteReference w:id="12"/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(2) Rozložení rodičovské dovolené mezi zaměstnané ženy a muže jakožto poměrná část všech rodičovských dovolených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ěti v péči (jiné než rodinné) jakožto poměrná část všech dětí stejné věkové skupiny:</w:t>
            </w:r>
          </w:p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řed zahájením nepovinné předškolní docházky (v péči během dne) ,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(sleduje ÚZIS, </w:t>
            </w:r>
            <w:r>
              <w:rPr>
                <w:rFonts w:eastAsia="SimSun;宋体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ÚIV ČR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sleduje děti mladší 3 let v MŠ)</w:t>
            </w:r>
          </w:p>
          <w:p>
            <w:pPr>
              <w:pStyle w:val="Normal"/>
              <w:autoSpaceDE w:val="false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vykonávající nepovinnou nebo rovnocennou předškolní docházku (v péči nad rámec předškolní docházky),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,</w:t>
            </w:r>
            <w:r>
              <w:rPr>
                <w:rFonts w:eastAsia="SimSun;宋体"/>
                <w:i/>
                <w:iCs/>
                <w:color w:val="FF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ÚIV ČR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sleduje </w:t>
            </w:r>
            <w:r>
              <w:rPr>
                <w:rFonts w:eastAsia="SimSun;宋体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mš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+ přípravné třídy pro děti se soc. znevýhodněním</w:t>
            </w:r>
            <w:r>
              <w:rPr>
                <w:rFonts w:eastAsia="SimSun;宋体"/>
                <w:i/>
                <w:iCs/>
                <w:color w:val="FF0000"/>
                <w:sz w:val="22"/>
                <w:szCs w:val="22"/>
                <w:lang w:eastAsia="zh-CN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vykonávající povinnou základní školní docházku (v péči mimo školní vyučování)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ÚIV ČR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sleduje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) </w:t>
            </w:r>
            <w:r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  <w:t>Souhrnné a jednotné politiky, zejména politiky zaměstnanosti, jejichž cílem je podpora rovnováhy mezi pracovním a rodinným životem.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 Souhrnné a integrované politiky, zejména politiky zaměstnanosti, jejichž cílem je podpora rovnováhy mezi pracovním a rodinným životem jak pro muže, tak pro ženy (včetně například popisu dostupných zařízení péče o děti, rodičovské dovolené a opatření týkajících se pružné pracovní doby, služeb, které firmy nabízejí svým zaměstnancům a pružné provozní doby veřejných služeb, jako jsou místní úřady, poštovní úřady a jesle, a pružné otevírací doby obchodů).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13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MPSV - ukazatel je poměrně obecně a široce vymezen; část především popisných informací je dostupná na internetových stránkách MPSV ČR (</w:t>
            </w:r>
            <w:hyperlink r:id="rId10">
              <w:r>
                <w:rPr>
                  <w:rStyle w:val="InternetLink"/>
                  <w:rFonts w:eastAsia="SimSun;宋体"/>
                  <w:b/>
                  <w:bCs/>
                  <w:i/>
                  <w:iCs/>
                  <w:sz w:val="22"/>
                  <w:szCs w:val="22"/>
                  <w:lang w:eastAsia="zh-CN"/>
                </w:rPr>
                <w:t>www.mpsv.cz</w:t>
              </w:r>
            </w:hyperlink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), např. v sekci „Rodina“ nebo „Sociální služby“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23"/>
        <w:gridCol w:w="10250"/>
        <w:gridCol w:w="1230"/>
      </w:tblGrid>
      <w:tr>
        <w:trPr/>
        <w:tc>
          <w:tcPr>
            <w:tcW w:w="1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.  Ženy a hospodářství (sladění pracovního a rodinného život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T+FR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(5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Závislí starší muži a ženy nad 75 let (kteří se o sebe nedokáží v každodenním životě postarat)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kteří žijí ve specializovaných ústavech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k nimž dochází do domácnosti pomoc (mimo rámec rodiny)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o něž se starají příbuzní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jakožto poměrná část mužů a žen nad 75 let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MPSV, jiné věkové členění, věková struktura klientů pobytových zařízení sociálních služeb byla prostřednictvím resortního statistického zjišťování sledována v seniorských kategoriích pouze v intervalech do 65 let, 66-85 let a 86+,</w:t>
            </w:r>
            <w:r>
              <w:rPr>
                <w:rFonts w:eastAsia="SimSun;宋体"/>
                <w:b/>
                <w:bCs/>
                <w:i/>
                <w:iCs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genderové hledisko nesledováno</w:t>
            </w:r>
            <w:r>
              <w:rPr>
                <w:rFonts w:eastAsia="SimSun;宋体"/>
                <w:b/>
                <w:bCs/>
                <w:i/>
                <w:iCs/>
                <w:color w:val="000000"/>
                <w:sz w:val="22"/>
                <w:szCs w:val="22"/>
                <w:lang w:eastAsia="zh-CN"/>
              </w:rPr>
              <w:t xml:space="preserve">;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rozsah péče mimo ústavní zařízení – např. v domácnostech - není sledován</w:t>
            </w:r>
            <w:r>
              <w:rPr>
                <w:rFonts w:eastAsia="SimSun;宋体"/>
                <w:b/>
                <w:bCs/>
                <w:i/>
                <w:iCs/>
                <w:color w:val="000000"/>
                <w:sz w:val="22"/>
                <w:szCs w:val="22"/>
                <w:lang w:eastAsia="zh-CN"/>
              </w:rPr>
              <w:t xml:space="preserve">,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od roku 2009 se sleduje genderové hledisko v zařízeních sociální péče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</w:pPr>
            <w:r>
              <w:rPr>
                <w:strike/>
                <w:color w:val="000000"/>
                <w:sz w:val="22"/>
                <w:szCs w:val="22"/>
              </w:rPr>
              <w:t xml:space="preserve">(6) </w:t>
            </w:r>
            <w:r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  <w:t>Běžná provozní doba veřejných služeb (např. místních úřadů, poštovních úřadů, jeslí atd.) během týdne a o víkendech.</w:t>
            </w: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eastAsia="zh-CN"/>
              </w:rPr>
              <w:t>12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color w:val="000000"/>
                <w:sz w:val="22"/>
                <w:szCs w:val="22"/>
                <w:lang w:val="en-GB"/>
              </w:rPr>
            </w:pPr>
            <w:r>
              <w:rPr>
                <w:strike/>
                <w:color w:val="000000"/>
                <w:sz w:val="22"/>
                <w:szCs w:val="22"/>
              </w:rPr>
              <w:t xml:space="preserve">(7) </w:t>
            </w:r>
            <w:r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  <w:t>otevírací doba obchodů během týdne a o víkendech.</w:t>
            </w: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eastAsia="zh-CN"/>
              </w:rPr>
              <w:t xml:space="preserve"> 12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2"/>
                <w:szCs w:val="22"/>
                <w:lang w:val="en-US"/>
              </w:rPr>
            </w:pPr>
            <w:r>
              <w:rPr>
                <w:strike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---------------------------------------------------------------------</w:t>
      </w:r>
    </w:p>
    <w:p>
      <w:pPr>
        <w:pStyle w:val="Footnote"/>
        <w:rPr/>
      </w:pPr>
      <w:r>
        <w:rPr>
          <w:rStyle w:val="FootnoteCharacters"/>
        </w:rPr>
        <w:t>12</w:t>
      </w:r>
      <w:r>
        <w:rPr/>
        <w:t xml:space="preserve">)  Revize: </w:t>
      </w:r>
      <w:hyperlink r:id="rId11">
        <w:r>
          <w:rPr>
            <w:rStyle w:val="InternetLink"/>
          </w:rPr>
          <w:t>http://register.consilium.europa.eu/pdf/en/08/st17/st17474.en08.pdf</w:t>
        </w:r>
      </w:hyperlink>
      <w:r>
        <w:rPr/>
        <w:t xml:space="preserve">  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hyperlink r:id="rId12">
        <w:r>
          <w:rPr>
            <w:rStyle w:val="InternetLink"/>
            <w:sz w:val="20"/>
            <w:szCs w:val="20"/>
          </w:rPr>
          <w:t>http://register.consilium.europa.eu/pdf/cs/08/st17/st17474.cs08.pdf</w:t>
        </w:r>
      </w:hyperlink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23"/>
        <w:gridCol w:w="10250"/>
        <w:gridCol w:w="1230"/>
      </w:tblGrid>
      <w:tr>
        <w:trPr/>
        <w:tc>
          <w:tcPr>
            <w:tcW w:w="1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6. </w:t>
            </w:r>
            <w:r>
              <w:rPr>
                <w:b/>
                <w:bCs/>
                <w:color w:val="000000"/>
                <w:lang w:val="en-GB"/>
              </w:rPr>
              <w:t xml:space="preserve"> Ženy a hospodářství </w:t>
            </w:r>
            <w:r>
              <w:rPr>
                <w:b/>
                <w:bCs/>
                <w:color w:val="000000"/>
              </w:rPr>
              <w:t>(sladění pracovního a rodinného život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PT+FR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8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Celkový „vázaný“ čas denně u každého ze zaměstnaných rodičů, který žije s partnerem a má v péči jedno nebo více dětí mladších 12 let nebo závislou osobu: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lacená pracovní doba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oba na cestu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základní čas strávený domácími pracem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alší čas věnovaný rodině (výchova dětí a péče o ně a péče o závislé dospělé osoby)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Time Use Surveys (Šetření týkající se využití času) nejsou v ČR pravidelně sledovaná, data nejsou k dispozici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9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Celkový „vázaný“ čas denně u každého ze zaměstnaných rodičů, který žije sám a má v péči jedno nebo více dětí mladších 12 let nebo závislou osobu: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lacená pracovní doba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oba na cestu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základní čas strávený domácími pracem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alší čas věnovaný rodině (výchova dětí a péče o ně a péče o závislé dospělé osoby)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23"/>
        <w:gridCol w:w="10250"/>
        <w:gridCol w:w="1230"/>
      </w:tblGrid>
      <w:tr>
        <w:trPr/>
        <w:tc>
          <w:tcPr>
            <w:tcW w:w="1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.  Ženy a hospodářství (rovné odměňování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SE+BE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) Podíl všech zaměstnanců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sleduje MPSV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isitedInternetLink"/>
                <w:rStyle w:val="FootnoteAnchor"/>
                <w:color w:val="000000"/>
                <w:sz w:val="22"/>
                <w:szCs w:val="22"/>
                <w:u w:val="none"/>
                <w:vertAlign w:val="superscript"/>
                <w:lang w:val="en-US"/>
              </w:rPr>
              <w:footnoteReference w:id="14"/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Podíl celkového součtu mezd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sleduje MPSV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) Podíl práce na částečný úvazek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sleduje ČSÚ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) Podíl podle věku a vzdělání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sleduje MPSV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5) Mzdové sankce v převážně ženských povoláních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6) Členění rozdílu hodinové mzdy mezi muži a ženami pomocí Oaxaca techniky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7) Ukazatel zákonů, nařízení a opatření k boji proti diskriminaci a nerovnosti v práci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sleduje MPSV pro vybraná ustanovení zákoníku práce a antidiskriminačního zákona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8) Ukazatel vlivu orgánů státní správy na mzdových vyjednáváních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9) Ukazatel vztahující se k práci na částečný úvazek a dočasně přerušenou kariéru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FF"/>
          <w:u w:val="single"/>
        </w:rPr>
      </w:pPr>
      <w:r>
        <w:rPr>
          <w:bCs/>
          <w:i/>
          <w:iCs/>
          <w:color w:val="0000FF"/>
          <w:u w:val="single"/>
        </w:rPr>
        <w:t>Poznámky MPSV:</w:t>
      </w:r>
    </w:p>
    <w:p>
      <w:pPr>
        <w:pStyle w:val="Normal"/>
        <w:jc w:val="both"/>
        <w:rPr/>
      </w:pPr>
      <w:r>
        <w:rPr>
          <w:bCs/>
          <w:i/>
          <w:iCs/>
          <w:color w:val="0000FF"/>
        </w:rPr>
        <w:t>1)</w:t>
      </w:r>
      <w:r>
        <w:rPr>
          <w:i/>
          <w:iCs/>
          <w:color w:val="0000FF"/>
        </w:rPr>
        <w:t xml:space="preserve"> Vlastním i</w:t>
      </w:r>
      <w:r>
        <w:rPr>
          <w:bCs/>
          <w:i/>
          <w:iCs/>
          <w:color w:val="0000FF"/>
        </w:rPr>
        <w:t>nformačním zdrojem MPSV ČR pro analýzy a sledování mzdového vývoje (tedy i odměňování mužů a žen) je - vedle statistik ČSÚ - Informační systém o průměrném výdělku (ISPV), jehož výkonným realizátorem je pro MPSV společnost Trexima. ISPV je systém pravidelného monitorování výdělkové úrovně a pracovní doby zaměstnanců v České republice zabezpečovaný formou výběrového statistického šetření.</w:t>
      </w:r>
    </w:p>
    <w:p>
      <w:pPr>
        <w:pStyle w:val="Normal"/>
        <w:jc w:val="both"/>
        <w:rPr>
          <w:i/>
          <w:i/>
          <w:iCs/>
          <w:color w:val="0000FF"/>
        </w:rPr>
      </w:pPr>
      <w:r>
        <w:rPr>
          <w:bCs/>
          <w:i/>
          <w:iCs/>
          <w:color w:val="0000FF"/>
        </w:rPr>
        <w:t>2)</w:t>
      </w:r>
      <w:r>
        <w:rPr>
          <w:i/>
          <w:iCs/>
          <w:color w:val="0000FF"/>
        </w:rPr>
        <w:t xml:space="preserve"> </w:t>
      </w:r>
      <w:r>
        <w:rPr>
          <w:bCs/>
          <w:i/>
          <w:iCs/>
          <w:color w:val="0000FF"/>
        </w:rPr>
        <w:t>Z ISPV jsou k dispozici údaje o struktuře zaměstnanců (mužů a žen v %) a údaje o odměňování mužů a žen – průměrném hodinovém výdělku – zvlášť za podnikatelskou (v čtvrtletní periodicitě) a nepodnikatelskou sféru (v pololetní periodicitě) a dále v členění pro věkové kategorie (do 20 let, 20-29 let, 30-39 let, 40-49 let, 50-59 let, 60 a více let) a podle dosaženého stupně vzdělání (neúplné základní vzdělání, základní vzdělání, nižší střední vzdělání, nižší střední odborné vzdělání, střední odborné vzdělání s výučním listem, střední nebo střední odborné vzdělání bez maturity a i výučního listu, úplné střední všeobecné vzdělání, úplné střední odborné vzdělání s vyučením i maturitou, úplné střední odborné vzdělání s maturitou (bez vyučení) vyšší odborné vzdělání, bakalářské vzdělání, vysokoškolské vzdělání, doktorské vzdělání a neuvedeno). Tyto statistiky jsou veřejně přístupné na internetových stránkách MPSV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4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466"/>
        <w:gridCol w:w="1176"/>
      </w:tblGrid>
      <w:tr>
        <w:trPr/>
        <w:tc>
          <w:tcPr>
            <w:tcW w:w="1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7. </w:t>
            </w:r>
            <w:r>
              <w:rPr>
                <w:b/>
                <w:bCs/>
                <w:color w:val="000000"/>
                <w:lang w:val="en-GB"/>
              </w:rPr>
              <w:t xml:space="preserve">  Ženy v politických rozhodovacích pozicí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99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FI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v jednokomorových národních/federálních parlamentech nebo v dolních</w:t>
            </w:r>
          </w:p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sněmovnách národních/federálních parlamentů členských států a v Evropském parlamentu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15"/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 v regionálních parlamentech členských států (v příslušných případech)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 v místních zastupitelstvech v členských státech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litiky na podporu vyváženého zastoupení v politických volbách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5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 mezi členy národních/federálních vlád a podíl žen mezi členy Evropské komise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/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 xml:space="preserve"> EU-0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6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čet žen a mužů mezi ministry národních/federálních vlád členských států v rámci jednotlivých oblastí činností (úřadů/ministerstev)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ÚVČR, ministerstva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7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mezi nejvýše postavenými úředníky v centrální vládě a na odpovídajících úrovních v evropských institucích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ÚVČR, ministerstva/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EU-0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8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Nejvýše postavené úřednice a oblasti činnosti, v nichž působí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ÚVČR, ministerstva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vertAlign w:val="superscript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9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 mezi členy nejvyšších soudů členských států a podíl žen mezi členy Evropského soudního dvora a Soudu prvního stupně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 NS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23"/>
        <w:gridCol w:w="10250"/>
        <w:gridCol w:w="1230"/>
      </w:tblGrid>
      <w:tr>
        <w:trPr/>
        <w:tc>
          <w:tcPr>
            <w:tcW w:w="1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   Ženy v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ekonomických rozhodovacích pozicí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EL+IT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) Podíl a počet mužů a žen mezi guvernéry a viceguvernéry centrálních bank.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  <w:lang w:val="en-US"/>
              </w:rPr>
              <w:t>ČSÚ sleduje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isitedInternetLink"/>
                <w:rStyle w:val="FootnoteAnchor"/>
                <w:color w:val="000000"/>
                <w:sz w:val="22"/>
                <w:szCs w:val="22"/>
                <w:u w:val="none"/>
                <w:vertAlign w:val="superscript"/>
                <w:lang w:val="en-US"/>
              </w:rPr>
              <w:footnoteReference w:id="16"/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Podíl a počet mužů a žen mezi členy rozhodovacích orgánů centrálních bank.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  <w:lang w:val="en-US"/>
              </w:rPr>
              <w:t>ČSÚ sleduje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) Podíl a počet mužů a žen mezi ministry a náměstky ministrů ministerstev hospodářství.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MPO, MZe, MMR, MD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) Podíl a počet mužů a žen mezi předsedy a místopředsedy odborových svazů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5) Podíl a počet mužů a žen mezi členy řídících subjektů odborových svazů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6) </w:t>
            </w:r>
            <w:r>
              <w:rPr>
                <w:color w:val="000000"/>
                <w:sz w:val="22"/>
                <w:szCs w:val="22"/>
              </w:rPr>
              <w:t xml:space="preserve">Podíl a počet mužů a žen mezi předsedy a místopředsedy zaměstnavatelských svazů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7) </w:t>
            </w:r>
            <w:r>
              <w:rPr>
                <w:color w:val="000000"/>
                <w:sz w:val="22"/>
                <w:szCs w:val="22"/>
              </w:rPr>
              <w:t xml:space="preserve">Podíl a počet mužů a žen mezi členy řídících subjektů zaměstnavatelských svazů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8) </w:t>
            </w:r>
            <w:r>
              <w:rPr>
                <w:color w:val="000000"/>
                <w:sz w:val="22"/>
                <w:szCs w:val="22"/>
              </w:rPr>
              <w:t xml:space="preserve">Podíl a počet mužů a žen mezi vedení představenstva největších 50 podniků veřejně obchodovatelných na národní burze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9) </w:t>
            </w:r>
            <w:r>
              <w:rPr>
                <w:color w:val="000000"/>
                <w:sz w:val="22"/>
                <w:szCs w:val="22"/>
              </w:rPr>
              <w:t>Podíl a počet mužů a žen mezi členy představenstva největších 50 podniků veřejně obchodovatelných na národní burze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8.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stitucionální mechanismus pro zlepšení postavení ž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6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I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Charakter vládní odpovědnosti při prosazování rovnosti žen a mužů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17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18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2a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ersonální zdroje vládního orgánu pro rovnost žen a mužů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19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2b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ersonální zdroje určeného subjektu nebo subjektů pro prosazování rovného zacházení pro ženy a muže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0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Uplatňování genderového hlediska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/ Gender mainstreamingu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GB"/>
              </w:rPr>
              <w:footnoteReference w:id="21"/>
            </w:r>
            <w:r>
              <w:rPr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8.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stitucionální mechanismus pro zlepšení postavení ž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trHeight w:val="57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T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Sběr a šíření statistických dat členěných dle pohlaví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2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23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2"/>
      </w:tblGrid>
      <w:tr>
        <w:trPr/>
        <w:tc>
          <w:tcPr>
            <w:tcW w:w="1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lang w:val="en-US"/>
              </w:rPr>
              <w:t xml:space="preserve">9. </w:t>
            </w:r>
            <w:r>
              <w:rPr>
                <w:b/>
                <w:bCs/>
                <w:color w:val="000000"/>
                <w:lang w:val="en-GB"/>
              </w:rPr>
              <w:t xml:space="preserve"> Lidská práva žen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11.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Ženy a méd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v rozhodovacích pozicích mediálních organizací v EU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4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25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v radách mediálních organizací v EU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6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) Opatření za účelem podpory rovnosti žen a mužů v mediálních opatřeních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7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11.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Ženy a životní prostřed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K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v orgánech rozhodujících v otázkách změny klimatu na vnitrostátní úrovni v členských státech EU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8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29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v Evropském parlamentu a Komisi rozhodujících v otázkách změny klimatu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30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v orgánech rozhodujících v otázkách změny klimatu na mezinárodní úrovni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31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4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mezi absolventy terciálního vzdělávání ze všech absolventů (Mezinárodní standardní klasifikace vzdělání (ISCED, úroveň 5 a 6) v oboru přírodních věd a v technických oborech, na úrovni členských států i EU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GB"/>
              </w:rPr>
              <w:footnoteReference w:id="32"/>
            </w:r>
            <w:r>
              <w:rPr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12.  </w:t>
            </w:r>
            <w:r>
              <w:rPr>
                <w:b/>
                <w:bCs/>
                <w:color w:val="000000"/>
                <w:lang w:val="en-GB"/>
              </w:rPr>
              <w:t xml:space="preserve">  Dítě rodu ženskéh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8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I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Sexuální výchova a výchova zaměřená na vztahy: parametry sexuální výchovy ve vzdělávání (základním a středoškolském)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ŠMT-Výzkumný ústav pedagogický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Style w:val="VisitedInternetLink"/>
                <w:rStyle w:val="FootnoteAnchor"/>
                <w:color w:val="000000"/>
                <w:sz w:val="22"/>
                <w:szCs w:val="22"/>
                <w:u w:val="none"/>
                <w:vertAlign w:val="superscript"/>
                <w:lang w:val="en-US"/>
              </w:rPr>
              <w:footnoteReference w:id="33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Nahlížení na vlastní tělo: nespokojenost dívek a chlapců se svými těly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Úspěchy ve vzdělávání: srovnání výkonu patnáctiletých žáků v matematice a ve vědních oborech a podíl vysokoškolských studentek ve vědních, matematických a počítačových oborech i v oblasti vzdělávání učitelů a pedagogiky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ÚIV ČR, MŠMT-odbor VŠ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EUAlbertina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1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7/st13/st13947.en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             </w:t>
      </w:r>
      <w:hyperlink r:id="rId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cs/07/st13/st13947.cs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práva: </w:t>
      </w:r>
      <w:hyperlink r:id="rId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7/st13/st13947-ad01.en07.pdf</w:t>
        </w:r>
      </w:hyperlink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</w:t>
      </w:r>
      <w:hyperlink r:id="rId4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07/st13/st13947-ad01.cs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 a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Oprava: </w:t>
      </w:r>
      <w:hyperlink r:id="rId5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7/st13/st13947-ad01co01.en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              </w:t>
      </w:r>
      <w:hyperlink r:id="rId6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cs/07/st13/st13947-ad01co01.cs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</w:footnote>
  <w:footnote w:id="3"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: </w:t>
      </w:r>
      <w:hyperlink r:id="rId7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7/st09/st09152.en07.pdf</w:t>
        </w:r>
      </w:hyperlink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  </w:t>
      </w:r>
      <w:hyperlink r:id="rId8">
        <w:r>
          <w:rPr>
            <w:rStyle w:val="InternetLink"/>
            <w:sz w:val="20"/>
            <w:szCs w:val="20"/>
          </w:rPr>
          <w:t>http://register.consilium.europa.eu/pdf/cs/07/st09/st09152.cs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GB"/>
        </w:rPr>
        <w:t xml:space="preserve">Zpráva: </w:t>
      </w:r>
      <w:hyperlink r:id="rId9">
        <w:r>
          <w:rPr>
            <w:rStyle w:val="InternetLink"/>
            <w:sz w:val="20"/>
            <w:szCs w:val="20"/>
            <w:lang w:val="en-GB"/>
          </w:rPr>
          <w:t>http://register.consilium.europa.eu/pdf/en/07/st09/st09152-ad01.en07.pdf</w:t>
        </w:r>
      </w:hyperlink>
      <w:r>
        <w:rPr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  </w:t>
      </w:r>
      <w:hyperlink r:id="rId10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07/st09/st09152-ad01.cs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) </w:t>
      </w:r>
      <w:r>
        <w:rPr>
          <w:rFonts w:eastAsia="SimSun;宋体"/>
          <w:color w:val="000000"/>
          <w:lang w:eastAsia="zh-CN"/>
        </w:rPr>
        <w:t>Ukazatel „délka zdravého života“ je součástí hlavního souboru evropských strukturálních ukazatelů.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11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6/st09/st09468.en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             </w:t>
      </w:r>
      <w:hyperlink r:id="rId1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cs/06/st09/st09468.cs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1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6/st09/st09468-ad01.en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sz w:val="20"/>
          <w:szCs w:val="20"/>
          <w:lang w:val="en-GB"/>
        </w:rPr>
        <w:t xml:space="preserve">              </w:t>
      </w:r>
      <w:hyperlink r:id="rId14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06/st09/st09468-ad01.cs06.pdf</w:t>
        </w:r>
      </w:hyperlink>
      <w:r>
        <w:rPr>
          <w:sz w:val="20"/>
          <w:szCs w:val="20"/>
          <w:lang w:val="en-GB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Fonts w:eastAsia="SimSun;宋体"/>
          <w:color w:val="000000"/>
          <w:lang w:eastAsia="zh-CN"/>
        </w:rPr>
        <w:t>V roce 2002 byly na zasedání Evropské Rady v Barceloně uznány tři hlavní zásady reformy systémů zdravotní péče, mezi něž patří přístup pro všechn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Fonts w:eastAsia="SimSun;宋体"/>
          <w:color w:val="000000"/>
          <w:lang w:eastAsia="zh-CN"/>
        </w:rPr>
        <w:t>Kardiovaskulární choroby jsou nejčastější příčinou úmrtí žen v Evropské unii. Tyto ukazatele by měly být rozčleněny podle pohlaví.</w:t>
      </w:r>
    </w:p>
  </w:footnote>
  <w:footnote w:id="8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: </w:t>
      </w:r>
      <w:hyperlink r:id="rId15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2/st14/st14578.en02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16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2/st08/st08875-re01.en02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Footnot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</w:footnote>
  <w:footnote w:id="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ávěry: </w:t>
      </w:r>
      <w:hyperlink r:id="rId17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4/st15/st15202.en04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 a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Příloha: </w:t>
      </w:r>
      <w:hyperlink r:id="rId18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4/st15/st15202-ad01.en04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Zpráva: </w:t>
      </w:r>
      <w:hyperlink r:id="rId19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4/st09/st09832.en04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 a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Příloha: </w:t>
      </w:r>
      <w:hyperlink r:id="rId20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4/st09/st09832-ad01.en04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Footnote"/>
        <w:rPr>
          <w:rFonts w:ascii="TimesNewRoman;Times New Roman" w:hAnsi="TimesNewRoman;Times New Roman" w:cs="TimesNewRoman;Times New Roman"/>
          <w:sz w:val="20"/>
          <w:szCs w:val="20"/>
          <w:lang w:val="fr-FR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Fonts w:eastAsia="SimSun;宋体"/>
          <w:lang w:eastAsia="zh-CN"/>
        </w:rPr>
        <w:t>Včetně misí provozovaných v mezinárodním rámci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21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8/st17/st17099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             </w:t>
      </w:r>
      <w:hyperlink r:id="rId2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cs/08/st17/st17099.cs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Zpráva: </w:t>
      </w:r>
      <w:hyperlink r:id="rId2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8/st16/st16596-ad01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 a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Oprava: </w:t>
      </w:r>
      <w:hyperlink r:id="rId24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8/st16/st16596-ad01co01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Příloha zprávy: </w:t>
      </w:r>
      <w:hyperlink r:id="rId25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8/st16/st16596-ad02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a oprava: </w:t>
      </w:r>
      <w:hyperlink r:id="rId26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8/st16/st16596-ad02co01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Footnote"/>
        <w:rPr/>
      </w:pPr>
      <w:r>
        <w:rPr/>
        <w:t xml:space="preserve"> </w:t>
      </w:r>
    </w:p>
  </w:footnote>
  <w:footnote w:id="1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Závěry: </w:t>
      </w:r>
      <w:hyperlink r:id="rId27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0/st13/st13481.en00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28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0/st12/st12577.en00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 a </w:t>
      </w:r>
    </w:p>
    <w:p>
      <w:pPr>
        <w:pStyle w:val="Normal"/>
        <w:autoSpaceDE w:val="false"/>
        <w:rPr/>
      </w:pPr>
      <w:r>
        <w:rPr>
          <w:sz w:val="20"/>
          <w:szCs w:val="20"/>
          <w:lang w:val="fr-FR"/>
        </w:rPr>
        <w:t xml:space="preserve">     </w:t>
      </w:r>
      <w:r>
        <w:rPr>
          <w:sz w:val="20"/>
          <w:szCs w:val="20"/>
          <w:lang w:val="fr-FR"/>
        </w:rPr>
        <w:t xml:space="preserve">Oprava: </w:t>
      </w:r>
      <w:hyperlink r:id="rId29">
        <w:r>
          <w:rPr>
            <w:rStyle w:val="InternetLink"/>
            <w:sz w:val="20"/>
            <w:szCs w:val="20"/>
            <w:lang w:val="fr-FR"/>
          </w:rPr>
          <w:t>http://register.consilium.europa.eu/pdf/en/00/st12/st12577-co01.en00.pdf</w:t>
        </w:r>
      </w:hyperlink>
      <w:r>
        <w:rPr>
          <w:sz w:val="20"/>
          <w:szCs w:val="20"/>
          <w:lang w:val="fr-FR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 Revize: </w:t>
      </w:r>
      <w:hyperlink r:id="rId30">
        <w:r>
          <w:rPr>
            <w:rStyle w:val="InternetLink"/>
            <w:rFonts w:cs="TimesNewRoman;Times New Roman" w:ascii="TimesNewRoman;Times New Roman" w:hAnsi="TimesNewRoman;Times New Roman"/>
          </w:rPr>
          <w:t>http://register.consilium.europa.eu/pdf/en/08/st17/st17474.en08.pdf</w:t>
        </w:r>
      </w:hyperlink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 xml:space="preserve">  </w:t>
      </w:r>
    </w:p>
    <w:p>
      <w:pPr>
        <w:pStyle w:val="Footnote"/>
        <w:rPr/>
      </w:pPr>
      <w:r>
        <w:rPr/>
        <w:t xml:space="preserve">                   </w:t>
      </w:r>
      <w:hyperlink r:id="rId31">
        <w:r>
          <w:rPr>
            <w:rStyle w:val="InternetLink"/>
          </w:rPr>
          <w:t>http://register.consilium.europa.eu/pdf/cs/08/st17/st17474.cs08.pdf</w:t>
        </w:r>
      </w:hyperlink>
      <w:r>
        <w:rPr/>
        <w:t xml:space="preserve"> </w:t>
      </w:r>
    </w:p>
  </w:footnote>
  <w:footnote w:id="1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Závěry: </w:t>
      </w:r>
      <w:hyperlink r:id="rId3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</w:rPr>
          <w:t>http://register.consilium.europa.eu/pdf/en/01/st14/st14485.en01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3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1/st12/st12889.en01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 a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Přílohy: </w:t>
      </w:r>
      <w:hyperlink r:id="rId34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1/st14/st14485-ad01.en01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 a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 </w:t>
      </w:r>
      <w:hyperlink r:id="rId35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1/st14/st14485-ad01.en01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Footnot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</w:footnote>
  <w:footnote w:id="1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: </w:t>
      </w:r>
      <w:hyperlink r:id="rId36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99/st11/st11862.en99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Zpráva: </w:t>
      </w:r>
      <w:hyperlink r:id="rId37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99/st11/st11829-re01.en99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 a</w:t>
      </w:r>
    </w:p>
    <w:p>
      <w:pPr>
        <w:pStyle w:val="Footnote"/>
        <w:rPr/>
      </w:pPr>
      <w:r>
        <w:rPr>
          <w:rFonts w:eastAsia="TimesNewRoman;Times New Roman" w:cs="TimesNewRoman;Times New Roman" w:ascii="TimesNewRoman;Times New Roman" w:hAnsi="TimesNewRoman;Times New Roman"/>
          <w:lang w:val="fr-FR"/>
        </w:rPr>
        <w:t xml:space="preserve">     </w:t>
      </w:r>
      <w:r>
        <w:rPr>
          <w:rFonts w:cs="TimesNewRoman;Times New Roman" w:ascii="TimesNewRoman;Times New Roman" w:hAnsi="TimesNewRoman;Times New Roman"/>
          <w:lang w:val="fr-FR"/>
        </w:rPr>
        <w:t xml:space="preserve">Oprava: </w:t>
      </w:r>
      <w:hyperlink r:id="rId38">
        <w:r>
          <w:rPr>
            <w:rStyle w:val="InternetLink"/>
            <w:rFonts w:cs="TimesNewRoman;Times New Roman" w:ascii="TimesNewRoman;Times New Roman" w:hAnsi="TimesNewRoman;Times New Roman"/>
            <w:lang w:val="fr-FR"/>
          </w:rPr>
          <w:t>http://register.consilium.europa.eu/pdf/en/99/st11/st11829-re01co01.en99.pdf</w:t>
        </w:r>
      </w:hyperlink>
      <w:r>
        <w:rPr>
          <w:rFonts w:cs="TimesNewRoman;Times New Roman" w:ascii="TimesNewRoman;Times New Roman" w:hAnsi="TimesNewRoman;Times New Roman"/>
          <w:lang w:val="fr-FR"/>
        </w:rPr>
        <w:t xml:space="preserve"> </w:t>
      </w:r>
    </w:p>
  </w:footnote>
  <w:footnote w:id="1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39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3/st15/st15205.en03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40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3/st15/st15205-ad01.en03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Footnot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</w:footnote>
  <w:footnote w:id="17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Jedná se o existenci vládního orgánu pro rovnost žen a mužů, jakož i o jeho odpovědnosti a funkce. Odpovědnost vlády a subjektu s vládními pravomocemi a</w:t>
      </w:r>
    </w:p>
    <w:p>
      <w:pPr>
        <w:pStyle w:val="Footnote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rFonts w:eastAsia="SimSun;宋体"/>
          <w:lang w:eastAsia="zh-CN"/>
        </w:rPr>
        <w:t>funkcemi jsou nezbytným předpokladem pro účinné prosazování rovnosti žen a mužů;</w:t>
      </w:r>
    </w:p>
  </w:footnote>
  <w:footnote w:id="18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41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6/st14/st14376.en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              </w:t>
      </w:r>
      <w:hyperlink r:id="rId4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cs/06/st14/st14376.cs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4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6/st14/st14376-ad01.en06.pdf</w:t>
        </w:r>
      </w:hyperlink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   </w:t>
      </w:r>
      <w:hyperlink r:id="rId44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06/st14/st14376-ad01.cs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  a</w:t>
      </w:r>
    </w:p>
    <w:p>
      <w:pPr>
        <w:pStyle w:val="Footnote"/>
        <w:rPr/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  </w:t>
      </w:r>
      <w:r>
        <w:rPr>
          <w:rFonts w:cs="TimesNewRoman;Times New Roman" w:ascii="TimesNewRoman;Times New Roman" w:hAnsi="TimesNewRoman;Times New Roman"/>
          <w:lang w:val="fr-FR"/>
        </w:rPr>
        <w:t xml:space="preserve">Oprava: </w:t>
      </w:r>
      <w:hyperlink r:id="rId45">
        <w:r>
          <w:rPr>
            <w:rStyle w:val="InternetLink"/>
            <w:rFonts w:cs="TimesNewRoman;Times New Roman" w:ascii="TimesNewRoman;Times New Roman" w:hAnsi="TimesNewRoman;Times New Roman"/>
            <w:lang w:val="fr-FR"/>
          </w:rPr>
          <w:t>http://register.consilium.europa.eu/pdf/en/06/st14/st14376-ad01co01.en06.pdf</w:t>
        </w:r>
      </w:hyperlink>
      <w:r>
        <w:rPr>
          <w:rFonts w:cs="TimesNewRoman;Times New Roman" w:ascii="TimesNewRoman;Times New Roman" w:hAnsi="TimesNewRoman;Times New Roman"/>
          <w:lang w:val="fr-FR"/>
        </w:rPr>
        <w:t xml:space="preserve"> </w:t>
      </w:r>
    </w:p>
    <w:p>
      <w:pPr>
        <w:pStyle w:val="Footnote"/>
        <w:rPr/>
      </w:pPr>
      <w:r>
        <w:rPr>
          <w:rFonts w:eastAsia="TimesNewRoman;Times New Roman" w:cs="TimesNewRoman;Times New Roman" w:ascii="TimesNewRoman;Times New Roman" w:hAnsi="TimesNewRoman;Times New Roman"/>
          <w:lang w:val="fr-FR"/>
        </w:rPr>
        <w:t xml:space="preserve">                    </w:t>
      </w:r>
      <w:hyperlink r:id="rId46">
        <w:r>
          <w:rPr>
            <w:rStyle w:val="InternetLink"/>
            <w:rFonts w:cs="TimesNewRoman;Times New Roman" w:ascii="TimesNewRoman;Times New Roman" w:hAnsi="TimesNewRoman;Times New Roman"/>
            <w:lang w:val="fr-FR"/>
          </w:rPr>
          <w:t>http://register.consilium.europa.eu/pdf/cs/06/st14/st14376-ad01co01.cs06.pdf</w:t>
        </w:r>
      </w:hyperlink>
      <w:r>
        <w:rPr>
          <w:rFonts w:cs="TimesNewRoman;Times New Roman" w:ascii="TimesNewRoman;Times New Roman" w:hAnsi="TimesNewRoman;Times New Roman"/>
          <w:lang w:val="fr-FR"/>
        </w:rPr>
        <w:t xml:space="preserve"> </w:t>
      </w:r>
      <w:r>
        <w:rPr/>
        <w:t xml:space="preserve"> </w:t>
      </w:r>
    </w:p>
  </w:footnote>
  <w:footnote w:id="1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Odpovídající personální zdroje jsou zásadním předpokladem pro vytvoření účinných vládních politik v oblasti rovnosti žen a mužů;</w:t>
      </w:r>
      <w:r>
        <w:rPr>
          <w:sz w:val="20"/>
          <w:szCs w:val="20"/>
        </w:rPr>
        <w:t xml:space="preserve"> </w:t>
      </w:r>
    </w:p>
  </w:footnote>
  <w:footnote w:id="20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Odpovídající personální zdroje jsou zásadním předpokladem pro účinné prosazování a ochranu rovného zacházení pro ženy a muže v souladu se směrnicí 2002/73/ES;</w:t>
      </w:r>
      <w:r>
        <w:rPr>
          <w:sz w:val="20"/>
          <w:szCs w:val="20"/>
        </w:rPr>
        <w:t xml:space="preserve"> </w:t>
      </w:r>
    </w:p>
  </w:footnote>
  <w:footnote w:id="2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Vládní závazek, struktury a metody pro uplatňování genderového hlediska jsou zásadní pro úspěšný pokrok směrem k rovnosti žen a mužů.</w:t>
      </w:r>
      <w:r>
        <w:rPr>
          <w:sz w:val="20"/>
          <w:szCs w:val="20"/>
        </w:rPr>
        <w:t xml:space="preserve"> </w:t>
      </w:r>
    </w:p>
  </w:footnote>
  <w:footnote w:id="2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Vládní závazek vytvářet a šířit statistická data členěná dle pohlaví metody pro šíření těchto dat.</w:t>
      </w:r>
    </w:p>
  </w:footnote>
  <w:footnote w:id="23"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: </w:t>
      </w:r>
      <w:hyperlink r:id="rId47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www.consilium.europa.eu/uedocs/cms_data/docs/pressdata/en/lsa/13997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48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eige.europa.eu/sites/default/files/MH0213481ENC_0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0"/>
          <w:szCs w:val="20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   </w:t>
      </w:r>
    </w:p>
    <w:p>
      <w:pPr>
        <w:pStyle w:val="Footnote"/>
        <w:rPr/>
      </w:pPr>
      <w:r>
        <w:rPr/>
      </w:r>
    </w:p>
  </w:footnote>
  <w:footnote w:id="2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Tento ukazatel měří rozsah, ve kterém jsou muži a ženy zastoupeni ve vyšších rozhodovacích pozicích napříč vedením mediálních organizací, přičemž zahrnuje jak strategickou, tak i výkonnou úroveň vedení.;</w:t>
      </w:r>
    </w:p>
  </w:footnote>
  <w:footnote w:id="25"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  <w:tab/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49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12/st08/st08876.cs12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r>
        <w:rPr>
          <w:rStyle w:val="InternetLink"/>
          <w:rFonts w:cs="TimesNewRoman;Times New Roman" w:ascii="TimesNewRoman;Times New Roman" w:hAnsi="TimesNewRoman;Times New Roman"/>
          <w:sz w:val="20"/>
          <w:szCs w:val="20"/>
          <w:lang w:val="en-GB"/>
        </w:rPr>
        <w:t>http://eige.europa.eu/sites/default/files/MH3113742ENC-Women-and-Media-Report-EIGE.pdf</w:t>
      </w:r>
    </w:p>
  </w:footnote>
  <w:footnote w:id="2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) Tento ukazatel poskytuje informace o podílu zastoupení žen a mužů v radách mediálních organizací</w:t>
      </w:r>
      <w:r>
        <w:rPr>
          <w:rFonts w:eastAsia="SimSun;宋体"/>
          <w:sz w:val="20"/>
          <w:szCs w:val="20"/>
          <w:lang w:eastAsia="zh-CN"/>
        </w:rPr>
        <w:t>;</w:t>
      </w:r>
    </w:p>
  </w:footnote>
  <w:footnote w:id="27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Tento ukazatel zohledňuje rozsah, ve kterém se mediální organizace zabývají otázkami rovnosti žen a mužů v rámci svých vnitřních politik. Zachycuje existenci etických kodexů, mechanismů pro implementaci a monitorování rovnosti žen a mužů a rovněž praktické opatření přijímaná mediálními organizacemi za účelem podpory kariéry žen a rozvoje genderové vyváženosti;</w:t>
      </w:r>
      <w:r>
        <w:rPr>
          <w:sz w:val="20"/>
          <w:szCs w:val="20"/>
        </w:rPr>
        <w:t xml:space="preserve"> </w:t>
      </w:r>
    </w:p>
  </w:footnote>
  <w:footnote w:id="28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Tento ukazatel bude informovat o podílu žen a mužů ve vnitrostátních orgánech s nejvyšší úrovní rozhodovacích pravomocí (obvykle ministerstva) v otázkách životního prostředí a změny klimatu a politik v odvětví dopravy a energetiky;</w:t>
      </w:r>
    </w:p>
  </w:footnote>
  <w:footnote w:id="29"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  <w:tab/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50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12/st08/st08876.cs12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51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www.eige.europa.eu/sites/default/files/Gender-Equality-and-Climate-Change-Report.pdf</w:t>
        </w:r>
      </w:hyperlink>
      <w:r>
        <w:rPr/>
        <w:t xml:space="preserve"> </w:t>
      </w:r>
    </w:p>
  </w:footnote>
  <w:footnote w:id="30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) Tento ukazatel poměřuje účast žen a mužů při rozhodování v oblasti politik týkajících se změny klimatu na úrovni EU. Informace o osobách na vedoucích pozicích (Evropské komise) a členech výborů (Evropský parlament) jsou snadno dostupné na internetových stránkách těchto institucí</w:t>
      </w:r>
      <w:r>
        <w:rPr>
          <w:rFonts w:eastAsia="SimSun;宋体"/>
          <w:sz w:val="20"/>
          <w:szCs w:val="20"/>
          <w:lang w:eastAsia="zh-CN"/>
        </w:rPr>
        <w:t>;</w:t>
      </w:r>
      <w:r>
        <w:rPr>
          <w:sz w:val="20"/>
          <w:szCs w:val="20"/>
        </w:rPr>
        <w:t xml:space="preserve"> </w:t>
      </w:r>
    </w:p>
  </w:footnote>
  <w:footnote w:id="3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Tento ukazatel informuje o zastoupení žen a mužů v rozhodovacích orgánech činných v rámci mezinárodních politik v oblasti klimatu. Uvádí podíl žen účastnících se Rámcové úmluvy Organizace spojených národů o změně klimatu (UNFCCC) v rámci delegací jednotlivých států a delegací EU na konferenci smluvních stran (COP) a podpůrný orgán (SB);</w:t>
      </w:r>
      <w:r>
        <w:rPr>
          <w:sz w:val="20"/>
          <w:szCs w:val="20"/>
        </w:rPr>
        <w:t xml:space="preserve"> </w:t>
      </w:r>
    </w:p>
  </w:footnote>
  <w:footnote w:id="3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Tento ukazatel poměřuje podíl žen a mužů mezi absolventy terciálního vzdělávání v oboru přírodních věd a v technických oborech, kteří dokončili diplomové/postgraduální studium (ISCED 5) a studium na úrovni pokročilého výzkumu/Ph.D. (ISCED 6), a to jak ve veřejných, tak v soukromých institucích.</w:t>
      </w:r>
      <w:r>
        <w:rPr>
          <w:sz w:val="20"/>
          <w:szCs w:val="20"/>
        </w:rPr>
        <w:t xml:space="preserve"> </w:t>
      </w:r>
    </w:p>
  </w:footnote>
  <w:footnote w:id="3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: </w:t>
      </w:r>
      <w:hyperlink r:id="rId5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8/st09/st09669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             </w:t>
      </w:r>
      <w:hyperlink r:id="rId5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cs/08/st09/st09669.cs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Footnote"/>
        <w:rPr>
          <w:rFonts w:ascii="TimesNewRoman;Times New Roman" w:hAnsi="TimesNewRoman;Times New Roman" w:cs="TimesNewRoman;Times New Roman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  </w:t>
      </w:r>
      <w:r>
        <w:rPr>
          <w:rFonts w:cs="TimesNewRoman;Times New Roman" w:ascii="TimesNewRoman;Times New Roman" w:hAnsi="TimesNewRoman;Times New Roman"/>
          <w:lang w:val="en-GB"/>
        </w:rPr>
        <w:t xml:space="preserve">Zpráva: </w:t>
      </w:r>
      <w:hyperlink r:id="rId54">
        <w:r>
          <w:rPr>
            <w:rStyle w:val="InternetLink"/>
            <w:rFonts w:cs="TimesNewRoman;Times New Roman" w:ascii="TimesNewRoman;Times New Roman" w:hAnsi="TimesNewRoman;Times New Roman"/>
            <w:lang w:val="en-GB"/>
          </w:rPr>
          <w:t>http://register.consilium.europa.eu/pdf/en/08/st09/st09669-ad01.en08.pdf</w:t>
        </w:r>
      </w:hyperlink>
    </w:p>
    <w:p>
      <w:pPr>
        <w:pStyle w:val="Footnote"/>
        <w:rPr/>
      </w:pPr>
      <w:r>
        <w:rPr>
          <w:rFonts w:eastAsia="TimesNewRoman;Times New Roman" w:cs="TimesNewRoman;Times New Roman" w:ascii="TimesNewRoman;Times New Roman" w:hAnsi="TimesNewRoman;Times New Roman"/>
          <w:lang w:val="en-GB"/>
        </w:rPr>
        <w:t xml:space="preserve">                   </w:t>
      </w:r>
      <w:hyperlink r:id="rId55">
        <w:r>
          <w:rPr>
            <w:rStyle w:val="InternetLink"/>
            <w:rFonts w:cs="TimesNewRoman;Times New Roman" w:ascii="TimesNewRoman;Times New Roman" w:hAnsi="TimesNewRoman;Times New Roman"/>
            <w:lang w:val="en-GB"/>
          </w:rPr>
          <w:t>http://register.consilium.europa.eu/pdf/cs/08/st09/st09669-ad01.cs08.pdf</w:t>
        </w:r>
      </w:hyperlink>
      <w:r>
        <w:rPr>
          <w:rFonts w:cs="TimesNewRoman;Times New Roman" w:ascii="TimesNewRoman;Times New Roman" w:hAnsi="TimesNewRoman;Times New Roman"/>
          <w:lang w:val="en-GB"/>
        </w:rPr>
        <w:t xml:space="preserve"> 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;Times New Roman" w:hAnsi="TimesNewRoman;Times New Roman" w:eastAsia="Times New Roman" w:cs="TimesNew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3996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cie.cz/clanek/statisticke-prehledy-kriminality-327216.aspx" TargetMode="External"/><Relationship Id="rId3" Type="http://schemas.openxmlformats.org/officeDocument/2006/relationships/hyperlink" Target="http://www.policie.cz/clanek/statisticke-prehledy-kriminality-327216.aspx" TargetMode="External"/><Relationship Id="rId4" Type="http://schemas.openxmlformats.org/officeDocument/2006/relationships/hyperlink" Target="http://www.mvcr.cz/clanek/prevence-169232.aspx?q=Y2hudW09Nw%3D%3D" TargetMode="External"/><Relationship Id="rId5" Type="http://schemas.openxmlformats.org/officeDocument/2006/relationships/hyperlink" Target="http://www.mvcr.cz/clanek/prevence-169232.aspx?q=Y2hudW09Nw%3D%3D" TargetMode="External"/><Relationship Id="rId6" Type="http://schemas.openxmlformats.org/officeDocument/2006/relationships/hyperlink" Target="http://www.mvcr.cz/clanek/prevence-169232.aspx?q=Y2hudW09Nw%3D%3D" TargetMode="External"/><Relationship Id="rId7" Type="http://schemas.openxmlformats.org/officeDocument/2006/relationships/hyperlink" Target="http://www.mvcr.cz/clanek/prevence-169232.aspx?q=Y2hudW09Nw%3D%3D" TargetMode="External"/><Relationship Id="rId8" Type="http://schemas.openxmlformats.org/officeDocument/2006/relationships/hyperlink" Target="http://www.mvcr.cz/clanek/prevence-169232.aspx?q=Y2hudW09Nw%3D%3D" TargetMode="External"/><Relationship Id="rId9" Type="http://schemas.openxmlformats.org/officeDocument/2006/relationships/hyperlink" Target="http://www.mvcr.cz/clanek/azyl.aspx?q=Y2hudW09Mw%3D%3D" TargetMode="External"/><Relationship Id="rId10" Type="http://schemas.openxmlformats.org/officeDocument/2006/relationships/hyperlink" Target="http://www.mpsv.cz/" TargetMode="External"/><Relationship Id="rId11" Type="http://schemas.openxmlformats.org/officeDocument/2006/relationships/hyperlink" Target="http://register.consilium.europa.eu/pdf/en/08/st17/st17474.en08.pdf" TargetMode="External"/><Relationship Id="rId12" Type="http://schemas.openxmlformats.org/officeDocument/2006/relationships/hyperlink" Target="http://register.consilium.europa.eu/pdf/cs/08/st17/st17474.cs08.pdf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egister.consilium.europa.eu/pdf/en/07/st13/st13947.en07.pdf" TargetMode="External"/><Relationship Id="rId2" Type="http://schemas.openxmlformats.org/officeDocument/2006/relationships/hyperlink" Target="http://register.consilium.europa.eu/pdf/cs/07/st13/st13947.cs07.pdf" TargetMode="External"/><Relationship Id="rId3" Type="http://schemas.openxmlformats.org/officeDocument/2006/relationships/hyperlink" Target="http://register.consilium.europa.eu/pdf/en/07/st13/st13947-ad01.en07.pdf" TargetMode="External"/><Relationship Id="rId4" Type="http://schemas.openxmlformats.org/officeDocument/2006/relationships/hyperlink" Target="http://register.consilium.europa.eu/pdf/cs/07/st13/st13947-ad01.cs07.pdf" TargetMode="External"/><Relationship Id="rId5" Type="http://schemas.openxmlformats.org/officeDocument/2006/relationships/hyperlink" Target="http://register.consilium.europa.eu/pdf/en/07/st13/st13947-ad01co01.en07.pdf" TargetMode="External"/><Relationship Id="rId6" Type="http://schemas.openxmlformats.org/officeDocument/2006/relationships/hyperlink" Target="http://register.consilium.europa.eu/pdf/cs/07/st13/st13947-ad01co01.cs07.pdf" TargetMode="External"/><Relationship Id="rId7" Type="http://schemas.openxmlformats.org/officeDocument/2006/relationships/hyperlink" Target="http://register.consilium.europa.eu/pdf/en/07/st09/st09152.en07.pdf" TargetMode="External"/><Relationship Id="rId8" Type="http://schemas.openxmlformats.org/officeDocument/2006/relationships/hyperlink" Target="http://register.consilium.europa.eu/pdf/cs/07/st09/st09152.cs07.pdf" TargetMode="External"/><Relationship Id="rId9" Type="http://schemas.openxmlformats.org/officeDocument/2006/relationships/hyperlink" Target="http://register.consilium.europa.eu/pdf/en/07/st09/st09152-ad01.en07.pdf" TargetMode="External"/><Relationship Id="rId10" Type="http://schemas.openxmlformats.org/officeDocument/2006/relationships/hyperlink" Target="http://register.consilium.europa.eu/pdf/cs/07/st09/st09152-ad01.cs07.pdf" TargetMode="External"/><Relationship Id="rId11" Type="http://schemas.openxmlformats.org/officeDocument/2006/relationships/hyperlink" Target="http://register.consilium.europa.eu/pdf/en/06/st09/st09468.en06.pdf" TargetMode="External"/><Relationship Id="rId12" Type="http://schemas.openxmlformats.org/officeDocument/2006/relationships/hyperlink" Target="http://register.consilium.europa.eu/pdf/cs/06/st09/st09468.cs06.pdf" TargetMode="External"/><Relationship Id="rId13" Type="http://schemas.openxmlformats.org/officeDocument/2006/relationships/hyperlink" Target="http://register.consilium.europa.eu/pdf/en/06/st09/st09468-ad01.en06.pdf" TargetMode="External"/><Relationship Id="rId14" Type="http://schemas.openxmlformats.org/officeDocument/2006/relationships/hyperlink" Target="http://register.consilium.europa.eu/pdf/cs/06/st09/st09468-ad01.cs06.pdf" TargetMode="External"/><Relationship Id="rId15" Type="http://schemas.openxmlformats.org/officeDocument/2006/relationships/hyperlink" Target="http://register.consilium.europa.eu/pdf/en/02/st14/st14578.en02.pdf" TargetMode="External"/><Relationship Id="rId16" Type="http://schemas.openxmlformats.org/officeDocument/2006/relationships/hyperlink" Target="http://register.consilium.europa.eu/pdf/en/02/st08/st08875-re01.en02.pdf" TargetMode="External"/><Relationship Id="rId17" Type="http://schemas.openxmlformats.org/officeDocument/2006/relationships/hyperlink" Target="http://register.consilium.europa.eu/pdf/en/04/st15/st15202.en04.pdf" TargetMode="External"/><Relationship Id="rId18" Type="http://schemas.openxmlformats.org/officeDocument/2006/relationships/hyperlink" Target="http://register.consilium.europa.eu/pdf/en/04/st15/st15202-ad01.en04.pdf" TargetMode="External"/><Relationship Id="rId19" Type="http://schemas.openxmlformats.org/officeDocument/2006/relationships/hyperlink" Target="http://register.consilium.europa.eu/pdf/en/04/st09/st09832.en04.pdf" TargetMode="External"/><Relationship Id="rId20" Type="http://schemas.openxmlformats.org/officeDocument/2006/relationships/hyperlink" Target="http://register.consilium.europa.eu/pdf/en/04/st09/st09832-ad01.en04.pdf" TargetMode="External"/><Relationship Id="rId21" Type="http://schemas.openxmlformats.org/officeDocument/2006/relationships/hyperlink" Target="http://register.consilium.europa.eu/pdf/en/08/st17/st17099.en08.pdf" TargetMode="External"/><Relationship Id="rId22" Type="http://schemas.openxmlformats.org/officeDocument/2006/relationships/hyperlink" Target="http://register.consilium.europa.eu/pdf/cs/08/st17/st17099.cs08.pdf" TargetMode="External"/><Relationship Id="rId23" Type="http://schemas.openxmlformats.org/officeDocument/2006/relationships/hyperlink" Target="http://register.consilium.europa.eu/pdf/en/08/st16/st16596-ad01.en08.pdf" TargetMode="External"/><Relationship Id="rId24" Type="http://schemas.openxmlformats.org/officeDocument/2006/relationships/hyperlink" Target="http://register.consilium.europa.eu/pdf/en/08/st16/st16596-ad01co01.en08.pdf" TargetMode="External"/><Relationship Id="rId25" Type="http://schemas.openxmlformats.org/officeDocument/2006/relationships/hyperlink" Target="http://register.consilium.europa.eu/pdf/en/08/st16/st16596-ad02.en08.pdf" TargetMode="External"/><Relationship Id="rId26" Type="http://schemas.openxmlformats.org/officeDocument/2006/relationships/hyperlink" Target="http://register.consilium.europa.eu/pdf/en/08/st16/st16596-ad02co01.en08.pdf" TargetMode="External"/><Relationship Id="rId27" Type="http://schemas.openxmlformats.org/officeDocument/2006/relationships/hyperlink" Target="http://register.consilium.europa.eu/pdf/en/00/st13/st13481.en00.pdf" TargetMode="External"/><Relationship Id="rId28" Type="http://schemas.openxmlformats.org/officeDocument/2006/relationships/hyperlink" Target="http://register.consilium.europa.eu/pdf/en/00/st12/st12577.en00.pdf" TargetMode="External"/><Relationship Id="rId29" Type="http://schemas.openxmlformats.org/officeDocument/2006/relationships/hyperlink" Target="http://register.consilium.europa.eu/pdf/en/00/st12/st12577-co01.en00.pdf" TargetMode="External"/><Relationship Id="rId30" Type="http://schemas.openxmlformats.org/officeDocument/2006/relationships/hyperlink" Target="http://register.consilium.europa.eu/pdf/en/08/st17/st17474.en08.pdf" TargetMode="External"/><Relationship Id="rId31" Type="http://schemas.openxmlformats.org/officeDocument/2006/relationships/hyperlink" Target="http://register.consilium.europa.eu/pdf/cs/08/st17/st17474.cs08.pdf" TargetMode="External"/><Relationship Id="rId32" Type="http://schemas.openxmlformats.org/officeDocument/2006/relationships/hyperlink" Target="http://register.consilium.europa.eu/pdf/en/01/st14/st14485.en01.pdf" TargetMode="External"/><Relationship Id="rId33" Type="http://schemas.openxmlformats.org/officeDocument/2006/relationships/hyperlink" Target="http://register.consilium.europa.eu/pdf/en/01/st12/st12889.en01.pdf" TargetMode="External"/><Relationship Id="rId34" Type="http://schemas.openxmlformats.org/officeDocument/2006/relationships/hyperlink" Target="http://register.consilium.europa.eu/pdf/en/01/st14/st14485-ad01.en01.pdf" TargetMode="External"/><Relationship Id="rId35" Type="http://schemas.openxmlformats.org/officeDocument/2006/relationships/hyperlink" Target="http://register.consilium.europa.eu/pdf/en/01/st14/st14485-ad01.en01.pdf" TargetMode="External"/><Relationship Id="rId36" Type="http://schemas.openxmlformats.org/officeDocument/2006/relationships/hyperlink" Target="http://register.consilium.europa.eu/pdf/en/99/st11/st11862.en99.pdf" TargetMode="External"/><Relationship Id="rId37" Type="http://schemas.openxmlformats.org/officeDocument/2006/relationships/hyperlink" Target="http://register.consilium.europa.eu/pdf/en/99/st11/st11829-re01.en99.pdf" TargetMode="External"/><Relationship Id="rId38" Type="http://schemas.openxmlformats.org/officeDocument/2006/relationships/hyperlink" Target="http://register.consilium.europa.eu/pdf/en/99/st11/st11829-re01co01.en99.pdf" TargetMode="External"/><Relationship Id="rId39" Type="http://schemas.openxmlformats.org/officeDocument/2006/relationships/hyperlink" Target="http://register.consilium.europa.eu/pdf/en/03/st15/st15205.en03.pdf" TargetMode="External"/><Relationship Id="rId40" Type="http://schemas.openxmlformats.org/officeDocument/2006/relationships/hyperlink" Target="http://register.consilium.europa.eu/pdf/en/03/st15/st15205-ad01.en03.pdf" TargetMode="External"/><Relationship Id="rId41" Type="http://schemas.openxmlformats.org/officeDocument/2006/relationships/hyperlink" Target="http://register.consilium.europa.eu/pdf/en/06/st14/st14376.en06.pdf" TargetMode="External"/><Relationship Id="rId42" Type="http://schemas.openxmlformats.org/officeDocument/2006/relationships/hyperlink" Target="http://register.consilium.europa.eu/pdf/cs/06/st14/st14376.cs06.pdf" TargetMode="External"/><Relationship Id="rId43" Type="http://schemas.openxmlformats.org/officeDocument/2006/relationships/hyperlink" Target="http://register.consilium.europa.eu/pdf/en/06/st14/st14376-ad01.en06.pdf" TargetMode="External"/><Relationship Id="rId44" Type="http://schemas.openxmlformats.org/officeDocument/2006/relationships/hyperlink" Target="http://register.consilium.europa.eu/pdf/cs/06/st14/st14376-ad01.cs06.pdf" TargetMode="External"/><Relationship Id="rId45" Type="http://schemas.openxmlformats.org/officeDocument/2006/relationships/hyperlink" Target="http://register.consilium.europa.eu/pdf/en/06/st14/st14376-ad01co01.en06.pdf" TargetMode="External"/><Relationship Id="rId46" Type="http://schemas.openxmlformats.org/officeDocument/2006/relationships/hyperlink" Target="http://register.consilium.europa.eu/pdf/cs/06/st14/st14376-ad01co01.cs06.pdf" TargetMode="External"/><Relationship Id="rId47" Type="http://schemas.openxmlformats.org/officeDocument/2006/relationships/hyperlink" Target="http://www.consilium.europa.eu/uedocs/cms_data/docs/pressdata/en/lsa/139978.pdf" TargetMode="External"/><Relationship Id="rId48" Type="http://schemas.openxmlformats.org/officeDocument/2006/relationships/hyperlink" Target="http://eige.europa.eu/sites/default/files/MH0213481ENC_0.pdf" TargetMode="External"/><Relationship Id="rId49" Type="http://schemas.openxmlformats.org/officeDocument/2006/relationships/hyperlink" Target="http://register.consilium.europa.eu/pdf/cs/12/st08/st08876.cs12.pdf" TargetMode="External"/><Relationship Id="rId50" Type="http://schemas.openxmlformats.org/officeDocument/2006/relationships/hyperlink" Target="http://register.consilium.europa.eu/pdf/cs/12/st08/st08876.cs12.pdf" TargetMode="External"/><Relationship Id="rId51" Type="http://schemas.openxmlformats.org/officeDocument/2006/relationships/hyperlink" Target="http://www.eige.europa.eu/sites/default/files/Gender-Equality-and-Climate-Change-Report.pdf" TargetMode="External"/><Relationship Id="rId52" Type="http://schemas.openxmlformats.org/officeDocument/2006/relationships/hyperlink" Target="http://register.consilium.europa.eu/pdf/en/08/st09/st09669.en08.pdf" TargetMode="External"/><Relationship Id="rId53" Type="http://schemas.openxmlformats.org/officeDocument/2006/relationships/hyperlink" Target="http://register.consilium.europa.eu/pdf/cs/08/st09/st09669.cs08.pdf" TargetMode="External"/><Relationship Id="rId54" Type="http://schemas.openxmlformats.org/officeDocument/2006/relationships/hyperlink" Target="http://register.consilium.europa.eu/pdf/en/08/st09/st09669-ad01.en08.pdf" TargetMode="External"/><Relationship Id="rId55" Type="http://schemas.openxmlformats.org/officeDocument/2006/relationships/hyperlink" Target="http://register.consilium.europa.eu/pdf/cs/08/st09/st09669-ad01.cs08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9:00Z</dcterms:created>
  <dc:creator>Vlada</dc:creator>
  <dc:description/>
  <cp:keywords/>
  <dc:language>en-US</dc:language>
  <cp:lastModifiedBy>Šafařík Radan</cp:lastModifiedBy>
  <cp:lastPrinted>2011-08-18T15:52:00Z</cp:lastPrinted>
  <dcterms:modified xsi:type="dcterms:W3CDTF">2015-06-12T12:40:00Z</dcterms:modified>
  <cp:revision>10</cp:revision>
  <dc:subject/>
  <dc:title>Indicators for the implementation of the Beijing Platform of Action in the EU Member States</dc:title>
</cp:coreProperties>
</file>