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ávrh plánu práce Výboru pro prevenci domácího násilí a násilí na ženách na rok 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eastAsia="Lucida Sans Unic헠吭?;Microsoft JhengHei Light" w:cs="Arial" w:ascii="Arial" w:hAnsi="Arial"/>
          <w:u w:val="single"/>
        </w:rPr>
        <w:t>Zpracoval</w:t>
      </w:r>
      <w:r>
        <w:rPr>
          <w:rFonts w:eastAsia="Lucida Sans Unic헠吭?;Microsoft JhengHei Light" w:cs="Arial" w:ascii="Arial" w:hAnsi="Arial"/>
        </w:rPr>
        <w:t>: Výbor pro prevenci domácího násilí a násilí na ženách ve spolupráci se sekretariátem Rady</w:t>
      </w:r>
    </w:p>
    <w:p>
      <w:pPr>
        <w:pStyle w:val="Normal"/>
        <w:spacing w:before="0" w:after="0"/>
        <w:jc w:val="center"/>
        <w:rPr>
          <w:rFonts w:ascii="Arial" w:hAnsi="Arial" w:eastAsia="Lucida Sans Unic헠吭?;Microsoft JhengHei Light" w:cs="Arial"/>
        </w:rPr>
      </w:pPr>
      <w:r>
        <w:rPr>
          <w:rFonts w:eastAsia="Lucida Sans Unic헠吭?;Microsoft JhengHei Light"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eastAsia="Lucida Sans Unic헠吭?;Microsoft JhengHei Light" w:cs="Arial"/>
        </w:rPr>
      </w:pPr>
      <w:r>
        <w:rPr>
          <w:rFonts w:eastAsia="Lucida Sans Unic헠吭?;Microsoft JhengHei Light" w:cs="Arial" w:ascii="Arial" w:hAnsi="Arial"/>
        </w:rPr>
        <w:t>V Praze dne 13. března 2017</w:t>
      </w:r>
    </w:p>
    <w:p>
      <w:pPr>
        <w:pStyle w:val="Normal"/>
        <w:spacing w:lineRule="auto" w:line="240" w:before="0" w:after="0"/>
        <w:jc w:val="center"/>
        <w:rPr>
          <w:rFonts w:ascii="Arial" w:hAnsi="Arial" w:eastAsia="Lucida Sans Unic헠吭?;Microsoft JhengHei Light" w:cs="Arial"/>
          <w:b/>
          <w:b/>
          <w:u w:val="single"/>
        </w:rPr>
      </w:pPr>
      <w:r>
        <w:rPr>
          <w:rFonts w:eastAsia="Lucida Sans Unic헠吭?;Microsoft JhengHei Light"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numPr>
          <w:ilvl w:val="0"/>
          <w:numId w:val="1"/>
        </w:numPr>
        <w:spacing w:before="0" w:after="6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plnění Akčního plánu prevence domácího a genderově podmíněného násilí na léta 2015 – 2018 (dále jako „Akční plán“)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íl: projednat a schválit Souhrnnou zprávu o plnění Akčního plánu v roce 2016 a předložit ji Radě, včetně stanoviska a doporučení Výboru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Odstavecseseznamem"/>
        <w:numPr>
          <w:ilvl w:val="0"/>
          <w:numId w:val="1"/>
        </w:numPr>
        <w:spacing w:before="0" w:after="6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běžná asistence resortům při plnění Akčního plánu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i/>
        </w:rPr>
        <w:t>Cíl: zajistit efektivní plnění Akčního plánu prostřednictvím poskytování průběžné asistence resortům.</w:t>
      </w:r>
    </w:p>
    <w:p>
      <w:pPr>
        <w:pStyle w:val="Odstavecseseznamem"/>
        <w:spacing w:before="0" w:after="6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0" w:after="6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bor se zaměří na dvě tematické oblasti: 1, Istanbulská úmluva, 2, děti jako ohrožené osoby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íl: Zajistit přistoupení ČR k Istanbulské úmluvě, asistovat Ministerstvu spravedlnosti a dalším resortům při přípravě kroků vedoucích k její ratifikaci. Věnovat pozornost dětem jako osobám ohrožených domácím násilím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Odstavecseseznamem"/>
        <w:numPr>
          <w:ilvl w:val="0"/>
          <w:numId w:val="1"/>
        </w:numPr>
        <w:spacing w:before="0" w:after="6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račovat v činnosti pracovních skupin pro práci s násilnou osobou a k řešení sexuálního násilí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íl: Průběžně předkládat výstupy činnosti obou pracovních skupin Výboru, případně Radě.</w:t>
      </w:r>
    </w:p>
    <w:p>
      <w:pPr>
        <w:pStyle w:val="Odstavecseseznamem"/>
        <w:spacing w:before="0" w:after="6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0" w:after="6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nitoring statistik v oblasti domácího násilí a násilí na ženách a sledování činnosti mezinárodních organizací v oblasti prevence domácího násilí a násilí na ženách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íl: Vést přehled aktuálních statistik v oblasti domácího násilí a násilí na ženách. Průběžně sledovat aktivity příslušných mezinárodních organizací v této oblasti.</w:t>
      </w:r>
    </w:p>
    <w:p>
      <w:pPr>
        <w:pStyle w:val="Odstavecseseznamem"/>
        <w:spacing w:before="0" w:after="60"/>
        <w:ind w:left="0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0" w:after="6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ze naplňování Vládní strategie pro rovnost žen a mužů v ČR na léta 2014 – 2020 a Aktualizovaných opatření Priorit a postupů vlády při prosazování rovných příležitostí pro ženy a muže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íl: Poskytnout sekretariátu odbornou asistenci při revizi plnění těchto opatření a při tvorbě doporučení k relevantním strategickým oblastem.</w:t>
      </w:r>
    </w:p>
    <w:p>
      <w:pPr>
        <w:pStyle w:val="Odstavecseseznamem"/>
        <w:spacing w:before="0" w:after="6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0" w:after="60"/>
        <w:ind w:left="426" w:hanging="426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Další průběžné aktivity na základě podnětů členek a členů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34:00Z</dcterms:created>
  <dc:creator>Šafarík Radan Mgr.</dc:creator>
  <dc:description/>
  <cp:keywords/>
  <dc:language>en-US</dc:language>
  <cp:lastModifiedBy>Zachariášová Lucie</cp:lastModifiedBy>
  <cp:lastPrinted>2012-12-12T13:11:00Z</cp:lastPrinted>
  <dcterms:modified xsi:type="dcterms:W3CDTF">2017-03-14T09:20:00Z</dcterms:modified>
  <cp:revision>7</cp:revision>
  <dc:subject/>
  <dc:title/>
</cp:coreProperties>
</file>