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헠吭?;Microsoft JhengHei Light" w:cs="Arial"/>
          <w:b/>
          <w:b/>
          <w:sz w:val="22"/>
          <w:szCs w:val="22"/>
          <w:u w:val="single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u w:val="single"/>
          <w:lang w:val="cs-CZ"/>
        </w:rPr>
        <w:t>Plán práce Výboru pro vyrovnané zastoupení žen a mužů v politice a rozhodovacích pozicích na rok 2017</w:t>
      </w:r>
    </w:p>
    <w:p>
      <w:pPr>
        <w:pStyle w:val="Normal"/>
        <w:jc w:val="center"/>
        <w:rPr>
          <w:rFonts w:ascii="Arial" w:hAnsi="Arial" w:eastAsia="Lucida Sans Unic헠吭?;Microsoft JhengHei Light" w:cs="Arial"/>
          <w:b/>
          <w:b/>
          <w:sz w:val="22"/>
          <w:szCs w:val="22"/>
          <w:u w:val="single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jc w:val="center"/>
        <w:rPr/>
      </w:pPr>
      <w:r>
        <w:rPr>
          <w:rFonts w:eastAsia="Lucida Sans Unic헠吭?;Microsoft JhengHei Light" w:cs="Arial" w:ascii="Arial" w:hAnsi="Arial"/>
          <w:sz w:val="22"/>
          <w:szCs w:val="22"/>
          <w:u w:val="single"/>
          <w:lang w:val="cs-CZ"/>
        </w:rPr>
        <w:t>Zpracoval</w:t>
      </w:r>
      <w:r>
        <w:rPr>
          <w:rFonts w:eastAsia="Lucida Sans Unic헠吭?;Microsoft JhengHei Light" w:cs="Arial" w:ascii="Arial" w:hAnsi="Arial"/>
          <w:sz w:val="22"/>
          <w:szCs w:val="22"/>
          <w:lang w:val="cs-CZ"/>
        </w:rPr>
        <w:t>: Výbor pro vyrovnané zastoupení žen a mužů v politice a rozhodovacích pozicích ve spolupráci se sekretariátem Rady</w:t>
      </w:r>
    </w:p>
    <w:p>
      <w:pPr>
        <w:pStyle w:val="Normal"/>
        <w:jc w:val="center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sz w:val="22"/>
          <w:szCs w:val="22"/>
          <w:lang w:val="cs-CZ"/>
        </w:rPr>
        <w:t>V Praze dne 13. března 2017</w:t>
      </w:r>
    </w:p>
    <w:p>
      <w:pPr>
        <w:pStyle w:val="Normal"/>
        <w:ind w:left="720" w:hanging="0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Monitoring a vyhodnocování plnění Akčního plánu pro vyrovnané zastoupení žen a mužů v rozhodovacích pozicí na léta 2016 – 2018 a Podnětu k uplatňování Strategie „+1“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 xml:space="preserve">Cíl: Spolupracovat na zpracování a předložení zprávy o plnění Akčního plánu a Podnětu k uplatňování Strategie „+1“ vládě ČR </w:t>
      </w:r>
    </w:p>
    <w:p>
      <w:pPr>
        <w:pStyle w:val="Normal"/>
        <w:spacing w:lineRule="auto" w:line="276"/>
        <w:ind w:left="502" w:hanging="0"/>
        <w:rPr>
          <w:rFonts w:ascii="Arial" w:hAnsi="Arial" w:eastAsia="Lucida Sans Unic헠吭?;Microsoft JhengHei Light" w:cs="Arial"/>
          <w:b/>
          <w:b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Sběr dat k současné situaci</w:t>
      </w:r>
      <w:r>
        <w:rPr>
          <w:rFonts w:eastAsia="Lucida Sans Unic헠吭?;Microsoft JhengHei Light" w:cs="Arial" w:ascii="Arial" w:hAnsi="Arial"/>
          <w:sz w:val="22"/>
          <w:szCs w:val="22"/>
          <w:lang w:val="cs-CZ"/>
        </w:rPr>
        <w:t xml:space="preserve"> </w:t>
      </w: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- monitoring zastoupení žen v rozhodovacích pozicích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Vést přehled o zastoupení žen a mužů v politice a rozhodovacích pozicích a výsledky prezentovat na jednání Rady vlády pro rovnost žen a mužů (dále jako „Rada“)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 xml:space="preserve">Asistence při vytváření Aktualizovaných opatření Priorit a postupů vlády při prosazování rovnosti žen a mužů </w:t>
      </w:r>
    </w:p>
    <w:p>
      <w:pPr>
        <w:pStyle w:val="Normal"/>
        <w:widowControl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Poskytnout odboru rovnosti žen a mužů odbornou asistenci při přípravě Aktualizovaných opatření Priorit a postupů vlády při prosazování rovnosti žen a mužů.</w:t>
      </w:r>
    </w:p>
    <w:p>
      <w:pPr>
        <w:pStyle w:val="Normal"/>
        <w:spacing w:lineRule="auto" w:line="276"/>
        <w:ind w:left="142" w:hanging="0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 xml:space="preserve">Prosazovat vyrovnané zastoupení žen a mužů na kandidátních listinách pro volby do Poslanecké sněmovny Parlamentu ČR </w:t>
      </w:r>
    </w:p>
    <w:p>
      <w:pPr>
        <w:pStyle w:val="Normal"/>
        <w:widowControl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Motivovat politické strany k sestavování genderově vyvážených kandidátních listin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Sledovat a vyhodnocovat aktivity Evropské komise, OECD a dalších mezinárodních organizací v oblasti prosazování vyrovnaného zastoupení žen a mužů ve vedení podniků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Monitorovat aktivity EK a OECD a průběžně o nich informovat na jednáních Rady. Navázat spolupráci s kanceláří komisařky Věry Jourové.</w:t>
      </w:r>
    </w:p>
    <w:p>
      <w:pPr>
        <w:pStyle w:val="Normal"/>
        <w:spacing w:lineRule="auto" w:line="276"/>
        <w:ind w:left="142" w:hanging="0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Zabývat se možnostmi spolupráce Výboru a nestátních neziskových organizací s resorty a orgány státní správy a ženskými platformami politických stran za účelem podpory vyrovnaného zastoupení žen a mužů v politice a v rozhodovacích pozicích státní správy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b/>
          <w:b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Poskytnout resortům odbornou spolupráci při tvorbě nástrojů zaměřených na podporu vyrovnaného zastoupení žen a mužů v politice a rozhodovacích pozicích státní správy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b/>
          <w:b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Ve spolupráci se sekretariátem Rady se podílet na přípravě připomínek k návrhům materiálů pro jednání vlády ČR s přesahem do oblasti vyrovnaného zastoupení žen a mužů v rozhodovacích pozicích</w:t>
      </w:r>
    </w:p>
    <w:p>
      <w:pPr>
        <w:pStyle w:val="Normal"/>
        <w:spacing w:lineRule="auto" w:line="276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Poskytnout asistenci sekretariátu Rady při připomínkování relevantních legislativních i nelegislativních materiálů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b/>
          <w:b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 xml:space="preserve">Na každé jednání výboru pozvat k prezentaci vlastních opatření na podporu vyrovnaného zastoupení žen a mužů v rozhodovacích pozicích zástupkyně a zástupce politických stran, veřejné správy či firem, dle schváleného harmonogramu jednání na rok 2017 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Být platformou pro sdílení zkušeností při prosazování vyrovnaného zastoupení žen a mužů v politických stranách, veřejné správě a obchodních společnostech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b/>
          <w:b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Zapojit využívání empirických studií při práci a osvětové činnosti Výboru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Více využívat již existující data týkající se vyrovnaného zastoupení žen a mužů v rozhodovacích pozicích pro osvětu a argumentační účely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b/>
          <w:b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/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Zařadit do činnosti Výboru téma žen a mužů v politice na komunální úrovni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>Cíl: Věnovat se problematice zastoupení žen a mužů na komunální úrovni.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b/>
          <w:b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Výchovná a vzdělávací činnost za účelem genderově senzitivní socializace dětí</w:t>
      </w:r>
    </w:p>
    <w:p>
      <w:pPr>
        <w:pStyle w:val="Normal"/>
        <w:spacing w:lineRule="auto" w:line="276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  <w:t xml:space="preserve">Cíl: Zaměřit se na výchovné a vzdělávací organizace tak, aby byla podpořena genderově senzitivní výchova dětí (ve smyslu podpory budoucího zapojení dívek do rozhodovacích pozic). </w:t>
      </w:r>
    </w:p>
    <w:p>
      <w:pPr>
        <w:pStyle w:val="Normal"/>
        <w:spacing w:lineRule="auto" w:line="276"/>
        <w:rPr>
          <w:rFonts w:ascii="Arial" w:hAnsi="Arial" w:eastAsia="Lucida Sans Unic헠吭?;Microsoft JhengHei Light" w:cs="Arial"/>
          <w:i/>
          <w:i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Arial" w:hAnsi="Arial" w:eastAsia="Lucida Sans Unic헠吭?;Microsoft JhengHei Light" w:cs="Arial"/>
          <w:b/>
          <w:b/>
          <w:sz w:val="22"/>
          <w:szCs w:val="22"/>
          <w:lang w:val="cs-CZ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lang w:val="cs-CZ"/>
        </w:rPr>
        <w:t>Další průběžné aktivity na základě podnětů členek a členů Výboru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b/>
        <w:szCs w:val="22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Xsptextcomputedfield">
    <w:name w:val="xsptextcomputedfield"/>
    <w:qFormat/>
    <w:rPr/>
  </w:style>
  <w:style w:type="character" w:styleId="ZhlavChar">
    <w:name w:val="Záhlaví Char"/>
    <w:qFormat/>
    <w:rPr>
      <w:kern w:val="2"/>
      <w:lang w:val="en-GB"/>
    </w:rPr>
  </w:style>
  <w:style w:type="character" w:styleId="ZpatChar">
    <w:name w:val="Zápatí Char"/>
    <w:qFormat/>
    <w:rPr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6:06:00Z</dcterms:created>
  <dc:creator>jana Kavková</dc:creator>
  <dc:description/>
  <cp:keywords/>
  <dc:language>en-US</dc:language>
  <cp:lastModifiedBy>Zachariášová Lucie</cp:lastModifiedBy>
  <cp:lastPrinted>2017-02-17T10:22:00Z</cp:lastPrinted>
  <dcterms:modified xsi:type="dcterms:W3CDTF">2017-03-14T09:16:00Z</dcterms:modified>
  <cp:revision>11</cp:revision>
  <dc:subject/>
  <dc:title>Plán práce Výboru pro vyrovnané zastoupení žen a mužů v politice a rozhodovacích pozicích na rok 2015</dc:title>
</cp:coreProperties>
</file>