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lán práce Výboru pro institucionální zabezpečení rovných příležitostí žen a mužů (dále jako „Výbor“) na rok 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pracoval</w:t>
      </w:r>
      <w:r>
        <w:rPr>
          <w:rFonts w:cs="Arial" w:ascii="Arial" w:hAnsi="Arial"/>
          <w:sz w:val="22"/>
          <w:szCs w:val="22"/>
        </w:rPr>
        <w:t>: Výbor pro institucionální zabezpečení rovných příležitostí žen a mužů, sekretariát Rady vlády pro rovné příležitosti žen a mužů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7. dubna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Revize naplňování Vládní strategie pro rovnost žen a mužů v ČR na léta 2014 – 2020 a Aktualizovaných opatření Priorit a postupů vlády při prosazování rovných příležitostí pro ženy a muž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:</w:t>
      </w:r>
      <w:r>
        <w:rPr>
          <w:rFonts w:cs="Arial" w:ascii="Arial" w:hAnsi="Arial"/>
          <w:i/>
          <w:sz w:val="22"/>
          <w:szCs w:val="22"/>
        </w:rPr>
        <w:t xml:space="preserve"> Poskytnout oddělení rovnosti žen a mužů odbornou asistenci při revizi plnění těchto opatření a při tvorbě doporučení k jednotlivým strategickým oblastem.</w:t>
      </w:r>
    </w:p>
    <w:p>
      <w:pPr>
        <w:pStyle w:val="Normal"/>
        <w:jc w:val="both"/>
        <w:rPr>
          <w:rFonts w:ascii="Arial" w:hAnsi="Arial" w:cs="Arial"/>
          <w:i/>
          <w:i/>
          <w:color w:val="943634"/>
          <w:sz w:val="22"/>
          <w:szCs w:val="22"/>
          <w:u w:val="single"/>
        </w:rPr>
      </w:pPr>
      <w:r>
        <w:rPr>
          <w:rFonts w:cs="Arial" w:ascii="Arial" w:hAnsi="Arial"/>
          <w:i/>
          <w:color w:val="943634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Další vyhodnocování stavu institucionálního zabezpečení rovnosti žen a mužů a rozvoje lidských zdrojů v této oblasti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 č. 1:</w:t>
      </w:r>
      <w:r>
        <w:rPr>
          <w:rFonts w:cs="Arial" w:ascii="Arial" w:hAnsi="Arial"/>
          <w:i/>
          <w:sz w:val="22"/>
          <w:szCs w:val="22"/>
        </w:rPr>
        <w:t xml:space="preserve"> Analyzovat strukturu a efektivitu úvazků a pracovní náplně resortních koordinátorek a koordinátorů rovnosti žen a mužů (pracovní skupina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 č. 2:</w:t>
      </w:r>
      <w:r>
        <w:rPr>
          <w:rFonts w:cs="Arial" w:ascii="Arial" w:hAnsi="Arial"/>
          <w:i/>
          <w:sz w:val="22"/>
          <w:szCs w:val="22"/>
        </w:rPr>
        <w:t xml:space="preserve"> Analyzovat kvalitu a efektivitu resortního vzdělávání v oblasti rovnosti žen a mužů a případně navrhnout opatření na její zlepšení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 č. 3</w:t>
      </w:r>
      <w:r>
        <w:rPr>
          <w:rFonts w:cs="Arial" w:ascii="Arial" w:hAnsi="Arial"/>
          <w:i/>
          <w:sz w:val="22"/>
          <w:szCs w:val="22"/>
        </w:rPr>
        <w:t>: Shromáždit podpůrná opatření pro podnět Radě s doporučením zřídit pozici  koordinátora/ky rovnosti žen a mužů v krají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stence při vytváření metodiky genderového audit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:</w:t>
      </w:r>
      <w:r>
        <w:rPr>
          <w:rFonts w:cs="Arial" w:ascii="Arial" w:hAnsi="Arial"/>
          <w:i/>
          <w:sz w:val="22"/>
          <w:szCs w:val="22"/>
        </w:rPr>
        <w:t xml:space="preserve"> Poskytnout oddělení rovnosti žen a mužů odbornou asistenci při tvorbě metodiky genderového auditu, která vznikne v rámci projektu Optimalizace institucionálního zabezpečení rovných příležitostí žen a mužů v Č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/>
          <w:i/>
          <w:color w:val="94363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hodnocování naplňování rovnosti žen a mužů jako horizontálního principu v operačních programech vztahujících se k období 2014 – 2020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:</w:t>
      </w:r>
      <w:r>
        <w:rPr>
          <w:rFonts w:cs="Arial" w:ascii="Arial" w:hAnsi="Arial"/>
          <w:i/>
          <w:sz w:val="22"/>
          <w:szCs w:val="22"/>
        </w:rPr>
        <w:t xml:space="preserve"> Poskytovat odbornou podporu oddělení rovnosti žen a mužů jakožto gestorovi ex-ante kondicionality rovnosti žen a mužů při kontrole dodržování principu rovnosti žen a mužů ve všech operačních programech vztahujících se k programovému období 2014 – 2020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lupráce na realizaci projektu realizovaného z Norských fondů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:</w:t>
      </w:r>
      <w:r>
        <w:rPr>
          <w:rFonts w:cs="Arial" w:ascii="Arial" w:hAnsi="Arial"/>
          <w:i/>
          <w:sz w:val="22"/>
          <w:szCs w:val="22"/>
        </w:rPr>
        <w:t xml:space="preserve"> Poskytnout oddělení rovnosti žen a mužů odbornou asistenci při realizaci projektu „Uplatňování hlediska rovných příležitostí žen a mužů a podpora slaďování pracovního a soukromého života / Domácí násilí a násilí založené na pohlaví“ (Program CZ13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e na průběžných podnětech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1260" cy="3409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5305" cy="52451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NewRoman" w:hAnsi="TimesNewRoman" w:eastAsia="Times New Roman" w:cs="TimesNew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28:00Z</dcterms:created>
  <dc:creator>havlicek</dc:creator>
  <dc:description/>
  <dc:language>en-US</dc:language>
  <cp:lastModifiedBy>aaa</cp:lastModifiedBy>
  <cp:lastPrinted>2014-08-13T16:53:00Z</cp:lastPrinted>
  <dcterms:modified xsi:type="dcterms:W3CDTF">2015-04-07T19:28:00Z</dcterms:modified>
  <cp:revision>2</cp:revision>
  <dc:subject/>
  <dc:title>Podklad k tématu:</dc:title>
</cp:coreProperties>
</file>