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color w:val="000000"/>
          <w:sz w:val="28"/>
          <w:ins w:id="1" w:author="Radan Šafařík Mgr." w:date="2012-05-09T12:20:00Z"/>
        </w:rPr>
      </w:pPr>
      <w:r>
        <w:rPr>
          <w:b/>
          <w:color w:val="000000"/>
          <w:sz w:val="28"/>
        </w:rPr>
        <w:t>Statut Výboru pro vyrovnané zastoupení žen a mužů v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color w:val="000000"/>
          <w:sz w:val="28"/>
        </w:rPr>
        <w:t>politice</w:t>
      </w:r>
      <w:ins w:id="0" w:author="Radan Šafařík Mgr." w:date="2012-05-09T12:20:00Z">
        <w:r>
          <w:rPr>
            <w:b/>
            <w:bCs/>
            <w:color w:val="000000"/>
            <w:sz w:val="28"/>
            <w:szCs w:val="28"/>
          </w:rPr>
          <w:t xml:space="preserve"> a rozhodovacích pozicích</w:t>
        </w:r>
      </w:ins>
    </w:p>
    <w:p>
      <w:pPr>
        <w:pStyle w:val="Default"/>
        <w:jc w:val="both"/>
        <w:rPr>
          <w:b/>
          <w:b/>
          <w:bCs/>
          <w:color w:val="000000"/>
          <w:sz w:val="23"/>
          <w:szCs w:val="23"/>
          <w:ins w:id="3" w:author="Radan Šafařík Mgr." w:date="2012-05-09T12:20:00Z"/>
        </w:rPr>
      </w:pPr>
      <w:ins w:id="2" w:author="Radan Šafařík Mgr." w:date="2012-05-09T12:20:00Z">
        <w:r>
          <w:rPr>
            <w:b/>
            <w:bCs/>
            <w:color w:val="000000"/>
            <w:sz w:val="23"/>
            <w:szCs w:val="23"/>
          </w:rPr>
        </w:r>
      </w:ins>
    </w:p>
    <w:p>
      <w:pPr>
        <w:pStyle w:val="Default"/>
        <w:spacing w:lineRule="atLeast" w:line="23"/>
        <w:jc w:val="both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Článek 1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color w:val="000000"/>
          <w:sz w:val="23"/>
        </w:rPr>
        <w:t>Úvodní ustanovení</w:t>
      </w:r>
      <w:r>
        <w:rPr>
          <w:b/>
          <w:bCs/>
          <w:color w:val="000000"/>
          <w:sz w:val="23"/>
          <w:szCs w:val="23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</w:rPr>
        <w:t>(1) Výbor pro vyrovnané zastoupení žen a mužů v politice</w:t>
      </w:r>
      <w:ins w:id="4" w:author="Radan Šafařík Mgr." w:date="2012-05-09T12:20:00Z">
        <w:r>
          <w:rPr>
            <w:color w:val="000000"/>
            <w:sz w:val="22"/>
            <w:szCs w:val="22"/>
          </w:rPr>
          <w:t xml:space="preserve"> a rozhodovacích pozicích</w:t>
        </w:r>
      </w:ins>
      <w:r>
        <w:rPr>
          <w:color w:val="000000"/>
          <w:sz w:val="22"/>
        </w:rPr>
        <w:t xml:space="preserve"> (dále jen „Výbor”) je stálým orgánem Rady vlády pro rovné příležitosti žen a mužů (dále jen “Rada”) podle čl.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</w:rPr>
        <w:t>6 statutu Rady schváleného usnesením vlády č. 1033 ze dne 10. října 2001, v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</w:rPr>
        <w:t>platném znění.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</w:rPr>
        <w:t>(2) O zřízení Výboru se usnesla Rada na svém jednání dne 22. dubna 2009. Výbor byl zřízen k 22.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</w:rPr>
        <w:t>dubnu 2009.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(3) Tento statut se vydává podle článku 6 odst. 4 statutu Rady.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</w:rPr>
        <w:t>(4) V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</w:rPr>
        <w:t>tomto statutu se pod pojmem předsedkyně rozumí předseda nebo předsedkyně v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</w:rPr>
        <w:t>závislosti na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</w:rPr>
        <w:t>obsazení funkce ženou nebo mužem. Věta první platí obdobně pro další pojmy např.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</w:rPr>
        <w:t>místopředsedkyně, členka, spolupracovnice 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</w:rPr>
        <w:t>účastnice jednání.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Default"/>
        <w:spacing w:lineRule="atLeast" w:line="23"/>
        <w:rPr>
          <w:color w:val="000000"/>
          <w:sz w:val="23"/>
        </w:rPr>
      </w:pPr>
      <w:r>
        <w:rPr>
          <w:b/>
          <w:color w:val="000000"/>
          <w:sz w:val="23"/>
        </w:rPr>
        <w:t>Článek 2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color w:val="000000"/>
          <w:sz w:val="23"/>
        </w:rPr>
        <w:t>Působnost Výboru</w:t>
      </w:r>
      <w:r>
        <w:rPr>
          <w:b/>
          <w:bCs/>
          <w:color w:val="000000"/>
          <w:sz w:val="23"/>
          <w:szCs w:val="23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</w:rPr>
        <w:t>(1) Výbor je poradním orgánem Rady pro oblast rovných příležitostí žen a mužů v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</w:rPr>
        <w:t>politice</w:t>
      </w:r>
      <w:r>
        <w:rPr>
          <w:color w:val="000000"/>
          <w:sz w:val="22"/>
          <w:szCs w:val="22"/>
        </w:rPr>
        <w:t xml:space="preserve"> </w:t>
      </w:r>
      <w:ins w:id="5" w:author="Radan Šafařík Mgr." w:date="2012-05-09T12:20:00Z">
        <w:r>
          <w:rPr>
            <w:color w:val="000000"/>
            <w:sz w:val="22"/>
            <w:szCs w:val="22"/>
          </w:rPr>
          <w:t xml:space="preserve">a rozhodovacích pozicích. </w:t>
        </w:r>
      </w:ins>
    </w:p>
    <w:p>
      <w:pPr>
        <w:pStyle w:val="Default"/>
        <w:spacing w:lineRule="atLeast" w:line="23"/>
        <w:jc w:val="both"/>
        <w:rPr/>
      </w:pPr>
      <w:r>
        <w:rPr>
          <w:color w:val="000000"/>
          <w:sz w:val="22"/>
        </w:rPr>
        <w:t>(2) Výbor se zabývá institucionálními, politickými a společenskými možnostmi prosazování vyrovnaného zastoupení žen a mužů v politice</w:t>
      </w:r>
      <w:ins w:id="6" w:author="Radan Šafařík Mgr." w:date="2012-05-09T12:20:00Z">
        <w:r>
          <w:rPr>
            <w:color w:val="000000"/>
            <w:sz w:val="22"/>
            <w:szCs w:val="22"/>
          </w:rPr>
          <w:t xml:space="preserve"> a rozhodovacích pozicích</w:t>
        </w:r>
      </w:ins>
      <w:r>
        <w:rPr>
          <w:color w:val="000000"/>
          <w:sz w:val="22"/>
        </w:rPr>
        <w:t xml:space="preserve">, a proto zejména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  <w:szCs w:val="22"/>
        </w:rPr>
        <w:t xml:space="preserve">a) </w:t>
      </w:r>
      <w:r>
        <w:rPr>
          <w:color w:val="000000"/>
          <w:sz w:val="22"/>
        </w:rPr>
        <w:t>předkládá Radě návrhy opatření směřujících k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</w:rPr>
        <w:t>odstraňování překážek a k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</w:rPr>
        <w:t>vytváření podmínek pro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</w:rPr>
        <w:t>vyrovnané zastoupení žen a mužů v politice</w:t>
      </w:r>
      <w:ins w:id="7" w:author="Radan Šafařík Mgr." w:date="2012-05-09T12:20:00Z">
        <w:r>
          <w:rPr>
            <w:color w:val="000000"/>
            <w:sz w:val="22"/>
            <w:szCs w:val="22"/>
          </w:rPr>
          <w:t xml:space="preserve"> a rozhodovacích pozicích, </w:t>
        </w:r>
      </w:ins>
    </w:p>
    <w:p>
      <w:pPr>
        <w:pStyle w:val="Default"/>
        <w:spacing w:lineRule="atLeast" w:line="23"/>
        <w:jc w:val="both"/>
        <w:rPr/>
      </w:pPr>
      <w:r>
        <w:rPr>
          <w:color w:val="000000"/>
          <w:sz w:val="22"/>
          <w:szCs w:val="22"/>
        </w:rPr>
        <w:t xml:space="preserve">b) </w:t>
      </w:r>
      <w:r>
        <w:rPr>
          <w:color w:val="000000"/>
          <w:sz w:val="22"/>
        </w:rPr>
        <w:t>za účelem koordinace postupů v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</w:rPr>
        <w:t>oblasti rovných příležitostí žen a mužů v</w:t>
      </w:r>
      <w:del w:id="8" w:author="Radan Šafařík Mgr." w:date="2012-06-11T08:30:00Z">
        <w:r>
          <w:rPr>
            <w:color w:val="000000"/>
            <w:sz w:val="22"/>
          </w:rPr>
          <w:delText> </w:delText>
        </w:r>
      </w:del>
      <w:ins w:id="9" w:author="Radan Šafařík Mgr." w:date="2012-06-11T08:30:00Z">
        <w:r>
          <w:rPr>
            <w:color w:val="000000"/>
            <w:sz w:val="22"/>
          </w:rPr>
          <w:t> </w:t>
        </w:r>
      </w:ins>
      <w:r>
        <w:rPr>
          <w:color w:val="000000"/>
          <w:sz w:val="22"/>
        </w:rPr>
        <w:t>politice</w:t>
      </w:r>
      <w:ins w:id="10" w:author="Radan Šafařík Mgr." w:date="2012-06-11T08:30:00Z">
        <w:r>
          <w:rPr>
            <w:color w:val="000000"/>
            <w:sz w:val="22"/>
          </w:rPr>
          <w:t xml:space="preserve"> a rozhodovacích pozicích</w:t>
        </w:r>
      </w:ins>
      <w:r>
        <w:rPr>
          <w:color w:val="000000"/>
          <w:sz w:val="22"/>
        </w:rPr>
        <w:t xml:space="preserve"> spolupracuje s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</w:rPr>
        <w:t>orgány veřejné správy (státní správy a územní samosprávy), politickými stranami, odbornou veřejností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</w:rPr>
        <w:t xml:space="preserve"> nestátními neziskovými organizacemi</w:t>
      </w:r>
      <w:ins w:id="11" w:author="Radan Šafařík Mgr." w:date="2012-05-09T12:20:00Z">
        <w:r>
          <w:rPr>
            <w:color w:val="000000"/>
            <w:sz w:val="22"/>
            <w:szCs w:val="22"/>
          </w:rPr>
          <w:t xml:space="preserve"> a sociálními partnery</w:t>
        </w:r>
      </w:ins>
      <w:r>
        <w:rPr>
          <w:color w:val="000000"/>
          <w:sz w:val="22"/>
        </w:rPr>
        <w:t xml:space="preserve">,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  <w:szCs w:val="22"/>
        </w:rPr>
        <w:t xml:space="preserve">c) </w:t>
      </w:r>
      <w:r>
        <w:rPr>
          <w:color w:val="000000"/>
          <w:sz w:val="22"/>
        </w:rPr>
        <w:t>projednává opatření pro vyrovnané zastoupení žen a mužů v politice</w:t>
      </w:r>
      <w:ins w:id="12" w:author="Radan Šafařík Mgr." w:date="2012-05-09T12:20:00Z">
        <w:r>
          <w:rPr>
            <w:color w:val="000000"/>
            <w:sz w:val="22"/>
            <w:szCs w:val="22"/>
          </w:rPr>
          <w:t xml:space="preserve"> a rozhodovacích pozicích, </w:t>
        </w:r>
      </w:ins>
    </w:p>
    <w:p>
      <w:pPr>
        <w:pStyle w:val="Default"/>
        <w:spacing w:lineRule="atLeast" w:line="23"/>
        <w:jc w:val="both"/>
        <w:rPr/>
      </w:pPr>
      <w:r>
        <w:rPr>
          <w:color w:val="000000"/>
          <w:sz w:val="22"/>
          <w:szCs w:val="22"/>
        </w:rPr>
        <w:t xml:space="preserve">d) </w:t>
      </w:r>
      <w:r>
        <w:rPr>
          <w:color w:val="000000"/>
          <w:sz w:val="22"/>
        </w:rPr>
        <w:t>sleduje statistické údaje v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</w:rPr>
        <w:t>oblasti rovných příležitostí žen a mužů v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</w:rPr>
        <w:t>politice</w:t>
      </w:r>
      <w:ins w:id="13" w:author="Radan Šafařík Mgr." w:date="2012-05-09T12:20:00Z">
        <w:r>
          <w:rPr>
            <w:color w:val="000000"/>
            <w:sz w:val="22"/>
            <w:szCs w:val="22"/>
          </w:rPr>
          <w:t xml:space="preserve"> a rozhodovacích pozicích</w:t>
        </w:r>
      </w:ins>
      <w:r>
        <w:rPr>
          <w:color w:val="000000"/>
          <w:sz w:val="22"/>
        </w:rPr>
        <w:t xml:space="preserve">,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  <w:szCs w:val="22"/>
        </w:rPr>
        <w:t xml:space="preserve">e) </w:t>
      </w:r>
      <w:r>
        <w:rPr>
          <w:color w:val="000000"/>
          <w:sz w:val="22"/>
        </w:rPr>
        <w:t>zpracovává pro Radu koncepční podklady, stanoviska a doporučení k návrhům právních předpisů v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</w:rPr>
        <w:t>oblasti rovných příležitostí žen a mužů v politice</w:t>
      </w:r>
      <w:ins w:id="14" w:author="Radan Šafařík Mgr." w:date="2012-05-09T12:20:00Z">
        <w:r>
          <w:rPr>
            <w:color w:val="000000"/>
            <w:sz w:val="22"/>
            <w:szCs w:val="22"/>
          </w:rPr>
          <w:t xml:space="preserve"> a rozhodovacích pozicích, </w:t>
        </w:r>
      </w:ins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  <w:szCs w:val="22"/>
        </w:rPr>
        <w:t xml:space="preserve">f) </w:t>
      </w:r>
      <w:r>
        <w:rPr>
          <w:color w:val="000000"/>
          <w:sz w:val="22"/>
        </w:rPr>
        <w:t xml:space="preserve">podporuje vzdělávání </w:t>
      </w:r>
      <w:ins w:id="15" w:author="Radan Šafařík Mgr." w:date="2012-05-09T12:20:00Z">
        <w:r>
          <w:rPr>
            <w:color w:val="000000"/>
            <w:sz w:val="22"/>
            <w:szCs w:val="22"/>
          </w:rPr>
          <w:t xml:space="preserve">a šíření společenského povědomí v </w:t>
        </w:r>
      </w:ins>
      <w:r>
        <w:rPr>
          <w:color w:val="000000"/>
          <w:sz w:val="22"/>
        </w:rPr>
        <w:t>oblasti rovných příležitostí žen a mužů v politice</w:t>
      </w:r>
      <w:ins w:id="16" w:author="Radan Šafařík Mgr." w:date="2012-05-09T12:20:00Z">
        <w:r>
          <w:rPr>
            <w:color w:val="000000"/>
            <w:sz w:val="22"/>
            <w:szCs w:val="22"/>
          </w:rPr>
          <w:t xml:space="preserve"> a rozhodovacích pozicích. </w:t>
        </w:r>
      </w:ins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Default"/>
        <w:spacing w:lineRule="atLeast" w:line="23"/>
        <w:jc w:val="both"/>
        <w:rPr>
          <w:color w:val="000000"/>
          <w:sz w:val="23"/>
        </w:rPr>
      </w:pPr>
      <w:r>
        <w:rPr>
          <w:b/>
          <w:color w:val="000000"/>
          <w:sz w:val="23"/>
        </w:rPr>
        <w:t>Článek 3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color w:val="000000"/>
          <w:sz w:val="23"/>
        </w:rPr>
        <w:t>Složení Výboru</w:t>
      </w:r>
      <w:r>
        <w:rPr>
          <w:b/>
          <w:bCs/>
          <w:color w:val="000000"/>
          <w:sz w:val="23"/>
          <w:szCs w:val="23"/>
        </w:rPr>
        <w:t xml:space="preserve"> </w:t>
      </w:r>
    </w:p>
    <w:p>
      <w:pPr>
        <w:pStyle w:val="Default"/>
        <w:spacing w:lineRule="atLeast" w:line="23"/>
        <w:jc w:val="both"/>
        <w:rPr/>
      </w:pPr>
      <w:r>
        <w:rPr>
          <w:color w:val="000000"/>
          <w:sz w:val="22"/>
        </w:rPr>
        <w:t>(1) Výbor se skládá z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</w:rPr>
        <w:t xml:space="preserve">předsedkyně, dvou místopředsedkyň a dalších členek.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</w:rPr>
        <w:t>(2) O složení Výboru rozhoduje a předsedkyni, místopředsedkyně a další členky Výboru jmenuje a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</w:rPr>
        <w:t>odvolává předsedkyně Rady.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</w:rPr>
        <w:t>(3) Členky Výboru jsou jmenovány z řad odborné veřejnosti, nestátních neziskových organizací</w:t>
      </w:r>
      <w:ins w:id="17" w:author="Radan Šafařík Mgr." w:date="2012-05-09T12:20:00Z">
        <w:r>
          <w:rPr>
            <w:color w:val="000000"/>
            <w:sz w:val="22"/>
            <w:szCs w:val="22"/>
          </w:rPr>
          <w:t>, sociálních partnerů</w:t>
        </w:r>
      </w:ins>
      <w:r>
        <w:rPr>
          <w:color w:val="000000"/>
          <w:sz w:val="22"/>
        </w:rPr>
        <w:t>, politických stran a veřejné správy (státní správy i územní samosprávy). Za každou politickou stranu mohou být ve Výboru dvě osoby, muž a žena.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(4) Členství ve Výboru automaticky končí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  <w:szCs w:val="22"/>
        </w:rPr>
        <w:t xml:space="preserve">a) </w:t>
      </w:r>
      <w:r>
        <w:rPr>
          <w:color w:val="000000"/>
          <w:sz w:val="22"/>
        </w:rPr>
        <w:t>odvoláním členky předsedkyní Rady,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  <w:szCs w:val="22"/>
        </w:rPr>
        <w:t xml:space="preserve">b) </w:t>
      </w:r>
      <w:r>
        <w:rPr>
          <w:color w:val="000000"/>
          <w:sz w:val="22"/>
        </w:rPr>
        <w:t>úmrtím,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  <w:szCs w:val="22"/>
        </w:rPr>
        <w:t xml:space="preserve">c) </w:t>
      </w:r>
      <w:r>
        <w:rPr>
          <w:color w:val="000000"/>
          <w:sz w:val="22"/>
        </w:rPr>
        <w:t>odstoupením z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</w:rPr>
        <w:t>funkce.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Default"/>
        <w:spacing w:lineRule="atLeast" w:line="23"/>
        <w:jc w:val="both"/>
        <w:rPr>
          <w:color w:val="000000"/>
          <w:sz w:val="23"/>
        </w:rPr>
      </w:pPr>
      <w:r>
        <w:rPr>
          <w:b/>
          <w:color w:val="000000"/>
          <w:sz w:val="23"/>
        </w:rPr>
        <w:t>Článek 4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color w:val="000000"/>
          <w:sz w:val="23"/>
        </w:rPr>
        <w:t>Předsedkyně Výboru</w:t>
      </w:r>
      <w:r>
        <w:rPr>
          <w:b/>
          <w:bCs/>
          <w:color w:val="000000"/>
          <w:sz w:val="23"/>
          <w:szCs w:val="23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(1) Předsedkyně Výboru odpovídá za činnost Výboru předsedkyni Rady.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</w:rPr>
        <w:t>(2) Předsedkyně Výboru zejména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spacing w:lineRule="atLeast" w:line="23"/>
        <w:jc w:val="both"/>
        <w:rPr/>
      </w:pPr>
      <w:r>
        <w:rPr>
          <w:color w:val="000000"/>
          <w:sz w:val="22"/>
          <w:szCs w:val="22"/>
        </w:rPr>
        <w:t xml:space="preserve">a) </w:t>
      </w:r>
      <w:r>
        <w:rPr>
          <w:color w:val="000000"/>
          <w:sz w:val="22"/>
        </w:rPr>
        <w:t xml:space="preserve">předkládá Radě podněty Výboru a pravidelně ji informuje o činnosti Výboru,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  <w:szCs w:val="22"/>
        </w:rPr>
        <w:t xml:space="preserve">b) </w:t>
      </w:r>
      <w:r>
        <w:rPr>
          <w:color w:val="000000"/>
          <w:sz w:val="22"/>
        </w:rPr>
        <w:t>určuje termín jednání Výboru, navrhuje program a řídí jednání Výboru,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  <w:szCs w:val="22"/>
        </w:rPr>
        <w:t xml:space="preserve">c) </w:t>
      </w:r>
      <w:r>
        <w:rPr>
          <w:color w:val="000000"/>
          <w:sz w:val="22"/>
        </w:rPr>
        <w:t>schvaluje a podepisuje záznam z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</w:rPr>
        <w:t>jednání Výboru,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  <w:szCs w:val="22"/>
        </w:rPr>
        <w:t xml:space="preserve">d) </w:t>
      </w:r>
      <w:r>
        <w:rPr>
          <w:color w:val="000000"/>
          <w:sz w:val="22"/>
        </w:rPr>
        <w:t>navrhuje předsedkyni Rady jmenování nebo odvolání členek Výboru,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  <w:szCs w:val="22"/>
        </w:rPr>
        <w:t xml:space="preserve">e) </w:t>
      </w:r>
      <w:r>
        <w:rPr>
          <w:color w:val="000000"/>
          <w:sz w:val="22"/>
        </w:rPr>
        <w:t>rozhoduje o přizvání externích spolupracovnic ke spolupráci a o pozvání hostek na jednání Výboru.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(3) V případě potřeby zastupuje předsedkyni Výboru jedna z místopředsedkyň Výboru. </w:t>
      </w:r>
    </w:p>
    <w:p>
      <w:pPr>
        <w:pStyle w:val="Default"/>
        <w:spacing w:lineRule="atLeast" w:line="23"/>
        <w:jc w:val="both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Default"/>
        <w:spacing w:lineRule="atLeast" w:line="23"/>
        <w:jc w:val="both"/>
        <w:rPr>
          <w:color w:val="000000"/>
          <w:sz w:val="23"/>
        </w:rPr>
      </w:pPr>
      <w:r>
        <w:rPr>
          <w:b/>
          <w:color w:val="000000"/>
          <w:sz w:val="23"/>
        </w:rPr>
        <w:t>Článek 5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color w:val="000000"/>
          <w:sz w:val="23"/>
        </w:rPr>
        <w:t>Členky Výboru</w:t>
      </w:r>
      <w:r>
        <w:rPr>
          <w:b/>
          <w:bCs/>
          <w:color w:val="000000"/>
          <w:sz w:val="23"/>
          <w:szCs w:val="23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</w:rPr>
        <w:t>(1) Členky Výboru jsou povinny účastnit se jednání Výboru a podílet se na jeho činnosti.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</w:rPr>
        <w:t>(2) Členky Výboru mají právo předkládat Výboru návrhy a účastnit se jednání pracovních skupin Výboru.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(3) Členky se činnosti Výboru účastní osobně. Pokud se členka Výboru nemůže jednání zúčastnit, je povinna se předem předsedkyni Výboru prostřednictvím sekretariátu Rady (čl. 8) omluvit a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  <w:szCs w:val="22"/>
        </w:rPr>
        <w:t xml:space="preserve">a) </w:t>
      </w:r>
      <w:r>
        <w:rPr>
          <w:color w:val="000000"/>
          <w:sz w:val="22"/>
        </w:rPr>
        <w:t>zaslat písemné vyjádření k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</w:rPr>
        <w:t>jednotlivým bodům programu elektronicky nejméně 1 pracovní den předem nebo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  <w:szCs w:val="22"/>
        </w:rPr>
        <w:t xml:space="preserve">b) </w:t>
      </w:r>
      <w:r>
        <w:rPr>
          <w:color w:val="000000"/>
          <w:sz w:val="22"/>
        </w:rPr>
        <w:t>vyslat na jednání Výboru svou zástupkyni. Zástupkyně členky Výboru se musí ke každému jednání Výboru nejpozději před jeho započetím prokázat písemným zmocněním od členky Výboru k zastupování v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</w:rPr>
        <w:t>plném rozsahu</w:t>
      </w:r>
      <w:ins w:id="18" w:author="Radan Šafařík Mgr." w:date="2012-05-09T12:20:00Z">
        <w:r>
          <w:rPr>
            <w:color w:val="000000"/>
            <w:sz w:val="22"/>
            <w:szCs w:val="22"/>
          </w:rPr>
          <w:t xml:space="preserve">, včetně hlasování. </w:t>
        </w:r>
      </w:ins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</w:rPr>
        <w:t>(4) Z vážných důvodů je možné členství na písemnou žádost členky Výboru určenou předsedkyni Výboru dočasně pozastavit. O pozastavení členství rozhoduje předsedkyně Výboru. Členství se obnovuje obdobným způsobem.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Default"/>
        <w:spacing w:lineRule="atLeast" w:line="23"/>
        <w:jc w:val="both"/>
        <w:rPr>
          <w:color w:val="000000"/>
          <w:sz w:val="23"/>
        </w:rPr>
      </w:pPr>
      <w:r>
        <w:rPr>
          <w:b/>
          <w:color w:val="000000"/>
          <w:sz w:val="23"/>
        </w:rPr>
        <w:t>Článek 6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color w:val="000000"/>
          <w:sz w:val="23"/>
        </w:rPr>
        <w:t>Pracovní skupiny</w:t>
      </w:r>
      <w:r>
        <w:rPr>
          <w:b/>
          <w:bCs/>
          <w:color w:val="000000"/>
          <w:sz w:val="23"/>
          <w:szCs w:val="23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</w:rPr>
        <w:t>(1) Na návrh předsedkyně Výboru může Výbor zřídit ke konkrétnímu tématu pracovní skupinu.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</w:rPr>
        <w:t>(2) Předsedkyni a členky pracovní skupiny, kterými mohou být také nečlenky Výboru, určí předsedkyně Výboru.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</w:rPr>
        <w:t>(3) Předsedkyně pracovní skupiny zejména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  <w:szCs w:val="22"/>
        </w:rPr>
        <w:t xml:space="preserve">a) </w:t>
      </w:r>
      <w:r>
        <w:rPr>
          <w:color w:val="000000"/>
          <w:sz w:val="22"/>
        </w:rPr>
        <w:t>stanoví termín jednání pracovní skupiny,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  <w:szCs w:val="22"/>
        </w:rPr>
        <w:t xml:space="preserve">b) </w:t>
      </w:r>
      <w:r>
        <w:rPr>
          <w:color w:val="000000"/>
          <w:sz w:val="22"/>
        </w:rPr>
        <w:t>řídí jednání pracovní skupiny a pořizuje zápis,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  <w:szCs w:val="22"/>
        </w:rPr>
        <w:t xml:space="preserve">c) </w:t>
      </w:r>
      <w:r>
        <w:rPr>
          <w:color w:val="000000"/>
          <w:sz w:val="22"/>
        </w:rPr>
        <w:t>informuje Výbor o závěrech jednání pracovní skupiny.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Default"/>
        <w:spacing w:lineRule="atLeast" w:line="23"/>
        <w:jc w:val="both"/>
        <w:rPr>
          <w:color w:val="000000"/>
          <w:sz w:val="23"/>
        </w:rPr>
      </w:pPr>
      <w:r>
        <w:rPr>
          <w:b/>
          <w:color w:val="000000"/>
          <w:sz w:val="23"/>
        </w:rPr>
        <w:t>Článek 7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color w:val="000000"/>
          <w:sz w:val="23"/>
        </w:rPr>
        <w:t>Externí spolupracovnice</w:t>
      </w:r>
      <w:r>
        <w:rPr>
          <w:b/>
          <w:bCs/>
          <w:color w:val="000000"/>
          <w:sz w:val="23"/>
          <w:szCs w:val="23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</w:rPr>
        <w:t>(1) Předsedkyně Výboru může na jednání Výboru přizvat k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</w:rPr>
        <w:t>určité problematice hostky nebo ke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</w:rPr>
        <w:t>spolupráci 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</w:rPr>
        <w:t>Výborem přizvat stálé externí spolupracovnice.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spacing w:lineRule="atLeast" w:line="23"/>
        <w:jc w:val="both"/>
        <w:rPr/>
      </w:pPr>
      <w:r>
        <w:rPr>
          <w:color w:val="000000"/>
          <w:sz w:val="22"/>
        </w:rPr>
        <w:t>(2) Na externí spolupracovnice a hostky se přiměřeně vztahují pravidla upravující činnost Výboru a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</w:rPr>
        <w:t>jeho členek.</w:t>
      </w:r>
    </w:p>
    <w:p>
      <w:pPr>
        <w:pStyle w:val="Default"/>
        <w:spacing w:lineRule="atLeast" w:line="2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tLeast" w:line="23"/>
        <w:jc w:val="both"/>
        <w:rPr>
          <w:color w:val="000000"/>
          <w:sz w:val="23"/>
        </w:rPr>
      </w:pPr>
      <w:r>
        <w:rPr>
          <w:b/>
          <w:color w:val="000000"/>
          <w:sz w:val="23"/>
        </w:rPr>
        <w:t>Článek 8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color w:val="000000"/>
          <w:sz w:val="23"/>
        </w:rPr>
        <w:t>Jednací řád a jednání Výboru</w:t>
      </w:r>
      <w:r>
        <w:rPr>
          <w:b/>
          <w:bCs/>
          <w:color w:val="000000"/>
          <w:sz w:val="23"/>
          <w:szCs w:val="23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</w:rPr>
        <w:t>(1) Výbor a jeho činnost se přiměřeně řídí Jednacím řádem Rady.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</w:rPr>
        <w:t>(2) Výbor se schází nejméně čtyřikrát za rok.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</w:rPr>
        <w:t>(3) Mimořádné jednání Výboru se svolává, pokud o to požádá alespoň třetina členek Výboru, a to v nejbližším možném termínu.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</w:rPr>
        <w:t>(4) Výbor je způsobilý zasedat a přijímat závěry, pokud je přítomna nadpoloviční většina jeho členek.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(5) Jednání Výboru svolává předsedkyně Výboru prostřednictvím sekretariátu Rady elektronickou cestou. Pozvánka obsahuje program jednání a případně další materiály.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</w:rPr>
        <w:t>(6) Plán práce Výboru schvaluje Výbor na svém prvním zasedání v kalendářním roce.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(7) Hlasování Výboru je veřejné, pokud Výbor o jednotlivém hlasování nerozhodne, že bude hlasováním tajným.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</w:rPr>
        <w:t>(8) Závěr Výboru je přijat, pokud pro něj hlasuje většina přítomných členek Výboru. V případě rovnosti hlasů rozhoduje hlas předsedající.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spacing w:lineRule="atLeast" w:line="23"/>
        <w:jc w:val="both"/>
        <w:rPr/>
      </w:pPr>
      <w:r>
        <w:rPr>
          <w:color w:val="000000"/>
          <w:sz w:val="22"/>
        </w:rPr>
        <w:t>(9</w:t>
      </w:r>
      <w:del w:id="19" w:author="Radan Šafařík Mgr." w:date="2012-05-09T12:20:00Z">
        <w:r>
          <w:rPr>
            <w:sz w:val="22"/>
            <w:szCs w:val="22"/>
          </w:rPr>
          <w:delText>) Pokud o to požádá nadpoloviční většina členek Výboru, závěry a usnesení lze přijímat také tichou procedurou prostřednictvím elektronické pošty.</w:delText>
        </w:r>
      </w:del>
      <w:ins w:id="20" w:author="Radan Šafařík Mgr." w:date="2012-05-09T12:20:00Z">
        <w:r>
          <w:rPr>
            <w:color w:val="000000"/>
            <w:sz w:val="22"/>
            <w:szCs w:val="22"/>
          </w:rPr>
          <w:t>). V naléhavých případech může Výbor hlasovat způsobem per rollam.</w:t>
        </w:r>
      </w:ins>
      <w:r>
        <w:rPr>
          <w:color w:val="000000"/>
          <w:sz w:val="22"/>
        </w:rPr>
        <w:t xml:space="preserve"> Podrobnosti takového postupu stanoví </w:t>
      </w:r>
      <w:del w:id="21" w:author="Radan Šafařík Mgr." w:date="2012-05-09T12:20:00Z">
        <w:r>
          <w:rPr>
            <w:sz w:val="22"/>
            <w:szCs w:val="22"/>
          </w:rPr>
          <w:delText>předsedkyně Výboru</w:delText>
        </w:r>
      </w:del>
      <w:ins w:id="22" w:author="Radan Šafařík Mgr." w:date="2012-05-09T12:20:00Z">
        <w:r>
          <w:rPr>
            <w:color w:val="000000"/>
            <w:sz w:val="22"/>
            <w:szCs w:val="22"/>
          </w:rPr>
          <w:t>Jednací řád Rady</w:t>
        </w:r>
      </w:ins>
      <w:r>
        <w:rPr>
          <w:color w:val="000000"/>
          <w:sz w:val="22"/>
        </w:rPr>
        <w:t xml:space="preserve">.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Default"/>
        <w:spacing w:lineRule="atLeast" w:line="23"/>
        <w:jc w:val="both"/>
        <w:rPr>
          <w:color w:val="000000"/>
          <w:sz w:val="23"/>
        </w:rPr>
      </w:pPr>
      <w:r>
        <w:rPr>
          <w:b/>
          <w:color w:val="000000"/>
          <w:sz w:val="23"/>
        </w:rPr>
        <w:t>Článek 9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color w:val="000000"/>
          <w:sz w:val="23"/>
        </w:rPr>
        <w:t>Organizační a administrativní zajištění činnosti Výboru</w:t>
      </w:r>
      <w:r>
        <w:rPr>
          <w:b/>
          <w:bCs/>
          <w:color w:val="000000"/>
          <w:sz w:val="23"/>
          <w:szCs w:val="23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</w:rPr>
        <w:t>(1) Činnost Výboru administrativně a organizačně zabezpečuje sekretariát Rady</w:t>
      </w:r>
      <w:del w:id="23" w:author="Radan Šafařík Mgr." w:date="2012-05-09T12:20:00Z">
        <w:r>
          <w:rPr>
            <w:sz w:val="22"/>
            <w:szCs w:val="22"/>
          </w:rPr>
          <w:delText>, který je organizační součástí Úřadu vlády.</w:delText>
        </w:r>
      </w:del>
      <w:r>
        <w:rPr>
          <w:color w:val="000000"/>
          <w:sz w:val="22"/>
          <w:szCs w:val="22"/>
        </w:rPr>
        <w:t xml:space="preserve">.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</w:rPr>
        <w:t>(2) Činnost sekretariátu Rady se přiměřeně řídí čl. 9 Statutu Rady, sekretariát zejména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  <w:szCs w:val="22"/>
        </w:rPr>
        <w:t xml:space="preserve">a) </w:t>
      </w:r>
      <w:r>
        <w:rPr>
          <w:color w:val="000000"/>
          <w:sz w:val="22"/>
        </w:rPr>
        <w:t>soustřeďuje podklady a informace potřebné pro činnost Výboru,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  <w:szCs w:val="22"/>
        </w:rPr>
        <w:t xml:space="preserve">b) </w:t>
      </w:r>
      <w:r>
        <w:rPr>
          <w:color w:val="000000"/>
          <w:sz w:val="22"/>
        </w:rPr>
        <w:t>na základě pokynů předsedkyně Výboru zpracovává odborné podklady pro jednání Výboru,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  <w:szCs w:val="22"/>
        </w:rPr>
        <w:t xml:space="preserve">c) </w:t>
      </w:r>
      <w:r>
        <w:rPr>
          <w:color w:val="000000"/>
          <w:sz w:val="22"/>
        </w:rPr>
        <w:t>pořizuje zápis z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</w:rPr>
        <w:t>jednání Výboru,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  <w:szCs w:val="22"/>
        </w:rPr>
        <w:t xml:space="preserve">d) </w:t>
      </w:r>
      <w:r>
        <w:rPr>
          <w:color w:val="000000"/>
          <w:sz w:val="22"/>
        </w:rPr>
        <w:t xml:space="preserve">zveřejňuje na internetové stránce </w:t>
      </w:r>
      <w:del w:id="24" w:author="Radan Šafařík Mgr." w:date="2012-05-09T12:20:00Z">
        <w:r>
          <w:rPr>
            <w:sz w:val="22"/>
            <w:szCs w:val="22"/>
          </w:rPr>
          <w:delText>Úřadu vlády</w:delText>
        </w:r>
      </w:del>
      <w:ins w:id="25" w:author="Radan Šafařík Mgr." w:date="2012-05-09T12:20:00Z">
        <w:r>
          <w:rPr>
            <w:color w:val="000000"/>
            <w:sz w:val="22"/>
            <w:szCs w:val="22"/>
          </w:rPr>
          <w:t>Rady</w:t>
        </w:r>
      </w:ins>
      <w:r>
        <w:rPr>
          <w:color w:val="000000"/>
          <w:sz w:val="22"/>
        </w:rPr>
        <w:t xml:space="preserve"> aktuální informace o Výboru, zejména informace o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</w:rPr>
        <w:t>členkách Výboru, informace o činnosti Výboru a platné úplné znění statutu Výboru.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Default"/>
        <w:spacing w:lineRule="atLeast" w:line="23"/>
        <w:jc w:val="both"/>
        <w:rPr>
          <w:color w:val="000000"/>
          <w:sz w:val="23"/>
        </w:rPr>
      </w:pPr>
      <w:r>
        <w:rPr>
          <w:b/>
          <w:color w:val="000000"/>
          <w:sz w:val="23"/>
        </w:rPr>
        <w:t>Článek 10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color w:val="000000"/>
          <w:sz w:val="23"/>
        </w:rPr>
        <w:t>Závěrečná ustanovení</w:t>
      </w:r>
      <w:r>
        <w:rPr>
          <w:b/>
          <w:bCs/>
          <w:color w:val="000000"/>
          <w:sz w:val="23"/>
          <w:szCs w:val="23"/>
        </w:rPr>
        <w:t xml:space="preserve">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(1) Změny tohoto statutu schvaluje Rada. </w:t>
      </w:r>
    </w:p>
    <w:p>
      <w:pPr>
        <w:pStyle w:val="Default"/>
        <w:spacing w:lineRule="atLeast" w:line="23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(2) Úplné znění tohoto statutu se zveřejňuje na internetových stránkách </w:t>
      </w:r>
      <w:del w:id="26" w:author="Radan Šafařík Mgr." w:date="2012-05-09T12:20:00Z">
        <w:r>
          <w:rPr>
            <w:sz w:val="22"/>
            <w:szCs w:val="22"/>
          </w:rPr>
          <w:delText>Úřadu vlády.</w:delText>
        </w:r>
      </w:del>
      <w:ins w:id="27" w:author="Radan Šafařík Mgr." w:date="2012-05-09T12:20:00Z">
        <w:r>
          <w:rPr>
            <w:color w:val="000000"/>
            <w:sz w:val="22"/>
            <w:szCs w:val="22"/>
          </w:rPr>
          <w:t xml:space="preserve">Rady. </w:t>
        </w:r>
      </w:ins>
    </w:p>
    <w:p>
      <w:pPr>
        <w:pStyle w:val="Normal"/>
        <w:spacing w:lineRule="atLeast" w:line="23" w:before="0" w:after="0"/>
        <w:jc w:val="both"/>
        <w:rPr/>
      </w:pPr>
      <w:r>
        <w:rPr>
          <w:rFonts w:cs="Times New Roman" w:ascii="Times New Roman" w:hAnsi="Times New Roman"/>
        </w:rPr>
        <w:t>(3) Tento Statut nabyl účinnosti schválením Radou dne ……… 2012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41:00Z</dcterms:created>
  <dc:creator>Radan Šafařík Mgr.</dc:creator>
  <dc:description/>
  <cp:keywords/>
  <dc:language>en-US</dc:language>
  <cp:lastModifiedBy>Radan Šafařík Mgr.</cp:lastModifiedBy>
  <cp:lastPrinted>2012-03-28T12:10:00Z</cp:lastPrinted>
  <dcterms:modified xsi:type="dcterms:W3CDTF">2012-06-11T06:31:00Z</dcterms:modified>
  <cp:revision>2</cp:revision>
  <dc:subject/>
  <dc:title/>
</cp:coreProperties>
</file>