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Záznam z jednání Výboru pro prevenci domácího násilí a násilí na ženách (dále jako „Výbor“) konaného dne 7. prosince 2017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1980" w:hanging="198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 xml:space="preserve">Místo schůze: </w:t>
      </w:r>
      <w:r>
        <w:rPr>
          <w:rFonts w:cs="Cambria" w:ascii="Cambria" w:hAnsi="Cambria"/>
        </w:rPr>
        <w:t>Praha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trakova akademie</w:t>
      </w:r>
      <w:r>
        <w:rPr>
          <w:rFonts w:cs="Cambria" w:ascii="Cambria" w:hAnsi="Cambria"/>
          <w:bCs/>
        </w:rPr>
        <w:t xml:space="preserve">, Nábřeží Edvarda Beneše 4, </w:t>
      </w:r>
    </w:p>
    <w:p>
      <w:pPr>
        <w:pStyle w:val="Normal"/>
        <w:ind w:left="1980" w:hanging="1980"/>
        <w:jc w:val="both"/>
        <w:rPr/>
      </w:pPr>
      <w:r>
        <w:rPr>
          <w:rFonts w:cs="Cambria" w:ascii="Cambria" w:hAnsi="Cambria"/>
          <w:bCs/>
        </w:rPr>
        <w:t>Zasedací místnost 140</w:t>
      </w:r>
      <w:r>
        <w:rPr>
          <w:rFonts w:cs="Cambria" w:ascii="Cambria" w:hAnsi="Cambria"/>
        </w:rPr>
        <w:t xml:space="preserve"> (od 10:00 do 13:00 hod.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P</w:t>
      </w:r>
      <w:r>
        <w:rPr>
          <w:rFonts w:cs="Cambria" w:ascii="Cambria" w:hAnsi="Cambria"/>
          <w:b/>
        </w:rPr>
        <w:t>ř</w:t>
      </w:r>
      <w:r>
        <w:rPr>
          <w:rFonts w:cs="Cambria" w:ascii="Cambria" w:hAnsi="Cambria"/>
          <w:b/>
          <w:bCs/>
        </w:rPr>
        <w:t xml:space="preserve">ítomné </w:t>
      </w:r>
      <w:r>
        <w:rPr>
          <w:rFonts w:cs="Cambria" w:ascii="Cambria" w:hAnsi="Cambria"/>
          <w:b/>
        </w:rPr>
        <w:t>č</w:t>
      </w:r>
      <w:r>
        <w:rPr>
          <w:rFonts w:cs="Cambria" w:ascii="Cambria" w:hAnsi="Cambria"/>
          <w:b/>
          <w:bCs/>
        </w:rPr>
        <w:t xml:space="preserve">lenky a </w:t>
      </w:r>
      <w:r>
        <w:rPr>
          <w:rFonts w:cs="Cambria" w:ascii="Cambria" w:hAnsi="Cambria"/>
          <w:b/>
        </w:rPr>
        <w:t>č</w:t>
      </w:r>
      <w:r>
        <w:rPr>
          <w:rFonts w:cs="Cambria" w:ascii="Cambria" w:hAnsi="Cambria"/>
          <w:b/>
          <w:bCs/>
        </w:rPr>
        <w:t>lenové (zástupkyn</w:t>
      </w:r>
      <w:r>
        <w:rPr>
          <w:rFonts w:cs="Cambria" w:ascii="Cambria" w:hAnsi="Cambria"/>
          <w:b/>
        </w:rPr>
        <w:t xml:space="preserve">ě </w:t>
      </w:r>
      <w:r>
        <w:rPr>
          <w:rFonts w:cs="Cambria" w:ascii="Cambria" w:hAnsi="Cambria"/>
          <w:b/>
          <w:bCs/>
        </w:rPr>
        <w:t xml:space="preserve">a zástupci </w:t>
      </w:r>
      <w:r>
        <w:rPr>
          <w:rFonts w:cs="Cambria" w:ascii="Cambria" w:hAnsi="Cambria"/>
          <w:b/>
        </w:rPr>
        <w:t>č</w:t>
      </w:r>
      <w:r>
        <w:rPr>
          <w:rFonts w:cs="Cambria" w:ascii="Cambria" w:hAnsi="Cambria"/>
          <w:b/>
          <w:bCs/>
        </w:rPr>
        <w:t xml:space="preserve">lenek a </w:t>
      </w:r>
      <w:r>
        <w:rPr>
          <w:rFonts w:cs="Cambria" w:ascii="Cambria" w:hAnsi="Cambria"/>
          <w:b/>
        </w:rPr>
        <w:t>č</w:t>
      </w:r>
      <w:r>
        <w:rPr>
          <w:rFonts w:cs="Cambria" w:ascii="Cambria" w:hAnsi="Cambria"/>
          <w:b/>
          <w:bCs/>
        </w:rPr>
        <w:t>len</w:t>
      </w:r>
      <w:r>
        <w:rPr>
          <w:rFonts w:cs="Cambria" w:ascii="Cambria" w:hAnsi="Cambria"/>
          <w:b/>
        </w:rPr>
        <w:t xml:space="preserve">ů </w:t>
      </w:r>
      <w:r>
        <w:rPr>
          <w:rFonts w:cs="Cambria" w:ascii="Cambria" w:hAnsi="Cambria"/>
          <w:b/>
          <w:bCs/>
        </w:rPr>
        <w:t>s hlasovacím právem):</w:t>
      </w:r>
    </w:p>
    <w:p>
      <w:pPr>
        <w:pStyle w:val="Normal"/>
        <w:jc w:val="both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mluveny/i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ostky/é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Tajemník Výboru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Pavlíček Michal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Sekretariát Rady vlády pro rovnost žen a mužů (dále jako „Rada“): </w:t>
      </w:r>
      <w:r>
        <w:rPr>
          <w:rFonts w:cs="Cambria" w:ascii="Cambria" w:hAnsi="Cambria"/>
          <w:i/>
        </w:rPr>
        <w:t>Šafařík Radan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Z celkového počtu </w:t>
      </w:r>
      <w:r>
        <w:rPr>
          <w:rFonts w:cs="Cambria" w:ascii="Cambria" w:hAnsi="Cambria"/>
          <w:b/>
        </w:rPr>
        <w:t>25</w:t>
      </w:r>
      <w:r>
        <w:rPr>
          <w:rFonts w:cs="Cambria" w:ascii="Cambria" w:hAnsi="Cambria"/>
        </w:rPr>
        <w:t xml:space="preserve"> členů a členek bylo v době zahájení jednání Výboru přítomno </w:t>
      </w:r>
      <w:r>
        <w:rPr>
          <w:rFonts w:cs="Cambria" w:ascii="Cambria" w:hAnsi="Cambria"/>
          <w:b/>
        </w:rPr>
        <w:t>1</w:t>
      </w:r>
      <w:ins w:id="0" w:author="internet" w:date="2017-12-07T10:08:00Z">
        <w:r>
          <w:rPr>
            <w:rFonts w:cs="Cambria" w:ascii="Cambria" w:hAnsi="Cambria"/>
            <w:b/>
          </w:rPr>
          <w:t>7</w:t>
        </w:r>
      </w:ins>
      <w:del w:id="1" w:author="internet" w:date="2017-12-07T10:08:00Z">
        <w:r>
          <w:rPr>
            <w:rFonts w:cs="Cambria" w:ascii="Cambria" w:hAnsi="Cambria"/>
            <w:b/>
          </w:rPr>
          <w:delText>6</w:delText>
        </w:r>
      </w:del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osob s hlasovacím právem. Výbor byl usnášení schopný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Návrh programu jednání: 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4"/>
      </w:tblGrid>
      <w:tr>
        <w:trPr>
          <w:trHeight w:val="339" w:hRule="atLeast"/>
        </w:trPr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 Úvod a schválení programu;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Marvanová Vargová</w:t>
            </w:r>
          </w:p>
        </w:tc>
      </w:tr>
      <w:tr>
        <w:trPr>
          <w:trHeight w:val="523" w:hRule="atLeast"/>
        </w:trPr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 Představení manuálu pro lékaře a lékařky pracující s domácím násilím;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. Prokopová</w:t>
            </w:r>
          </w:p>
        </w:tc>
      </w:tr>
      <w:tr>
        <w:trPr>
          <w:trHeight w:val="523" w:hRule="atLeast"/>
        </w:trPr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 Možnosti sběru dat v oblasti domácího násilí ze strany MZd a ÚZIS v souvislosti s plněním Akčního plánu prevence domácího a genderově podmíněného násilí na léta 2015 -2018;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. Jung, M. Zvolský</w:t>
            </w:r>
          </w:p>
        </w:tc>
      </w:tr>
      <w:tr>
        <w:trPr>
          <w:trHeight w:val="704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 Výzkum obětí trestné činnosti zaměřený na zkušenosti obyvatel ČR s vybranými druhy deliktů ve sledovaném období;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. Štefunková</w:t>
            </w:r>
          </w:p>
        </w:tc>
      </w:tr>
      <w:tr>
        <w:trPr>
          <w:trHeight w:val="658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. Požadavky Istanbulské úmluvy ohledně sběru dat a možnosti jejich sběru ze strany Policejního prezidia ČR;  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 Stolín</w:t>
            </w:r>
          </w:p>
        </w:tc>
      </w:tr>
      <w:tr>
        <w:trPr>
          <w:trHeight w:val="658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 Domácí násilí z perspektivy aplikovaného výzkumu, doporučení pro navazující Akční plán;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. Levová</w:t>
            </w:r>
          </w:p>
        </w:tc>
      </w:tr>
      <w:tr>
        <w:trPr>
          <w:trHeight w:val="361" w:hRule="atLeast"/>
        </w:trPr>
        <w:tc>
          <w:tcPr>
            <w:tcW w:w="6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 Různé.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Členové a členky Výboru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orbel" w:hAnsi="Corbel" w:cs="Corbel"/>
          <w:b/>
          <w:b/>
          <w:sz w:val="26"/>
          <w:szCs w:val="26"/>
        </w:rPr>
      </w:pPr>
      <w:r>
        <w:rPr>
          <w:rFonts w:cs="Corbel" w:ascii="Corbel" w:hAnsi="Corbel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 bod 1 – Schválení programu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B. Marvanová Vargová</w:t>
      </w:r>
      <w:r>
        <w:rPr>
          <w:rFonts w:cs="Cambria" w:ascii="Cambria" w:hAnsi="Cambria"/>
        </w:rPr>
        <w:t xml:space="preserve"> zahájila jednání Výboru a představila návrh programu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i/>
        </w:rPr>
        <w:t>O návrhu programu následně proběhlo hlasování: 1</w:t>
      </w:r>
      <w:ins w:id="2" w:author="internet" w:date="2017-12-07T10:09:00Z">
        <w:r>
          <w:rPr>
            <w:i/>
          </w:rPr>
          <w:t>7</w:t>
        </w:r>
      </w:ins>
      <w:del w:id="3" w:author="internet" w:date="2017-12-07T10:09:00Z">
        <w:r>
          <w:rPr>
            <w:i/>
          </w:rPr>
          <w:delText>6</w:delText>
        </w:r>
      </w:del>
      <w:r>
        <w:rPr>
          <w:i/>
        </w:rPr>
        <w:t xml:space="preserve"> pro, 0 proti, 0 se zdržel/a. Návrh byl schválen. </w:t>
      </w:r>
    </w:p>
    <w:p>
      <w:pPr>
        <w:pStyle w:val="Normal"/>
        <w:jc w:val="both"/>
        <w:rPr>
          <w:rFonts w:ascii="Cambria" w:hAnsi="Cambria" w:cs="Cambria"/>
          <w:i/>
          <w:i/>
          <w:ins w:id="5" w:author="internet" w:date="2017-12-07T10:11:00Z"/>
        </w:rPr>
      </w:pPr>
      <w:ins w:id="4" w:author="internet" w:date="2017-12-07T10:11:00Z">
        <w:r>
          <w:rPr>
            <w:rFonts w:cs="Cambria" w:ascii="Cambria" w:hAnsi="Cambria"/>
            <w:i/>
          </w:rPr>
        </w:r>
      </w:ins>
    </w:p>
    <w:p>
      <w:pPr>
        <w:pStyle w:val="Normal"/>
        <w:jc w:val="both"/>
        <w:rPr>
          <w:rFonts w:ascii="Cambria" w:hAnsi="Cambria" w:cs="Cambria"/>
          <w:ins w:id="23" w:author="internet" w:date="2017-12-07T10:12:00Z"/>
        </w:rPr>
      </w:pPr>
      <w:ins w:id="6" w:author="internet" w:date="2017-12-07T10:11:00Z">
        <w:r>
          <w:rPr>
            <w:rFonts w:cs="Cambria" w:ascii="Cambria" w:hAnsi="Cambria"/>
          </w:rPr>
          <w:t>Info o spolupráci s Výborem pro práva dítět</w:t>
        </w:r>
      </w:ins>
      <w:ins w:id="7" w:author="internet" w:date="2017-12-07T10:15:00Z">
        <w:r>
          <w:rPr>
            <w:rFonts w:cs="Cambria" w:ascii="Cambria" w:hAnsi="Cambria"/>
          </w:rPr>
          <w:t>e</w:t>
        </w:r>
      </w:ins>
      <w:ins w:id="8" w:author="internet" w:date="2017-12-07T10:11:00Z">
        <w:r>
          <w:rPr>
            <w:rFonts w:cs="Cambria" w:ascii="Cambria" w:hAnsi="Cambria"/>
          </w:rPr>
          <w:t>. Diskuze témat. Intenzivní spolupráce s MSp ohledně znaleckých posudků v případech, kde figurují děti – nastavení doporučení v návaznosti na ně standardy pro soudní znalce odrážející specifika této ohrožené skupiny.</w:t>
        </w:r>
      </w:ins>
      <w:ins w:id="9" w:author="internet" w:date="2017-12-07T10:13:00Z">
        <w:r>
          <w:rPr>
            <w:rFonts w:cs="Cambria" w:ascii="Cambria" w:hAnsi="Cambria"/>
          </w:rPr>
          <w:t xml:space="preserve"> Zájem o účast na Výboru pro práva dítěte – dát vědět tajemníkovi Výboru DN. Identifikace dalších témat na toto jednání a jejich zaslání před jednáním Výboru pro práva dítěte v novém </w:t>
        </w:r>
      </w:ins>
      <w:ins w:id="10" w:author="internet" w:date="2017-12-07T10:15:00Z">
        <w:r>
          <w:rPr>
            <w:rFonts w:cs="Cambria" w:ascii="Cambria" w:hAnsi="Cambria"/>
          </w:rPr>
          <w:t xml:space="preserve">roce. I. Spoustová návrhy témat: Cochemská praxe, syndrom odcizeného rodiče, zálohované výživné. Potřeba oficiálních stanovisek rezortů. J. Levová – zlepšení </w:t>
        </w:r>
      </w:ins>
      <w:ins w:id="11" w:author="internet" w:date="2017-12-07T10:17:00Z">
        <w:r>
          <w:rPr>
            <w:rFonts w:cs="Cambria" w:ascii="Cambria" w:hAnsi="Cambria"/>
          </w:rPr>
          <w:t>přístupu policie při vyslýchání dětí – neopakovatelné postupy. J. Krpálková – opatrovnické soudy, propojení opatrovnického a trestního soudu k větší ochraně dětí. I. Spoustová – OSPOD,</w:t>
        </w:r>
      </w:ins>
      <w:ins w:id="12" w:author="internet" w:date="2017-12-07T10:19:00Z">
        <w:r>
          <w:rPr>
            <w:rFonts w:cs="Cambria" w:ascii="Cambria" w:hAnsi="Cambria"/>
          </w:rPr>
          <w:t xml:space="preserve"> soudkyně a soudci co přichází do kontaktu s dětmi – citlivé zjišťování informací, prevence traumatizace. E. Hurychová – otázka </w:t>
        </w:r>
      </w:ins>
      <w:ins w:id="13" w:author="internet" w:date="2017-12-07T10:21:00Z">
        <w:r>
          <w:rPr>
            <w:rFonts w:cs="Cambria" w:ascii="Cambria" w:hAnsi="Cambria"/>
          </w:rPr>
          <w:t>střídavé péče, manipulace dětí. Nucení kontaktu s</w:t>
        </w:r>
      </w:ins>
      <w:ins w:id="14" w:author="internet" w:date="2017-12-07T10:24:00Z">
        <w:r>
          <w:rPr>
            <w:rFonts w:cs="Cambria" w:ascii="Cambria" w:hAnsi="Cambria"/>
          </w:rPr>
          <w:t> </w:t>
        </w:r>
      </w:ins>
      <w:ins w:id="15" w:author="internet" w:date="2017-12-07T10:21:00Z">
        <w:r>
          <w:rPr>
            <w:rFonts w:cs="Cambria" w:ascii="Cambria" w:hAnsi="Cambria"/>
          </w:rPr>
          <w:t xml:space="preserve">násilným </w:t>
        </w:r>
      </w:ins>
      <w:ins w:id="16" w:author="internet" w:date="2017-12-07T10:24:00Z">
        <w:r>
          <w:rPr>
            <w:rFonts w:cs="Cambria" w:ascii="Cambria" w:hAnsi="Cambria"/>
          </w:rPr>
          <w:t xml:space="preserve">rodičem. Zařadit jako bod na příští jednání Výboru, oblast akčního plánu. </w:t>
        </w:r>
      </w:ins>
      <w:ins w:id="17" w:author="internet" w:date="2017-12-07T10:27:00Z">
        <w:r>
          <w:rPr>
            <w:rFonts w:cs="Cambria" w:ascii="Cambria" w:hAnsi="Cambria"/>
          </w:rPr>
          <w:t>I. Spoustová by se zúčastnila jednání, P. Wunschová, J. Levová, J. Krpálková, B. Marvanová Vargová. Vysoká proměnlivost tématu v čase.</w:t>
        </w:r>
      </w:ins>
      <w:ins w:id="18" w:author="internet" w:date="2017-12-07T10:30:00Z">
        <w:r>
          <w:rPr>
            <w:rFonts w:cs="Cambria" w:ascii="Cambria" w:hAnsi="Cambria"/>
          </w:rPr>
          <w:t xml:space="preserve"> PS k vyhodnocení plnění AP DN 2017, příprava AP DN 2019-22. IU – dotazník Grevio k vyhodnocení implementace IU (vodítko pro další AP DN). </w:t>
        </w:r>
      </w:ins>
      <w:ins w:id="19" w:author="internet" w:date="2017-12-07T10:32:00Z">
        <w:r>
          <w:rPr>
            <w:rFonts w:cs="Cambria" w:ascii="Cambria" w:hAnsi="Cambria"/>
          </w:rPr>
          <w:t>R. Šafařík – informace o přípravě NF – březen první návrh programu, první výzvy na začátku roku 2019. Nebude zprostředkovatel, přímo MF. V</w:t>
        </w:r>
      </w:ins>
      <w:ins w:id="20" w:author="internet" w:date="2017-12-07T10:35:00Z">
        <w:r>
          <w:rPr>
            <w:rFonts w:cs="Cambria" w:ascii="Cambria" w:hAnsi="Cambria"/>
          </w:rPr>
          <w:t> </w:t>
        </w:r>
      </w:ins>
      <w:ins w:id="21" w:author="internet" w:date="2017-12-07T10:33:00Z">
        <w:r>
          <w:rPr>
            <w:rFonts w:cs="Cambria" w:ascii="Cambria" w:hAnsi="Cambria"/>
          </w:rPr>
          <w:t xml:space="preserve">průběhu </w:t>
        </w:r>
      </w:ins>
      <w:ins w:id="22" w:author="internet" w:date="2017-12-07T10:35:00Z">
        <w:r>
          <w:rPr>
            <w:rFonts w:cs="Cambria" w:ascii="Cambria" w:hAnsi="Cambria"/>
          </w:rPr>
          <w:t>příštího roku aktuální informace.</w:t>
        </w:r>
      </w:ins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d bod 2 – Představení manuálu pro lékaře a lékařky pracující s domácím násilím </w:t>
      </w:r>
    </w:p>
    <w:p>
      <w:pPr>
        <w:pStyle w:val="Normal"/>
        <w:jc w:val="both"/>
        <w:rPr>
          <w:i/>
          <w:i/>
        </w:rPr>
      </w:pPr>
      <w:r>
        <w:rPr/>
        <w:t xml:space="preserve">Úkol č 26 AP DN: </w:t>
      </w:r>
      <w:r>
        <w:rPr>
          <w:i/>
        </w:rPr>
        <w:t>Ve spolupráci s Výborem zpracovat metodický dokument pro rozvoj školení zdravotnického personálu specificky v oblasti domácího a genderově podmíněného násilí a zajistit pravidelné školení v návaznosti na metodický dokumen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u w:val="single"/>
        </w:rPr>
        <w:t>Z. Prokopová</w:t>
      </w:r>
      <w:r>
        <w:rPr/>
        <w:t xml:space="preserve"> představila </w:t>
      </w:r>
      <w:r>
        <w:rPr>
          <w:rFonts w:cs="Cambria" w:ascii="Cambria" w:hAnsi="Cambria"/>
        </w:rPr>
        <w:t>manuál pro lékaře a lékařky pracující s domácím násilím</w:t>
      </w:r>
      <w:ins w:id="24" w:author="internet" w:date="2017-12-07T10:37:00Z">
        <w:r>
          <w:rPr>
            <w:rFonts w:cs="Cambria" w:ascii="Cambria" w:hAnsi="Cambria"/>
          </w:rPr>
          <w:t>. Pracovní skupina Mzd, WHO kontaktovalo MZd, dvouletá smlouva s cílem vzniku manuálu. 4 setkání v</w:t>
        </w:r>
      </w:ins>
      <w:ins w:id="25" w:author="internet" w:date="2017-12-07T10:39:00Z">
        <w:r>
          <w:rPr>
            <w:rFonts w:cs="Cambria" w:ascii="Cambria" w:hAnsi="Cambria"/>
          </w:rPr>
          <w:t> </w:t>
        </w:r>
      </w:ins>
      <w:ins w:id="26" w:author="internet" w:date="2017-12-07T10:37:00Z">
        <w:r>
          <w:rPr>
            <w:rFonts w:cs="Cambria" w:ascii="Cambria" w:hAnsi="Cambria"/>
          </w:rPr>
          <w:t>lo</w:t>
        </w:r>
      </w:ins>
      <w:ins w:id="27" w:author="internet" w:date="2017-12-07T10:39:00Z">
        <w:r>
          <w:rPr>
            <w:rFonts w:cs="Cambria" w:ascii="Cambria" w:hAnsi="Cambria"/>
          </w:rPr>
          <w:t xml:space="preserve">ňském roce, představení v senátu, pouze 100 výtisků. </w:t>
        </w:r>
      </w:ins>
      <w:ins w:id="28" w:author="internet" w:date="2017-12-07T10:42:00Z">
        <w:r>
          <w:rPr>
            <w:rFonts w:cs="Cambria" w:ascii="Cambria" w:hAnsi="Cambria"/>
          </w:rPr>
          <w:t xml:space="preserve">V budoucnosti národní konference a metodický pokyn pro lékaře. Lékaři a lékařky dostali informace v elektronické podobě. </w:t>
        </w:r>
      </w:ins>
      <w:ins w:id="29" w:author="internet" w:date="2017-12-07T10:44:00Z">
        <w:r>
          <w:rPr>
            <w:rFonts w:cs="Cambria" w:ascii="Cambria" w:hAnsi="Cambria"/>
          </w:rPr>
          <w:t xml:space="preserve">ROSA také manuál pro zdravotnický personál. Nabídka publikace. J. Krpálková prostředky pouze od WHO. Budou probíhat semináře pro lékaře a lékařky – aktuálně se připravují. </w:t>
        </w:r>
      </w:ins>
      <w:ins w:id="30" w:author="internet" w:date="2017-12-07T10:46:00Z">
        <w:r>
          <w:rPr>
            <w:rFonts w:cs="Cambria" w:ascii="Cambria" w:hAnsi="Cambria"/>
          </w:rPr>
          <w:t>M. Vojtšíková – potřebná metodika, kvalitní. Chybí kontakty na Intervenční centra</w:t>
        </w:r>
      </w:ins>
      <w:ins w:id="31" w:author="internet" w:date="2017-12-07T10:50:00Z">
        <w:r>
          <w:rPr>
            <w:rFonts w:cs="Cambria" w:ascii="Cambria" w:hAnsi="Cambria"/>
          </w:rPr>
          <w:t>, nepřesná definice IC.</w:t>
        </w:r>
      </w:ins>
      <w:ins w:id="32" w:author="internet" w:date="2017-12-07T10:47:00Z">
        <w:r>
          <w:rPr>
            <w:rFonts w:cs="Cambria" w:ascii="Cambria" w:hAnsi="Cambria"/>
          </w:rPr>
          <w:t xml:space="preserve"> Samostatný odkaz na IC a organizace pracující s</w:t>
        </w:r>
      </w:ins>
      <w:ins w:id="33" w:author="internet" w:date="2017-12-07T10:49:00Z">
        <w:r>
          <w:rPr>
            <w:rFonts w:cs="Cambria" w:ascii="Cambria" w:hAnsi="Cambria"/>
          </w:rPr>
          <w:t> </w:t>
        </w:r>
      </w:ins>
      <w:ins w:id="34" w:author="internet" w:date="2017-12-07T10:47:00Z">
        <w:r>
          <w:rPr>
            <w:rFonts w:cs="Cambria" w:ascii="Cambria" w:hAnsi="Cambria"/>
          </w:rPr>
          <w:t>DN.</w:t>
        </w:r>
      </w:ins>
      <w:ins w:id="35" w:author="internet" w:date="2017-12-07T10:49:00Z">
        <w:r>
          <w:rPr>
            <w:rFonts w:cs="Cambria" w:ascii="Cambria" w:hAnsi="Cambria"/>
          </w:rPr>
          <w:t xml:space="preserve"> </w:t>
        </w:r>
      </w:ins>
      <w:ins w:id="36" w:author="internet" w:date="2017-12-07T10:51:00Z">
        <w:r>
          <w:rPr>
            <w:rFonts w:cs="Cambria" w:ascii="Cambria" w:hAnsi="Cambria"/>
          </w:rPr>
          <w:t>Oprava definice v elektronické podobě. T. Jung – požádal o zaslání informací k úpravě,</w:t>
        </w:r>
      </w:ins>
      <w:ins w:id="37" w:author="internet" w:date="2017-12-07T10:53:00Z">
        <w:r>
          <w:rPr>
            <w:rFonts w:cs="Cambria" w:ascii="Cambria" w:hAnsi="Cambria"/>
          </w:rPr>
          <w:t xml:space="preserve"> předá dál.</w:t>
        </w:r>
      </w:ins>
      <w:del w:id="38" w:author="internet" w:date="2017-12-07T10:51:00Z">
        <w:r>
          <w:rPr>
            <w:rFonts w:cs="Cambria" w:ascii="Cambria" w:hAnsi="Cambria"/>
            <w:b/>
            <w:i/>
          </w:rPr>
          <w:delText xml:space="preserve"> </w:delText>
        </w:r>
      </w:del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Ad bod 3 –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Možnosti sběru dat v oblasti domácího násilí ze strany MZd a ÚZIS v souvislosti s plněním Akčního plánu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u w:val="single"/>
        </w:rPr>
        <w:t>T. Jung</w:t>
      </w:r>
      <w:r>
        <w:rPr>
          <w:rFonts w:cs="Cambria" w:ascii="Cambria" w:hAnsi="Cambria"/>
        </w:rPr>
        <w:t xml:space="preserve"> shrnul dosavadní schůzky s předsednictvem Výboru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/>
        <w:t xml:space="preserve">Úkol č. 55 AP DN: </w:t>
      </w:r>
      <w:r>
        <w:rPr>
          <w:i/>
        </w:rPr>
        <w:t xml:space="preserve">Zajistit pravidelný a podrobný sběr statistických dat, členěných dle pohlaví, v oblasti zdravotnictví v souvislosti případy domácího a genderově podmíněného násilí a pravidelné vyhodnocení těchto dat </w:t>
      </w:r>
      <w:r>
        <w:rPr/>
        <w:t>(Existence systému sběru statistických dat a jejich každoroční vyhodnocení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mbria" w:hAnsi="Cambria" w:cs="Cambria"/>
        </w:rPr>
      </w:pPr>
      <w:r>
        <w:rPr>
          <w:i/>
        </w:rPr>
        <w:t>Zahájit přípravu realizace pilotního výběrového šetření zaměřeného na výskyt a zdravotní dopady domácího a genderově podmíněného násilí.</w:t>
      </w:r>
      <w:r>
        <w:rPr/>
        <w:t xml:space="preserve"> Zpracovaná specifikace výzkumu, včetně harmonogramu realizace pilotního výběrového šetření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d bod 4 – Výzkum obětí trestné činnosti zaměřený na zkušenosti obyvatel ČR s vybranými druhy deliktů ve sledovaném období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u w:val="single"/>
        </w:rPr>
        <w:t>M. Štefunková</w:t>
      </w:r>
      <w:r>
        <w:rPr>
          <w:rFonts w:cs="Cambria" w:ascii="Cambria" w:hAnsi="Cambria"/>
        </w:rPr>
        <w:t xml:space="preserve"> představila činnost IKSP v oblasti DN a GPN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d bod 5 – Požadavky Istanbulské úmluvy ohledně sběru dat a možnosti jejich sběru ze strany Policejního prezidia ČR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 xml:space="preserve">V. Stolín </w:t>
      </w:r>
      <w:r>
        <w:rPr>
          <w:rFonts w:cs="Cambria" w:ascii="Cambria" w:hAnsi="Cambria"/>
        </w:rPr>
        <w:t xml:space="preserve">informoval členky a členy Výboru o možnostech sběru dat v oblasti DN a GPN ze strany Policejního prezidia ČR 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 bod 6 – Domácí násilí z perspektivy aplikovaného výzkumu, doporučení pro navazující Akční plán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ns w:id="39" w:author="internet" w:date="2017-12-07T13:03:00Z"/>
        </w:rPr>
      </w:pPr>
      <w:r>
        <w:rPr>
          <w:rFonts w:cs="Cambria" w:ascii="Cambria" w:hAnsi="Cambria"/>
          <w:u w:val="single"/>
        </w:rPr>
        <w:t xml:space="preserve">J. Levová </w:t>
      </w:r>
      <w:r>
        <w:rPr>
          <w:rFonts w:cs="Cambria" w:ascii="Cambria" w:hAnsi="Cambria"/>
        </w:rPr>
        <w:t>představila analýzu</w:t>
      </w:r>
    </w:p>
    <w:p>
      <w:pPr>
        <w:pStyle w:val="Normal"/>
        <w:jc w:val="both"/>
        <w:rPr>
          <w:rFonts w:ascii="Cambria" w:hAnsi="Cambria" w:cs="Cambria"/>
          <w:ins w:id="41" w:author="internet" w:date="2017-12-07T13:03:00Z"/>
        </w:rPr>
      </w:pPr>
      <w:ins w:id="40" w:author="internet" w:date="2017-12-07T13:03:00Z">
        <w:r>
          <w:rPr>
            <w:rFonts w:cs="Cambria" w:ascii="Cambria" w:hAnsi="Cambria"/>
          </w:rPr>
          <w:t>Námět do navazujícího AP DN – falešná obvinění, návody na internetu, dehonestace skutečných obětí</w:t>
        </w:r>
      </w:ins>
    </w:p>
    <w:p>
      <w:pPr>
        <w:pStyle w:val="Normal"/>
        <w:jc w:val="both"/>
        <w:rPr>
          <w:rFonts w:ascii="Cambria" w:hAnsi="Cambria" w:cs="Cambria"/>
          <w:ins w:id="43" w:author="internet" w:date="2017-12-07T13:03:00Z"/>
        </w:rPr>
      </w:pPr>
      <w:ins w:id="42" w:author="internet" w:date="2017-12-07T13:03:00Z">
        <w:r>
          <w:rPr>
            <w:rFonts w:cs="Cambria" w:ascii="Cambria" w:hAnsi="Cambria"/>
          </w:rPr>
          <w:t>I. Spoustová – falešná obvinění ze zneužívání dětí</w:t>
        </w:r>
      </w:ins>
    </w:p>
    <w:p>
      <w:pPr>
        <w:pStyle w:val="Normal"/>
        <w:jc w:val="both"/>
        <w:rPr>
          <w:rFonts w:ascii="Cambria" w:hAnsi="Cambria" w:cs="Cambria"/>
          <w:ins w:id="45" w:author="internet" w:date="2017-12-07T13:06:00Z"/>
        </w:rPr>
      </w:pPr>
      <w:ins w:id="44" w:author="internet" w:date="2017-12-07T13:03:00Z">
        <w:r>
          <w:rPr>
            <w:rFonts w:cs="Cambria" w:ascii="Cambria" w:hAnsi="Cambria"/>
          </w:rPr>
          <w:t>Najít návody na internetu a reagovat na ně.</w:t>
        </w:r>
      </w:ins>
    </w:p>
    <w:p>
      <w:pPr>
        <w:pStyle w:val="Normal"/>
        <w:jc w:val="both"/>
        <w:rPr>
          <w:rFonts w:ascii="Cambria" w:hAnsi="Cambria" w:cs="Cambria"/>
          <w:ins w:id="47" w:author="internet" w:date="2017-12-07T13:06:00Z"/>
        </w:rPr>
      </w:pPr>
      <w:ins w:id="46" w:author="internet" w:date="2017-12-07T13:06:00Z">
        <w:r>
          <w:rPr>
            <w:rFonts w:cs="Cambria" w:ascii="Cambria" w:hAnsi="Cambria"/>
          </w:rPr>
          <w:t>Zašle odkaz na konferenci, online.</w:t>
        </w:r>
      </w:ins>
    </w:p>
    <w:p>
      <w:pPr>
        <w:pStyle w:val="Normal"/>
        <w:jc w:val="both"/>
        <w:rPr>
          <w:rFonts w:ascii="Cambria" w:hAnsi="Cambria" w:cs="Cambria"/>
          <w:u w:val="single"/>
        </w:rPr>
      </w:pPr>
      <w:ins w:id="48" w:author="internet" w:date="2017-12-07T13:06:00Z">
        <w:r>
          <w:rPr>
            <w:rFonts w:cs="Cambria" w:ascii="Cambria" w:hAnsi="Cambria"/>
          </w:rPr>
          <w:t>J. Poláková – dotaz zda v rámci výzkumu zkoumána zkušenost soc. pracovníků s agresory</w:t>
        </w:r>
      </w:ins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Ad bod 7 – Různé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Termín příštího setkání Výboru byl stanoven na </w:t>
      </w:r>
      <w:ins w:id="49" w:author="internet" w:date="2017-12-07T10:10:00Z">
        <w:r>
          <w:rPr>
            <w:rFonts w:cs="Cambria" w:ascii="Cambria" w:hAnsi="Cambria"/>
            <w:b/>
          </w:rPr>
          <w:t>8</w:t>
        </w:r>
      </w:ins>
      <w:del w:id="50" w:author="internet" w:date="2017-12-07T10:10:00Z">
        <w:r>
          <w:rPr>
            <w:rFonts w:cs="Cambria" w:ascii="Cambria" w:hAnsi="Cambria"/>
            <w:b/>
          </w:rPr>
          <w:delText>x</w:delText>
        </w:r>
      </w:del>
      <w:r>
        <w:rPr>
          <w:rFonts w:cs="Cambria" w:ascii="Cambria" w:hAnsi="Cambria"/>
          <w:b/>
        </w:rPr>
        <w:t>. března 2018 od 10:00 na ÚV ČR.</w:t>
      </w:r>
      <w:ins w:id="51" w:author="internet" w:date="2017-12-07T10:09:00Z">
        <w:r>
          <w:rPr>
            <w:rFonts w:cs="Cambria" w:ascii="Cambria" w:hAnsi="Cambria"/>
            <w:b/>
          </w:rPr>
          <w:t xml:space="preserve"> Terminy dalších jednání: 7.6., 6.9., 6.12.</w:t>
        </w:r>
      </w:ins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u w:val="single"/>
        </w:rPr>
        <w:t>Shrnutí úkolů a závěrů jednání Výboru</w:t>
      </w:r>
      <w:r>
        <w:rPr>
          <w:rFonts w:cs="Cambria" w:ascii="Cambria" w:hAnsi="Cambria"/>
        </w:rPr>
        <w:t>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u w:val="single"/>
        </w:rPr>
        <w:t>Trvající úkoly z minulých jednání Výboru</w:t>
      </w:r>
      <w:r>
        <w:rPr>
          <w:rFonts w:cs="Cambria" w:ascii="Cambria" w:hAnsi="Cambria"/>
        </w:rPr>
        <w:t>:</w:t>
      </w:r>
    </w:p>
    <w:p>
      <w:pPr>
        <w:pStyle w:val="Barevnseznamzvraznn1"/>
        <w:spacing w:lineRule="auto" w:line="240"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Zajistit pozvání Výboru na setkání interdisciplinárních týmů v Praze a středočeském kraji (M. Sirotková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kytnout Probační a mediační službě kontakty na Výbor (M. Pavlíček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jistit konzultaci připravované mediální kampaně Probační a mediační služby k DN (R. Bureš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pracovat přehled statistických dat, která je možné sbírat v souvislosti s přestupky s prvky domácího násilí (K. Bělohlávková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lat návrhy na další osoby z oblasti justice (státní zastupitelství Praha 2, soudce/soudkyně) k oslovení s nabídkou členství ve Výboru (I. Spoustová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Na některé z příštích jednání Výboru zařadit bod ke statistikám v oblasti domácího a genderově podmíněného násilí, které shromažďuje nebo by mohla shromažďovat Policie ČR a pozvat J. Mosleh (M. Pavlíček)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Jednání bylo ukončeno v 13:00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Schválila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iCs/>
        </w:rPr>
        <w:t>B. Marvanová Vargová, předsedkyně Výboru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Zapsal: M. Pavlíček, sekretariát Rady vlády pro rovnost žen a mužů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Barevnseznamzvraznn1">
    <w:name w:val="Barevný seznam – zvýraznění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32:00Z</dcterms:created>
  <dc:creator>admin</dc:creator>
  <dc:description/>
  <cp:keywords/>
  <dc:language>en-US</dc:language>
  <cp:lastModifiedBy>internet</cp:lastModifiedBy>
  <cp:lastPrinted>2017-11-06T09:07:00Z</cp:lastPrinted>
  <dcterms:modified xsi:type="dcterms:W3CDTF">2017-12-07T12:08:00Z</dcterms:modified>
  <cp:revision>33</cp:revision>
  <dc:subject/>
  <dc:title>Zápis výbor prevenci DN</dc:title>
</cp:coreProperties>
</file>