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501"/>
      </w:tblGrid>
      <w:tr>
        <w:trPr>
          <w:trHeight w:val="1211" w:hRule="atLeast"/>
        </w:trPr>
        <w:tc>
          <w:tcPr>
            <w:tcW w:w="65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řad vlády České republiky</w:t>
              <w:br/>
              <w:t>Odbor lidských práv a ochrany menšin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513205" cy="44069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ŽÁDOST O POSKYTNUTÍ NEINVESTIČNÍ DOTAC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sz w:val="32"/>
          <w:szCs w:val="32"/>
        </w:rPr>
        <w:t xml:space="preserve">v rámci dotačního programu Úřadu vlády ČR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dpora kapacit celostátních mezioborových sítí nestátních neziskových organizací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 rok 201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Číslo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              XXX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ab/>
        <w:tab/>
        <w:tab/>
        <w:t>Identifikace výzvy, na jejímž základě je žádost podávána</w:t>
      </w:r>
      <w:r>
        <w:rPr>
          <w:rStyle w:val="FootnoteAnchor"/>
          <w:rFonts w:cs="Arial"/>
          <w:b/>
          <w:vertAlign w:val="superscript"/>
        </w:rPr>
        <w:footnoteReference w:id="3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kfsdkfd ldhf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</w:rPr>
              <w:t>Název projekt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Účel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hůta, v níž má být dosaženo účelu dota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ledna – 31. prosince 201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é přílohy: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identifikace účtu (tj. kopie smlouvy s bankou nebo kopie potvrzení banky o vedení účtu žadatele o dotaci), na který má být dotace převedena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ginál plné moci nebo její ověřená kopie nebo jiný obdobný doklad, pokud bude dokumenty podepisovat osoba zmocněná statutárním orgánem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a harmonogram projektu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ovinných výstupů projektu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plněné tabulky č. 1 – 4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roční zprávy za poslední dva ukončené kalendářní roky včetně účetní závěrky (rozvaha, výsledovka a přílohy k účetní závěrce).</w:t>
      </w:r>
    </w:p>
    <w:p>
      <w:pPr>
        <w:pStyle w:val="Normal"/>
        <w:autoSpaceDE w:val="tru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ční údaje žadatele o dotac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Název žadate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5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í forma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numPr>
          <w:ilvl w:val="1"/>
          <w:numId w:val="5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IČ:</w:t>
      </w:r>
    </w:p>
    <w:p>
      <w:pPr>
        <w:pStyle w:val="Normal"/>
        <w:numPr>
          <w:ilvl w:val="1"/>
          <w:numId w:val="5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</w:r>
    </w:p>
    <w:p>
      <w:pPr>
        <w:pStyle w:val="Normal"/>
        <w:spacing w:before="0" w:after="12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Č, Obec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kontakt. osoby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 mail kontakt. osoby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identifikace účtu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/kód banky:</w:t>
        <w:tab/>
        <w:tab/>
        <w:tab/>
        <w:tab/>
        <w:tab/>
        <w:t>Název banky: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é osoby, v nichž má žadatel o dotaci podíl, a výše tohoto podílu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é osoby, jež mají podíl v právnické osobě, která je žadatelem o dotaci, a výše tohoto podílu. 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ní telefon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istika žadatele o dota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jakých důvodů je spolek považován za celostátní mezioborovou sítí nestátních neziskových organizací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Ve svém seznamu členů má celkem ………..  právnických a fyzických osob, a z toho je ……... z řad NN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z těchto krajů České republiky:</w:t>
      </w:r>
    </w:p>
    <w:p>
      <w:pPr>
        <w:pStyle w:val="Normal"/>
        <w:ind w:left="7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prospěch svých členských organizací vykonává následující činnosti (s krátkou charakteristikou) :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o členové platí členské příspěvky ve výši………na jednoho člena, a ty jsou využívány následujícím způsob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22"/>
          <w:szCs w:val="22"/>
        </w:rPr>
        <w:t xml:space="preserve">V roce 2018 realizoval tyto projekty nebo aktivity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rojekty plánované na rok 2019: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9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24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ý počet placených pracovníků:</w:t>
      </w:r>
    </w:p>
    <w:p>
      <w:pPr>
        <w:pStyle w:val="Normal"/>
        <w:numPr>
          <w:ilvl w:val="1"/>
          <w:numId w:val="9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očtený počet placených pracovník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9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et dobrovolník</w:t>
      </w:r>
      <w:r>
        <w:rPr>
          <w:rFonts w:cs="Arial" w:ascii="Arial" w:hAnsi="Arial"/>
          <w:b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sz w:val="22"/>
          <w:szCs w:val="22"/>
        </w:rPr>
        <w:t>podílejících se na realizaci projektu: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daje o projektu – účel, na který chce žadatel o dotaci žádané prostředky použí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Přesný název projektu:</w:t>
      </w:r>
    </w:p>
    <w:p>
      <w:pPr>
        <w:pStyle w:val="Normal"/>
        <w:numPr>
          <w:ilvl w:val="1"/>
          <w:numId w:val="9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l projekt dotován ze státního rozpočtu v roce 2018? Pokud ano, uveďte kterým orgánem a v jaké výši</w:t>
      </w:r>
      <w:r>
        <w:rPr>
          <w:rFonts w:cs="Arial" w:ascii="Arial" w:hAnsi="Arial"/>
          <w:sz w:val="22"/>
          <w:szCs w:val="22"/>
        </w:rPr>
        <w:t xml:space="preserve"> (realizace může trvat více než jeden rozpočtový rok)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Popis projektu a jeho stručný obsah: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x. 0,5 strany; podrobný popis projektu uveďte v příloze, která je na konci této žádosti)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before="24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átor projektu (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bCs/>
          <w:sz w:val="22"/>
          <w:szCs w:val="22"/>
        </w:rPr>
        <w:t>ešitel)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1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Fax: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še požadované dotace:</w:t>
        <w:tab/>
        <w:tab/>
        <w:t xml:space="preserve"> </w:t>
        <w:tab/>
        <w:t>Kč,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astní podíl organizace na financování projekt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2"/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ntech: </w:t>
        <w:tab/>
        <w:tab/>
        <w:tab/>
        <w:t>%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sz w:val="28"/>
          <w:szCs w:val="28"/>
        </w:rPr>
        <w:tab/>
        <w:t xml:space="preserve">Čestná prohláše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vede seznam svých členů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zaměstnává v pracovněprávním vztahu alespoň jednoho zaměstnance, který činnost organizace řídí a koordinuje. Tato pracovní pozice byla zřízena a obsazena alespoň 6 měsíců před dnem podání žádosti o dotaci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provozuje minimálně od 01.01.2017 do dne předložení žádosti o dotaci webové stránky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ke dni podání žádosti o dotaci nemá žádné splatné závazky ve vztahu ke státnímu rozpočtu, ke státním fondům, zdravotní pojišťovně, orgánům sociálního zabezpečení nebo rozpočtu územního samosprávného celku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naše organizace ke dni podání žádosti není v likvidaci, nebyl proti ní v uplynulých třech letech vyhlášen konkurs (nebo vyrovnání) nebo konkurs nebyl zrušen pro nedostatek majetku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členská základna naší organizace je tvořena alespoň z 51 % NNO (tj. spolky, obecně prospěšné organizace, nadace, nadační fondy, ústavy nebo účelová zařízení církví), a sídla těchto NNO jsou minimálně v 5 krajích České republiky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Čestně prohlašuji, že naše organizace má alespoň dva roky zkušeností se stejným nebo obdobným typem aktivit, na které žádáme o dotaci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Čestně prohlašuji, že veškeré osobní údaje uvedené v Žádosti byly zpracovány v souladu s nařízením Evropského parlamentu a Rady (EU) ze dne 27. dubna 2016 o ochraně fyzických osob v souvislosti se zpracováním osobních údajů a o volném pohybu těchto údajů a o zrušení směrnice 95/46/ES (obecné nařízení o ochraně osobních údajů) a podle dalších právních předpisů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sem se seznámil výzvou, na základě které podávám žádost o dotaci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ě prohlašuji, že veškeré uvedené údaje jsou pravdivé a úplné. 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.. dne……………………….</w:t>
        <w:tab/>
        <w:tab/>
        <w:t>…………………………………………………..</w:t>
      </w:r>
    </w:p>
    <w:p>
      <w:pPr>
        <w:pStyle w:val="Normal"/>
        <w:ind w:left="4819" w:firstLine="13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statutárního zástupce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zítko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Žádost odešlete na adresu: </w:t>
      </w:r>
    </w:p>
    <w:p>
      <w:pPr>
        <w:pStyle w:val="Footnote"/>
        <w:rPr>
          <w:b/>
          <w:b/>
          <w:sz w:val="22"/>
          <w:szCs w:val="22"/>
          <w:u w:val="single"/>
          <w:lang w:val="cs-CZ"/>
        </w:rPr>
      </w:pPr>
      <w:r>
        <w:rPr>
          <w:b/>
          <w:sz w:val="22"/>
          <w:szCs w:val="22"/>
          <w:u w:val="single"/>
          <w:lang w:val="cs-CZ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Úřad vlády ČR 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Sekce pro lidská práva - </w:t>
      </w:r>
      <w:r>
        <w:rPr>
          <w:sz w:val="22"/>
          <w:szCs w:val="22"/>
          <w:lang w:val="cs-CZ"/>
        </w:rPr>
        <w:t>OLP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nábř. E. Beneše 4 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</w:rPr>
        <w:t>118 01 Praha 1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D datové schránky: trfaa33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álku viditelně označt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ÁDOST - Podpora kapacit celostátních mezioborových sítí nestátních neziskových organizací pro rok 2019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09" w:top="1134" w:footer="42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robný popis a harmonogram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ah projektu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pište Vaše současné kapacity, současnou činnost, a své limity, které podle Vašeho názoru souvisí s nedostatečnou kapacitou Vaší organiza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pište zdroje, které máte k dispozic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př. lidské zdroje včetně dobrovolníků, zkušenosti, finanční zdroje, vztahy v rámci sítě i mimo ni, prostorové možnosti, úspěchy, silné stránky, energie ke změně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pište současnou komunikaci se svými členy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př. vydávání tiskovin, webové aplikace, pravidelné schůzky, odborné sekce, konference, semináře či jiné způsoby zapojení členů do práce sítě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pište, jak své členy reprezentujete navenek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(např. členství v různých strukturách, včetně struktur státní správy, zapojení do příprav legislativních či jiných návrhů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Uveďte, jakým způsobem hodláte posílit své kapacity ve vztahu k výsledku, kterého chcete dosáhnou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pište opatření, jimiž hodláte svoji kapacitu posílit, a tato opatření zdůvodně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(např. jak hodláte změnit strukturu své organizace, jak budete plánovat, co budou vykonávat Vaši noví pracovníci, jakým způsobem zintenzivníte svoji činnost směrem ke svým členům i navenek, jaké budete vydávat periodikum, jak změníte svoje webové stránky apod.)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aký plánujete výsledek po ukončení projektu a jak se projeví ve Vaší další činnost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3. Jaká rizika mohou s realizací projektu nastat a jak je hodláte řešit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III. Hodnocen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, jak hodláte naplnit povinné výstupy projektu. Uveďte případná další kritéria, podle kterých budete hodnotit, zda bylo dosaženo očekávaného výsledku. Vysvětlete, jakým způsobem stanovená kritéria ověří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IV. Časový harmonogram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Vypracujte podrobný harmonogram projektu dle realizace jednotlivých aktivit projektu. Stanovte jednotlivá období, rozpis činností a osoby odpovědné za plnění těchto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Podpora kapacit celostátních mezioborových sítí nestátních neziskových organizací 201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Podpora kapacit celostátních mezioborových sítí nestátních neziskových organizací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ní </w:t>
      </w:r>
      <w:r>
        <w:rPr>
          <w:lang w:val="cs-CZ"/>
        </w:rPr>
        <w:t>O</w:t>
      </w:r>
      <w:r>
        <w:rPr/>
        <w:t>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Vyplňte číslo jednací dané výzv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vinnými výstupy projektu jsou: </w:t>
      </w:r>
    </w:p>
    <w:p>
      <w:pPr>
        <w:pStyle w:val="Footnote"/>
        <w:rPr>
          <w:lang w:val="cs-CZ"/>
        </w:rPr>
      </w:pPr>
      <w:r>
        <w:rPr/>
        <w:t>a)</w:t>
        <w:tab/>
        <w:t>počet akcí pro členy</w:t>
      </w:r>
      <w:r>
        <w:rPr>
          <w:lang w:val="cs-CZ"/>
        </w:rPr>
        <w:t xml:space="preserve"> SNNO</w:t>
      </w:r>
    </w:p>
    <w:p>
      <w:pPr>
        <w:pStyle w:val="Footnote"/>
        <w:rPr/>
      </w:pPr>
      <w:r>
        <w:rPr/>
        <w:t>b)</w:t>
        <w:tab/>
        <w:t>počet účastníků akcí z řad členů SNNO</w:t>
      </w:r>
    </w:p>
    <w:p>
      <w:pPr>
        <w:pStyle w:val="Footnote"/>
        <w:rPr/>
      </w:pPr>
      <w:r>
        <w:rPr/>
        <w:t>c)</w:t>
        <w:tab/>
        <w:t>zapojení členů SNNO do připomínkování legislativy</w:t>
      </w:r>
    </w:p>
    <w:p>
      <w:pPr>
        <w:pStyle w:val="Footnote"/>
        <w:rPr>
          <w:lang w:val="cs-CZ"/>
        </w:rPr>
      </w:pPr>
      <w:r>
        <w:rPr/>
        <w:t xml:space="preserve">d) </w:t>
        <w:tab/>
        <w:t>aktivity směřující k rozšíření počtu členů</w:t>
      </w:r>
      <w:r>
        <w:rPr>
          <w:lang w:val="cs-CZ"/>
        </w:rPr>
        <w:t xml:space="preserve"> SNNO</w:t>
      </w:r>
    </w:p>
    <w:p>
      <w:pPr>
        <w:pStyle w:val="Footnote"/>
        <w:rPr>
          <w:lang w:val="cs-CZ"/>
        </w:rPr>
      </w:pPr>
      <w:r>
        <w:rPr/>
        <w:t>e)</w:t>
        <w:tab/>
        <w:t>zahájení nebo pokračování ve vydávání periodika pro členy SNNO</w:t>
      </w:r>
    </w:p>
    <w:p>
      <w:pPr>
        <w:pStyle w:val="Footnote"/>
        <w:rPr>
          <w:lang w:val="cs-CZ"/>
        </w:rPr>
      </w:pPr>
      <w:r>
        <w:rPr/>
        <w:t>f)</w:t>
        <w:tab/>
        <w:t>funkční nástroj</w:t>
      </w:r>
      <w:r>
        <w:rPr>
          <w:lang w:val="cs-CZ"/>
        </w:rPr>
        <w:t>e</w:t>
      </w:r>
      <w:r>
        <w:rPr/>
        <w:t xml:space="preserve"> sloužící pro oboustrannou komunikaci s členy SNNO</w:t>
      </w:r>
      <w:r>
        <w:rPr>
          <w:lang w:val="cs-CZ"/>
        </w:rPr>
        <w:t xml:space="preserve"> a jejich počet</w:t>
      </w:r>
    </w:p>
    <w:p>
      <w:pPr>
        <w:pStyle w:val="Footnote"/>
        <w:rPr/>
      </w:pPr>
      <w:r>
        <w:rPr/>
        <w:t>g)</w:t>
        <w:tab/>
        <w:t>zpracování ankety spokojenosti členů SNNO jako součást závěrečné evaluac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, příjmení a pracovní pozic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Spolky, obecně prospěšné společnosti, nadace, nadační fondy, ústavy nebo účelová zařízení církví.</w:t>
      </w:r>
    </w:p>
  </w:footnote>
  <w:footnote w:id="9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10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řepočtený počet placených pracovníků“ znamená „Počet placených pracovníků v organizaci“ převedený na celé úvazky.</w:t>
      </w:r>
    </w:p>
  </w:footnote>
  <w:footnote w:id="11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ud se organizace podílí vlastními příjmy, např. z členských příspěvků nebo z příjmů z poskytovaných služ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Psmena">
    <w:name w:val="písmena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7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0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3:00Z</dcterms:created>
  <dc:creator>Podrazilová</dc:creator>
  <dc:description/>
  <dc:language>en-US</dc:language>
  <cp:lastModifiedBy>Jůnová Klára</cp:lastModifiedBy>
  <cp:lastPrinted>2018-08-31T12:05:00Z</cp:lastPrinted>
  <dcterms:modified xsi:type="dcterms:W3CDTF">2018-09-04T09:13:00Z</dcterms:modified>
  <cp:revision>2</cp:revision>
  <dc:subject/>
  <dc:title>ŽÁDOST O DOTACI</dc:title>
</cp:coreProperties>
</file>