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a č.  3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Cs/>
        </w:rPr>
        <w:t xml:space="preserve">I.  </w:t>
      </w:r>
      <w:r>
        <w:rPr>
          <w:rFonts w:cs="Arial" w:ascii="Arial" w:hAnsi="Arial"/>
          <w:bCs/>
          <w:u w:val="single"/>
        </w:rPr>
        <w:t>Mimořádná zasedání společných pracovních komisí Legislativní rady v roce 2012       a na nich  projednané legislativní materiály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II.   </w:t>
      </w:r>
      <w:r>
        <w:rPr>
          <w:rFonts w:cs="Arial" w:ascii="Arial" w:hAnsi="Arial"/>
          <w:bCs/>
          <w:u w:val="single"/>
        </w:rPr>
        <w:t>Provedená zkrácená řízení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    </w:t>
      </w:r>
      <w:r>
        <w:rPr>
          <w:rFonts w:cs="Arial" w:ascii="Arial" w:hAnsi="Arial"/>
          <w:u w:val="single"/>
        </w:rPr>
        <w:t>Mimořádná zasedání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vyhlky"/>
        <w:ind w:left="1410" w:hanging="141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9. 3. 2012</w:t>
        <w:tab/>
      </w:r>
      <w:r>
        <w:rPr>
          <w:rFonts w:cs="Arial" w:ascii="Arial" w:hAnsi="Arial"/>
          <w:b w:val="false"/>
        </w:rPr>
        <w:t>Návrh vyhlášky o podrobnější úpravě činnosti penzijní společnosti, důchodového fondu a účastnického fondu (předkládá Česká národní banka) – č.j. 2455/2012-RS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dpisvyhlky"/>
        <w:ind w:left="1410" w:firstLine="6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ávrh zákona, kterým se mění zákon č. 189/1999 Sb., o nouzových zásobách ropy, o řešení stavů ropné nouze a o změně některých souvisejících zákonů (zákon o nouzových zásobách ropy), ve znění pozdějších předpisů (předkládá Ministerstvo průmyslu a obchodu           a Správa státních hmotných rezerv) – č.j. 190/12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adpisvyhlky"/>
        <w:ind w:left="1410" w:hanging="1410"/>
        <w:jc w:val="both"/>
        <w:rPr/>
      </w:pPr>
      <w:r>
        <w:rPr>
          <w:rFonts w:cs="Arial" w:ascii="Arial" w:hAnsi="Arial"/>
          <w:bCs/>
          <w:szCs w:val="24"/>
        </w:rPr>
        <w:t>20. 3. 2012</w:t>
        <w:tab/>
      </w:r>
      <w:r>
        <w:rPr>
          <w:rFonts w:cs="Arial" w:ascii="Arial" w:hAnsi="Arial"/>
          <w:b w:val="false"/>
          <w:bCs/>
          <w:szCs w:val="24"/>
        </w:rPr>
        <w:t>Návrh vyhlášky o požadavcích na minimální personální zabezpečení zdravotních služeb (předkládá Ministerstvo zdravotnictví) –                  č.j. 4154/2012-RSL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ávrh vyhlášky o zdravotnické dokumentaci (předkládá Ministerstvo zdravotnictví) – 4407/2012-RSL.</w:t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ávrh vyhlášky o hodnocení kvality a bezpeční lůžkové zdravotní péče (předkládá Ministerstvo zdravotnictví) – č.j. 4477/2013-RSL.</w:t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ávrh vyhlášky o způsobu předepisování zdravotnických prostředků a údajích uváděných na lékařském předpisu a o podmínkách zacházení se zdravotnickými prostředky (předkládá Ministerstvo zdravotnictví) – č.j. 4488/2012-RSL.</w:t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ávrh vyhlášky o stanovení bližších požadavků na postup při posuzování a uznávání nemocí z povolání a okruh osob, kterým se předává lékařský posudek o nemoci z povolání, a náležitosti lékařského posudku (vyhláška o posuzování nemocí z povolání), (předkládá Ministerstvo zdravotnictví) – č.j. 4489/2012-RSL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ab/>
      </w:r>
      <w:r>
        <w:rPr>
          <w:rFonts w:cs="Arial" w:ascii="Arial" w:hAnsi="Arial"/>
          <w:szCs w:val="20"/>
        </w:rPr>
        <w:t>Návrh vyhlášky o problematice obsahu traumatologického plánu poskytovatele jednodenní nebo lůžkové zdravotní péče a postup při jeho zpracování a projednání (předkládá Ministerstvo zdravotnictví) – č.j. 4591/2012-RSL.</w:t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adpisvyhlky"/>
        <w:ind w:left="1410" w:hanging="141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Cs/>
          <w:szCs w:val="24"/>
        </w:rPr>
        <w:t>29. 3 2012</w:t>
        <w:tab/>
      </w:r>
      <w:r>
        <w:rPr>
          <w:rFonts w:cs="Arial" w:ascii="Arial" w:hAnsi="Arial"/>
          <w:b w:val="false"/>
          <w:bCs/>
          <w:szCs w:val="24"/>
        </w:rPr>
        <w:t>Návrh vyhlášky o předávání osobních a dalších údajů do Národního zdravotnického informačního systému, Národního registru poskytovatelů, Národního registru zdravotnických pracovníků a pro potřeby vedení národních zdravotních registrů (vyhláška o předávání údajů do národních zdravotních registrů), (předkládá Ministerstvo zdravotnictví) – č.j. 4901/2012-RSL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vyhlky"/>
        <w:ind w:left="1410" w:hanging="141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Cs/>
          <w:szCs w:val="24"/>
        </w:rPr>
        <w:t>31. 5 . 2012</w:t>
        <w:tab/>
      </w:r>
      <w:r>
        <w:rPr>
          <w:rFonts w:cs="Arial" w:ascii="Arial" w:hAnsi="Arial"/>
          <w:b w:val="false"/>
          <w:bCs/>
          <w:szCs w:val="24"/>
        </w:rPr>
        <w:t>Návrh zákona, kterým se mění zákon č. 353/2003 Sb., o spotřebních daních, ve znění pozdějších předpisů, a další související zákony (předkládá Ministerstvo financí) – č.j. 499/12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ávrh zákona, kterým se mění zákon č. 235/2004 Sb., o dani z přidané hodnoty, ve znění pozdějších předpisů, a další související zákony (předkládá Ministerstvo financí) – č.j. 495/12.</w:t>
      </w:r>
    </w:p>
    <w:p>
      <w:pPr>
        <w:pStyle w:val="Normal"/>
        <w:ind w:firstLine="284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ávrh zákona, kterým se mění zákon č. 235/2004 Sb., o dani z přidané hodnoty, ve znění pozdějších předpisů, a další související zákony (předkládá Ministerstvo financí) – č.j. 495/12.</w:t>
      </w:r>
    </w:p>
    <w:p>
      <w:pPr>
        <w:pStyle w:val="Normal"/>
        <w:ind w:firstLine="284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adpisvyhlky"/>
        <w:ind w:left="1410" w:hanging="1410"/>
        <w:jc w:val="both"/>
        <w:rPr/>
      </w:pPr>
      <w:r>
        <w:rPr>
          <w:rFonts w:cs="Arial" w:ascii="Arial" w:hAnsi="Arial"/>
          <w:bCs/>
          <w:szCs w:val="24"/>
        </w:rPr>
        <w:t>11. 10. 2012</w:t>
        <w:tab/>
      </w:r>
      <w:r>
        <w:rPr>
          <w:rFonts w:cs="Arial" w:ascii="Arial" w:hAnsi="Arial"/>
          <w:b w:val="false"/>
          <w:bCs/>
          <w:szCs w:val="24"/>
        </w:rPr>
        <w:t>Návrh zákona o investičních společnostech a investičních fondech (předkládá Ministerstvo financí) – č.j. 1007/12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szCs w:val="20"/>
        </w:rPr>
        <w:tab/>
        <w:t>Návrh zákona o změně některých zákonů v souvislosti s přijetím zákona o investičních společnostech a investičních fondech a s přijetím přímo použitelného předpisu Evropské unie upravujícího vypořádání některých derivátů (předkládá Ministerstvo financí) – č.j. 1005/12.</w:t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ávrh nařízení vlády o investování investičních fondů a o technikách k jejich obhospodařování (předkládá Ministerstvo financí) – č.j. 1006/12.</w:t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adpisvyhlky"/>
        <w:ind w:left="1410" w:hanging="1410"/>
        <w:jc w:val="both"/>
        <w:rPr/>
      </w:pPr>
      <w:r>
        <w:rPr>
          <w:rFonts w:cs="Arial" w:ascii="Arial" w:hAnsi="Arial"/>
          <w:bCs/>
          <w:szCs w:val="24"/>
        </w:rPr>
        <w:t>25. 10. 2012</w:t>
        <w:tab/>
      </w:r>
      <w:r>
        <w:rPr>
          <w:rFonts w:cs="Arial" w:ascii="Arial" w:hAnsi="Arial"/>
          <w:b w:val="false"/>
          <w:bCs/>
          <w:szCs w:val="24"/>
        </w:rPr>
        <w:t>Návrh věcného záměru legislativního řešení whistleblowingu a ochrany oznamovatelů (předkládá místopředsedkyně vlády ČR, předsedkyně Legislativní rady vlády) – č.j. 1039/12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Návrh zákona, kterým se mění zákon č. 49/1997 Sb., o civilním letectví a o změně a doplnění zákona č. 455/1991 Sb., o živnostenském podnikání (živnostenský zákon), ve znění pozdějších předpisů, zákon   č. 106/1999 Sb., o svobodném přístupu k informacím, ve znění pozdějších předpisů, zákon č. 455/1991 Sb., o živnostenském podnikání (živnostenský zákon), ve znění pozdějších předpisů, a zákon č. 634/2004 Sb., o správních poplatcích, ve znění pozdějších předpisů (předkládá Ministerstvo dopravy) – č.j. 1040/12.</w:t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szCs w:val="20"/>
        </w:rPr>
        <w:t>Návrh vyhlášky, kterou se měn í vyhláška č. 177/2009 Sb., o bližších podmínkách ukončování vzdělání ve středních školách maturitní zkouškou, ve znění pozdějších předpisů (předkládá Ministerstvo školství, mládeže a tělovýchovy) – č.j. 14923/2012-RSL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I.   </w:t>
      </w:r>
      <w:r>
        <w:rPr>
          <w:rFonts w:cs="Arial" w:ascii="Arial" w:hAnsi="Arial"/>
          <w:bCs/>
          <w:u w:val="single"/>
        </w:rPr>
        <w:t>Zkrácená říz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bCs/>
        </w:rPr>
        <w:t>VPI – SP 2</w:t>
      </w:r>
      <w:r>
        <w:rPr>
          <w:rFonts w:cs="Arial" w:ascii="Arial" w:hAnsi="Arial"/>
          <w:bCs/>
        </w:rPr>
        <w:tab/>
        <w:t>Návrh vyhlášky o pamětním odznaku účastníka odboje a odporu proti komunismu a pamětním odznaku pro pozůstalého po účastníkovi odboje a odporu proti komunismu a pravidlech jejich nošení (předkládá Ministerstvo obrany) – č.j. 1810/2012-RSL (9. února 2012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Cs/>
        </w:rPr>
        <w:tab/>
        <w:t>Návrh zákona, kterým se mění některé zákony v souvislosti se zavedením základních registrů (předkládá Ministerstvo vnitra) –          č.j. 110/12 (13. února 2012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Cs/>
        </w:rPr>
        <w:tab/>
        <w:t>Návrh vyhlášky, kterou se mění vyhláška č. 208/2004 Sb.,                      o minimálních standardech pro ochranu hospodářských zvířat, ve znění pozdějších předpisů (předkládá Ministerstvo zemědělství) –                 č.j. 2350/2012-RSL (23. února 2012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Návrh vyhlášky o uveřejňování vyhlášení pro účely zákona o veřejných zakázkách a náležitostech profilu zadavatele (předkládá Ministerstvo pro místní rozvoj) – č.j. 5593/2012-RSL (16. dubna 2012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>VP II – FP</w:t>
        <w:tab/>
      </w:r>
      <w:r>
        <w:rPr>
          <w:rFonts w:cs="Arial" w:ascii="Arial" w:hAnsi="Arial"/>
        </w:rPr>
        <w:t>Návrh zákona, kterým se mění zákon č. 218/2000 Sb., o rozpočtových pravidlech a o změně některých souvisejících zákonů (rozpočtová pravidla), ve znění pozdějších předpisů, a některé další zákony (předkládá Ministerstvo financí) – č.j. 271/12 (3. dubna 2012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Návrh zákona, kterým se mění zákon č. 403/1990 Sb., o zmírnění následků některých majetkových křivd, ve znění pozdějších předpisů (předkládá Ministerstvo financí) – č.j. 381/12 (4. května 2012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Cs/>
        </w:rPr>
        <w:tab/>
        <w:t>Návrh vyhláška, kterou se mění vyhláška č. 418/2003 Sb., kterou se stanoví podrobnější vymezení okruhu a výše příjmů a výdajů fondů veřejného zdravotního pojištění zdravotních pojišťoven, podmínky jejich tvorby, užití, přípustnosti vzájemných převodů finančních prostředků a hospodaření s nimi, limit nákladů na činnost zdravotních pojišťoven krytých ze zdrojů základního fondu včetně postupu tohoto limitu, ve znění pozdějších předpisů (předkládá Ministerstvo zdravotnictví) – č.j. 10146/2012-RSL (17. srpna 2012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Cs/>
        </w:rPr>
        <w:tab/>
        <w:t>Návrh vyhlášky o podílu jednotlivých obcí na stanovených procentních částech celostátního hrubého výnosu daně z přidané hodnoty a daní z příjmů (předkládá Ministerstvo financí) – č.j. 16734/2012-RSL (27. listopadu 2012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Cs/>
        </w:rPr>
        <w:tab/>
        <w:t>Návrh vyhlášky o užívání zpoplatněných pozemních komunikací (předkládá Ministerstvo dopravy) – č.j. 16831/2012-RSL (27.lListopadu 2012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Cs/>
        </w:rPr>
        <w:tab/>
        <w:t>Návrh vyhlášky o stanovení hodnot bodu, výše úhrad hrazených služeb a regulačních omezení pro rok 2013 (předkládá Ministerstvo zdravotnictví) – č.j. 18261/2012-RSL (20. prosince 2012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>SP</w:t>
        <w:tab/>
      </w:r>
      <w:r>
        <w:rPr>
          <w:rFonts w:cs="Arial" w:ascii="Arial" w:hAnsi="Arial"/>
        </w:rPr>
        <w:t>Návrh vyhlášky, kterou se mění vyhláška Ministerstva spravedlnosti č. 484/2000 Sb., kterou se stanoví paušální sazby výše odměny za zastupování účastníka advokátem nebo notářem při rozhodování o náhradě nákladů v občanském soudním řízení a kterou se mění vyhláška Ministerstva spravedlnosti č. 177/1996 Sb., o odměnách advokátů a náhradních advokátů za poskytování právních služeb (advokátní tarif), ve znění pozdějších předpisů (předkládá Ministerstvo spravedlnosti) – č.j. 2128/2012-RSL (16. února 2012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ávrh vyhlášky, kterou se mění vyhláška Ministerstva spravedlnosti č. 330/2001 Sb., o odměně a náhradách soudního exekutora, a odměně a náhradě hotových výdajů správce podniku a o podmínkách pojištění odpovědnosti za škody způsobené exekutorem, ve znění pozdějších předpisů (předkládá Ministerstvo spravedlnosti) – č.j. 2130/2012-RSL(16. února 2012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ávrh zákona, kterým se mění zákon č. 325/1999 Sb., o azylu a o změně zákona č. 283/1991 Sb., o Policii České republiky, ve znění pozdějších předpisů, (zákon o azylu), ve znění pozdějších předpisů, zákon č. 326/1999 Sb., o pobytu cizinců na území České republiky a o změně některých zákonů, ve znění pozdějších předpisů, a zákon č. 359/1999 Sb., o sociálně-právní ochraně dětí, ve znění pozdějších předpisů (předkládá Ministerstvo vnitra) – č.j  911/12 (14. září 2012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</w:rPr>
        <w:tab/>
        <w:t>Návrh vyhlášky, kterou se mění vyhláška č. 233/2009 Sb., o žádostech, schvalování osob a způsobu prokazování odborné způsobilosti, důvěryhodnosti a zkušenosti osob a o minimální výši finančních zdrojů poskytovaných pobočce zahraniční banky, ve znění pozdějších předpisů, ve znění vyhlášky č. 192/2011 Sb. a vyhlášky č. 58/2012 Sb. (předkládá Česká národní banka) –č.j. 13648/2012-RSL (9. října 2012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>VPIII – PP</w:t>
        <w:tab/>
      </w:r>
      <w:r>
        <w:rPr>
          <w:rFonts w:cs="Arial" w:ascii="Arial" w:hAnsi="Arial"/>
        </w:rPr>
        <w:t>Návrh zákona, kterým se mění zákon č. 378/2007 Sb., o léčivech a o změnách některých souvisejících zákonů (zákon o léčivech), ve znění pozdějších předpisů (předkládá Ministerstvo zdravotnictví) –      č.j. 125/12 (2. března  2012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</w:rPr>
        <w:tab/>
        <w:t>Návrh vyhlášky, kterou se mění vyhláška č. 47/2005 Sb., o ukončování vzdělávání v konzervatořích absolutoriem, ve znění vyhlášky                č. 126/2011 Sb. (předkládá Ministerstvo školství, mládeže                      a tělovýchovy) – č.j. 5222/2012-RSL (20. dubna 2012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ávrh zákona, kterým se mění zákon č. 108/2006 Sb., o sociálních službách, ve znění pozdějších předpisů (předkládá Ministerstvo práce a sociálních věcí) – č.j. 446/12 (25. května 2012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</w:rPr>
        <w:tab/>
        <w:t>Návrh vyhlášky o stanovení seznamu nemocí, stavů nebo vad, které vylučují nebo omezují zdravotní způsobilost k výkonu povolání lékaře, zubního lékaře, farmaceuta, nelékařského zdravotního pracovníka          a jiného odborného pracovníka, obsahu lékařských prohlídek                 a náležitostech lékařského posudku (vyhláška o zdravotní způsobilosti zdravotnického pracovníka a jiného odborného pracovníka), (předkládá Ministerstvo zdravotnictví) – č.j. 9140/2012-RSL (3. července 2012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ávrh vyhlášky, kterou se mění vyhláška č. 74/2005 Sb., o zájmovém vzdělávání, ve znění vyhlášky č. 109/2011 Sb. (předkládá Ministerstvo školství, mládeže a tělovýchovy) – č.j. 11054/2012-RSL (8. srpna 2012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</w:rPr>
        <w:tab/>
        <w:t>Návrh vyhlášky o činnosti depozitáře důchodového fondu                       a účastnického fondu (předkládá Česká národní banka) –                   č.j. 12005/2012-RSL (28. srpna 2012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</w:rPr>
        <w:tab/>
        <w:t>Návrh zákona, kterým se mění zákon č. 121/2008 Sb., o vyšších soudních úřednících a vyšších úřednících státního zastupitelství         a o změně souvisejících zákonů, ve znění pozdějších předpisů (předkládá Ministerstvo spravedlnosti) – č.j. 881/12 (5. září 2012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</w:rPr>
        <w:tab/>
        <w:t>Návrh vyhlášky o výši všeobecného vyměřovacího základu za rok 2011, přepočítacího koeficientu pro úpravu všeobecného vyměřovacího základu za rok 2011, redukčních hranic pro stanovení výpočtového základu pro rok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</w:rPr>
        <w:t>2013 a základní výměry důchodu stanovené pro rok 2013 a o zvýšení důchodů v roce 2013 (předkládá Ministerstvo práce       a sociálních věcí) – č.j. 13199/2012-RSL (24. září 2012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</w:rPr>
        <w:tab/>
        <w:t>Návrh vyhlášky o zvýšení příplatků k důchodu v roce 2013 (předkládá Ministerstvo práce a sociálních věcí) – č.j. 13199a/2012-RSL (24. září 2012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TP</w:t>
        <w:tab/>
      </w:r>
      <w:r>
        <w:rPr>
          <w:rFonts w:cs="Arial" w:ascii="Arial" w:hAnsi="Arial"/>
        </w:rPr>
        <w:tab/>
        <w:t>Návrh vyhlášky o stanovení vzorů žádostí a formulářů používaných při výměně operativních informací s členskými státy Evropské unie v rámci policejní spolupráce prováděné orgány Celní správy České republiky (předkládá Ministerstvo financí) – č.j. 10833/2012-RSL (7. srpna 2012)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ávrh vyhlášky, kterou se provádějí některá ustanovení celního zákona (předkládá Ministerstvo financí) – č.j. 10835/2012-RSL (7. srpna 2012)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</w:rPr>
        <w:tab/>
        <w:t>Návrh zákona o nakládání s některými věcmi využitelnými k obranným a bezpečnostním účelům na území České republiky (zákon o nakládání s bezpečnostním materiálem), (předkládá Ministerstvo průmyslu a obchodu, Ministerstvo vnitra, Úřad pro zahraniční styky a informace, Český báňský úřad a Bezpečnostní informační služba) – č.j. 1010/12 (18. října 2012)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</w:rPr>
        <w:tab/>
        <w:t>Návrh věcného záměru legislativního řešení whistleblowingu a ochrany oznamovatelů (předkládá předsedkyně Legislativní rady vlády           Mgr. Karolína Peake) – č.j. 1039/12 (26. října 2012)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</w:rPr>
        <w:tab/>
        <w:t>Návrh zákona, kterým se mění zákon č. 153/1994 Sb.,                            o zpravodajských službách České republiky, ve znění pozdějších předpisů (předkládá předseda vlády České republiky a Bezpečnostní informační služba) – č.j. 1093/12 (9. listopadu 2012).</w:t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i/>
      <w:iCs/>
      <w:color w:val="000000"/>
      <w:sz w:val="20"/>
      <w:szCs w:val="20"/>
    </w:rPr>
  </w:style>
  <w:style w:type="character" w:styleId="VrazncittChar">
    <w:name w:val="Výrazný citát Char"/>
    <w:qFormat/>
    <w:rPr>
      <w:b/>
      <w:bCs/>
      <w:i/>
      <w:iCs/>
      <w:color w:val="4F81BD"/>
      <w:sz w:val="20"/>
      <w:szCs w:val="20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/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4:00Z</dcterms:created>
  <dc:creator>Soukupová Eva</dc:creator>
  <dc:description/>
  <dc:language>en-US</dc:language>
  <cp:lastModifiedBy>Soukupová Eva</cp:lastModifiedBy>
  <dcterms:modified xsi:type="dcterms:W3CDTF">2013-05-17T07:51:00Z</dcterms:modified>
  <cp:revision>3</cp:revision>
  <dc:subject/>
  <dc:title/>
</cp:coreProperties>
</file>