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  <w:u w:val="single"/>
        </w:rPr>
        <w:t>Příloha č.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rovnávací   tabulky   počtu   projednaných   legislativních   materiálů - členění podle jednotlivých pracovních komisí a podle druhu jednotlivých legislativních materiálů v letech 2006 až 2013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egislativní rady v roce 2013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egislativní rady v roce 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v období od 1.1. 2011 do 13.7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4.7. 2011 do 31.12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roce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v období od 1.1. 2010 do 12.7. 201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3.7. 2010 do 31.12. 2010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40"/>
        <w:gridCol w:w="1040"/>
        <w:gridCol w:w="1134"/>
        <w:gridCol w:w="1418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roce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1040"/>
        <w:gridCol w:w="1134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8:00Z</dcterms:created>
  <dc:creator>,</dc:creator>
  <dc:description/>
  <cp:keywords/>
  <dc:language>en-US</dc:language>
  <cp:lastModifiedBy>Soukupová Eva</cp:lastModifiedBy>
  <cp:lastPrinted>2014-03-20T12:35:00Z</cp:lastPrinted>
  <dcterms:modified xsi:type="dcterms:W3CDTF">2014-05-05T07:05:00Z</dcterms:modified>
  <cp:revision>23</cp:revision>
  <dc:subject/>
  <dc:title/>
</cp:coreProperties>
</file>