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LÁDA ČESKÉ REPUBLIKY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LÁN </w:t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LEGISLATIVNÍCH PRACÍ VLÁDY </w:t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 ROK 2015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chváleno usnesením vlády</w:t>
      </w:r>
    </w:p>
    <w:p>
      <w:pPr>
        <w:pStyle w:val="Heading"/>
        <w:spacing w:lineRule="auto" w:line="360"/>
        <w:ind w:left="4956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e dne 15. prosince 2014 č. 1056 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 b s a h</w:t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 xml:space="preserve">Resortní členění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str.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ředseda vlády                                                                         </w:t>
        <w:tab/>
        <w:tab/>
        <w:t xml:space="preserve">1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. místopředseda vlády pro ekonomiku a ministr financí            </w:t>
        <w:tab/>
        <w:tab/>
        <w:t>2 - 8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ístopředseda vlády pro vědu, výzkum a inovace </w:t>
        <w:tab/>
        <w:tab/>
        <w:tab/>
        <w:tab/>
        <w:t>9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 dopravy </w:t>
        <w:tab/>
        <w:tab/>
        <w:tab/>
        <w:tab/>
        <w:tab/>
        <w:tab/>
        <w:tab/>
        <w:t xml:space="preserve">                     10 - 11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kultury</w:t>
        <w:tab/>
        <w:tab/>
        <w:t xml:space="preserve">                                                              </w:t>
        <w:tab/>
        <w:tab/>
        <w:t xml:space="preserve">12 - 13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obrany</w:t>
        <w:tab/>
        <w:t xml:space="preserve">                                                                   </w:t>
        <w:tab/>
        <w:tab/>
        <w:t>1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yně práce a sociálních věcí                                                    </w:t>
        <w:tab/>
        <w:tab/>
        <w:t>15 - 1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pro lidská práva, rovné příležitosti a legislativu</w:t>
        <w:tab/>
        <w:tab/>
        <w:tab/>
        <w:t>17 - 18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yně pro místní rozvoj                            </w:t>
        <w:tab/>
        <w:t xml:space="preserve">                               </w:t>
        <w:tab/>
        <w:tab/>
        <w:t>19 - 20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průmyslu a obchodu</w:t>
        <w:tab/>
        <w:t xml:space="preserve">                                            </w:t>
        <w:tab/>
        <w:tab/>
        <w:t>21 - 2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inistryně spravedlnosti                                                                   </w:t>
        <w:tab/>
        <w:tab/>
        <w:t>25 - 2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školství, mládeže a tělovýchovy</w:t>
        <w:tab/>
        <w:t xml:space="preserve">                                     </w:t>
        <w:tab/>
        <w:tab/>
        <w:t>27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vnitra</w:t>
        <w:tab/>
        <w:tab/>
        <w:tab/>
        <w:tab/>
        <w:tab/>
        <w:t xml:space="preserve">                                     </w:t>
        <w:tab/>
        <w:tab/>
        <w:t>28 - 30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dravotnictví</w:t>
        <w:tab/>
        <w:tab/>
        <w:t xml:space="preserve">                                                                          </w:t>
        <w:tab/>
        <w:t>31 - 3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inistr zemědělství</w:t>
        <w:tab/>
        <w:tab/>
        <w:t xml:space="preserve">                                                                          </w:t>
        <w:tab/>
        <w:t>34 - 37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inistr životního prostředí</w:t>
        <w:tab/>
        <w:t xml:space="preserve">                                                                          </w:t>
        <w:tab/>
        <w:t>38 - 41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 xml:space="preserve">Časové členění </w:t>
      </w:r>
    </w:p>
    <w:p>
      <w:pPr>
        <w:pStyle w:val="Heading"/>
        <w:spacing w:lineRule="auto" w:line="360"/>
        <w:ind w:left="6372" w:firstLine="708"/>
        <w:jc w:val="both"/>
        <w:rPr>
          <w:rFonts w:ascii="Arial" w:hAnsi="Arial" w:cs="Arial"/>
          <w:b w:val="false"/>
          <w:b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sz w:val="24"/>
          <w:szCs w:val="28"/>
          <w:u w:val="single"/>
        </w:rPr>
      </w:r>
    </w:p>
    <w:p>
      <w:pPr>
        <w:pStyle w:val="Heading"/>
        <w:spacing w:lineRule="auto" w:line="360"/>
        <w:ind w:left="6372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ind w:left="6372"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 xml:space="preserve">       </w:t>
        <w:tab/>
        <w:tab/>
        <w:tab/>
        <w:tab/>
        <w:tab/>
        <w:tab/>
        <w:tab/>
        <w:tab/>
        <w:t xml:space="preserve">       </w:t>
        <w:tab/>
      </w:r>
      <w:r>
        <w:rPr>
          <w:rFonts w:cs="Arial" w:ascii="Arial" w:hAnsi="Arial"/>
          <w:b w:val="false"/>
          <w:sz w:val="24"/>
          <w:u w:val="single"/>
        </w:rPr>
        <w:t xml:space="preserve">str. 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eden 2015                                                                                                  1 - 2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únor 2015                                                                                                    3 - 4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březen 2015                                                                                             </w:t>
        <w:tab/>
        <w:t>5 - 8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uben 2015                                                                                               </w:t>
        <w:tab/>
        <w:t xml:space="preserve">9 - 11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květen 2015                                                                                              </w:t>
        <w:tab/>
        <w:t xml:space="preserve">12 - 13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červen 2015                                                                                              </w:t>
        <w:tab/>
        <w:t>14 - 16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červenec 2015                                                                                         </w:t>
        <w:tab/>
        <w:t xml:space="preserve">17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rpen 2015                                                                                                 </w:t>
        <w:tab/>
        <w:t>18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áří 2015                                                                                                   </w:t>
        <w:tab/>
        <w:t>19 - 20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říjen 2015                                                                                                 </w:t>
        <w:tab/>
        <w:t xml:space="preserve">21 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listopad 2015                                                                                            </w:t>
        <w:tab/>
        <w:t>22 - 23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osinec 2015                                                                                           </w:t>
        <w:tab/>
        <w:t>24 - 26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ehled použitých zkratek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V</w:t>
        <w:tab/>
        <w:tab/>
        <w:t>předseda vlády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F</w:t>
        <w:tab/>
        <w:tab/>
        <w:t>1. místopředseda vlády pro ekonomiku a ministr financ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VVI</w:t>
        <w:tab/>
        <w:tab/>
        <w:t>místopředseda vlády pro vědu, výzkum a inovace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D</w:t>
        <w:tab/>
        <w:tab/>
        <w:t>ministr doprav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K</w:t>
        <w:tab/>
        <w:tab/>
        <w:t>ministr kultur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</w:t>
        <w:tab/>
        <w:tab/>
        <w:t>ministr obrany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PSV</w:t>
        <w:tab/>
        <w:tab/>
        <w:t>ministryně práce a sociálních věcí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MLR</w:t>
        <w:tab/>
        <w:tab/>
        <w:t>ministr pro lidská práva, rovné příležitosti a legislativ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MR</w:t>
        <w:tab/>
        <w:tab/>
        <w:t>ministryně pro místní rozvoj</w:t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PO</w:t>
        <w:tab/>
        <w:tab/>
        <w:t>ministr průmyslu a obchod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SP</w:t>
        <w:tab/>
        <w:tab/>
        <w:t xml:space="preserve">ministryně spravedlnosti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ŠMT</w:t>
        <w:tab/>
        <w:tab/>
        <w:t>ministr školství, mládeže a tělovýchov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V</w:t>
        <w:tab/>
        <w:tab/>
        <w:t>ministr vnitr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</w:t>
        <w:tab/>
        <w:tab/>
        <w:t>ministr zdravotnic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ZE</w:t>
        <w:tab/>
        <w:tab/>
        <w:t>ministr zemědělstv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ŽP</w:t>
        <w:tab/>
        <w:tab/>
        <w:t>ministr životního prostředí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ÚOHS</w:t>
        <w:tab/>
        <w:tab/>
        <w:t>předseda Úřadu pro ochranu hospodářské soutěže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IS</w:t>
        <w:tab/>
        <w:tab/>
        <w:t>ředitel Bezpečnostní informační služby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ČBÚ</w:t>
        <w:tab/>
        <w:tab/>
        <w:t>předseda Českého báňského úřadu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ČTÚ</w:t>
        <w:tab/>
        <w:tab/>
        <w:t>předseda Rady Českého telekomunikačního úřadu</w:t>
      </w:r>
    </w:p>
    <w:p>
      <w:pPr>
        <w:pStyle w:val="Heading"/>
        <w:spacing w:lineRule="auto" w:line="360"/>
        <w:ind w:left="1410" w:hanging="1410"/>
        <w:jc w:val="both"/>
        <w:rPr/>
      </w:pPr>
      <w:r>
        <w:rPr>
          <w:rFonts w:cs="Arial" w:ascii="Arial" w:hAnsi="Arial"/>
          <w:b w:val="false"/>
          <w:sz w:val="24"/>
        </w:rPr>
        <w:t>ÚNMZ</w:t>
        <w:tab/>
        <w:tab/>
        <w:t>předseda Úřadu pro technickou normalizaci, metrologii a státní zkušebnictví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RESORTNÍ ČLENĚNÍ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259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34"/>
        <w:gridCol w:w="1111"/>
        <w:gridCol w:w="1380"/>
        <w:gridCol w:w="1276"/>
        <w:gridCol w:w="1417"/>
        <w:gridCol w:w="812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3/1994 Sb., o zpravodajských službách České republiky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OHS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3/2001 Sb., o ochraně hospodářské soutěže a o změně některých zákonů (zákon o ochraně hospodářské soutěže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rozsahu a způsobu kontroly zpravodajských služeb České republiky Parlamentem České republik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6/2004 Sb., o podnikání na kapitálovém trhu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rámci pro ozdravné postupy a řešení problémů úvěrových institucí a obchodníků s cennými papír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rámci pro ozdravné postupy a řešení problémů úvěrových institucí a obchodníků s cennými papír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53/2003 Sb., o spotřebních daní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rokazování původu majetk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ukončující možnost vstupu do systému důchodového spoř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em vyhlášení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ukončení důchodového spoř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související s ukončením důchodového spoř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7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 o vnitřním řízení a kontrol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řijímání úvěrů Českou republikou od mezinárodních finančních institu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vrh zákona, kterým se mění zákon č. 243/2000 Sb., o rozpočtovém určení výnosů některých daní územním samosprávným celkům a některým státním fondům (zákon o rozpočtovém určení daní), ve znění pozdějších předpisů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36/2011 Sb., o oběhu bankovek a mincí a o změně zákona č. 6/1993 Sb., o České národní bance, ve znění pozdějších předpis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46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evidenci tržeb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1/1992 Sb., o banká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65/1991 Sb., o působnosti orgánů České republiky v oblasti cen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00/1990 Sb., o působnosti orgánů České republiky ve věcech převodů vlastnictví státu k některým věcem na jiné právnické nebo fyzické osoby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48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dani z hazardních her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provozování hazardních her a zákona o dani z hazardních her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6/1992 Sb., o daních z příjm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35/2004 Sb., o dani z přidané hodnoty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né opatření Senátu č. 340/2013 Sb., o dani z nabytí nemovitých vě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vrh zákona o státním dluhopisovém programu na úhradu části rozpočtovaného schodku státního rozpočtu České republiky na rok 2015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6/2004 Sb., o podnikání na kapitálovém trhu, ve znění pozdějších předpisů, a některé dalš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úvěrech pro spotřebitel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navazující na Celní kodex Uni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navazující na změny právní úpravy EU a OECD v oblasti mezinárodní spolupráce a poskytování informací při správě da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ud není zná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právní úpravy navazující na Celní kodex Uni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3/2008 Sb., o některých opatřeních proti legalizaci výnosů z trestné činnosti a financování terorismu, ve znění pozdějších předpisů, a kterým se mění některé další zákony v souvislosti se zajištěním transparentnosti vlastnictví společností usilujících o veřejné zakázky nebo jiné veřejné zdroj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ud není zná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 o státním rozpočtu na rok 201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93/2009 Sb., o auditorech a o změně některých zákonů (zákon o auditorech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8/1999 Sb., o pojištění odpovědnosti za újmu způsobenou provozem vozidla a o změně některých souvisejících zákonů (zákon o pojištění odpovědnosti z provozu vozidla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84/2009 Sb., o platebním styku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eňování majetk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80/2009 Sb., daňový řád, ve znění pozdějších předpisů, a některé související daňové a jiné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tátní pokladně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6/2004 Sb., o podnikání na kapitálovém trhu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909/2014 ze dne 23. července 2014 o zlepšení vypořádání obchodů s cennými papíry v Evropské unii a centrálních depozitářích cenných papírů a o změně směrnic 98/26/ES a 2014/65/EU a nařízení (EU) č. 236/2012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50/EU ze dne 22. října 2013, kterou se mění směrnice Evropského parlamentu a Rady 2004/109/ES o harmonizaci požadavků na průhlednost týkajících se informací o emitentech, jejichž cenné papíry jsou přijaty k obchodování na regulovaném trhu, směrnice Evropského parlamentu a Rady 2003/71/ES o prospektu, který má být zveřejněn při veřejné nabídce nebo přijetí cenných papírů k obchodování a směrnice Komise 2007/14/ES, kterou se stanoví prováděcí pravidla k některým ustanovením směrnice 2004/109/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91/EU ze dne 23. července 2014, kterou se mění směrnice 2009/65/ES o koordinaci právních a správních předpisů týkajících se subjektů kolektivního investování do převoditelných cenných papírů (SKIPCP), pokud jde o činnost depozitářů, zásady odměňování a sankce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rámci pro ozdravné postupy a řešení problémů úvěrových institucí a obchodníků s cennými papír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59/EU ze dne 15. května 2014, kterou se stanoví rámec pro ozdravné postupy a řešení krize úvěrových institucí a investičních podniků a kterou se mění směrnice Rady 82/891/EHS, směrnice Evropského parlamentu a Rady 2001/24/ES, 2002/47/ES, 2004/25/ES, 2005/56/ES, 2007/36/ES, 2011/35/EU, 2012/30/EU a 2013/36/EU a nařízení Evropského parlamentu a Rady (EU) č. 1093/2010 a (EU) č. 648/2012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rámci pro ozdravné postupy a řešení problémů úvěrových institucí a obchodníků s cennými papír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59/EU ze dne 15. května 2014, kterou se stanoví rámec pro ozdravné postupy a řešení krize úvěrových institucí a investičních podniků a kterou se mění směrnice Rady 82/891/EHS, směrnice Evropského parlamentu a Rady 2001/24/ES, 2002/47/ES, 2004/25/ES, 2005/56/ES, 2007/36/ES, 2011/35/EU, 2012/30/EU a 2013/36/EU a nařízení Evropského parlamentu a Rady (EU) č. 1093/2010 a (EU) č. 648/2012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nitřním řízení a kontrole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Rady 2011/85/EU ze dne 8. listopadu 2011 o požadavcích na rozpočtové rámce členských států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1/1992 Sb., o bankách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ěrnice Evropského parlamentu a Rady 2014/49/EU ze dne 16. dubna 2014 o systémech pojištění vkladů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6/1992 Sb., o daních z příjmů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Rady 2014/86/EU ze dne 8. července 2014, kterou se mění směrnice 2011/96/EU o společném systému zdanění mateřských a dceřiných společností z různých členských států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Rady 2014/48/EU ze dne 24. března 2014, kterou se mění směrnice 2003/48/ES o zdanění příjmů z úspor v podobě úrokových plat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3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6/2004 Sb., o podnikání na kapitálovém trhu, ve znění pozdějších předpisů, a některé další zákon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5/EU ze dne 15. května 2014 o trzích finančních nástrojů a o změně směrnic 2002/92/ES a 2011/61/EU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57/EU ze dne 16. dubna 2014 o trestních sankcích za zneužívání trhu (směrnice o zneužívání trhu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2/EU ze dne 15. května 2014 o trestněprávní ochraně eura a jiných měn proti padělání, kterou se nahrazuje rámcové rozhodnutí Rady 2000/383/SVV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úvěrech pro spotřebitele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17/ЕU ze dne 4. února 2014 o smlouvách o spotřebitelském úvěru na nemovitosti určené k bydlení a o změně směrnic 2008/48/ES a 2013/36/EU a nařízení (EU) č. 1093/2010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08/48/ES ze dne 23. dubna 2008 o smlouvách o spotřebitelském úvěru a o zrušení směrnice Rady 87/102/EH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Komise 2011/90/EU ze dne 14. listopadu 2011, kterou se mění část II přílohy I směrnice Evropského parlamentu a Rady 2008/48/ES, kterou se stanoví dodatečné předpoklady pro výpočet roční procentní sazby nákladů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navazující na Celní kodex Unie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952/2013 ze dne 9. října 2013, kterým se stanoví celní kodex Unie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navazující na změny právní úpravy EU a OECD v oblasti mezinárodní spolupráce a poskytování informací při správě dan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ávrh směrnice Rady, kterou se mění směrnice 2011/16/EU, pokud jde o povinnou automatickou výměnu informací v oblasti daní (dosud nebyla přijata - COM(2013) 348 final)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3/2008 Sb., o některých opatřeních proti legalizaci výnosů z trestné činnosti a financování terorismu, ve znění pozdějších předpisů, a kterým se mění některé další zákony v souvislosti se zajištěním transparentnosti vlastnictví společností usilujících o veřejné zakázky nebo jiné veřejné zdroje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ávrh novely směrnice Evropského parlamentu a Rady 2005/60/ES o předcházení zneužití finančního systému k praní peněz a financování terorismu (dosud nezveřejněno)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93/2009 Sb., o auditorech a o změně některých zákonů (zákon o auditorech)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56/EU ze dne 16. dubna 2014, kterou se mění směrnice 2006/43/ES o povinném auditu ročních a konsolidovaných účetních závěrek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537/2014 ze dne 16. dubna 2014 o specifických požadavcích na povinný audit subjektů veřejného zájmu a o zrušení rozhodnutí Komise 2005/909/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3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8/1999 Sb., o pojištění odpovědnosti za újmu způsobenou provozem vozidla a o změně některých souvisejících zákonů (zákon o pojištění odpovědnosti z provozu vozidla)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09/103/ES ze dne 16. září 2009 o pojištění občanskoprávní odpovědnosti z provozu motorových vozidel a kontrole povinnosti uzavřít pro případ takové odpovědnosti pojištění (kodifikované znění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Rozsudek Soudního dvora (třetího senátu) ze dne 4. září 2014 ve věci C 162/13, jejímž předmětem je žádost o rozhodnutí o předběžné otázce podle článku 267 SFEU, podaná rozhodnutím Vrhovno sodišče (Slovinsko) ze dne 11. března 2013, došlým Soudnímu dvoru dne 29. března 2013, v řízení Damijan Vnuk proti Zavarovalnica Triglav d.d. 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84/2009 Sb., o platebním styku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92/EU ze dne 23. července 2014 o porovnatelnosti poplatků souvisejících s platebními účty, změně platebního účtu a přístupu k platebním účtům se základními pr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13"/>
        <w:gridCol w:w="1111"/>
        <w:gridCol w:w="1380"/>
        <w:gridCol w:w="1276"/>
        <w:gridCol w:w="1417"/>
        <w:gridCol w:w="691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0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V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odpoře výzkumu, vývoje a inova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V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odpoře výzkumu, vývoje a inova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3"/>
        <w:gridCol w:w="5115"/>
        <w:gridCol w:w="1111"/>
        <w:gridCol w:w="1380"/>
        <w:gridCol w:w="1276"/>
        <w:gridCol w:w="1417"/>
        <w:gridCol w:w="690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1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liniových dopravních stavbá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9/1997 Sb., o civilním letectví a o změně a doplnění zákona č. 455/1991 Sb., o živnostenském podnikání (živnostenský zákon), ve znění pozdějších předpis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rekreačních plavidlech a vodních skútr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9/1997 Sb., o civilním letectví a o změně a doplnění zákona č. 455/1991 Sb., o živnostenském podnikání (živnostenský zákon), ve znění pozdějších předpisů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376/2014 ze dne 3. dubna 2014 o hlášení událostí v civilním letectví, analýze těchto hlášení a navazujících opatřeních a o změně nařízení Evropského parlamentu a Rady (EU) č. 996/2010 a zrušení směrnic Evropského parlamentu a Rady 2003/42/ES, nařízení Komise (ES) č. 1321/2007 a nařízení Komise (ES) č. 1330/2007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598/2014 ze dne 16. dubna 2014 o pravidlech a postupech pro zavedení provozních omezení ke snížení hluku na letištích Unie v rámci vyváženého přístupu, kterým se zrušuje směrnice 2002/30/ES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rekreačních plavidlech a vodních skútrech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53/EU ze dne 20. listopadu 2013 o rekreačních plavidlech a vodních skútrech a o zrušení směrnice 94/25/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3"/>
        <w:gridCol w:w="1112"/>
        <w:gridCol w:w="1383"/>
        <w:gridCol w:w="1276"/>
        <w:gridCol w:w="1417"/>
        <w:gridCol w:w="698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2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01/2001 Sb., o navracení nezákonně vyvezených kulturních statk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0/1987 Sb., o státní památkové péči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7/2001 Sb., o knihovnách a podmínkách provozování veřejných knihovnických a informačních služeb (knihovní zákon), ve znění pozdějších předpisů, zákon č. 46/2000 Sb., o právech a povinnostech při vydávání periodického tisku a o změně některých dalších zákonů (tiskový zákon), ve znění pozdějších předpisů, a zákon č. 37/1995 Sb., o neperiodických publikacích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1/2000 Sb., o právu autorském, o právech souvisejících s právem autorským a o změně některých zákonů (autorský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31/2001 Sb., o provozování rozhlasového a televizního vysílání a o změně další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hraně památkového fond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prohlášení některých kulturních památek za národní kulturní památk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83/1991 Sb., o České televizi, ve znění pozdějších předpisů, a zákon č. 484/1991 Sb., o Českém rozhlasu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3"/>
        <w:gridCol w:w="1112"/>
        <w:gridCol w:w="1383"/>
        <w:gridCol w:w="1276"/>
        <w:gridCol w:w="1417"/>
        <w:gridCol w:w="698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3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39/1992 Sb., o Státním fondu kultury České republiky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01/2001 Sb., o navracení nezákonně vyvezených kulturních statků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0/EU ze dne 15. května 2014 o navracení kulturních statků neoprávněně vyvezených z území členského státu a o změně nařízení (EU) č. 1024/2012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1/2000 Sb., o právu autorském, o právech souvisejících s právem autorským a o změně některých zákonů (autorský zákon)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6/EU ze dne 26. února 2014 o kolektivní správě autorského práva a práv s ním souvisejících a udělování licencí pro více území k právům k užití hudebních děl online na vnitřním tr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17"/>
        <w:gridCol w:w="1111"/>
        <w:gridCol w:w="1380"/>
        <w:gridCol w:w="1276"/>
        <w:gridCol w:w="1417"/>
        <w:gridCol w:w="68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4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úpravě náhrady za ztrátu na výdělku po skončení pracovní neschopnosti nebo při invaliditě vzniklé služebním úrazem nebo nemocí z povolání vojáků při výkonu vojenské základní nebo náhradní služby a výkonu vojenských cvičení, o úpravě náhrady za ztrátu na platu po skončení neschopnosti výkonu služby nebo při invaliditě vzniklé služebním úrazem nebo nemocí z povolání vojáků z povolání a o úpravě náhrady nákladů na výživu pozůstalý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6"/>
        <w:gridCol w:w="5114"/>
        <w:gridCol w:w="1111"/>
        <w:gridCol w:w="1380"/>
        <w:gridCol w:w="1276"/>
        <w:gridCol w:w="1417"/>
        <w:gridCol w:w="688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5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2/1991 Sb., o organizaci a provádění sociálního zabezpečení, ve znění pozdějších předpisů, zákon č. 435/2004 Sb., o zaměstnanosti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provedení § 101a zákona o sociálních službá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1/2005 Sb., o inspekci práce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35/2004 Sb., o zaměstnanosti, ve znění pozdějších předpisů, a o změně souvisejících zákon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odpoře rodin, náhradní rodinné péči a systému ochrany práv dětí a novelizace souvisejících právn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ěcný záměr zákona o sociálních pracovnících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ěcný záměr zákona o sociálním bydl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567/2006 Sb., o minimální mzdě, o nejnižších úrovních zaručené mzdy, o vymezení ztíženého pracovního prostředí a o výši příplatku ke mzdě za práci ve ztíženém pracovním prostředí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6"/>
        <w:gridCol w:w="5114"/>
        <w:gridCol w:w="1111"/>
        <w:gridCol w:w="1380"/>
        <w:gridCol w:w="1276"/>
        <w:gridCol w:w="1417"/>
        <w:gridCol w:w="688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pro účely příspěvku na bydlení ze státní sociální podpory pro rok 2016 stanoví výše nákladů srovnatelných s nájemným, částek, které se započítávají za pevná paliva, a částek normativních nákladů na bydl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úpravě náhrady za ztrátu na výdělku po skončení pracovní neschopnosti vzniklé pracovním úrazem nebo nemocí z povolání a o úpravě náhrady nákladů na výživu pozůstalých podle pracovněprávních předpisů (nařízení o úpravě náhrady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35/2004 Sb., o zaměstnanosti, ve znění pozdějších předpisů, a o změně souvisejících zákon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7/EU ze dne 15. května 2014 o prosazování směrnice 96/71/ES o vysílání pracovníků v rámci poskytování služeb a o změně nařízení (EU) č. 1024/2012 o správní spolupráci prostřednictvím systému pro výměnu informací o vnitřním trhu („nařízení o systému IMI“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16"/>
        <w:gridCol w:w="1111"/>
        <w:gridCol w:w="1379"/>
        <w:gridCol w:w="1276"/>
        <w:gridCol w:w="1417"/>
        <w:gridCol w:w="689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6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6/1993 Sb., o Nejvyšším kontrolním úřadu, ve znění pozdějších předpisů (rozšíření pravomocí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9/2006 Sb., o střetu zájm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odškodnění obětí protiprávních steriliza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PSV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ociálním podniká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ociálním začleňová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98/2009 Sb., o rovném zacházení a o právních prostředcích ochrany před diskriminací a o změně některých zákonů (antidiskriminační zákon), ve znění zákona č. 89/2012 Sb., zákon č. 349/1999 Sb., o Veřejném ochránci práv, ve znění pozdějších předpisů, zákon č. 99/1963 Sb., občanský soudní řád, ve znění pozdějších předpisů, a další související předpis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ociálním podniká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ociálním začleňová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98/2009 Sb., o rovném zacházení a o právních prostředcích ochrany před diskriminací a o změně některých zákonů (antidiskriminační zákon), ve znění zákona č. 89/2012 Sb., zákon č. 349/1999 Sb., o Veřejném ochránci práv, ve znění pozdějších předpisů, zákon č. 99/1963 Sb., občanský soudní řád, ve znění pozdějších předpisů, a další související předpis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54/EU ze dne 16. dubna 2014 o opatřeních usnadňujících výkon práv udělených pracovníkům v souvislosti s jejich volným pohybem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7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oskytování služeb realitních zprostředkovatel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OHS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ých zakázká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60/1992 Sb., o výkonu povolání autorizovaných architektů a o výkonu povolání autorizovaných inženýrů a techniků činných ve výstavbě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3/2006 Sb., o územním plánování a stavebním řádu (stavební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vymezují pojmy drobných oprav a běžné údržby související s užíváním bytu, které provádí a hradí nájemc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4/2006 Sb., o odnětí nebo omezení vlastnického práva k pozemku nebo ke stavbě (zákon o vyvlastnění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použití finančních prostředků Státního fondu rozvoje bydlení na podporu bydlení mladý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284/2011 Sb., o podmínkách poskytnutí a použití finančních prostředků Státního fondu rozvoje bydlení formou úvěru na podporu výstavby nájemních bytů na území České republiky, ve znění nařízení vlády č. 268/2012 Sb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ých zakázkách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3/EU ze dne 26. února 2014 o udělování koncesí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4/EU ze dne 26. února 2014 o zadávání veřejných zakázek a o zrušení směrnice 2004/18/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5/EU ze dne 26. února 2014 o zadávání zakázek subjekty působícími v odvětví vodního hospodářství, energetiky, dopravy a poštovních služeb a o zrušení směrnice 2004/17/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2"/>
        <w:gridCol w:w="5120"/>
        <w:gridCol w:w="1111"/>
        <w:gridCol w:w="1379"/>
        <w:gridCol w:w="1276"/>
        <w:gridCol w:w="1417"/>
        <w:gridCol w:w="68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8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/1997 Sb., o mírovém využívání jaderné energie a ionizujícího záření (atomový zákon) a o změně a doplnění některý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T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patřeních ke snížení nákladů na budování vysokorychlostních sítí elektronických komunika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77/1997 Sb., o státním podniku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pyrotechnické výrobky a jejich uvádění na tr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86/2011 Sb., o technických požadavcích na hračky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BÚ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výbušni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BÚ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61/1988 Sb., o hornické činnosti, výbušninách a o státní báňské správě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TÚ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154/2005 Sb., o stanovení výše a způsobu výpočtu poplatků za využívání rádiových kmitočtů a čísel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18"/>
        <w:gridCol w:w="1111"/>
        <w:gridCol w:w="1379"/>
        <w:gridCol w:w="1276"/>
        <w:gridCol w:w="1417"/>
        <w:gridCol w:w="68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TÚ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7/2005 Sb., o elektronických komunikacích a o změně některých souvisejících zákonů (zákon o elektronických komunikacích), ve znění pozdějších předpisů, a zákon č. 22/1997 Sb., o technických požadavcích na výrobky a o změně a doplnění některý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ěcný záměr zákona o metrologi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/1995 Sb., o pojišťování a financování vývozu se státní podporou a o doplnění zákona č. 166/1993 Sb., o Nejvyšším kontrolním úřadu, ve znění pozdějších předpisů, ve znění pozdějších předpisů, a zákon č. 21/1992 Sb., o banká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váhy s neautomatickou činnost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měřidla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58/2000 Sb., o podmínkách podnikání a o výkonu státní správy v energetických odvětvích a o změně některých zákonů (energetický zákon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patřeních ke snížení nákladů na budování vysokorychlostních sítí elektronických komunikac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1/EU ze dne 15. května 2014 o opatřeních ke snížení nákladů na budování vysokorychlostních sítí elektronických komunikací</w:t>
            </w:r>
          </w:p>
        </w:tc>
      </w:tr>
      <w:tr>
        <w:trPr>
          <w:trHeight w:val="49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9/EU ze dne 26. února 2014 o harmonizaci právních předpisů členských států týkajících se dodávání jednoduchých tlakových nádob na trh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0/EU ze dne 26. února 2014 o harmonizaci právních předpisů členských států týkajících se elektromagnetické kompatibility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1/EU ze dne 26. února 2014 o harmonizaci právních předpisů členských států týkajících se dodávání vah s neautomatickou činností na trh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2/EU ze dne 26. února 2014 o harmonizaci právních předpisů členských států týkajících se dodávání měřidel na trh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3/EU ze dne 26. února 2014 o harmonizaci právních předpisů členských států týkajících se výtahů a bezpečnostních komponent pro výtahy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4/EU ze dne 26. února 2014 o harmonizaci právních předpisů členských států týkajících se zařízení a ochranných systémů určených k použití v prostředí s nebezpečím výbuchu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5/EU ze dne 26. února 2014 o harmonizaci právních předpisů členských států týkajících se dodávání elektrických zařízení určených pro používání v určitých mezích napětí na trh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8/EU ze dne 15. května 2014 o harmonizaci právních předpisů členských států týkajících se dodávání tlakových zařízení na trh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pyrotechnické výrobky a jejich uvádění na trh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29/EU ze dne 12. června 2013 o harmonizaci právních předpisů členských států týkajících se dodávání pyrotechnických výrobků na trh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86/2011 Sb., o technických požadavcích na hračky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Komise 2014/84/EU ze dne 30. června 2014, kterou se mění dodatek A přílohy II směrnice Evropského parlamentu a Rady 2009/48/ES o bezpečnosti hraček, pokud jde o nikl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Komise 2014/81/EU ze dne 23. června 2014, kterou se mění dodatek C přílohy II směrnice Evropského parlamentu a Rady 2009/48/ES o bezpečnosti hraček, pokud jde o bisfenol A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Komise 2014/79/EU ze dne 20. června 2014, kterou se mění dodatek C přílohy II směrnice Evropského parlamentu a Rady 2009/48/ES o bezpečnosti hraček, pokud jde o látky TCEP, TCPP a TD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výbušnin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8/EU ze dne 26. února 2014 o harmonizaci právních předpisů členských států týkajících se dodávání výbušnin pro civilní použití na trh a dozoru nad nimi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61/1988 Sb., o hornické činnosti, výbušninách a o státní báňské správě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28/EU ze dne 26. února 2014 o harmonizaci právních předpisů členských států týkajících se dodávání výbušnin pro civilní použití na trh a dozoru nad nimi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7/2005 Sb., o elektronických komunikacích a o změně některých souvisejících zákonů (zákon o elektronických komunikacích), ve znění pozdějších předpisů, a zákon č. 22/1997 Sb., o technických požadavcích na výrobky a o změně a doplnění některých zákonů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2014/53/EU Evropského parlamentu a Rady ze dne 16. dubna 2014 o harmonizaci právních předpisů členských států týkajících se dodávání rádiových zařízení na trh a zrušení směrnice 1999/5/ES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váhy s neautomatickou činnost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1/EU ze dne 26. února 2014 o harmonizaci právních předpisů členských států týkajících se dodávání vah s neautomatickou činností na trh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měřidla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2/EU ze dne 26. února 2014 o harmonizaci právních předpisů členských států týkajících se dodávání měřidel na tr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3"/>
        <w:gridCol w:w="5117"/>
        <w:gridCol w:w="1111"/>
        <w:gridCol w:w="1380"/>
        <w:gridCol w:w="1276"/>
        <w:gridCol w:w="1417"/>
        <w:gridCol w:w="688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9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1/1961 Sb., o trestním řízení soudním (trestní řád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tátním zastupitelstv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0/2009 Sb., trestní zákoník, ve znění pozdějších předpisů, a zákon č. 169/1999 Sb., o výkonu trestu odnětí svobody a o změně některých související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2/2006 Sb., o úpadku a způsobech jeho řešení (insolvenční zákon), ve znění pozdějších předpisů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0"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0/2001 Sb., o soudních exekutorech a exekuční činnosti (exekuční řád) a o změně další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5/2013 Sb., o obětech trestných činů a o změně některých zákonů (zákon o obětech trestných činů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89/2012 Sb., občanský zákoník, a některé dalš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1/1961 Sb., o trestním řízení soudním (trestní řád), ve znění pozdějších předpisů, a zákon č. 40/2009 Sb., trestní zákoník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související s reformou justic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3"/>
        <w:gridCol w:w="5117"/>
        <w:gridCol w:w="1111"/>
        <w:gridCol w:w="1380"/>
        <w:gridCol w:w="1276"/>
        <w:gridCol w:w="1417"/>
        <w:gridCol w:w="687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tátem zajištěné právní pomoc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znalcích, tlumočnících a překladatelí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5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ém opatrovnictví a o změně některých zákon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1/1961 Sb., o trestním řízení soudním (trestní řád), ve znění pozdějších předpisů, a zákon č. 40/2009 Sb., trestní zákoník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42/EU ze dne 3. dubna 2014 o zajišťování a konfiskaci nástrojů a výnosů z trestné činnosti v Evropské un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1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/2004 Sb., o uznávání odborné kvalifikace a jiné způsobilosti státních příslušníků členských států Evropské unie a některých příslušníků jiných států a o změně některých zákonů (zákon o uznávání odborné kvalifikace), ve znění pozdějších předpisů, a další související zákon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61/2004 Sb., o předškolním, základním, středním, vyšším odborném a jiném vzdělávání (školský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211/2010 Sb., o soustavě oborů vzdělání v základním, středním a vyšším odborném vzdělávání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63/2004 Sb., o pedagogických pracovnících a o změně některý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/2004 Sb., o uznávání odborné kvalifikace a jiné způsobilosti státních příslušníků členských států Evropské unie a některých příslušníků jiných států a o změně některých zákonů (zákon o uznávání odborné kvalifikace), ve znění pozdějších předpisů, a další související zákon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55/EU ze dne 20. listopadu 2013, kterou se mění směrnice 2005/36/ES o uznávání odborných kvalifikací a nařízení (EU) č. 1024/2012 o správní spolupráci prostřednictvím systému pro výměnu informací o vnitřním trhu („nařízení o systému IMI“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3"/>
        <w:gridCol w:w="5118"/>
        <w:gridCol w:w="1111"/>
        <w:gridCol w:w="1379"/>
        <w:gridCol w:w="1276"/>
        <w:gridCol w:w="1417"/>
        <w:gridCol w:w="688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2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ravidla pro organizaci služebních úřad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obory státní služb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47/1995 Sb., o volbách do Parlamentu České republiky a o změně a doplnění některých dalších zákonů, ve znění pozdějších předpisů, zákon č. 130/2000 Sb., o volbách do zastupitelstev krajů a o změně některých zákonů, ve znění pozdějších předpisů, a zákon č. 424/1991 Sb., o sdružování v politických stranách a v politických hnutí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ž rozeslá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24/1991 Sb., o sdružování v politických stranách a v politických hnutích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dobrovolnictv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odmínky výkonu služby z jiného místa, charakteristika činností vykonávaných v jednotlivých oborech služby, u kterých výkon služby z jiného místa nelze sjednat, a pravidla pro vytvoření předpokladů sladění rodinného a osobního života s výkonem služb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ravidla pro ochranu státních zaměstnanců, kteří učinili oznámení o podezření ze spáchání protiprávního jednání představeným nebo jiným státním zaměstnancem, jiným zaměstnancem nebo osobou ve služebním poměru podle jiného právního předpisu, a stanoví vhodná opatření k ochraně těchto oznamovatel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3"/>
        <w:gridCol w:w="5118"/>
        <w:gridCol w:w="1111"/>
        <w:gridCol w:w="1379"/>
        <w:gridCol w:w="1276"/>
        <w:gridCol w:w="1417"/>
        <w:gridCol w:w="687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řípady, ve kterých lze s ohledem na zvláštní povahu služby přijmout osobu do služebního poměru na dobu určito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další překážky ve službě, za které přísluší státnímu zaměstnanci plat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zvláštní části zkoušky zvláštní odborné způsobilosti úředníka územního samosprávného celku a jiné zkoušky, které se považují za rovnocenné zvláštní části úřednické zkoušk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evidenci obyvatel a rodných čísl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bírce zákonů a mezinárodních smluv a o tvorbě právních předpisů vyhlašovaných ve Sbírce zákonů a mezinárodníc h smluv (zákon o Sbírce zákonů a mezinárodních smluv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Sbírce zákonů a mezinárodních smluv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6/1999 Sb., o pobytu cizinců na území České republiky a o změně některých zákonů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stupnice základních tarifů pro příslušníky bezpečnostních sborů na rok 201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53/1991 Sb., o obecní policii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3"/>
        <w:gridCol w:w="5118"/>
        <w:gridCol w:w="1111"/>
        <w:gridCol w:w="1379"/>
        <w:gridCol w:w="1276"/>
        <w:gridCol w:w="1417"/>
        <w:gridCol w:w="687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úpravě náhrady za ztrátu na služebním příjmu po skončení neschopnosti ke službě vzniklé služebním úrazem nebo nemocí z povolání a o úpravě náhrady nákladů na výživu pozůstalý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65/2000 Sb., o informačních systémech veřejné správy a o změně některých další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6/1999 Sb., o pobytu cizinců na území České republiky a o změně některých zákonů, ve znění pozdějších předpisů, a další související zákon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36/EU ze dne 26. února 2014 o podmínkách vstupu a pobytu státních příslušníků třetích zemí za účelem zaměstnání jako sezónní pracovníci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66/EU ze dne 15. května 2014 o podmínkách vstupu a pobytu státních příslušníků třetích zemí na základě převedení v rámci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3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hraně zdraví před škodlivými účinky tabáku, alkoholu a jiných návykových látek a o změně souvisejících zákonů (zákon o ochraně zdraví před návykovými látkami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8/1997 Sb., o veřejném zdravotním pojištění a o změně a doplnění některých souvisejících zákonů, ve znění pozdějších předpisů, a zákon č. 372/2011 Sb., o zdravotních službách a podmínkách jejich poskytování (zákon o zdravotních službách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ochraně zdraví před neionizujícím zářením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463/2013 Sb., o seznamech návykových látek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458/2013 Sb., o seznamu výchozích a pomocných látek a jejich ročních množstevních limite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95/2004 Sb., o podmínkách získávání a uznávání odborné způsobilosti a specializované způsobilosti k výkonu zdravotnického povolání lékaře, zubního lékaře a farmaceuta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ých neziskových poskytovatelích lůžkové zdravotní péč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3/2011 Sb., o specifických zdravotních službách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5"/>
        <w:gridCol w:w="5244"/>
        <w:gridCol w:w="1112"/>
        <w:gridCol w:w="1383"/>
        <w:gridCol w:w="1276"/>
        <w:gridCol w:w="1417"/>
        <w:gridCol w:w="696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272/2011 Sb., o ochraně zdraví před nepříznivými účinky hluku a vibrac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8/2007 Sb., o léčivech a o změnách některých souvisejících zákonů (zákon o léčivech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2/2011 Sb., o zdravotních službách a podmínkách jejich poskytování (zákon o zdravotních službách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92/1992 Sb., o pojistném na veřejné zdravotní pojištění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 o podmínkách výkonu zdravotnických povolání jiných než povolání lékaře, zubního lékaře, farmaceuta nebo psychologa ve zdravotnictv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řírodních léčivých zdrojích, zdrojích přírodních minerálních vod, přírodních léčebných lázních a lázeňských míste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8/1997 Sb., o veřejném zdravotním pojištění a o změně a doplnění některých související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hraně zdraví před škodlivými účinky tabáku, alkoholu a jiných návykových látek a o změně souvisejících zákonů (zákon o ochraně zdraví před návykovými látkami)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40/EU ze dne 3. dubna 2014 o sbližování právních a správních předpisů členských států týkajících se výroby, obchodní úpravy a prodeje tabákových a souvisejících výrobků a o zrušení směrnice 2001/37/ES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463/2013 Sb., o seznamech návykových látek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áděcí rozhodnutí Rady ze dne 25. září 2014 o podrobení látek 4-jod-2,5-dimethoxy-N-(2-methoxybenzyl)fenethylamin (25I-NBOMe), 3,4- dichlor-N-[[1-(dimethylamino)cyklohexyl]methyl]benzamid (AH-7921), 3,4-methylendioxypyrovaleron (MDPV) a 2-(3-methoxyfenyl)-2-(ethylamino)cyklohexanon (methoxetamin) kontrolním opatřením (2014/688/EU)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8/2007 Sb., o léčivech a o změnách některých souvisejících zákonů (zákon o léčivech)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536/2014 ze dne 16. dubna 2014 o klinických hodnoceních humánních léčivých přípravků a o zrušení směrnice 2001/20/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246"/>
        <w:gridCol w:w="1112"/>
        <w:gridCol w:w="1383"/>
        <w:gridCol w:w="1276"/>
        <w:gridCol w:w="1417"/>
        <w:gridCol w:w="696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4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některých podmínek poskytování přímých plateb zemědělcům a o změně některých souvisejících nařízení vlád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pro oblasti s přírodními nebo jinými zvláštními omezeními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v oblasti Natura 2000 na zemědělské půd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rovádění agroenvironmentálních a klimatických opatře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v rámci ekologického zemědělstv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dobré životní podmínky zvířat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03/2012 Sb., o Státním pozemkovém úřadu a o změně některých souvisejících zákonů, ve znění pozdějších předpisů, a zákon č. 229/1991 Sb., o úpravě vlastnických vztahů k půdě a jinému zemědělskému majetku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1/2004 Sb., o vinohradnictví a vinařství a o změně některých souvisejících zákonů (zákon o vinohradnictví a vinařství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vrh nařízení vlády o stanovení podmínek poskytování plateb na zalesňování zemědělské půdy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5"/>
        <w:gridCol w:w="5244"/>
        <w:gridCol w:w="1112"/>
        <w:gridCol w:w="1383"/>
        <w:gridCol w:w="1276"/>
        <w:gridCol w:w="1417"/>
        <w:gridCol w:w="696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10/1997 Sb., o potravinách a tabákových výrobcích a o změně a doplnění některých souvisejících zákonů, ve znění pozdějších předpisů, a další související zákon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4/2000 Sb., o šlechtění, plemenitbě a evidenci hospodářských zvířat a o změně některých souvisejících zákonů (plemenářský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9/2003 Sb., o uvádění do oběhu reprodukčního matriálu lesních dřevin lesnicky významných druhů a umělých kříženců, určeného k obnově lesa a k zalesňování, a o změně některých souvisejících zákonů (zákon o obchodu s reprodukčním materiálem lesních dřevi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6/1998 Sb., o hnojivech, pomocných půdních látkách, pomocných rostlinných přípravcích a substrátech a o agrochemickém zkoušení zemědělských půd (zákon o hnojivech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6/2004 Sb., o rostlinolékařské péči a o změně některých související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6/1999 Sb., o veterinární péči a o změně některých souvisejících zákonů (veterinární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lesnicko-environmentální a klimatické služby a ochranu le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49/2001 Sb., o myslivosti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některých podmínek poskytování přímých plateb zemědělcům a o změně některých souvisejících nařízení vlád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1307/2013 ze dne 17. prosince 2013, kterým se stanoví pravidla pro přímé platby zemědělcům v režimech podpory v rámci společné zemědělské politiky a kterým se zrušují nařízení Rady (ES) č. 637/2008 a nařízení Rady (ES) č. 73/2009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pro oblasti s přírodními nebo jinými zvláštními omezeními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v oblasti Natura 2000 na zemědělské půdě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rovádění agroenvironmentálních a klimatických opatřen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v rámci ekologického zemědělstv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dobré životní podmínky zvířat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1/2004 Sb., o vinohradnictví a vinařství a o změně některých souvisejících zákonů (zákon o vinohradnictví a vinařství)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1308/2013 ze dne 17. prosince 2013, kterým se stanoví společná organizace trhů se zemědělskými produkty a zrušují nařízení Rady (EHS) č. 922/72, (EHS) č. 234/79, (ES) č. 1037/2001 a (ES) č. 1234/2007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Prováděcí akty Komise (EU) – dosud nevydané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zalesňování zemědělské půd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10/1997 Sb., o potravinách a tabákových výrobcích a o změně a doplnění některých souvisejících zákonů, ve znění pozdějších předpisů, a další související zákony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4/40/EU ze dne 3. dubna 2014 o sbližování právních a správních předpisů členských států týkajících se výroby, obchodní úpravy a prodeje tabákových a souvisejících výrobků a o zrušení směrnice 2001/37/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4/2000 Sb., o šlechtění, plemenitbě a evidenci hospodářských zvířat a o změně některých souvisejících zákonů (plemenářský zákon)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511/2014 ze dne 16. dubna 2014 o opatřeních pro dodržování pravidel, která vyplývají z Nagojského protokolu o přístupu ke genetickým zdrojům a spravedlivém a rovnocenném sdílení přínosů plynoucích z jejich využívání, ze strany uživatelů v Unii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lesnicko-environmentální a klimatické služby a ochranu le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č. 1305/2013 ze dne 17. prosince 2013 o podpoře pro rozvoj venkova z Evropského zemědělského fondu pro rozvoj venkova (EZFRV) a o zrušení nařízení Rady (ES) č. 1698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3"/>
        <w:gridCol w:w="5114"/>
        <w:gridCol w:w="1111"/>
        <w:gridCol w:w="1380"/>
        <w:gridCol w:w="1276"/>
        <w:gridCol w:w="1417"/>
        <w:gridCol w:w="690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5"/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výrobcích s ukončenou životnost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ž rozeslá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odpad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ž rozeslá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61/2003 Sb., o ukazatelích a hodnotách přípustného znečištění povrchových vod a odpadních vod, náležitostech povolení k vypouštění odpadních vod do vod povrchových a do kanalizací a o citlivých oblaste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ýrobcích s ukončenou životnost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dpad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vyhlášení Chráněné krajinné oblasti Brd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4/2001 Sb., o vodách a o změně některých zákonů (vodní zákon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y právních předpisů nezbytných k provedení Nagojského protokolu o přístupu ke genetickým zdrojům a spravedlivém a rovnocenném sdílení přínosů plynoucích z jejich využívání, podepsaného v Nex Yorku dne 23. června 2011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6"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030"/>
        <w:gridCol w:w="973"/>
        <w:gridCol w:w="5114"/>
        <w:gridCol w:w="1111"/>
        <w:gridCol w:w="1380"/>
        <w:gridCol w:w="1276"/>
        <w:gridCol w:w="1417"/>
        <w:gridCol w:w="690"/>
        <w:gridCol w:w="914"/>
      </w:tblGrid>
      <w:tr>
        <w:trPr>
          <w:trHeight w:val="10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73/2012 Sb., o látkách, které poškozují ozonovou vrstvu, a fluorovaných skleníkových plyn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výrobcích s ukončenou životnost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(ES) č. 98/2008 ze dne 19. listopadu 2008 o odpadech a o zrušení některých směrnic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56/EU ze dne 20. listopadu 2013, kterou se mění směrnice Evropského parlamentu a Rady 2006/66/ES o bateriích a akumulátorech a odpadních bateriích a akumulátorech, pokud jde o uvádění na trh přenosných baterií a akumulátorů obsahujících kadmium, které jsou určené do bezšňůrových elektrických nástrojů, a knoflíkových článků s nízkým obsahem rtuti, a kterou se zrušuje rozhodnutí Komise 2009/603/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2/19/EU ze dne 4. července 2012 o odpadních elektrických a elektronických zařízeních (OEEZ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00/53/ES ze dne 18. září 2000 o vozidlech s ukončenou životností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odpadech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(ES) č. 98/2008 ze dne 19. listopadu 2008 o odpadech a o zrušení některých směrnic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Rady 1999/31/ES ze dne 26. dubna 1999 o skládkách odpadů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S) č. 1013/2006 ze dne 14. června 2006 o přepravě odpadů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0/75/EU ze dne 24. listopadu 2010 o průmyslových emisích (integrované prevenci a omezování znečištění)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61/2003 Sb., o ukazatelích a hodnotách přípustného znečištění povrchových vod a odpadních vod, náležitostech povolení k vypouštění odpadních vod do vod povrchových a do kanalizací a o citlivých oblastech, ve znění pozdějších předpisů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39/EU ze dne 12. srpna 2013, kterou se mění směrnice 2000/60/ES a 2008/105/ES, pokud jde o prioritní látky v oblasti vodní polit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35"/>
        <w:gridCol w:w="936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 poř. č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ázev legislativního úkolu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Číselné označení směrnic (nařízení) a jejich název v českém překladu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ýrobcích s ukončenou životností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(ES) č. 98/2008 ze dne 19. listopadu 2008 o odpadech a o zrušení některých směrnic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3/56/EU ze dne 20. listopadu 2013, kterou se mění směrnice Evropského parlamentu a Rady 2006/66/ES o bateriích a akumulátorech a odpadních bateriích a akumulátorech, pokud jde o uvádění na trh přenosných baterií a akumulátorů obsahujících kadmium, které jsou určené do bezšňůrových elektrických nástrojů, a knoflíkových článků s nízkým obsahem rtuti, a kterou se zrušuje rozhodnutí Komise 2009/603/ES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2/19/EU ze dne 4. července 2012 o odpadních elektrických a elektronických zařízeních (OEEZ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00/53/ES ze dne 18. září 2000 o vozidlech s ukončenou životností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dpadech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(ES) č. 98/2008 ze dne 19. listopadu 2008 o odpadech a o zrušení některých směrnic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Rady 1999/31/ES ze dne 26. dubna 1999 o skládkách odpadů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S) č. 1013/2006 ze dne 14. června 2006 o přepravě odpadů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Směrnice Evropského parlamentu a Rady 2010/75/EU ze dne 24. listopadu 2010 o průmyslových emisích (integrované prevenci a omezování znečištění)</w:t>
            </w:r>
          </w:p>
        </w:tc>
      </w:tr>
      <w:tr>
        <w:trPr>
          <w:trHeight w:val="6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73/2012 Sb., o látkách, které poškozují ozonovou vrstvu, a fluorovaných skleníkových plynech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Nařízení Evropského parlamentu a Rady (EU) č. 517/2014 ze dne 16. dubna 2014 o fluorovaných skleníkových plynech a o zrušení nařízení (ES) č. 842/200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259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ČASOVÉ ČLENĚNÍ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259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leden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7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6/2004 Sb., o podnikání na kapitálovém trhu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rámci pro ozdravné postupy a řešení problémů úvěrových institucí a obchodníků s cennými papír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8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rámci pro ozdravné postupy a řešení problémů úvěrových institucí a obchodníků s cennými papír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9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53/2003 Sb., o spotřebních daních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rokazování původu majetk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ukončující možnost vstupu do systému důchodového spoře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em vyhlášení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2/1991 Sb., o organizaci a provádění sociálního zabezpečení, ve znění pozdějších předpisů, zákon č. 435/2004 Sb., o zaměstnanosti, ve znění pozdějších předpisů, a další související zákon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6/1993 Sb., o Nejvyšším kontrolním úřadu, ve znění pozdějších předpisů (rozšíření pravomocí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hraně zdraví před škodlivými účinky tabáku, alkoholu a jiných návykových látek a o změně souvisejících zákonů (zákon o ochraně zdraví před návykovými látkami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výrobcích s ukončenou životnost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ž rozeslá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odpad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ž rozeslá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únor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0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ukončení důchodového spoře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související s ukončením důchodového spoře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nitřním řízení a kontrol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1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řijímání úvěrů Českou republikou od mezinárodních finančních instituc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vrh zákona, kterým se mění zákon č. 243/2000 Sb., o rozpočtovém určení výnosů některých daní územním samosprávným celkům a některým státním fondům (zákon o rozpočtovém určení daní), ve znění pozdějších předpisů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ravidla pro organizaci služebních úřad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obory státní služb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některých podmínek poskytování přímých plateb zemědělcům a o změně některých souvisejících nařízení vlád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pro oblasti s přírodními nebo jinými zvláštními omezením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v oblasti Natura 2000 na zemědělské půdě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rovádění agroenvironmentálních a klimatických opatř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v rámci ekologického zemědělstv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dobré životní podmínky zvířat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březen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2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3/1994 Sb., o zpravodajských službách České republiky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36/2011 Sb., o oběhu bankovek a mincí a o změně zákona č. 6/1993 Sb., o České národní bance, ve znění pozdějších předpis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evidenci tržeb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1/1992 Sb., o bankách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3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65/1991 Sb., o působnosti orgánů České republiky v oblasti cen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00/1990 Sb., o působnosti orgánů České republiky ve věcech převodů vlastnictví státu k některým věcem na jiné právnické nebo fyzické osoby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dani z hazardních her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provozování hazardních her a zákona o dani z hazardních her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V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odpoře výzkumu, vývoje a inova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01/2001 Sb., o navracení nezákonně vyvezených kulturních statk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provedení § 101a zákona o sociálních službá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9/2006 Sb., o střetu zájm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/1997 Sb., o mírovém využívání jaderné energie a ionizujícího záření (atomový zákon) a o změně a doplnění některý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T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patřeních ke snížení nákladů na budování vysokorychlostních sítí elektronických komunikac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osuzování shody stanovených výrobků při jejich uvádění na trh podle společného rámce Evropské unie (zákon o posuzování shody stanovených výrobků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77/1997 Sb., o státním podniku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1/1961 Sb., o trestním řízení soudním (trestní řád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47/1995 Sb., o volbách do Parlamentu České republiky a o změně a doplnění některých dalších zákonů, ve znění pozdějších předpisů, zákon č. 130/2000 Sb., o volbách do zastupitelstev krajů a o změně některých zákonů, ve znění pozdějších předpisů, a zákon č. 424/1991 Sb., o sdružování v politických stranách a v politických hnutí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ž rozeslá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24/1991 Sb., o sdružování v politických stranách a v politických hnutích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dobrovolnictv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8/1997 Sb., o veřejném zdravotním pojištění a o změně a doplnění některých souvisejících zákonů, ve znění pozdějších předpisů, a zákon č. 372/2011 Sb., o zdravotních službách a podmínkách jejich poskytování (zákon o zdravotních službách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ochraně zdraví před neionizujícím zářením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03/2012 Sb., o Státním pozemkovém úřadu a o změně některých souvisejících zákonů, ve znění pozdějších předpisů, a zákon č. 229/1991 Sb., o úpravě vlastnických vztahů k půdě a jinému zemědělskému majetku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61/2003 Sb., o ukazatelích a hodnotách přípustného znečištění povrchových vod a odpadních vod, náležitostech povolení k vypouštění odpadních vod do vod povrchových a do kanalizací a o citlivých oblaste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uben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4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6/1992 Sb., o daních z příjm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5"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35/2004 Sb., o dani z přidané hodnoty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né opatření Senátu č. 340/2013 Sb., o dani z nabytí nemovitých věc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0/1987 Sb., o státní památkové péči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1/2005 Sb., o inspekci práce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35/2004 Sb., o zaměstnanosti, ve znění pozdějších předpisů, a o změně souvisejících zákon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odškodnění obětí protiprávních sterilizac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pyrotechnické výrobky a jejich uvádění na tr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/2004 Sb., o uznávání odborné kvalifikace a jiné způsobilosti státních příslušníků členských států Evropské unie a některých příslušníků jiných států a o změně některých zákonů (zákon o uznávání odborné kvalifikace)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61/2004 Sb., o předškolním, základním, středním, vyšším odborném a jiném vzdělávání (školský zákon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odmínky výkonu služby z jiného místa, charakteristika činností vykonávaných v jednotlivých oborech služby, u kterých výkon služby z jiného místa nelze sjednat, a pravidla pro vytvoření předpokladů sladění rodinného a osobního života s výkonem služb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ravidla pro ochranu státních zaměstnanců, kteří učinili oznámení o podezření ze spáchání protiprávního jednání představeným nebo jiným státním zaměstnancem, jiným zaměstnancem nebo osobou ve služebním poměru podle jiného právního předpisu, a stanoví vhodná opatření k ochraně těchto oznamovatel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případy, ve kterých lze s ohledem na zvláštní povahu služby přijmout osobu do služebního poměru na dobu určito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další překážky ve službě, za které přísluší státnímu zaměstnanci plat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zvláštní části zkoušky zvláštní odborné způsobilosti úředníka územního samosprávného celku a jiné zkoušky, které se považují za rovnocenné zvláštní části úřednické zkoušk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463/2013 Sb., o seznamech návykových látek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458/2013 Sb., o seznamu výchozích a pomocných látek a jejich ročních množstevních limit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95/2004 Sb., o podmínkách získávání a uznávání odborné způsobilosti a specializované způsobilosti k výkonu zdravotnického povolání lékaře, zubního lékaře a farmaceuta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1/2004 Sb., o vinohradnictví a vinařství a o změně některých souvisejících zákonů (zákon o vinohradnictví a vinařství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věten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6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vrh zákona o státním dluhopisovém programu na úhradu části rozpočtovaného schodku státního rozpočtu České republiky na rok 2015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6/2004 Sb., o podnikání na kapitálovém trhu, ve znění pozdějších předpisů, a některé další zákon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7/2001 Sb., o knihovnách a podmínkách provozování veřejných knihovnických a informačních služeb (knihovní zákon), ve znění pozdějších předpisů, zákon č. 46/2000 Sb., o právech a povinnostech při vydávání periodického tisku a o změně některých dalších zákonů (tiskový zákon), ve znění pozdějších předpisů, a zákon č. 37/1995 Sb., o neperiodických publikacích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1/2000 Sb., o právu autorském, o právech souvisejících s právem autorským a o změně některých zákonů (autorský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31/2001 Sb., o provozování rozhlasového a televizního vysílání a o změně další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PSV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ociálním podniká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oskytování služeb realitních zprostředkovatel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86/2011 Sb., o technických požadavcích na hračky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211/2010 Sb., o soustavě oborů vzdělání v základním, středním a vyšším odborném vzdělávání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ávrh nařízení vlády o stanovení podmínek poskytování plateb na zalesňování zemědělské půdy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červen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7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OHS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3/2001 Sb., o ochraně hospodářské soutěže a o změně některých zákonů (zákon o ochraně hospodářské soutěže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43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úvěrech pro spotřebitel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navazující na Celní kodex Uni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právní úpravy navazující na změny právní úpravy EU a OECD v oblasti mezinárodní spolupráce a poskytování informací při správě da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ud není znám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právní úpravy navazující na Celní kodex Uni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3/2008 Sb., o některých opatřeních proti legalizaci výnosů z trestné činnosti a financování terorismu, ve znění pozdějších předpisů, a kterým se mění některé další zákony v souvislosti se zajištěním transparentnosti vlastnictví společností usilujících o veřejné zakázky nebo jiné veřejné zdroj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8"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ud není znám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liniových dopravních stavbá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56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hraně památkového fond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odpoře rodin, náhradní rodinné péči a systému ochrany práv dětí a novelizace souvisejících právn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79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ěcný záměr zákona o sociálních pracovnících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ěcný záměr zákona o sociálním bydle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ociálním začleňován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OHS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ých zakázká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60/1992 Sb., o výkonu povolání autorizovaných architektů a o výkonu povolání autorizovaných inženýrů a techniků činných ve výstavbě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7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tátním zastupitelstv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0/2009 Sb., trestní zákoník, ve znění pozdějších předpisů, a zákon č. 169/1999 Sb., o výkonu trestu odnětí svobody a o změně některých související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2/2006 Sb., o úpadku a způsobech jeho řešení (insolvenční zákon), ve znění pozdějších předpisů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9"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46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evidenci obyvatel a rodných čísl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bírce zákonů a mezinárodních smluv a o tvorbě právních předpisů vyhlašovaných ve Sbírce zákonů a mezinárodníc h smluv (zákon o Sbírce zákonů a mezinárodních smluv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některé zákony v souvislosti s přijetím zákona o Sbírce zákonů a mezinárodních smluv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ých neziskových poskytovatelích lůžkové zdravotní péč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10/1997 Sb., o potravinách a tabákových výrobcích a o změně a doplnění některých souvisejících zákonů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4/2000 Sb., o šlechtění, plemenitbě a evidenci hospodářských zvířat a o změně některých souvisejících zákonů (plemenářský zákon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55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ýrobcích s ukončenou životnost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49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dpad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vyhlášení Chráněné krajinné oblasti Brd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54/2001 Sb., o vodách a o změně některých zákonů (vodní zákon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červenec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0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prohlášení některých kulturních památek za národní kulturní památk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3/2006 Sb., o územním plánování a stavebním řádu (stavební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BÚ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výbušnin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BÚ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61/1988 Sb., o hornické činnosti, výbušninách a o státní báňské správě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0/2001 Sb., o soudních exekutorech a exekuční činnosti (exekuční řád) a o změně další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3/2011 Sb., o specifických zdravotních službách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9/2003 Sb., o uvádění do oběhu reprodukčního matriálu lesních dřevin lesnicky významných druhů a umělých kříženců, určeného k obnově lesa a k zalesňování, a o změně některých souvisejících zákonů (zákon o obchodu s reprodukčním materiálem lesních dřevi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rpen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1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tátním rozpočtu na rok 201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98/2009 Sb., o rovném zacházení a o právních prostředcích ochrany před diskriminací a o změně některých zákonů (antidiskriminační zákon), ve znění zákona č. 89/2012 Sb., zákon č. 349/1999 Sb., o Veřejném ochránci práv, ve znění pozdějších předpisů, zákon č. 99/1963 Sb., občanský soudní řád, ve znění pozdějších předpisů, a další související předpis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vymezují pojmy drobných oprav a běžné údržby související s užíváním bytu, které provádí a hradí nájemc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5/2013 Sb., o obětech trestných činů a o změně některých zákonů (zákon o obětech trestných činů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272/2011 Sb., o ochraně zdraví před nepříznivými účinky hluku a vibrac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8/2007 Sb., o léčivech a o změnách některých souvisejících zákonů (zákon o léčivech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áří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2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rozsahu a způsobu kontroly zpravodajských služeb České republiky Parlamentem České republik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93/2009 Sb., o auditorech a o změně některých zákonů (zákon o auditorech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8/1999 Sb., o pojištění odpovědnosti za újmu způsobenou provozem vozidla a o změně některých souvisejících zákonů (zákon o pojištění odpovědnosti z provozu vozidla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9/1997 Sb., o civilním letectví a o změně a doplnění zákona č. 455/1991 Sb., o živnostenském podnikání (živnostenský zákon), ve znění pozdějších předpis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84/2006 Sb., o odnětí nebo omezení vlastnického práva k pozemku nebo ke stavbě (zákon o vyvlastnění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TÚ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154/2005 Sb., o stanovení výše a způsobu výpočtu poplatků za využívání rádiových kmitočtů a čísel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TÚ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27/2005 Sb., o elektronických komunikacích a o změně některých souvisejících zákonů (zákon o elektronických komunikacích), ve znění pozdějších předpisů, a zákon č. 22/1997 Sb., o technických požadavcích na výrobky a o změně a doplnění některý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89/2012 Sb., občanský zákoník, a některé dalš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M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63/2004 Sb., o pedagogických pracovnících a o změně některý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6/1999 Sb., o pobytu cizinců na území České republiky a o změně některých zákonů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72/2011 Sb., o zdravotních službách a podmínkách jejich poskytování (zákon o zdravotních službách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56/1998 Sb., o hnojivech, pomocných půdních látkách, pomocných rostlinných přípravcích a substrátech a o agrochemickém zkoušení zemědělských půd (zákon o hnojivech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říjen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3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V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odpoře výzkumu, vývoje a inovac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rekreačních plavidlech a vodních skútre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567/2006 Sb., o minimální mzdě, o nejnižších úrovních zaručené mzdy, o vymezení ztíženého pracovního prostředí a o výši příplatku ke mzdě za práci ve ztíženém pracovním prostředí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použití finančních prostředků Státního fondu rozvoje bydlení na podporu bydlení mladý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92/1992 Sb., o pojistném na veřejné zdravotní pojištění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26/2004 Sb., o rostlinolékařské péči a o změně některých souvisejících zákonů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66/1999 Sb., o veterinární péči a o změně některých souvisejících zákonů (veterinární zákon)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listopad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4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84/2009 Sb., o platebním styku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úpravě náhrady za ztrátu na výdělku po skončení pracovní neschopnosti nebo při invaliditě vzniklé služebním úrazem nebo nemocí z povolání vojáků při výkonu vojenské základní nebo náhradní služby a výkonu vojenských cvičení, o úpravě náhrady za ztrátu na platu po skončení neschopnosti výkonu služby nebo při invaliditě vzniklé služebním úrazem nebo nemocí z povolání vojáků z povolání a o úpravě náhrady nákladů na výživu pozůstalých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pro účely příspěvku na bydlení ze státní sociální podpory pro rok 2016 stanoví výše nákladů srovnatelných s nájemným, částek, které se započítávají za pevná paliva, a částek normativních nákladů na bydle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úpravě náhrady za ztrátu na výdělku po skončení pracovní neschopnosti vzniklé pracovním úrazem nebo nemocí z povolání a o úpravě náhrady nákladů na výživu pozůstalých podle pracovněprávních předpisů (nařízení o úpravě náhrady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SV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ociálním podniká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metrologii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stanoví stupnice základních tarifů pro příslušníky bezpečnostních sborů na rok 201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53/1991 Sb., o obecní policii, ve znění pozdějších předpisů, a další související zákony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úpravě náhrady za ztrátu na služebním příjmu po skončení neschopnosti ke službě vzniklé služebním úrazem nebo nemocí z povolání a o úpravě náhrady nákladů na výživu pozůstalý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podmínkách výkonu zdravotnických povolání jiných než povolání lékaře, zubního lékaře, farmaceuta nebo psychologa ve zdravotnictv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přírodních léčivých zdrojích, zdrojích přírodních minerálních vod, přírodních léčebných lázních a lázeňských míst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stanovení podmínek poskytování plateb na lesnicko-environmentální a klimatické služby a ochranu le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osinec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5"/>
        <w:gridCol w:w="5244"/>
        <w:gridCol w:w="1112"/>
        <w:gridCol w:w="1383"/>
        <w:gridCol w:w="1276"/>
        <w:gridCol w:w="1417"/>
        <w:gridCol w:w="69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 korupcí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5"/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oceňování majetku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80/2009 Sb., daňový řád, ve znění pozdějších předpisů, a některé související daňové a jiné zákony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tátní pokladn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83/1991 Sb., o České televizi, ve znění pozdějších předpisů, a zákon č. 484/1991 Sb., o Českém rozhlasu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239/1992 Sb., o Státním fondu kultury České republiky, ve znění pozdějších předpis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sociálním začleňování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R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, kterým se mění nařízení vlády č. 284/2011 Sb., o podmínkách poskytnutí a použití finančních prostředků Státního fondu rozvoje bydlení formou úvěru na podporu výstavby nájemních bytů na území České republiky, ve znění nařízení vlády č. 268/2012 Sb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F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58/1995 Sb., o pojišťování a financování vývozu se státní podporou a o doplnění zákona č. 166/1993 Sb., o Nejvyšším kontrolním úřadu, ve znění pozdějších předpisů, ve znění pozdějších předpisů, a zákon č. 21/1992 Sb., o bankách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váhy s neautomatickou činností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nařízení vlády o technických požadavcích na měřidla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58/2000 Sb., o podmínkách podnikání a o výkonu státní správy v energetických odvětvích a o změně některých zákonů (energetický zákon)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141/1961 Sb., o trestním řízení soudním (trestní řád), ve znění pozdějších předpisů, a zákon č. 40/2009 Sb., trestní zákoník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související s reformou justice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cný záměr zákona o státem zajištěné právní pomoc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znalcích, tlumočnících a překladatelí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030"/>
        <w:gridCol w:w="974"/>
        <w:gridCol w:w="5105"/>
        <w:gridCol w:w="1111"/>
        <w:gridCol w:w="1380"/>
        <w:gridCol w:w="1276"/>
        <w:gridCol w:w="1417"/>
        <w:gridCol w:w="557"/>
        <w:gridCol w:w="914"/>
      </w:tblGrid>
      <w:tr>
        <w:trPr>
          <w:trHeight w:val="10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ř.č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kladatel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před-kladatel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legislativního úkolu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ín stanovený pro implementa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rozeslání do vnějšího připomínkového 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vený termín předložení vlád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pokládaný termín nabytí účinnosti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dnání na Radě vlády pro koordinaci boje s korupcí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 o veřejném opatrovnictví a o změně některých zákon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365/2000 Sb., o informačních systémech veřejné správy a o změně některých další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8/1997 Sb., o veřejném zdravotním pojištění a o změně a doplnění některých souvisejících zákonů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Z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449/2001 Sb., o myslivosti, ve znění pozdějších předpis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y právních předpisů nezbytných k provedení Nagojského protokolu o přístupu ke genetickým zdrojům a spravedlivém a rovnocenném sdílení přínosů plynoucích z jejich využívání, podepsaného v Nex Yorku dne 23. června 2011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6"/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ŽP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vrh zákona, kterým se mění zákon č. 73/2012 Sb., o látkách, které poškozují ozonovou vrstvu, a fluorovaných skleníkových plynech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259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jednáním na Radě vlády pro koordinaci boje s korupcí není dotčena povinnost rezortů zhodnotit korupční rizika u připravované legislativy podle Legislativních pravidel vlád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e věci transpozice příslušné směrnice již bylo proti České republice zahájeno řízení o nesplnění povinností plynoucích z práva E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pokládá se, že právní úprava obou problematik bude předložena společně za předpokladu, že nedojde ke zpoždění při přijímání novely směrnice Evropského parlamentu a Rady 2005/60/ES o předcházení zneužití finančního systému k praní peněz a financování terorismu. V opačném případě bude úkol zajistit transparentnost vlastnictví společností usilujících o veřejné zakázky nebo jiné veřejné zdroje plněn samostatně a Ministerstvo financí v takovém případě nebude předkladatelem návrhu tohoto zákon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rojednáním na Radě vlády pro koordinaci boje s korupcí není dotčena povinnost rezortů zhodnotit korupční rizika u připravované legislativy podle Legislativních pravidel vlády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Úkol vyplývá z usnesení vlády ze dne 9. července 2014 č. 540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Úkol vyplývá z usnesení vlády ze dne 15. září 2014 č. 750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e věci transpozice příslušné směrnice již bylo proti České republice zahájeno řízení o nesplnění povinností plynoucích z práva EU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ložení návrhu v daném termínu je spojeno s hrozbou zahájení řízení o nesplnění povinností plynoucích z práva EU proti České republice podle čl. 258, resp. čl. 260 odst. 3 SFEU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ředpokládá se, že právní úprava obou problematik bude předložena společně za předpokladu, že nedojde ke zpoždění při přijímání novely směrnice Evropského parlamentu a Rady 2005/60/ES o předcházení zneužití finančního systému k praní peněz a financování terorismu. V opačném případě bude úkol zajistit transparentnost vlastnictví společností usilujících o veřejné zakázky nebo jiné veřejné zdroje plněn samostatně a Ministerstvo financí v takovém případě nebude předkladatelem návrhu tohoto zákon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Úkol vyplývá z usnesení vlády ze dne 9. července 2014 č. 540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jednáním na Radě vlády pro koordinaci boje s korupcí není dotčena povinnost rezortů zhodnotit korupční rizika u připravované legislativy podle Legislativních pravidel vlády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Úkol vyplývá z usnesení vlády ze dne 15. září 2014 č. 7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mallCaps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eastAsia="Times New Roman" w:cs="Arial Narrow"/>
      <w:b/>
      <w:smallCaps/>
      <w:sz w:val="32"/>
      <w:szCs w:val="32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ZkladntextChar">
    <w:name w:val="Základní text Char"/>
    <w:qFormat/>
    <w:rPr>
      <w:rFonts w:eastAsia="Times New Roman"/>
      <w:b/>
      <w:sz w:val="24"/>
      <w:u w:val="single"/>
    </w:rPr>
  </w:style>
  <w:style w:type="character" w:styleId="NzevChar">
    <w:name w:val="Název Char"/>
    <w:qFormat/>
    <w:rPr>
      <w:rFonts w:eastAsia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ind w:firstLine="708"/>
      <w:jc w:val="both"/>
    </w:pPr>
    <w:rPr/>
  </w:style>
  <w:style w:type="paragraph" w:styleId="Textbodunovely">
    <w:name w:val="Text bodu novely"/>
    <w:basedOn w:val="Normal"/>
    <w:next w:val="Normal"/>
    <w:qFormat/>
    <w:pPr>
      <w:ind w:left="567" w:hanging="567"/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1">
    <w:name w:val=" Char Char1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38:00Z</dcterms:created>
  <dc:creator>medek</dc:creator>
  <dc:description/>
  <dc:language>en-US</dc:language>
  <cp:lastModifiedBy>Strnad Jan</cp:lastModifiedBy>
  <cp:lastPrinted>2014-03-08T11:17:00Z</cp:lastPrinted>
  <dcterms:modified xsi:type="dcterms:W3CDTF">2014-12-19T13:38:00Z</dcterms:modified>
  <cp:revision>2</cp:revision>
  <dc:subject/>
  <dc:title>Poř</dc:title>
</cp:coreProperties>
</file>