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4956"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říloha č. 3</w:t>
      </w:r>
    </w:p>
    <w:p>
      <w:pPr>
        <w:pStyle w:val="Heading"/>
        <w:spacing w:lineRule="auto" w:line="360"/>
        <w:ind w:left="4956"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k usnesení vlády</w:t>
      </w:r>
    </w:p>
    <w:p>
      <w:pPr>
        <w:pStyle w:val="Heading"/>
        <w:spacing w:lineRule="auto" w:line="360"/>
        <w:ind w:left="4956"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ze dne 15. prosince 2014 č. 1056 </w:t>
      </w:r>
    </w:p>
    <w:p>
      <w:pPr>
        <w:pStyle w:val="Heading"/>
        <w:spacing w:lineRule="auto" w:line="360"/>
        <w:ind w:left="495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ind w:left="495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ind w:left="495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 xml:space="preserve">VÝHLED IMPLEMENTAČNÍCH PRACÍ VLÁDY 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b w:val="false"/>
          <w:sz w:val="24"/>
        </w:rPr>
        <w:t>NA ROK 2015 A DALŠÍ LÉTA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O b s a h</w:t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8"/>
          <w:u w:val="single"/>
        </w:rPr>
      </w:pPr>
      <w:r>
        <w:rPr>
          <w:rFonts w:cs="Arial" w:ascii="Arial" w:hAnsi="Arial"/>
          <w:b w:val="false"/>
          <w:sz w:val="24"/>
          <w:szCs w:val="28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4"/>
          <w:u w:val="single"/>
        </w:rPr>
        <w:t xml:space="preserve">str.  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ředseda vlády</w:t>
        <w:tab/>
        <w:tab/>
        <w:tab/>
        <w:tab/>
        <w:tab/>
        <w:tab/>
        <w:tab/>
        <w:tab/>
        <w:tab/>
        <w:tab/>
        <w:t>1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pro lidská práva, rovné příležitosti a legislativu</w:t>
        <w:tab/>
        <w:tab/>
        <w:tab/>
        <w:tab/>
        <w:t>1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ministr dopravy                                                                         </w:t>
        <w:tab/>
        <w:tab/>
        <w:tab/>
        <w:t xml:space="preserve">1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   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szCs w:val="24"/>
        </w:rPr>
        <w:t>1. místopředseda vlády pro ekonomiku a ministr financí</w:t>
      </w:r>
      <w:r>
        <w:rPr>
          <w:b w:val="false"/>
        </w:rPr>
        <w:t xml:space="preserve">          </w:t>
      </w:r>
      <w:r>
        <w:rPr>
          <w:rFonts w:cs="Arial" w:ascii="Arial" w:hAnsi="Arial"/>
          <w:b w:val="false"/>
          <w:sz w:val="24"/>
        </w:rPr>
        <w:t xml:space="preserve">                  </w:t>
        <w:tab/>
        <w:tab/>
        <w:t>2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yně pro místní rozvoj</w:t>
        <w:tab/>
        <w:tab/>
        <w:tab/>
        <w:tab/>
        <w:tab/>
        <w:tab/>
        <w:tab/>
        <w:tab/>
        <w:t>3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průmyslu a obchodu</w:t>
        <w:tab/>
        <w:tab/>
        <w:tab/>
        <w:tab/>
        <w:tab/>
        <w:tab/>
        <w:tab/>
        <w:tab/>
        <w:t xml:space="preserve">3                                                            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ministryně práce a sociálních věcí                                                        </w:t>
        <w:tab/>
        <w:t xml:space="preserve">           3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ministryně spravedlnosti          </w:t>
        <w:tab/>
        <w:tab/>
        <w:tab/>
        <w:tab/>
        <w:tab/>
        <w:tab/>
        <w:tab/>
        <w:tab/>
        <w:t>4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vnitra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ministr zdravotnictví                                                                    </w:t>
        <w:tab/>
        <w:tab/>
        <w:tab/>
        <w:t>5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zemědělství</w:t>
        <w:tab/>
        <w:tab/>
        <w:tab/>
        <w:t xml:space="preserve">                                            </w:t>
        <w:tab/>
        <w:tab/>
        <w:tab/>
      </w:r>
      <w:bookmarkStart w:id="0" w:name="_GoBack"/>
      <w:bookmarkEnd w:id="0"/>
      <w:r>
        <w:rPr>
          <w:rFonts w:cs="Arial" w:ascii="Arial" w:hAnsi="Arial"/>
          <w:b w:val="false"/>
          <w:sz w:val="24"/>
        </w:rPr>
        <w:t>5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inistr životního prostředí</w:t>
        <w:tab/>
        <w:tab/>
        <w:tab/>
        <w:t xml:space="preserve">                                     </w:t>
        <w:tab/>
        <w:tab/>
        <w:tab/>
        <w:t>6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enerální ředitel Generálního ředitelství cel</w:t>
        <w:tab/>
        <w:tab/>
        <w:tab/>
        <w:tab/>
        <w:tab/>
        <w:tab/>
        <w:t>7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předseda Úřadu pro technickou normalizaci, metrologii a státní zkušebnictví  </w:t>
        <w:tab/>
        <w:t>7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ředseda Úřadu průmyslového vlastnictví</w:t>
        <w:tab/>
        <w:tab/>
        <w:tab/>
        <w:tab/>
        <w:tab/>
        <w:tab/>
        <w:t>7</w:t>
        <w:tab/>
        <w:tab/>
        <w:tab/>
        <w:tab/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řehled použitých zkratek</w:t>
      </w:r>
    </w:p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V</w:t>
        <w:tab/>
        <w:tab/>
        <w:t>předseda vlády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LP</w:t>
        <w:tab/>
        <w:tab/>
        <w:t>ministr pro lidská práva, rovné příležitosti a legislativu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D</w:t>
        <w:tab/>
        <w:tab/>
        <w:t>ministr dopravy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F</w:t>
        <w:tab/>
        <w:tab/>
        <w:t>ministr financí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MR</w:t>
        <w:tab/>
        <w:tab/>
        <w:t>ministryně pro místní rozvoj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PO</w:t>
        <w:tab/>
        <w:tab/>
        <w:t>ministr průmyslu a obchodu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PSV</w:t>
        <w:tab/>
        <w:tab/>
        <w:t>ministryně práce a sociálních věcí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SP</w:t>
        <w:tab/>
        <w:tab/>
        <w:t xml:space="preserve">ministryně spravedlnosti 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V</w:t>
        <w:tab/>
        <w:tab/>
        <w:t>ministr vnitra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Z</w:t>
        <w:tab/>
        <w:tab/>
        <w:t>ministr zdravotnictví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ZE</w:t>
        <w:tab/>
        <w:tab/>
        <w:t>ministr zemědělství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ŽP</w:t>
        <w:tab/>
        <w:tab/>
        <w:t>ministr životního prostředí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GŘC</w:t>
        <w:tab/>
        <w:tab/>
        <w:t xml:space="preserve">generální ředitel Generálního ředitelství cel </w:t>
      </w:r>
    </w:p>
    <w:p>
      <w:pPr>
        <w:pStyle w:val="Heading"/>
        <w:ind w:left="1412" w:hanging="141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ÚNMZ</w:t>
        <w:tab/>
        <w:t>předseda Úřadu pro technickou normalizaci, metrologii a státní zkušebnictví</w:t>
      </w:r>
    </w:p>
    <w:p>
      <w:pPr>
        <w:pStyle w:val="Heading"/>
        <w:spacing w:lineRule="auto" w:line="360" w:before="120" w:after="0"/>
        <w:ind w:left="1412" w:hanging="141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ÚPV</w:t>
        <w:tab/>
        <w:t>předseda Úřadu průmyslového vlastnictví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259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14940" w:type="dxa"/>
        <w:jc w:val="left"/>
        <w:tblInd w:w="-5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770"/>
        <w:gridCol w:w="6840"/>
      </w:tblGrid>
      <w:tr>
        <w:trPr/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stor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 návrhu předpisu E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Číslo výchozího dokumentu Rady EU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ázev legislativního úkolu</w:t>
            </w:r>
          </w:p>
        </w:tc>
      </w:tr>
      <w:tr>
        <w:trPr/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V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nových psychoaktivních látkách (13857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67/1998 Sb., o návykových látkách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LP</w:t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 o provádění zásady rovného zacházení s osobami bez ohledu na náboženské vyznání nebo víru, zdravotní postižení, věk nebo sexuální orientaci (11531/08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98/2009 Sb., o rovném zacházení a o právních prostředcích ochrany před diskriminací a o změně některých zákonů (antidiskriminační zákon)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99/1963 Sb., občanský soudní řád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77/2009 Sb., o pojišťovnictví</w:t>
            </w:r>
          </w:p>
        </w:tc>
      </w:tr>
      <w:tr>
        <w:trPr>
          <w:trHeight w:val="216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7/2004 Sb., o pojistné smlouvě a o změně souvisejících zákonů</w:t>
            </w:r>
          </w:p>
        </w:tc>
      </w:tr>
      <w:tr>
        <w:trPr>
          <w:trHeight w:val="158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zlepšení genderové vyváženosti mezi členy dozorčí rady/nevýkonnými členy správní rady společností kotovaných na burzách a o souvisejících předpisech (16433/12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98/2009 Sb., o rovném zacházení a o právních prostředcích ochrany před diskriminací a o změně některých zákonů (antidiskriminační zákon)   </w:t>
            </w:r>
          </w:p>
        </w:tc>
      </w:tr>
      <w:tr>
        <w:trPr>
          <w:trHeight w:val="157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513/1991 Sb., obchodní zákoník, ve znění pozdějších předpisů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stanoví technické požadavky pro plavidla vnitrozemské plavby a zrušuje směrnice Evropského parlamentu a Rady 2006/87/ES (13717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14/1995 Sb., o vnitrozemské plavbě</w:t>
            </w:r>
          </w:p>
        </w:tc>
      </w:tr>
      <w:tr>
        <w:trPr>
          <w:trHeight w:val="9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lanových drahách (8436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66/1994 Sb., o dráhách, ve znění pozdějších předpisů  </w:t>
            </w:r>
          </w:p>
        </w:tc>
      </w:tr>
      <w:tr>
        <w:trPr>
          <w:trHeight w:val="9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nařízení vlády č. 70/2002 Sb., o technických požadavcích na zařízení pro dopravu osob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zavádění infrastruktury pro alternativní paliva (5899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458/2000 Sb., o podmínkách podnikání a o výkonu státní správy v energetických odvětvích a o změně některých zákonů (energetický zákon)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šíření družicových údajů z pozorování Země pro komerční účely (11002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412/2005 Sb., o ochraně utajovaných informací a o bezpečnostní způsobilosti   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27/2005 Sb., o elektronických komunikacích</w:t>
            </w:r>
          </w:p>
        </w:tc>
      </w:tr>
      <w:tr>
        <w:trPr>
          <w:trHeight w:val="91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Evropského parlamentu a Rady 2012/34/EU ze dne 21. listopadu 2012 o vytvoření jednotného evropského železničního prostoru, pokud jde o otevření trhu vnitrostátních služeb v přepravě cestujících po železnici a správu a řízení železniční infrastruktury (5985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vrh zákona o železničních dráhách a železniční dopravě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interoperabilitě železničního systému v Evropské unii (přepracované znění)(6013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vrh zákona o železničních drahách a železniční dopravě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bezpečnosti železnic (přepracované znění)(6014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ávrh zákona o železničních drahách a železniční dopravě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96/53/ES ze dne 25. července 1996, kterou se pro určitá silniční vozidla provozovaná v rámci Společenství stanoví maximální přípustné rozměry pro vnitrostátní a mezinárodní provoz a maximální přípustné hmotnosti pro mezinárodní provoz (8953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3/1997 Sb., o pozemních komunikacích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56/2001 Sb., o podmínkách provozu vozidel na pozemních komunikacích</w:t>
            </w:r>
          </w:p>
        </w:tc>
      </w:tr>
      <w:tr>
        <w:trPr>
          <w:trHeight w:val="165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11/1994 Sb., o silniční dopravě</w:t>
            </w:r>
          </w:p>
        </w:tc>
      </w:tr>
      <w:tr>
        <w:trPr>
          <w:trHeight w:val="55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poplatcích za ochranu letectví před protiprávními činy (9864/09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49/1997 Sb., o civilním letectví a o změně a doplnění zákona č. 455/1991 Sb., o živnostenském podnikání (živnostenský zákon)    </w:t>
            </w:r>
          </w:p>
        </w:tc>
      </w:tr>
      <w:tr>
        <w:trPr>
          <w:trHeight w:val="55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provádění jednotného evropského nebe (přepracované znění)(11501/13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49/1997 Sb., o civilním letectví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službách pozemního odbavování na letištích Unie a o zrušení směrnice Rady 96/67/ES (18008/11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49/1997 Sb., o civilním letectví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společných pravidlech pro přidělování letištních časů na letištích Evropské unie (přepracované znění)(18009/11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49/1997 Sb., o civilním letectví  </w:t>
            </w:r>
          </w:p>
        </w:tc>
      </w:tr>
      <w:tr>
        <w:trPr>
          <w:trHeight w:val="55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, kterým se mění nařízení (ES) č. 1370/2007, pokud jde o otevření trhu vnitrostátních služeb v přepravě cestujících po železnici (5960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94/2010 Sb., o veřejných službách v přepravě cestujících a o změně dalších zákonů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, kterým se v rámci jednotného trhu zjednodušuje převod motorových vozidel registrovaných v jiném členském státě (8794/12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56/2001 Sb., o podmínkách provozu vozidel na pozemních komunikacích</w:t>
            </w:r>
          </w:p>
        </w:tc>
      </w:tr>
      <w:tr>
        <w:trPr>
          <w:trHeight w:val="370" w:hRule="atLeast"/>
        </w:trPr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97/9/ES Evropského parlamentu a Rady o systémech pro odškodnění investorů (12346/10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56/2004 Sb., o podnikání na kapitálovém trhu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zprostředkování pojištění (přepracované znění)(12407/12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38/2004 Sb., o pojišťovacích zprostředkovatelích a samostatných likvidátorech pojistných událostí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77/2009 Sb., o pojišťovnictví</w:t>
            </w:r>
          </w:p>
        </w:tc>
      </w:tr>
      <w:tr>
        <w:trPr>
          <w:trHeight w:val="38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sdělení klíčových informací týkající se investičních produktů (12402/12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8/2004 Sb., o pojišťovacích zprostředkovatelích a samostatných likvidátorech pojistných událostí</w:t>
            </w:r>
          </w:p>
        </w:tc>
      </w:tr>
      <w:tr>
        <w:trPr>
          <w:trHeight w:val="38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40/2013 Sb., o investičních společnostech a investičních fondech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platebních službách na vnitřním trhu, kterou se mění směrnice 2002/65/ES, 2013/36/EU a 2009/110/ES a kterou se zrušuje směrnice 2007/64/ES (12990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84/2009 Sb., o platebním styku</w:t>
            </w:r>
          </w:p>
        </w:tc>
      </w:tr>
      <w:tr>
        <w:trPr>
          <w:trHeight w:val="20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6/1993 Sb., o České národní bance</w:t>
            </w:r>
          </w:p>
        </w:tc>
      </w:tr>
      <w:tr>
        <w:trPr>
          <w:trHeight w:val="56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, kterou se mění směrnice 2006/112/ES o společném systému daně z přidané hodnoty, pokud jde o zacházení s pojišťovacími a finančními službami (16210/07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35/2004 Sb., o dani z přidané hodnoty</w:t>
            </w:r>
          </w:p>
        </w:tc>
      </w:tr>
      <w:tr>
        <w:trPr>
          <w:trHeight w:val="37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 o společném systému zdanění úroků a licenčních poplatků mezi přidruženými společnostmi z různých členských států (16907/11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586/1992 Sb., o daních z příjmů</w:t>
            </w:r>
          </w:p>
        </w:tc>
      </w:tr>
      <w:tr>
        <w:trPr>
          <w:trHeight w:val="37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předcházení zneužití finančního systému k praní peněz a financování terorismu (6231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53/2008 Sb., o některých opatřeních proti legalizaci výnosů z trestné činnosti a financování terorismu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ávrh směrnice Rady o společném konsolidovaném základu daně z příjmů právnických osob (CCCTB)(7263/11)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586/1992 Sb., o daních z příjmů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593/1992 Sb., o rezervách pro zjištění základu daně z příjmů</w:t>
            </w:r>
          </w:p>
        </w:tc>
      </w:tr>
      <w:tr>
        <w:trPr>
          <w:trHeight w:val="185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80/2009 Sb., daňový řád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Rady 78/660/EHS a 83/349/EHS, pokud jde o zveřejňování nefinančních informací a informací týkajících se rozmanitosti některými velkými společnostmi a skupinami (8638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563/1991 Sb., o účetnictví</w:t>
            </w:r>
          </w:p>
        </w:tc>
      </w:tr>
      <w:tr>
        <w:trPr>
          <w:trHeight w:val="185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93/2009 Sb., o auditorech a změně některých zákonů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, kterou se mění směrnice 2003/96/ES, kterou se mění struktura rámcových předpisů Společenství o zdanění energetických produktů a elektřiny (9270/11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53/2003 Sb., o spotřebních daních</w:t>
            </w:r>
          </w:p>
        </w:tc>
      </w:tr>
      <w:tr>
        <w:trPr>
          <w:trHeight w:val="36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61/2007 Sb., o stabilizaci veřejných rozpočtů</w:t>
            </w:r>
          </w:p>
        </w:tc>
      </w:tr>
      <w:tr>
        <w:trPr>
          <w:trHeight w:val="37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evropských fondech dlouhodobých investic (12044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40/2013 Sb., o investičních společnostech a investičních fondech  </w:t>
            </w:r>
          </w:p>
        </w:tc>
      </w:tr>
      <w:tr>
        <w:trPr>
          <w:trHeight w:val="37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nařízení vlády č. 243/2013 Sb., o investování investičních fondů a o technikách k jejich obhospodařování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mezibankovních poplatcích za platební transakce založené na kartách (12991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84/2009 Sb., o platebním styku   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64/1986 Sb., o České obchodní inspekci</w:t>
            </w:r>
          </w:p>
        </w:tc>
      </w:tr>
      <w:tr>
        <w:trPr>
          <w:trHeight w:val="185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29/2002 Sb., o finančním arbitrovi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fondech peněžního trhu (13449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40/2013 Sb., o investičních společnostech a investičních fondech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nařízení vlády č. 243/2013 Sb., o investování investičních fondů a o technikách k jejich obhospodařování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indexech, které jsou používány jako referenční hodnoty ve finančních nástrojích a finančních smlouvách (13985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56/2004 Sb., o podnikání na kapitálovém trhu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40/2013 Sb., o investičních společnostech a investičních fondech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5/1998 Sb., o dohledu v oblasti kapitálového trhu a o změně a doplnění dalších zákonů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nařízení vlády č. 243/2013 Sb., o investování investičních fondů a o technikách k jejich obhospodařování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, kterou se mění směrnice 2011/16/EU, pokud jde o povinnou automatickou výměnu informací v oblasti daní (10243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164/2013 Sb., o mezinárodní spolupráci při správě daní a o změně dalších souvisejících zákonů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informacích doprovázejících převody peněžních prostředků (6230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53/2008 Sb., o některých opatřeních proti legalizaci výnosů z trestné činnosti a financování terorismu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84/2009 Sb., o platebním styku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, kterou se mění směrnice 2006/112/ES o společném systému daně z přidané hodnoty, pokud jde o standardizované přiznání k dani (15337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35/2004 Sb., o dani z přidané hodnoty 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činnostech institucí zaměstnaneckého penzijního pojištění a dohledu nad nimi (přepracované znění) (8633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40/2006 Sb., o činnosti institucí zaměstnaneckého penzijního pojištění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podávání zpráv a transparentnosti u obchodů zajišťujících financování (6020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40/2013 Sb., o investičních společnostech a investičních fondech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00/1990 Sb., o přestupcích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strukturálních opatřeních zvyšujících odolnost úvěrových institucí EU (6022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1/1992 Sb., o bankách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5/1998 Sb., o dohledu v oblasti kapitálového trhu a o změně a doplnění dalších zákonů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MR</w:t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souborných cestovních službách a cestách s asistovanou přípravou, kterou se mění nařízení (ES) č. 2006/2004 a směrnice 2011/83/EU a kterou se zrušuje směrnice Rady 90/314/EHS (12257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455/1991 Sb., o živnostenském podnikání   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59/1999 Sb., o některých podmínkách podnikání a o výkonu některých činností v oblasti cestovního ruchu a o změně zákona č. 40/1964 Sb., občanský zákoník, ve znění pozdějších předpisů, a zákona č. 455/1991 Sb., o živnostenském podnikání (živnostenský zákon)</w:t>
            </w:r>
          </w:p>
        </w:tc>
      </w:tr>
      <w:tr>
        <w:trPr>
          <w:trHeight w:val="158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89/2012 Sb., občanský zákoník </w:t>
            </w:r>
          </w:p>
        </w:tc>
      </w:tr>
      <w:tr>
        <w:trPr>
          <w:trHeight w:val="367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nařízení vlády č. 278/2008 Sb., kterým se stanoví obsahové náplně jednotlivých živností</w:t>
            </w:r>
          </w:p>
        </w:tc>
      </w:tr>
      <w:tr>
        <w:trPr>
          <w:trHeight w:val="730" w:hRule="atLeast"/>
        </w:trPr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P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, kterým se stanoví opatření týkající se jednotného evropského trhu elektronických komunikací a vytvoření propojeného kontinentu a kterým se mění směrnice 2002/20/ES, 2002/21/ES a 2002/22/ES a nařízení (ES) č. 1211/2009 a (EU) č. 531/2012 (13555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27/2005 Sb., o elektronických komunikacích a dalších právních předpisů    </w:t>
            </w:r>
          </w:p>
        </w:tc>
      </w:tr>
      <w:tr>
        <w:trPr>
          <w:trHeight w:val="37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dozoru nad trhem s výrobky a o změně směrnic Rady 89/686/EHS a 93/15/EHS a směrnic Evropského parlamentu a Rady 94/9/ES, 94/25/ES, 95/16/ES, 97/23/ES, 1999/5/ES, 2000/9/ES, 2000/14/ES, 2001/95/ES, 2004/108/ES, 2006/42/ES, 2006/95/ES, 2007/23/ES, 2008/57/ES, 2009/48/ES, 2009/105/ES, 2009/142/ES a 2011/65/EU a nařízení Evropského parlamentu a Rady (EU) č. 305/2011, (ES) č. 764/2008 a (ES) č. 765/2008 (5890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634/1992 Sb., o ochraně spotřebitel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64/1986 Sb., o České obchodní inspek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02/2001 Sb., o obecné bezpečnosti výrobků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bezpečnosti spotřebních výrobků a o zrušení směrnice Rady 87/357/EHS a směrnice 2001/95/ES (5892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02/2001 Sb., o bezpečnosti výrobků a o změně některých zákonů (zákon o obecné bezpečnosti výrobků)</w:t>
            </w:r>
          </w:p>
        </w:tc>
      </w:tr>
      <w:tr>
        <w:trPr>
          <w:trHeight w:val="238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634/1992 Sb., o ochraně spotřebitele</w:t>
            </w:r>
          </w:p>
        </w:tc>
      </w:tr>
      <w:tr>
        <w:trPr>
          <w:trHeight w:val="370" w:hRule="atLeast"/>
        </w:trPr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, kterým se mění nařízení Rady (ES) č. 1236/2005 o obchodování s některým zbožím, které by mohlo být použito pro trest smrti, mučení nebo jiné kruté, nelidské či ponižující zacházení nebo trestání (6083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38/2008 Sb., o vývozu a dovozu zboží, které by mohlo být použito pro výkon trestu smrti, mučení nebo jiné kruté, nelidské či ponižující zacházení nebo trestání, a o poskytování technické pomoci s tímto zbožím související, a o změně zákona č. 634/2004 Sb., o správních poplatcích, ve znění pozdějších předpisů     </w:t>
            </w:r>
          </w:p>
        </w:tc>
      </w:tr>
      <w:tr>
        <w:trPr>
          <w:trHeight w:val="368" w:hRule="atLeast"/>
        </w:trPr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PS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Rady 92/85/EHS o zavádění opatření pro zlepšení bezpečnosti a ochrany zdraví při práci těhotných zaměstnankyň a zaměstnankyň krátce po porodu nebo kojících zaměstnankyň (13983/08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62/2006 Sb., zákoník práce </w:t>
            </w:r>
          </w:p>
        </w:tc>
      </w:tr>
      <w:tr>
        <w:trPr>
          <w:trHeight w:val="367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87/2006 Sb., o nemocenském pojištění</w:t>
            </w:r>
          </w:p>
        </w:tc>
      </w:tr>
      <w:tr>
        <w:trPr>
          <w:trHeight w:val="75" w:hRule="atLeast"/>
        </w:trPr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133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, kterou se provádí Evropská dohoda o úpravě určitých aspektů úpravy pracovní doby v odvětví vnitrozemské vodní dopravy uzavřená Evropským svazem vnitrozemské plavby (EBU), Evropskou organizací velitelů (ESO) a Evropskou federací pracovníků v dopravě (ETF)(11688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373/2011 Sb., o specifických zdravotních službách </w:t>
            </w:r>
          </w:p>
        </w:tc>
      </w:tr>
      <w:tr>
        <w:trPr>
          <w:trHeight w:val="245" w:hRule="atLeast"/>
        </w:trPr>
        <w:tc>
          <w:tcPr>
            <w:tcW w:w="133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62/2006 Sb., zákoník práce, ve znění pozdějších předpisů    </w:t>
            </w:r>
          </w:p>
        </w:tc>
      </w:tr>
      <w:tr>
        <w:trPr>
          <w:trHeight w:val="245" w:hRule="atLeast"/>
        </w:trPr>
        <w:tc>
          <w:tcPr>
            <w:tcW w:w="133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nařízení vlády č. 589/2006 Sb., kterým se stanoví odchylná úprava pracovní doby a doby odpočinku zaměstnanců v dopravě</w:t>
            </w:r>
          </w:p>
        </w:tc>
      </w:tr>
      <w:tr>
        <w:trPr>
          <w:trHeight w:val="185" w:hRule="atLeast"/>
        </w:trPr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námořnících, kterou se mění směrnice 2008/94/ES, 2009/38/ES, 2002/14/ES, 98/59/ES a 2001/23/ES (16472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61/2000 Sb., o námořní plavbě  </w:t>
            </w:r>
          </w:p>
        </w:tc>
      </w:tr>
      <w:tr>
        <w:trPr>
          <w:trHeight w:val="550" w:hRule="atLeast"/>
        </w:trPr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boji vedeném trestněprávní cestou proti podvodům poškozujícím finanční zájmy Unie (12683/12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40/2009 Sb., trestní zákoník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ochraně nezveřejněného know-how a obchodních informací (obchodního tajemství) před neoprávněným získáním, použitím a zveřejněním (17392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99/1963 Sb., občanský soudní řád    </w:t>
            </w:r>
          </w:p>
        </w:tc>
      </w:tr>
      <w:tr>
        <w:trPr>
          <w:trHeight w:val="185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89/2012 Sb., občanský zákoník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Agentuře Evropské unie pro justiční spolupráci v trestních věcech (Eurojust)(12566/13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41/1961 Sb., o trestním řízení soudním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04/2013 Sb., o mezinárodní justiční spolupráci ve věcech trestních </w:t>
            </w:r>
          </w:p>
        </w:tc>
      </w:tr>
      <w:tr>
        <w:trPr>
          <w:trHeight w:val="185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83/1993 Sb., o státním zastupitelství</w:t>
            </w:r>
          </w:p>
        </w:tc>
      </w:tr>
      <w:tr>
        <w:trPr>
          <w:trHeight w:val="185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Rady o zřízení Úřadu evropského veřejného žalobce (12558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41/1961 Sb., o trestním řízení soudním, ve znění pozdějších předpisů</w:t>
            </w:r>
          </w:p>
        </w:tc>
      </w:tr>
      <w:tr>
        <w:trPr>
          <w:trHeight w:val="185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83/1993 Sb., o státním zastupitelství, ve znění pozdějších předpisů</w:t>
            </w:r>
          </w:p>
        </w:tc>
      </w:tr>
      <w:tr>
        <w:trPr>
          <w:trHeight w:val="185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40/2009 Sb., trestní zákoník, ve znění pozdějších předpisů</w:t>
            </w:r>
          </w:p>
        </w:tc>
      </w:tr>
      <w:tr>
        <w:trPr>
          <w:trHeight w:val="185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418/2011 Sb., o trestní odpovědnosti právnických osob a řízení proti nim</w:t>
            </w:r>
          </w:p>
        </w:tc>
      </w:tr>
      <w:tr>
        <w:trPr>
          <w:trHeight w:val="185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6/2002Sb., o soudech, soudcích, přísedících a státní správě soudů a o změně některých dalších zákonů</w:t>
            </w:r>
          </w:p>
        </w:tc>
      </w:tr>
      <w:tr>
        <w:trPr>
          <w:trHeight w:val="185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04/2013 Sb., o mezinárodní justiční spolupráci ve věcech trestních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posilují některé aspekty presumpce neviny a práva být přítomen při trestním řízení před soudem (17621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41/1961 Sb., o trestním řízení soudním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procesních zárukách pro děti podezřelé nebo obviněné v trestním řízení (17633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18/2003 Sb., o soudnictví ve věcech mládeže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41/1961 Sb., o trestním řízení soudním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93/1993 Sb., o výkonu vazby</w:t>
            </w:r>
          </w:p>
        </w:tc>
      </w:tr>
      <w:tr>
        <w:trPr>
          <w:trHeight w:val="278" w:hRule="atLeast"/>
        </w:trPr>
        <w:tc>
          <w:tcPr>
            <w:tcW w:w="133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prozatímní právní pomoci pro podezřelé nebo obviněné osoby zbavené osobní svobody a právní pomoci v rámci řízení týkajícího se evropského zatýkacího rozkazu (17635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41/1961 Sb., o trestním řízení soudním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7" w:hRule="atLeast"/>
        </w:trPr>
        <w:tc>
          <w:tcPr>
            <w:tcW w:w="133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85/1996 Sb., o advokacii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společnostech s ručením omezeným s jediným společníkem (8842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90/2012 Sb., o obchodních korporacích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04/2013 Sb., o veřejných rejstřících právnických a fyzických osob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2007/36/ES, pokud jde o podporu dlouhodobého zapojení akcionářů, a směrnice 2013/34/EU, pokud jde o některé prvky výkazu o správě a řízení společnosti (8847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90/2012 Sb., o obchodních korporacích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77/2009 Sb., o pojišťovnictví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56/2004 Sb., o podnikání na kapitálovém trhu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40/2006 Sb., o činnosti institucí zaměstnaneckého penzijního pojištění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40/2013 Sb., o investičních společnostech a investičních fondech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Rady o statutu evropské nadace (FE)(6580/12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304/2013 Sb., o veřejných rejstřících právnických a fyzických osob    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93/2009 Sb., o auditorech a o změně některých zákonů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64/2013 Sb., o mezinárodní spolupráci při správě daní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podpoře volného pohybu občanů a podniků zjednodušením přijímání některých veřejných listin v Evropské unii a o změně nařízení (EU) č. 1024/2012 (9037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01/2000 Sb., o matrikách, jménu a příjmení a o změně některých souvisejících zákonů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04/2013 Sb., o veřejných rejstřících právnických a fyzických osob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59/1992 S., o zeměměřických a katastrálních orgánech</w:t>
            </w:r>
          </w:p>
        </w:tc>
      </w:tr>
      <w:tr>
        <w:trPr/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69/1994 Sb., o Rejstříku trestů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ochraně fyzických osob v souvislosti se zpracováváním osobních údajů příslušnými orgány za účelem prevence, vyšetřování, odhalování či stíhání trestných činů nebo výkonu trestů a o volném pohybu těchto údajů (5833/12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73/2008 Sb., o Policii České republiky  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41/1961 Sb., trestní řád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04/2013 Sb., o mezinárodní justiční spolupráci v trestních věcech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83/1993 Sb., o státním zastupitelství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7/2012 Sb., o Celní správě České republiky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341/2011 Sb., o Generální inspekci bezpečnostních sborů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24/1992 Sb., o Vojenské policii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01/2000 Sb., o ochraně osobních údajů a o změně některých zákonů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používání údajů ze jmenné evidence cestujících pro prevenci odhalování, vyšetřování a stíhání teroristických trestných činů a závažné trestné činnosti (6007/11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49/1997 Sb., o civilním letectví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73/2008 Sb., o Policii ČR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zřízení agentury Evropské unie pro spolupráci a vzdělávání a výcvik v oblasti prosazování práva (Europol) a o zrušení rozhodnutí 2009/371/SVV a 2005/681/SVV (8229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73/2008 Sb., o Policii ČR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41/1961 Sb., o trestním řízení soudním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04/2013 Sb., o mezinárodní justiční spolupráci ve věcech trestních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Z</w:t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průhlednosti opatření upravujících ceny humánních léčivých přípravků a jejich začlenění do oblasti působnosti veřejných systémů zdravotního pojištění (7315/12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48/1997 Sb., o veřejném zdravotním pojištění  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, kterým se mění nařízení (ES) č. 726/2004, kterým se stanoví postupy Společenství pro registraci humánních a veterinárních léčivých přípravků a dozor nad nimi a kterým se zřizuje Evropská agentura pro léčivé přípravky (13240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378/2007 Sb. o léčivech   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zdravotnických prostředcích a změně směrnice 2001/83/ES, nařízení (ES) č. 178/2002 a nařízení (ES) č. 1223/2009 (14493/12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23/2000 Sb., o zdravotnických prostředcích a o změně některých souvisejících zákonů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2/1997 Sb., o technických požadavcích na výrobky a jeho prováděcích předpisů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diagnostických zdravotnických prostředcích in vitro (14499/12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23/2000 Sb., o zdravotnických prostředcích a o změně některých souvisejících zákonů</w:t>
            </w:r>
          </w:p>
        </w:tc>
      </w:tr>
      <w:tr>
        <w:trPr>
          <w:trHeight w:val="38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2/1997 Sb. o technických požadavcích na výrobky a jeho prováděcích předpisů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Rady o uvádění potravin ze zvířecích klonů na trh (18153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10/1997 Sb., o potravinách a tabákových výrobcích a o změně a doplnění některých souvisejících zákonů   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klonování zvířat z řad skotu, prasat, ovcí, koz a koňovitých chovaných a rozmnožovaných pro hospodářské účely (18152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46/1992 Sb., na ochranu zvířat proti týrání   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54/2000 Sb., plemenářský zákon</w:t>
            </w:r>
          </w:p>
        </w:tc>
      </w:tr>
      <w:tr>
        <w:trPr>
          <w:trHeight w:val="185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66/1999 Sb., veterinární zákon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, kterým se stanoví společná organizace zemědělských trhů a zvláštní ustanovení pro některé zemědělské produkty („nařízení o jednotné společné organizaci trhů“)(5084/11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21/2004 Sb., o vinohradnictví a vinařství a o změně některých souvisejících zákonů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 č. 146/2002 Sb., o Státní zemědělské a potravinářské inspekci</w:t>
            </w:r>
          </w:p>
        </w:tc>
      </w:tr>
      <w:tr>
        <w:trPr>
          <w:trHeight w:val="247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úředních kontrolách a jiných úředních činnostech prováděných s cílem zajistit uplatňování právních předpisů týkajících se krmiv a potravin a pravidel týkajících se zdraví zvířat a dobrých životních podmínek zvířat, zdraví rostlin, rozmnožovacího materiálu rostlin a přípravků na ochranu rostlin a o změně nařízení (ES) č. 999/2001, 1829/2003, 1831/2003, 1/2005, 396/2005, 834/2007, 1099/2009, 1069/2009, 1107/2009, nařízení 1151/2012, [….]/2013 a směrnic 98/58/ES, 1999/74/ES, 2007/43/ES, 2008/119/ES, 2008/120/ES a 2009/128/ES (nařízení o úředních kontrolách)(9464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66/1999 Sb., o veterinární péči a o změně některých souvisejících zákonů (veterinární zákon)</w:t>
            </w:r>
          </w:p>
        </w:tc>
      </w:tr>
      <w:tr>
        <w:trPr>
          <w:trHeight w:val="236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26/2004 Sb., o rostlinolékařské péči o změně některých souvisejících zákonů, ve znění pozdějších předpisů</w:t>
            </w:r>
          </w:p>
        </w:tc>
      </w:tr>
      <w:tr>
        <w:trPr>
          <w:trHeight w:val="236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19/2003 Sb., o oběhu osiv a sadby, ve znění pozdějších předpisů</w:t>
            </w:r>
          </w:p>
        </w:tc>
      </w:tr>
      <w:tr>
        <w:trPr>
          <w:trHeight w:val="236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52/1997 Sb., o zemědělství</w:t>
            </w:r>
          </w:p>
        </w:tc>
      </w:tr>
      <w:tr>
        <w:trPr>
          <w:trHeight w:val="236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10/1997 Sb., o potravinách</w:t>
            </w:r>
          </w:p>
        </w:tc>
      </w:tr>
      <w:tr>
        <w:trPr>
          <w:trHeight w:val="236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55/2012 Sb., kontrolní řád</w:t>
            </w:r>
          </w:p>
        </w:tc>
      </w:tr>
      <w:tr>
        <w:trPr>
          <w:trHeight w:val="236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58/2000 Sb., o ochraně veřejného zdraví</w:t>
            </w:r>
          </w:p>
        </w:tc>
      </w:tr>
      <w:tr>
        <w:trPr>
          <w:trHeight w:val="236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46/2002 Sb., o státní zemědělské a potravinářské inspekci</w:t>
            </w:r>
          </w:p>
        </w:tc>
      </w:tr>
      <w:tr>
        <w:trPr>
          <w:trHeight w:val="236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47/2002 Sb., o ústředním kontrolním a zkušebním ústavu zemědělském</w:t>
            </w:r>
          </w:p>
        </w:tc>
      </w:tr>
      <w:tr>
        <w:trPr>
          <w:trHeight w:val="236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54/2000 Sb., o šlechtění a plemenitbě</w:t>
            </w:r>
          </w:p>
        </w:tc>
      </w:tr>
      <w:tr>
        <w:trPr>
          <w:trHeight w:val="236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452/2001 Sb., o ochraně označení původu a zeměpisných označení a o změně zákona o ochraně spotřebitele</w:t>
            </w:r>
          </w:p>
        </w:tc>
      </w:tr>
      <w:tr>
        <w:trPr>
          <w:trHeight w:val="236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42/2000 Sb., o ekologickém zemědělství</w:t>
            </w:r>
          </w:p>
        </w:tc>
      </w:tr>
      <w:tr>
        <w:trPr>
          <w:trHeight w:val="236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78/2004 Sb., o geneticky modifikovaných organismech a produktech</w:t>
            </w:r>
          </w:p>
        </w:tc>
      </w:tr>
      <w:tr>
        <w:trPr>
          <w:trHeight w:val="236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46/1992 Sb., o ochraně zvířat proti týrání</w:t>
            </w:r>
          </w:p>
        </w:tc>
      </w:tr>
      <w:tr>
        <w:trPr>
          <w:trHeight w:val="236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91/1996 Sb., o krmivech</w:t>
            </w:r>
          </w:p>
        </w:tc>
      </w:tr>
      <w:tr>
        <w:trPr>
          <w:trHeight w:val="393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zdraví zvířat (9468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66/1999 Sb., o veterinární péči a o změně některých souvisejících zákonů (veterinární zákon)   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ochranných opatřeních proti škodlivým organismům rostlin (9574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26/2004 Sb., o rostlinolékařské péči</w:t>
            </w:r>
          </w:p>
        </w:tc>
      </w:tr>
      <w:tr>
        <w:trPr>
          <w:trHeight w:val="164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19/2003 Sb., o oběhu osiv a sadby</w:t>
            </w:r>
          </w:p>
        </w:tc>
      </w:tr>
      <w:tr>
        <w:trPr>
          <w:trHeight w:val="38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, kterým se mění nařízení (EU) č. 1308/2013 a nařízení (EU) č. 1306/2013, pokud jde o režim podpory na dodávky ovoce a zeleniny, banánů a mléka do vzdělávacích zařízení (5958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nařízení vlády č. 205/2004 Sb., kterým se v rámci společné organizace trhu s mlékem a mléčnými výrobky stanoví bližší podmínky poskytování podpory a národní podpory spotřeby mléka a mléčných výrobků žáky, kteří plní povinnou školní docházku ve školách zařazených do sítě škol </w:t>
            </w:r>
          </w:p>
        </w:tc>
      </w:tr>
      <w:tr>
        <w:trPr>
          <w:trHeight w:val="38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nařízení vlády č. 478/2009 Sb., o stanovení některých podmínek pro poskytování podpory na ovoce a zeleninu a výrobky z ovoce, zeleniny a banánů dětem ve vzdělávacích zařízeních, ve znění pozdějších předpisů</w:t>
            </w:r>
          </w:p>
        </w:tc>
      </w:tr>
      <w:tr>
        <w:trPr>
          <w:trHeight w:val="380" w:hRule="atLeast"/>
        </w:trPr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produkci rozmnožovacího materiálu rostlin a jeho dodávání na trh (právní rámec pro rozmnožovací materiál rostlin) (9527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19/2003 Sb., o oběhu osiv a sadby, ve znění pozdějších předpisů</w:t>
            </w:r>
          </w:p>
        </w:tc>
      </w:tr>
      <w:tr>
        <w:trPr>
          <w:trHeight w:val="380" w:hRule="atLeast"/>
        </w:trPr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89/608/EHS, 90/425/EHS a 91/496/EHS, pokud jde o odkazy na zootechnické právní předpisy (6444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54/2000 Sb., plemenářského zákona</w:t>
            </w:r>
          </w:p>
        </w:tc>
      </w:tr>
      <w:tr>
        <w:trPr>
          <w:trHeight w:val="380" w:hRule="atLeast"/>
        </w:trPr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zootechnických a genealogických podmínkách pro obchod s plemennými zvířaty a jejich zárodečnými produkty v Unii a jejich dovoz do Unie (6445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54/2000 Sb., plemenářského zákona  </w:t>
            </w:r>
          </w:p>
        </w:tc>
      </w:tr>
      <w:tr>
        <w:trPr>
          <w:trHeight w:val="380" w:hRule="atLeast"/>
        </w:trPr>
        <w:tc>
          <w:tcPr>
            <w:tcW w:w="1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ekologické produkci a označování ekologických produktů, o změně nařízení Evropského parlamentu a Rady (EU) č. XXX/XXX [nařízení o úředních kontrolách]a o zrušení nařízení Rady (ES) č. 834/2007 (7956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242/2000 Sb., o ekologickém zemědělství    </w:t>
            </w:r>
          </w:p>
        </w:tc>
      </w:tr>
      <w:tr>
        <w:trPr>
          <w:trHeight w:val="380" w:hRule="atLeast"/>
        </w:trPr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výrobě, uvádění na trh a používání medikovaných krmiv a o zrušení směrnice Rady 90/167/EHS (13196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78/2008 Sb., o léčivech a o změnách některých souvisejících zákonů 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Ž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94/62/ES o obalech a obalových odpadech za účelem omezení spotřeby lehkých plastových nákupních tašek (15845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477/2001 Sb., o obalech a o změně některých zákonů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monitorování, vykazování a ověřování emisí oxidu uhličitého z námořní dopravy a o změně nařízení (EU) č. 525/2013 (11851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61/2000 Sb., o námořní plavbě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, kterým se mění směrnice 2001/18/ES, pokud jde o možnost členských států zakázat či omezit pěstování geneticky modifikovaných organismů na jejich území (12371/10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78/2004 Sb., o nakládání s geneticky modifikovanými organismy a genetickými produkty</w:t>
            </w:r>
          </w:p>
        </w:tc>
      </w:tr>
      <w:tr>
        <w:trPr>
          <w:trHeight w:val="278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Návrh směrnice Rady, kterou se stanoví metody výpočtu a požadavky na podávání zpráv podle směrnice Evropského parlamentu a Rady 98/70/ES o jakosti benzinu a motorové nafty (14009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01/2012 Sb., o ochraně ovzduší</w:t>
            </w:r>
          </w:p>
        </w:tc>
      </w:tr>
      <w:tr>
        <w:trPr>
          <w:trHeight w:val="277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nařízení vlády č. 351/2012 Sb., o kritériích udržitelnosti biopaliv</w:t>
            </w:r>
          </w:p>
        </w:tc>
      </w:tr>
      <w:tr>
        <w:trPr>
          <w:trHeight w:val="286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prevenci a regulaci zavlékání či vysazování a šíření invazních nepůvodních druhů (13457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14/1992 Sb., ochraně přírody a krajiny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66/1999 Sb., veterinární zákon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326/2004 Sb., o rostlinolékařské péči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snížení národních emisí některých látek znečišťujících ovzduší a o změně směrnice 2003/35/ES (18167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01/2012 Sb., o ochraně ovzduší</w:t>
            </w:r>
          </w:p>
        </w:tc>
      </w:tr>
      <w:tr>
        <w:trPr>
          <w:trHeight w:val="9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mění směrnice 2008/98/ES o odpadech, směrnice 94/62/ES o obalech a obalových odpadech, směrnice 1999/31/ES o skládkách odpadů, směrnice 2000/53/ES o vozidlech s ukončenou životností, směrnice 2006/66/ES o bateriích a akumulátorech a odpadních bateriích a akumulátorech a směrnice 2012/19/EU o odpadních elektrických a elektronických zařízeních (11598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185/2001 Sb., ve znění pozdějších předpisů (zákon o odpadech)</w:t>
            </w:r>
          </w:p>
        </w:tc>
      </w:tr>
      <w:tr>
        <w:trPr>
          <w:trHeight w:val="9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477/2001 Sb., ve znění pozdějších předpisů (zákon o obalech)</w:t>
            </w:r>
          </w:p>
        </w:tc>
      </w:tr>
      <w:tr>
        <w:trPr>
          <w:trHeight w:val="9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5/2008 Sb., ve znění pozdějších předpisů (zákon o integrovaném registru znečišťování)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omezení emisí některých znečišťujících látek do ovzduší ze středních spalovacích zařízení (18170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01/2012 Sb., o ochraně ovzduší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ŘC</w:t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 o právním rámci Unie, který se týká porušení celních předpisů a sankcí (17949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zákona č. 13/1993 Sb., celní zákon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200/1990 Sb., o přestupcích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500/2004 Sb., správní řád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ÚNM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osobních ochranných prostředcích (8453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vela nařízení vlády č. 21/2003 Sb., kterým se stanoví technické požadavky na osobní ochranné prostředky    </w:t>
            </w:r>
          </w:p>
        </w:tc>
      </w:tr>
      <w:tr>
        <w:trPr>
          <w:trHeight w:val="9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nařízení Evropského parlamentu a Rady o spotřebičích plynných paliv (9898/14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vrh zákona o posuzování shody stanovených výrobků</w:t>
            </w:r>
          </w:p>
        </w:tc>
      </w:tr>
      <w:tr>
        <w:trPr>
          <w:trHeight w:val="9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nařízení vlády č. 22/2003 Sb., kterým se stanoví technické požadavky na spotřebiče plynných paliv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ÚPV</w:t>
            </w:r>
          </w:p>
        </w:tc>
        <w:tc>
          <w:tcPr>
            <w:tcW w:w="6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ávrh směrnice Evropského parlamentu a Rady, kterou se sbližují právní předpisy členských států o ochranných známkách (8066/13)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441/2003 Sb., o ochranných známkách</w:t>
            </w:r>
          </w:p>
        </w:tc>
      </w:tr>
      <w:tr>
        <w:trPr>
          <w:trHeight w:val="380" w:hRule="atLeast"/>
        </w:trPr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la zákona č. 634/2004 Sb., o správních poplatcí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418" w:footer="709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Výhled implementačních prací vlády na rok 2015 a další léta dle čl. 6c odst. 2 Metodických pokynů pro zajišťování prací při plnění legislativních závazků vyplývajících z členství ČR v EU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outlineLvl w:val="0"/>
    </w:pPr>
    <w:rPr>
      <w:rFonts w:ascii="Arial Narrow" w:hAnsi="Arial Narrow" w:cs="Arial Narrow"/>
      <w:b/>
      <w:smallCaps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Arial Narrow" w:hAnsi="Arial Narrow" w:eastAsia="Times New Roman" w:cs="Arial Narrow"/>
      <w:b/>
      <w:smallCaps/>
      <w:sz w:val="32"/>
      <w:szCs w:val="32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ZkladntextChar">
    <w:name w:val="Základní text Char"/>
    <w:qFormat/>
    <w:rPr>
      <w:rFonts w:eastAsia="Times New Roman"/>
      <w:b/>
      <w:sz w:val="24"/>
      <w:u w:val="single"/>
    </w:rPr>
  </w:style>
  <w:style w:type="character" w:styleId="NzevChar">
    <w:name w:val="Název Char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ind w:firstLine="708"/>
      <w:jc w:val="both"/>
    </w:pPr>
    <w:rPr/>
  </w:style>
  <w:style w:type="paragraph" w:styleId="Textbodunovely">
    <w:name w:val="Text bodu novely"/>
    <w:basedOn w:val="Normal"/>
    <w:next w:val="Normal"/>
    <w:qFormat/>
    <w:pPr>
      <w:ind w:left="567" w:hanging="567"/>
      <w:jc w:val="both"/>
    </w:pPr>
    <w:rPr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CharCharCharCharCharCharCharCharChar">
    <w:name w:val=" Char Char1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1">
    <w:name w:val=" Char Char1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10:00Z</dcterms:created>
  <dc:creator>medek</dc:creator>
  <dc:description/>
  <dc:language>en-US</dc:language>
  <cp:lastModifiedBy>Strnad Jan</cp:lastModifiedBy>
  <cp:lastPrinted>2014-03-08T11:17:00Z</cp:lastPrinted>
  <dcterms:modified xsi:type="dcterms:W3CDTF">2014-12-19T14:10:00Z</dcterms:modified>
  <cp:revision>2</cp:revision>
  <dc:subject/>
  <dc:title>Poř</dc:title>
</cp:coreProperties>
</file>